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u w:val="single"/>
        </w:rPr>
        <w:t>от 04.10.2016 №38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jc w:val="both"/>
        <w:rPr/>
      </w:pPr>
      <w:r>
        <w:rPr>
          <w:b/>
          <w:szCs w:val="28"/>
        </w:rPr>
        <w:t>О внесении изменений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в постановление администрации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от 22.12.2015 № 778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"Об утверждении Порядка формирования,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утверждения и ведения планов закупок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товаров, работ, услуг для обеспечения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нужд Таловского муниципального района"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ind w:firstLine="900"/>
        <w:jc w:val="both"/>
        <w:rPr>
          <w:szCs w:val="28"/>
        </w:rPr>
      </w:pPr>
      <w:r>
        <w:rPr/>
        <w:t xml:space="preserve">В целях приведения нормативных правовых актов администрации Таловского муниципального района в соответствие действующему законодательству </w:t>
      </w:r>
      <w:r>
        <w:rPr>
          <w:szCs w:val="28"/>
        </w:rPr>
        <w:t>администрация Таловского муниципального района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b/>
          <w:szCs w:val="28"/>
        </w:rPr>
        <w:t>п о с т а н о в л я е т</w:t>
      </w:r>
      <w:r>
        <w:rPr>
          <w:szCs w:val="28"/>
        </w:rPr>
        <w:t xml:space="preserve"> 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 закупок товаров, работ, услуг для обеспечения нужд Таловского муниципального района, утвержденный постановлением администрации Таловского муниципального района от 25 декабря 2015 года N 778 "Об утверждении Порядка формирования, утверждения и ведения планов закупок товаров, работ, услуг для обеспечения нужд Таловского муниципального района" (далее - Порядок), следующие изменения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3.1 следующего содержания: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3.1. При формировании планов закупок товаров, работ и услуг для обеспечения нужд Таловского муниципального района заказчики, указанные в пункте 2 настоящего Порядка, осуществляют обоснование выбора объекта и (или) объектов закупки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 июня 2015 года N 555 "Об установлении порядка обоснования закупок товаров, работ и услуг для обеспечения государственных и муниципальных нужд и форм такого обоснования."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одпунктами "з", "и" следующего содержания: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) изменение сроков (периодичности) осуществления планируемых закупок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озникновение иных существенных обстоятельств, предвидеть которые на дату утверждения плана закупок было невозможно."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- начальника отдела по экономике Бирюкову Л.И.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ind w:right="282" w:hanging="0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В.В.Бурдин                                                                        </w:t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ind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710C4A4D6AC386EAFE97ED083AC1261F68996F052A4A79638B36931F022804429895FACCDF5F14DDEC1As8XCF" TargetMode="External"/><Relationship Id="rId4" Type="http://schemas.openxmlformats.org/officeDocument/2006/relationships/hyperlink" Target="consultantplus://offline/ref=9E710C4A4D6AC386EAFE97ED083AC1261F68996F052A4A79638B36931F022804429895FACCDF5F14DDEC1As8XCF" TargetMode="External"/><Relationship Id="rId5" Type="http://schemas.openxmlformats.org/officeDocument/2006/relationships/hyperlink" Target="consultantplus://offline/ref=9E710C4A4D6AC386EAFE89E01E569E231F6BC7650A2F462937D46DCE48s0XBF" TargetMode="External"/><Relationship Id="rId6" Type="http://schemas.openxmlformats.org/officeDocument/2006/relationships/hyperlink" Target="consultantplus://offline/ref=9C3586B91D54AF07FBBF7DDD8558F74DBF5B49C8FB72AE98B20EF5684A4D397C2EEEEE5F90EFC28E115709uCb1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7:00Z</dcterms:created>
  <dc:creator>EEfremova</dc:creator>
  <dc:description/>
  <cp:keywords/>
  <dc:language>en-US</dc:language>
  <cp:lastModifiedBy>Паринова Евгения Сергеевна</cp:lastModifiedBy>
  <cp:lastPrinted>2016-09-28T11:54:00Z</cp:lastPrinted>
  <dcterms:modified xsi:type="dcterms:W3CDTF">2016-10-17T11:01:00Z</dcterms:modified>
  <cp:revision>13</cp:revision>
  <dc:subject/>
  <dc:title/>
</cp:coreProperties>
</file>