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ктябрь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10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дении аттестации работников учреждений культу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учета детей школьного возраста от 6 до 18 лет в Таловском муниципальном район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28.12.2015 № 797 "Об утверждении Порядка формирования, утверждения и ведения планов-графиков закупок товаров, работ, услуг для обеспечения нужд Таловского муниципального района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22.12.2015 № 778 "Об утверждении Порядка формирования, утверждения и ведения планов закупок товаров, работ, услуг для обеспечения нужд Таловского муниципального района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2.02.2016 № 56 «О создании межведомственной комиссии  по мобилизации дополнительных доходов  в бюджет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ом участке, государственная собственность на который не разгранич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нормативов расходов на содержание службы заказчика-застройщ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 (2016-2025 годы)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Общественного совета для независимой оценки качества работы организаций, оказывающих услуги в сфере культуры на территории Таловского  муниципального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5.12.2015 года № 138 «О бюджете Таловского муниципального района на 2016 год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остановлении действия норм Положения о бюджетном процессе в Таловском муниципальном районе Воронежской области, утвержденного Решением Совета народных депутатов Таловского муниципального района от 19.12.2013г. № 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орядка заключения соглашений о  передаче (приеме) полномочий по решению вопросов местного значения в Таловском муниципальном районе Воронеж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рожном фонде Таловского муниципального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 от 24.10.2013г. №14 «Об утверждении положения о Ревизионной комиссии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предоставления служебных жилых помещений специализированного жилищного фонда, находящегося в собственности Тал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10-25T06:58:00Z</dcterms:modified>
  <cp:revision>49</cp:revision>
  <dc:subject/>
  <dc:title/>
</cp:coreProperties>
</file>