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14.10.2016 года № 395                  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5867" w:hanging="0"/>
        <w:jc w:val="both"/>
        <w:rPr>
          <w:b/>
          <w:b/>
        </w:rPr>
      </w:pPr>
      <w:r>
        <w:rPr>
          <w:b/>
        </w:rPr>
        <w:t>Об установлении нормативов расходов на содержание службы заказчика-застройщика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 xml:space="preserve">В соответствии со ст.47-49 Градостроительного кодекса Российской Федерации, в целях реализации постановления правительства Воронежской области от 12.05.2011 №376 «Об утверждении Порядка формирования и реализации областной адресной инвестиционной программы», приказа департамента архитектуры и строительной политики Воронежской области от 30.12.2013 №444,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  Установить норматив расходов на содержание службы заказчика-застройщика при выполнении проектно-изыскательских работ объектов капитального строительства муниципальной собственности в Таловском муниципальном районе Воронежской области на 2016 год, в размере 3,8% от общей стоимости проектно-изыскательских работ в текущих ценах, включаемой в главу 12 сводных сметных расче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 Утвердить, что расходы на содержание службы заказчика-застройщика при проектировании объектов капитального строительства включаются в главу 10 «Содержание службы заказчика. Строительный контроль» сводного сметного расчета стоимости строительства, с применением норматива, установленного в п.1 настоящего постано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 Размер расходов на содержание службы заказчика-застройщика определяется в текущем уровне цен на основании норматива, установленного в п.1 настоящего постановления, с учетом резерва средств на непредвиденные работы и затраты, а также налога на добавленную стоим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Контроль за исполнением настоящего постановления возложить на заместителя главы администрации - начальника отдела по архитектуре и строительной политике Шевцова В.Н. </w:t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720"/>
        <w:ind w:firstLine="709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муниципального района                                                                   В.В. Бурд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567" w:gutter="0" w:header="0" w:top="1701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1495"/>
        </w:tabs>
        <w:ind w:left="14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Стиль1"/>
    <w:basedOn w:val="Normal"/>
    <w:qFormat/>
    <w:pPr>
      <w:widowControl w:val="false"/>
      <w:numPr>
        <w:ilvl w:val="0"/>
        <w:numId w:val="2"/>
      </w:numPr>
      <w:autoSpaceDE w:val="false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16-10-14T08:19:00Z</cp:lastPrinted>
  <dcterms:modified xsi:type="dcterms:W3CDTF">2016-10-21T11:39:00Z</dcterms:modified>
  <cp:revision>12</cp:revision>
  <dc:subject/>
  <dc:title/>
</cp:coreProperties>
</file>