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5385</wp:posOffset>
            </wp:positionH>
            <wp:positionV relativeFrom="paragraph">
              <wp:posOffset>-4927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55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en-US"/>
        </w:rPr>
        <w:t xml:space="preserve">12 </w:t>
      </w:r>
      <w:r>
        <w:rPr>
          <w:szCs w:val="28"/>
          <w:u w:val="single"/>
        </w:rPr>
        <w:t xml:space="preserve">октября 2016 года   № 180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 w:val="40"/>
          <w:szCs w:val="28"/>
          <w:vertAlign w:val="superscript"/>
        </w:rPr>
        <w:t>┌</w:t>
      </w:r>
      <w:r>
        <w:rPr>
          <w:b/>
          <w:szCs w:val="28"/>
        </w:rPr>
        <w:t>О приостановлении действия норм</w:t>
      </w:r>
      <w:r>
        <w:rPr>
          <w:b/>
          <w:szCs w:val="28"/>
          <w:lang w:val="en-US"/>
        </w:rPr>
        <w:t xml:space="preserve">       </w:t>
      </w:r>
      <w:r>
        <w:rPr>
          <w:b/>
          <w:sz w:val="40"/>
          <w:szCs w:val="28"/>
          <w:vertAlign w:val="superscript"/>
        </w:rPr>
        <w:t>┐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Положения о бюджетном процесс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 xml:space="preserve">в Таловском муниципальном район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Воронежской области, утвержден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Решением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от 19.12.2013г. № 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 июня 2016 года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Совет народных депутатов </w:t>
      </w:r>
      <w:r>
        <w:rPr>
          <w:b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center" w:pos="567" w:leader="none"/>
          <w:tab w:val="left" w:pos="708" w:leader="none"/>
          <w:tab w:val="righ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остановить до 1 января 2017 года действие норм Положения о бюджетном процессе в Таловском муниципальном районе Воронежской области, утвержденного решением Совета народных депутатов Таловского муниципального района от 19.12.2013г. № 29 (в редакции решения Совета народных депутатов Таловского муниципального района от 26.12.2014г. № 73, от 21.08.2015г. №119, от 30.10.2015г. №129)  действие подпункта 2.1. пункта 2 раздела V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center" w:pos="567" w:leader="none"/>
          <w:tab w:val="left" w:pos="708" w:leader="none"/>
          <w:tab w:val="righ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Установить, что в 2016 году глава администрации Таловского муниципального района вносит проект решения о районном бюджете  на рассмотрение в Совет народных депутатов Таловского муниципального района не позднее 30 ноября 2016 года.    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 момента его официального опубликования в Таловском муниципальном вестнике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Н.Н.  Гусева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7"/>
        </w:tabs>
        <w:ind w:left="17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67"/>
        </w:tabs>
        <w:ind w:left="20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7"/>
        </w:tabs>
        <w:ind w:left="27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7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8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27"/>
        </w:tabs>
        <w:ind w:left="42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9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7"/>
        </w:tabs>
        <w:ind w:left="53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04:00Z</dcterms:created>
  <dc:creator>Веркин Сергей</dc:creator>
  <dc:description/>
  <cp:keywords/>
  <dc:language>en-US</dc:language>
  <cp:lastModifiedBy>User</cp:lastModifiedBy>
  <cp:lastPrinted>2016-10-14T10:01:00Z</cp:lastPrinted>
  <dcterms:modified xsi:type="dcterms:W3CDTF">2016-10-14T06:03:00Z</dcterms:modified>
  <cp:revision>26</cp:revision>
  <dc:subject/>
  <dc:title> </dc:title>
</cp:coreProperties>
</file>