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</w:t>
      </w:r>
      <w:r>
        <w:rPr>
          <w:szCs w:val="28"/>
          <w:u w:val="single"/>
          <w:lang w:val="en-US"/>
        </w:rPr>
        <w:t>12</w:t>
      </w:r>
      <w:r>
        <w:rPr>
          <w:szCs w:val="28"/>
          <w:u w:val="single"/>
        </w:rPr>
        <w:t xml:space="preserve"> октября  2016 года   № </w:t>
      </w:r>
      <w:r>
        <w:rPr>
          <w:szCs w:val="28"/>
          <w:u w:val="single"/>
          <w:lang w:val="en-US"/>
        </w:rPr>
        <w:t>179</w:t>
      </w:r>
      <w:r>
        <w:rPr>
          <w:szCs w:val="28"/>
          <w:u w:val="single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от 25.12.2015 год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38 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муниципального района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 (далее – Решение) следующие изменения:</w:t>
      </w:r>
    </w:p>
    <w:p>
      <w:pPr>
        <w:pStyle w:val="Header"/>
        <w:spacing w:lineRule="auto" w:line="312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12"/>
        <w:jc w:val="both"/>
        <w:rPr/>
      </w:pPr>
      <w:r>
        <w:rPr>
          <w:szCs w:val="28"/>
        </w:rPr>
        <w:t>1.1) в подпункте 1) пункта 1 слова «прогнозируемый общий объем доходов районного бюджета Таловского муниципального района в сумме  607 567,9  тыс. рублей, в том числе безвозмездные поступления в сумме 406 453,4 тыс. рублей» заменить словами «прогнозируемый общий объем доходов районного бюджета Таловского муниципального района в сумме  612 567,9  тыс. рублей, в том числе безвозмездные поступления в сумме 406 453,4 тыс. рублей»;</w:t>
      </w:r>
    </w:p>
    <w:p>
      <w:pPr>
        <w:pStyle w:val="Header"/>
        <w:spacing w:lineRule="auto" w:line="312"/>
        <w:jc w:val="both"/>
        <w:rPr/>
      </w:pPr>
      <w:r>
        <w:rPr>
          <w:szCs w:val="28"/>
        </w:rPr>
        <w:t>1.2) в подпункте 2) пункта 1 слова «в сумме 607 674,6  тыс. рублей» заменить словами «в сумме  657 064,4 тыс. рублей»;</w:t>
      </w:r>
    </w:p>
    <w:p>
      <w:pPr>
        <w:pStyle w:val="Header"/>
        <w:spacing w:lineRule="auto" w:line="312"/>
        <w:jc w:val="both"/>
        <w:rPr/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106,7 тыс. рублей» заменить словами «Прогнозируемый дефицит бюджета Таловского муниципального района в сумме 44 496,5 тыс. рублей».</w:t>
      </w:r>
    </w:p>
    <w:p>
      <w:pPr>
        <w:pStyle w:val="Header"/>
        <w:spacing w:lineRule="auto" w:line="312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12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12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firstLine="709"/>
        <w:jc w:val="both"/>
        <w:rPr/>
      </w:pPr>
      <w:r>
        <w:rPr>
          <w:szCs w:val="28"/>
        </w:rPr>
        <w:t>1.1) подпункт 2 пункта 1. изложить в следующей редакции: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«2) объем дотаций на выравнивание бюджетной обеспеченности поселений муниципального района из районного фонда финансовой поддержки поселений на 2016 год в сумме </w:t>
      </w:r>
      <w:r>
        <w:rPr>
          <w:spacing w:val="-6"/>
          <w:szCs w:val="28"/>
        </w:rPr>
        <w:t>6 471,0 тыс. рублей</w:t>
      </w:r>
      <w:r>
        <w:rPr>
          <w:szCs w:val="28"/>
        </w:rPr>
        <w:t>;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firstLine="709"/>
        <w:jc w:val="both"/>
        <w:rPr/>
      </w:pPr>
      <w:r>
        <w:rPr>
          <w:szCs w:val="28"/>
        </w:rPr>
        <w:t>1.2)  пункт 2 изложить в следующей редакци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решением Совета народных депутатов Таловского муниципального района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6"/>
          <w:szCs w:val="28"/>
        </w:rPr>
        <w:t xml:space="preserve">- </w:t>
      </w:r>
      <w:r>
        <w:rPr>
          <w:szCs w:val="28"/>
        </w:rPr>
        <w:t>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 70,1 тыс. рубле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9 999,1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21 986,7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, сельских поселений Таловского муниципального района на 2016 год в сумме 1 899,9 тыс. рублей;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устройство тротуаров, благоустройство площадей на 2016 год в сумме 5 639,9 тыс. рублей;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иобретение специализированной коммунальной техники на 2016 год в сумме 500,0 тыс.рублей.»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Приложение 12 «Распределение дотаций на выравнивание  бюджетной обеспеченности из районного фонда финансовой поддержки поселений 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5 к настоящему решению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b/>
        </w:rPr>
        <w:t>8</w:t>
      </w:r>
      <w:r>
        <w:rPr/>
        <w:t xml:space="preserve">. Приложение 14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6 к настоящему решению.</w:t>
      </w:r>
    </w:p>
    <w:p>
      <w:pPr>
        <w:pStyle w:val="Header"/>
        <w:spacing w:lineRule="auto" w:line="312"/>
        <w:ind w:firstLine="567"/>
        <w:rPr/>
      </w:pPr>
      <w:r>
        <w:rPr>
          <w:b/>
          <w:szCs w:val="28"/>
        </w:rPr>
        <w:t>9.</w:t>
      </w:r>
      <w:r>
        <w:rPr>
          <w:szCs w:val="28"/>
        </w:rPr>
        <w:t xml:space="preserve">  В разделе Х пункт 1 изложить в следующей редакции:</w:t>
      </w:r>
    </w:p>
    <w:p>
      <w:pPr>
        <w:pStyle w:val="Header"/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«1. Установить предельный объем муниципального долга Таловского муниципального района на 2016 год в сумме 206 114,5 тыс.рублей.»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b/>
        </w:rPr>
        <w:t xml:space="preserve">10. </w:t>
      </w:r>
      <w:r>
        <w:rPr/>
        <w:t xml:space="preserve">Приложение 17 «Программа муниципальных внутренних заимствований Таловского муниципального района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7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12"/>
        <w:ind w:firstLine="567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2.10.2016 № 17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496,5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91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 91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6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6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41,9</w:t>
            </w:r>
          </w:p>
        </w:tc>
      </w:tr>
      <w:tr>
        <w:trPr>
          <w:trHeight w:val="143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41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7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 02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 02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 02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606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606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606,3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63"/>
        <w:gridCol w:w="843"/>
        <w:gridCol w:w="746"/>
        <w:gridCol w:w="1293"/>
        <w:gridCol w:w="911"/>
        <w:gridCol w:w="1339"/>
      </w:tblGrid>
      <w:tr>
        <w:trPr>
          <w:trHeight w:val="37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21%3AG393"/>
            <w:bookmarkStart w:id="1" w:name="RANGE!A21%3AG393"/>
            <w:bookmarkEnd w:id="1"/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 12.10.2016 г. № 179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  </w:t>
              <w:br/>
              <w:t>«О бюджете Таловского муниципального района                          на 2016 год»</w:t>
            </w:r>
          </w:p>
        </w:tc>
      </w:tr>
      <w:tr>
        <w:trPr>
          <w:trHeight w:val="3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7  </w:t>
            </w:r>
          </w:p>
        </w:tc>
      </w:tr>
      <w:tr>
        <w:trPr>
          <w:trHeight w:val="7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  декабря 2015 г. № 138</w:t>
            </w:r>
          </w:p>
        </w:tc>
      </w:tr>
      <w:tr>
        <w:trPr>
          <w:trHeight w:val="58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 064,4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5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842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68,5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8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0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4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8,8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8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0</w:t>
            </w:r>
          </w:p>
        </w:tc>
      </w:tr>
      <w:tr>
        <w:trPr>
          <w:trHeight w:val="29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0</w:t>
            </w:r>
          </w:p>
        </w:tc>
      </w:tr>
      <w:tr>
        <w:trPr>
          <w:trHeight w:val="25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6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18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2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8,7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7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2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7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Таловский ИКЦ АПК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10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автобусов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L17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S86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S86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7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8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7,0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2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859,2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9,2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9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9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9,0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9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18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3,0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8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2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2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</w:t>
            </w:r>
          </w:p>
        </w:tc>
      </w:tr>
      <w:tr>
        <w:trPr>
          <w:trHeight w:val="22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 578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2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933,1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18,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18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18,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18,6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11,7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94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654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654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8,4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5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303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303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75,1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,0</w:t>
            </w:r>
          </w:p>
        </w:tc>
      </w:tr>
      <w:tr>
        <w:trPr>
          <w:trHeight w:val="3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889,3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,4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0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7,5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5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2,6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2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5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3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5,3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5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5,3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общеобразовательных и прочих учреждений Таловского мунципального отдела по образованию администрации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5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5,3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5,3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8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328,1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5,7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9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емья плюс 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804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24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47,6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3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3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3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3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1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22,6</w:t>
            </w:r>
          </w:p>
        </w:tc>
      </w:tr>
      <w:tr>
        <w:trPr>
          <w:trHeight w:val="23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22,6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22,6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22,6</w:t>
            </w:r>
          </w:p>
        </w:tc>
      </w:tr>
      <w:tr>
        <w:trPr>
          <w:trHeight w:val="3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28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2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83,7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благоустройство мест массового отдыха населения городских, сельских поселений Таловского муниципального района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5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9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тротуаров, благоустройство площаде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7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9,9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коммунальной специализированной техники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6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2,3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8,3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2,0</w:t>
            </w:r>
          </w:p>
        </w:tc>
      </w:tr>
      <w:tr>
        <w:trPr>
          <w:trHeight w:val="20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2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72"/>
        <w:gridCol w:w="945"/>
        <w:gridCol w:w="1146"/>
        <w:gridCol w:w="1002"/>
        <w:gridCol w:w="1975"/>
      </w:tblGrid>
      <w:tr>
        <w:trPr>
          <w:trHeight w:val="469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F314"/>
            <w:bookmarkStart w:id="3" w:name="RANGE!A1%3AF314"/>
            <w:bookmarkEnd w:id="3"/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12 октября 2016 г. № 179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24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8                              </w:t>
            </w:r>
          </w:p>
        </w:tc>
      </w:tr>
      <w:tr>
        <w:trPr>
          <w:trHeight w:val="73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5  декабря 2015 г. № 138</w:t>
            </w:r>
          </w:p>
        </w:tc>
      </w:tr>
      <w:tr>
        <w:trPr>
          <w:trHeight w:val="7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Таловского муниципального района на 2016 год"</w:t>
            </w:r>
          </w:p>
        </w:tc>
      </w:tr>
      <w:tr>
        <w:trPr>
          <w:trHeight w:val="61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7 06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798,7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5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1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4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0,6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1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4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21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31,1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,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2,0</w:t>
            </w:r>
          </w:p>
        </w:tc>
      </w:tr>
      <w:tr>
        <w:trPr>
          <w:trHeight w:val="21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86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17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0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16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4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2,3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8,3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2,7</w:t>
            </w:r>
          </w:p>
        </w:tc>
      </w:tr>
      <w:tr>
        <w:trPr>
          <w:trHeight w:val="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17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1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S86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1 S86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 29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818,6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818,6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818,6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818,6</w:t>
            </w:r>
          </w:p>
        </w:tc>
      </w:tr>
      <w:tr>
        <w:trPr>
          <w:trHeight w:val="21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11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7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 020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654,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1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6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 30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 303,0</w:t>
            </w:r>
          </w:p>
        </w:tc>
      </w:tr>
      <w:tr>
        <w:trPr>
          <w:trHeight w:val="21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375,1</w:t>
            </w:r>
          </w:p>
        </w:tc>
      </w:tr>
      <w:tr>
        <w:trPr>
          <w:trHeight w:val="17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21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7,0</w:t>
            </w:r>
          </w:p>
        </w:tc>
      </w:tr>
      <w:tr>
        <w:trPr>
          <w:trHeight w:val="20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14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13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5,4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3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1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92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29,3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9,2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9,2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21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18,0</w:t>
            </w:r>
          </w:p>
        </w:tc>
      </w:tr>
      <w:tr>
        <w:trPr>
          <w:trHeight w:val="17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3,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48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7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12,9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5,1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4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7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1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6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4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55,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55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55,3</w:t>
            </w:r>
          </w:p>
        </w:tc>
      </w:tr>
      <w:tr>
        <w:trPr>
          <w:trHeight w:val="14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общеобразовательных и прочих учреждений Таловского мунципального отдела по образованию администрации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5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5,3</w:t>
            </w:r>
          </w:p>
        </w:tc>
      </w:tr>
      <w:tr>
        <w:trPr>
          <w:trHeight w:val="13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5,3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0,0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S8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6,1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 947,6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4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4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43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43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1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22,6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22,6</w:t>
            </w:r>
          </w:p>
        </w:tc>
      </w:tr>
      <w:tr>
        <w:trPr>
          <w:trHeight w:val="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22,6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22,6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2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83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благоустройство мест массового отдыха населения городских, сельских поселений Таловского муниципального района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5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9,9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устройство тротуаров, благоустройство площаде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7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9,9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иобретение коммунальной специализированной техники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6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99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11"/>
        <w:gridCol w:w="698"/>
        <w:gridCol w:w="704"/>
        <w:gridCol w:w="694"/>
        <w:gridCol w:w="1705"/>
      </w:tblGrid>
      <w:tr>
        <w:trPr>
          <w:trHeight w:val="33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1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12.10. 2016 г. № 179</w:t>
              <w:br/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33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9</w:t>
            </w:r>
          </w:p>
        </w:tc>
      </w:tr>
      <w:tr>
        <w:trPr>
          <w:trHeight w:val="46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Таловского  муниципального  района </w:t>
              <w:br/>
              <w:t xml:space="preserve">от   25  декабря  2015 г. № 138                                         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"О бюджете Таловского муниципального </w:t>
            </w:r>
          </w:p>
        </w:tc>
      </w:tr>
      <w:tr>
        <w:trPr>
          <w:trHeight w:val="4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йона на 2016 год"</w:t>
            </w:r>
          </w:p>
        </w:tc>
      </w:tr>
      <w:tr>
        <w:trPr>
          <w:trHeight w:val="390" w:hRule="atLeast"/>
        </w:trPr>
        <w:tc>
          <w:tcPr>
            <w:tcW w:w="9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9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6 год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7 064,4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 578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939,6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939,6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11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4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51,1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 795,4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950,4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375,1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32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5,3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086,5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86,5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2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9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0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S8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365,4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488,2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69,2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78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3,0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48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2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2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67,0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3,7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7,4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4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8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2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328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01,8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9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 017,7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92,7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3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83,7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благоустройство мест массового отдыха населения городских, сельских поселений Таловского муниципального района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5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9,9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устройство тротуаров, благоустройство площаде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7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9,9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иобретение коммунальной специализированной техники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43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1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766,4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94,6</w:t>
            </w:r>
          </w:p>
        </w:tc>
      </w:tr>
      <w:tr>
        <w:trPr>
          <w:trHeight w:val="10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1,7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6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1</w:t>
            </w:r>
          </w:p>
        </w:tc>
      </w:tr>
      <w:tr>
        <w:trPr>
          <w:trHeight w:val="24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28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2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0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667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02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8,3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2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 S86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(Иные бюджетные ассигнования)товаров (работ, услуг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 S86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99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25"/>
        <w:gridCol w:w="2410"/>
        <w:gridCol w:w="2280"/>
      </w:tblGrid>
      <w:tr>
        <w:trPr>
          <w:trHeight w:val="47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4" w:name="RANGE!A1%3AD39"/>
            <w:bookmarkStart w:id="5" w:name="RANGE!A1%3AD39"/>
            <w:bookmarkEnd w:id="5"/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5</w:t>
              <w:br/>
              <w:t xml:space="preserve">к решению  Совета народных депутатов </w:t>
              <w:br/>
              <w:t xml:space="preserve"> от 12.10. 2016 г. № 179</w:t>
              <w:br/>
              <w:t>«О внесении изменений и дополнений в решение Совета народных депутатов 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  Таловского муниципального района                     от 25  декабря 2015 г. № 138 </w:t>
            </w:r>
          </w:p>
        </w:tc>
      </w:tr>
      <w:tr>
        <w:trPr>
          <w:trHeight w:val="6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Таловского муниципального района на 2016 год"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                         на 2016 год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1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80"/>
        <w:gridCol w:w="2320"/>
        <w:gridCol w:w="1660"/>
      </w:tblGrid>
      <w:tr>
        <w:trPr>
          <w:trHeight w:val="384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6" w:name="RANGE!A1%3AD111"/>
            <w:bookmarkStart w:id="7" w:name="RANGE!A1%3AD111"/>
            <w:bookmarkEnd w:id="7"/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6</w:t>
              <w:br/>
              <w:t xml:space="preserve">к решению  Совета народных депутатов </w:t>
              <w:br/>
              <w:t xml:space="preserve"> от 12.10. 2016 г. № 179</w:t>
              <w:br/>
              <w:t>«О внесении изменений и дополнений в решение Совета народных депутатов 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 xml:space="preserve">от  25  декабря  2015 г. № 138 </w:t>
              <w:br/>
              <w:t xml:space="preserve">"О бюджете Таловского муниципального 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а 2016 год"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0" w:hRule="atLeast"/>
        </w:trPr>
        <w:tc>
          <w:tcPr>
            <w:tcW w:w="86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6 год</w:t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6 го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1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благоустройство мест массового отдыха населения городских, сельских поселений Таловского муниципального района на 2016 го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устройство тротуаров, благоустройство площадей на 2016 го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риобретение коммунальной специализированной техники на 2016 го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2.10. 2016 г. № 179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918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60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918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60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4.10.2016 09:5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2:00Z</dcterms:created>
  <dc:creator>Веркин Сергей</dc:creator>
  <dc:description/>
  <cp:keywords/>
  <dc:language>en-US</dc:language>
  <cp:lastModifiedBy>Паринова Евгения Сергеевна</cp:lastModifiedBy>
  <cp:lastPrinted>2016-10-14T09:59:00Z</cp:lastPrinted>
  <dcterms:modified xsi:type="dcterms:W3CDTF">2016-10-18T05:08:00Z</dcterms:modified>
  <cp:revision>4</cp:revision>
  <dc:subject/>
  <dc:title> </dc:title>
</cp:coreProperties>
</file>