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>
          <w:u w:val="single"/>
        </w:rPr>
        <w:t>от 04.10.2016 №382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</w:rPr>
      </w:pPr>
      <w:r>
        <w:rPr>
          <w:b/>
        </w:rPr>
        <w:t>Об утверждении  Порядка учета детей школьного возраста от 6 до 18 лет в Таловском муниципальном районе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 xml:space="preserve">В соответствии с п.6 ч.1 ст.9 федерального закона от 29.12.2012 №273-ФЗ «Об образовании в Российской Федерации», в целях осуществления ежегодного персонального учета детей, подлежащих обязательному обучению в образовательных организациях, реализующих основные общеобразовательные программы, а также определения порядка взаимодействия органов, учреждений и организаций, участвующих в проведении учета детей,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Утвердить   прилагаемый   Порядок   учета детей школьного возраста от 6 до 18 лет в Таловском муниципальном районе (Приложение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 Муниципальному отделу по образованию администрации Таловского муниципального района (Иевлев Г.В.)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1. Довести до сведения руководителей образовательных учреждений настоящее постановл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2.Обеспечить   организацию руководителями образовательных учреждений учета детей, подлежащих обязательному обучению в муниципальных  образовательных учреждениях, в соответствии с Порядком, утвержденным пунктом 1 настоящего постано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3.Обеспечить контроль по учету всех детей, подлежащих обязательному обучению в муниципальных образовательных учреждениях, реализующих программы начального общего, основного общего, среднего общего образования, а также по учету несовершеннолетних детей, не посещающих или систематически пропускающих по неуважительным причинам занятия в муниципальных образовательных учреждени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 Рекомендовать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1.БУЗ ВО «Таловская районная больница» (Рябов В.А.) обеспечить представление по запросу руководителя муниципального отдела по образованию  администрации района сведений о детском населении в соответствии с Порядк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2. Отделу МВД России по Таловскому району (Подольский И.В.)  обеспечить по запросам руководителей образовательных учреждений участие своих представителей в комиссиях, формируемых образовательными учреждениями для привлечения обучающихся к обучению и получения ими общего образ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3. КУ ВО «Управление социальной защиты населения Таловского района» (Гусевой Н.Н.) информировать отдел по образованию  администрации района о детях, не получающих общее образова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4. Главам сельских поселений организовать работу по приему информации от граждан о детях, проживающих на территории и подлежащих обучению. В случае выявления детей, не обучающихся в нарушение закона, направлять данную информацию в общеобразовательные учреждения, расположенные на соответствующей территории, в отдел по образованию администрации района, в комиссию по делам несовершеннолетних и защите их прав при администрации  Таловского муниципального рай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5. Комиссии по делам несовершеннолетних и защите их прав при администрации Таловского муниципального района (Токарева В.В.) осуществлять организацию деятельности  в соответствии с  Порядком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eastAsia="ar-SA"/>
        </w:rPr>
      </w:pPr>
      <w:r>
        <w:rPr/>
        <w:t>4. Настоящее постановление подлежит размещению на сайте администрации Таловского муниципального района и сайте муниципального отдела по образованию администрации Таловского муниципальн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 Контроль за исполнением настоящего постановления возложить на заместителя главы администрации муниципального района Дубовую С.А. </w:t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spacing w:lineRule="auto" w:line="720"/>
        <w:ind w:firstLine="709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муниципального района                                                                   В.В. Бурдин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к постановлению  администрации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Таловского  муниципального  района   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</w:t>
      </w:r>
      <w:r>
        <w:rPr>
          <w:u w:val="single"/>
        </w:rPr>
        <w:t>от 04.10.2016 №3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ЧЕТА  ДЕТЕЙ   ШКОЛЬНОГО ВОЗРАСТА ОТ 6 до 18 ЛЕТ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ТАЛОВСКОМ  МУНИЦИПАЛЬНОМ РАЙОНЕ.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</w:rPr>
      </w:pPr>
      <w:r>
        <w:rPr>
          <w:b/>
        </w:rPr>
        <w:t>Общие  положения.</w:t>
      </w:r>
    </w:p>
    <w:p>
      <w:pPr>
        <w:pStyle w:val="Normal"/>
        <w:spacing w:lineRule="auto" w:line="360"/>
        <w:jc w:val="both"/>
        <w:rPr/>
      </w:pPr>
      <w:r>
        <w:rPr/>
        <w:t>1.1.Настоящий  порядок  учета  детей  школьного возраста о  6 до 18 лет в Таловском  муниципальном районе (далее  именуется – порядок учета  детей  школьного возраста) разработан в  соответствии с  Федеральными  законами Российской  Федерации «Об образовании в Российской  Федерации» и «Об  основах  системы  профилактики  безнадзорности и правонарушений несовершеннолетних», Устава  образовательных  организаций всех  типов и видов  района  и определяет  систему  учета всех  детей  и подростков  школьного  возраста  от 6 до  18 лет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Порядок  учета  детей  школьного  возраста  распространяется  на  муниципальные  образовательные  организации всех типов и видов, осуществляющие  образовательные  программы  начального  общего, основного  общего, среднего  общего  образования, органы управления  образованием, социальной  защиты  населения, здравоохранения, органы  внутренних  дел, муниципальные  унитарные  предприятия  жилищного  хозяйства, управления  жилищно- коммунального  хозяйства, глав   сельских  поселений  и   другие  аналогичные  службы.</w:t>
      </w:r>
    </w:p>
    <w:p>
      <w:pPr>
        <w:pStyle w:val="Normal"/>
        <w:spacing w:lineRule="auto" w:line="360"/>
        <w:jc w:val="both"/>
        <w:rPr/>
      </w:pPr>
      <w:r>
        <w:rPr/>
        <w:t>1.2. Целью    порядка  учета  детей  и подростков  школьного   возраста  от 6  до 18  лет  является  выполнение  Закона   Российской  Федерации «Об образовании в  Российской  Федерации»  в части  осуществления  обязательного  общего  образования  и защиты  прав  и законных интересов  обучающихся  и их  родителей  (законных  представителей).</w:t>
      </w:r>
    </w:p>
    <w:p>
      <w:pPr>
        <w:pStyle w:val="Normal"/>
        <w:spacing w:lineRule="auto" w:line="360"/>
        <w:jc w:val="both"/>
        <w:rPr/>
      </w:pPr>
      <w:r>
        <w:rPr/>
        <w:t>1.3.  Задачами  учета  всех  детей  до 18 лет  являются:   целенаправленная  и непрерывная  работа по выявлению  детей  школьного  возраста  от 6 до 18  лет  и   принятию  практических  мер  по  возвращению  в  общеобразовательные  организации или  устройству  не  обучающихся  несовершеннолетних.</w:t>
      </w:r>
    </w:p>
    <w:p>
      <w:pPr>
        <w:pStyle w:val="Normal"/>
        <w:spacing w:lineRule="auto" w:line="360"/>
        <w:jc w:val="both"/>
        <w:rPr/>
      </w:pPr>
      <w:r>
        <w:rPr/>
        <w:t>1.4. В  организации  учета  детей школьного возраста  активное участие  принимают  педагогические  коллективы  общеобразовательных  организаций  всех   типов и видов, представители  постоянных  комиссий  органов местного  самоуправления, в том  числе  и сельских  поселений,  управлений  жилищно - коммунального  хозяйства, миграционной службы, здравоохранения, социальной  защиты  населения, правоохранительных  органов, общественные  объединения и организации (женсоветы, родительские комитеты).</w:t>
      </w:r>
    </w:p>
    <w:p>
      <w:pPr>
        <w:pStyle w:val="Normal"/>
        <w:spacing w:lineRule="auto" w:line="360"/>
        <w:jc w:val="both"/>
        <w:rPr/>
      </w:pPr>
      <w:r>
        <w:rPr/>
        <w:t>1.5.  Источниками  сведений  о количестве  детей  школьного  возраста  и охвате  их  обязательным  основным  общим  образованием  являются:</w:t>
      </w:r>
    </w:p>
    <w:p>
      <w:pPr>
        <w:pStyle w:val="Normal"/>
        <w:spacing w:lineRule="auto" w:line="360"/>
        <w:jc w:val="both"/>
        <w:rPr/>
      </w:pPr>
      <w:r>
        <w:rPr/>
        <w:t>- домовые  или  похозяйственные  книги  о  регистрационном учете  населения и списки  зарегистрированных  по месту  пребывания  на  территории  сельского поселения;</w:t>
      </w:r>
    </w:p>
    <w:p>
      <w:pPr>
        <w:pStyle w:val="Normal"/>
        <w:spacing w:lineRule="auto" w:line="360"/>
        <w:jc w:val="both"/>
        <w:rPr/>
      </w:pPr>
      <w:r>
        <w:rPr/>
        <w:t>- данные  переписи  детского  населения, составленные  участковым   терапевтом, районным педиатром и   др;</w:t>
      </w:r>
    </w:p>
    <w:p>
      <w:pPr>
        <w:pStyle w:val="Normal"/>
        <w:spacing w:lineRule="auto" w:line="360"/>
        <w:jc w:val="both"/>
        <w:rPr/>
      </w:pPr>
      <w:r>
        <w:rPr/>
        <w:t>- списки  необучающихся  детей, составленные в ходе  проведения   обходов  дворов, домов, квартир  педагогическими работниками  общеобразовательных  организаций, представителями  комиссии по делам  несовершеннолетних и защите  их  прав (далее - КДН и ЗП), отдела   по образованию, социальной защиты  населения, правоохранительных органов, общественных   организаций;</w:t>
      </w:r>
    </w:p>
    <w:p>
      <w:pPr>
        <w:pStyle w:val="Normal"/>
        <w:spacing w:lineRule="auto" w:line="360"/>
        <w:jc w:val="both"/>
        <w:rPr/>
      </w:pPr>
      <w:r>
        <w:rPr/>
        <w:t>- списки  детей  школьного возраста, находящихся  в миграционной службе  района;</w:t>
      </w:r>
    </w:p>
    <w:p>
      <w:pPr>
        <w:pStyle w:val="Normal"/>
        <w:spacing w:lineRule="auto" w:line="360"/>
        <w:jc w:val="both"/>
        <w:rPr/>
      </w:pPr>
      <w:r>
        <w:rPr/>
        <w:t>- списки  детей, нуждающихся  в поддержке   государства, составленные органами  социальной   защиты  населен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.  Порядок  учета  детей школьного возраста  о 6 до 18 лет в  Таловском  муниципальном  районе.</w:t>
      </w:r>
    </w:p>
    <w:p>
      <w:pPr>
        <w:pStyle w:val="Normal"/>
        <w:spacing w:lineRule="auto" w:line="360"/>
        <w:jc w:val="both"/>
        <w:rPr/>
      </w:pPr>
      <w:r>
        <w:rPr/>
        <w:t>2.1. В  целях  комплексного  решения  проблем  отсева  учащихся  из   общеобразовательных  организаций, безнадзорности и правонарушений  несовершеннолетних, обеспечения  их прав  и законных  интересов  постановлениями  администрации района, сельских  поселений  за каждой общеобразовательной  школой  закрепляются    микрорайоны  и определяются  организации, ответственные  за  составление на них  единых  социальных  паспортов   и списков  детей  школьного  возраста  от 6 до 18 лет.</w:t>
      </w:r>
    </w:p>
    <w:p>
      <w:pPr>
        <w:pStyle w:val="Normal"/>
        <w:spacing w:lineRule="auto" w:line="360"/>
        <w:jc w:val="both"/>
        <w:rPr/>
      </w:pPr>
      <w:r>
        <w:rPr/>
        <w:t>2.2. Составляют  списки  учета  детей  и подростков  школьного возраста  от 6 до 18 лет:</w:t>
      </w:r>
    </w:p>
    <w:p>
      <w:pPr>
        <w:pStyle w:val="Normal"/>
        <w:spacing w:lineRule="auto" w:line="360"/>
        <w:jc w:val="both"/>
        <w:rPr/>
      </w:pPr>
      <w:r>
        <w:rPr/>
        <w:t>- общеобразовательные  учреждения;</w:t>
      </w:r>
    </w:p>
    <w:p>
      <w:pPr>
        <w:pStyle w:val="Normal"/>
        <w:spacing w:lineRule="auto" w:line="360"/>
        <w:jc w:val="both"/>
        <w:rPr/>
      </w:pPr>
      <w:r>
        <w:rPr/>
        <w:t>- отдел  внутренних дел района;</w:t>
      </w:r>
    </w:p>
    <w:p>
      <w:pPr>
        <w:pStyle w:val="Normal"/>
        <w:spacing w:lineRule="auto" w:line="360"/>
        <w:jc w:val="both"/>
        <w:rPr/>
      </w:pPr>
      <w:r>
        <w:rPr/>
        <w:t>- администрации сельских поселений.</w:t>
      </w:r>
    </w:p>
    <w:p>
      <w:pPr>
        <w:pStyle w:val="Normal"/>
        <w:spacing w:lineRule="auto" w:line="360"/>
        <w:jc w:val="both"/>
        <w:rPr/>
      </w:pPr>
      <w:r>
        <w:rPr/>
        <w:t>В списки  включаются  следующие  дети:</w:t>
      </w:r>
    </w:p>
    <w:p>
      <w:pPr>
        <w:pStyle w:val="Normal"/>
        <w:spacing w:lineRule="auto" w:line="360"/>
        <w:jc w:val="both"/>
        <w:rPr/>
      </w:pPr>
      <w:r>
        <w:rPr/>
        <w:t>- обучающиеся  в  общеобразовательном  учреждении,  закрепленном за территорией муниципального района;</w:t>
      </w:r>
    </w:p>
    <w:p>
      <w:pPr>
        <w:pStyle w:val="Normal"/>
        <w:spacing w:lineRule="auto" w:line="360"/>
        <w:jc w:val="both"/>
        <w:rPr/>
      </w:pPr>
      <w:r>
        <w:rPr/>
        <w:t>- подлежащие  приему  в первый  класс, которым  на 1  сентября  текущего учебного года  исполняется  6.5  лет- 8 лет;</w:t>
      </w:r>
    </w:p>
    <w:p>
      <w:pPr>
        <w:pStyle w:val="Normal"/>
        <w:spacing w:lineRule="auto" w:line="360"/>
        <w:jc w:val="both"/>
        <w:rPr/>
      </w:pPr>
      <w:r>
        <w:rPr/>
        <w:t>- прибывшие в другие  классы в  течение  текущего учебного года и  летнего периода;</w:t>
      </w:r>
    </w:p>
    <w:p>
      <w:pPr>
        <w:pStyle w:val="Normal"/>
        <w:spacing w:lineRule="auto" w:line="360"/>
        <w:jc w:val="both"/>
        <w:rPr/>
      </w:pPr>
      <w:r>
        <w:rPr/>
        <w:t>- окончившие  начальные школы  и  подлежащие обязательному  обучению в 5 классе;</w:t>
      </w:r>
    </w:p>
    <w:p>
      <w:pPr>
        <w:pStyle w:val="Normal"/>
        <w:spacing w:lineRule="auto" w:line="360"/>
        <w:jc w:val="both"/>
        <w:rPr/>
      </w:pPr>
      <w:r>
        <w:rPr/>
        <w:t>- с  дефектами  умственного  или  физического   развития  (слепые, глухонемые, глухие, олигофрены и др.), подлежащие  обучению  в социальных (коррекционных) образовательных  учреждениях  или классах компенсирующего обучения;</w:t>
      </w:r>
    </w:p>
    <w:p>
      <w:pPr>
        <w:pStyle w:val="Normal"/>
        <w:spacing w:lineRule="auto" w:line="360"/>
        <w:jc w:val="both"/>
        <w:rPr/>
      </w:pPr>
      <w:r>
        <w:rPr/>
        <w:t>- работающие  на  предприятиях, в АО, хозяйствах, а также не  работающие  и не  обучающиеся, которые  не  имеют  общего  образования,  для  принятия  практических  мер  по их  направлению  в  общеобразовательные    учреждения  в начале  нового  учебного года;</w:t>
      </w:r>
    </w:p>
    <w:p>
      <w:pPr>
        <w:pStyle w:val="Normal"/>
        <w:spacing w:lineRule="auto" w:line="360"/>
        <w:jc w:val="both"/>
        <w:rPr/>
      </w:pPr>
      <w:r>
        <w:rPr/>
        <w:t>- обучающиеся в других  образовательных  учреждениях  всех типов  и видов, но  проживающие в микрорайоне данной школы;</w:t>
      </w:r>
    </w:p>
    <w:p>
      <w:pPr>
        <w:pStyle w:val="Normal"/>
        <w:spacing w:lineRule="auto" w:line="360"/>
        <w:jc w:val="both"/>
        <w:rPr/>
      </w:pPr>
      <w:r>
        <w:rPr/>
        <w:t>- дети  семей  беженцев  и вынужденных  переселенцев;</w:t>
      </w:r>
    </w:p>
    <w:p>
      <w:pPr>
        <w:pStyle w:val="Normal"/>
        <w:spacing w:lineRule="auto" w:line="360"/>
        <w:jc w:val="both"/>
        <w:rPr/>
      </w:pPr>
      <w:r>
        <w:rPr/>
        <w:t>- зарегистрированные  на  подведомственной  территории  или  проживающие без  регистраци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опии  списков  детей, составленные, заверенные и скрепленные  печатью  вышеназванных  организаций, представляются по требованию  руководителей  общеобразовательных  учреждений  всех  типов и вводов </w:t>
      </w:r>
      <w:r>
        <w:rPr>
          <w:b/>
        </w:rPr>
        <w:t>в срок до 20 августа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2.3. Администрации сельских поселений  представляют  в  общеобразовательные  организации всех типов  и видов  справки  о прибывших (зарегистрированных  или выявленных  не  зарегистрированных)  в населенный  пункт  и  выбывших  из него  детей  школьного  возраста  (от 6 до 18 лет) не позднее 5 дней  со дня  прибытия  или  убытия  несовершеннолетнего (отдел  внутренних дел района – при  наличии  запросов).</w:t>
      </w:r>
    </w:p>
    <w:p>
      <w:pPr>
        <w:pStyle w:val="Normal"/>
        <w:spacing w:lineRule="auto" w:line="360"/>
        <w:jc w:val="both"/>
        <w:rPr/>
      </w:pPr>
      <w:r>
        <w:rPr/>
        <w:t>2.4. В целях  упорядочения  движения  учащихся  общеобразовательных   школ внутри Таловского  муниципального района  рекомендуется для  всех  общеобразовательных   организаций  ввести  обязательное  заполнение  справок  единого образца  о прибытии  и выбытии учащихся (приложение 1  к  Порядку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Ш. Распределение  функций  по организации порядка  учета детей школьного  возраста  от 6 до 18 лет. </w:t>
      </w:r>
    </w:p>
    <w:p>
      <w:pPr>
        <w:pStyle w:val="Normal"/>
        <w:spacing w:lineRule="auto" w:line="360"/>
        <w:jc w:val="both"/>
        <w:rPr/>
      </w:pPr>
      <w:r>
        <w:rPr/>
        <w:t>3.1. Функции отдела по образованию:</w:t>
      </w:r>
    </w:p>
    <w:p>
      <w:pPr>
        <w:pStyle w:val="Normal"/>
        <w:spacing w:lineRule="auto" w:line="360"/>
        <w:jc w:val="both"/>
        <w:rPr/>
      </w:pPr>
      <w:r>
        <w:rPr/>
        <w:t>- контролирует  работу  руководителей   и педагогических  коллективов  образовательных  организаций   всех типов  и видов  по  вопросу  обеспечения  всем   несовершеннолетним  обязательного  общего  образования;</w:t>
      </w:r>
    </w:p>
    <w:p>
      <w:pPr>
        <w:pStyle w:val="Normal"/>
        <w:spacing w:lineRule="auto" w:line="360"/>
        <w:jc w:val="both"/>
        <w:rPr/>
      </w:pPr>
      <w:r>
        <w:rPr/>
        <w:t>- по согласованию с КДН и ЗП  района  принимает  решение  об исключении  или  отчислении  учащихся  из общеобразовательных  организаций   всех   типов  и  видов;</w:t>
      </w:r>
    </w:p>
    <w:p>
      <w:pPr>
        <w:pStyle w:val="Normal"/>
        <w:spacing w:lineRule="auto" w:line="360"/>
        <w:jc w:val="both"/>
        <w:rPr/>
      </w:pPr>
      <w:r>
        <w:rPr/>
        <w:t>- совместно с КДН и ЗП   района  определяет  формы  устройства  учащихся, исключенных  или  отчисленных   из  общеобразовательных  организаций;</w:t>
      </w:r>
    </w:p>
    <w:p>
      <w:pPr>
        <w:pStyle w:val="Normal"/>
        <w:spacing w:lineRule="auto" w:line="360"/>
        <w:jc w:val="both"/>
        <w:rPr/>
      </w:pPr>
      <w:r>
        <w:rPr/>
        <w:t>- координирует  деятельность образовательных  организаций  со  всеми  заинтересованными  ведомствами  и службами по профилактике  отсева  учащихся  из  общеобразовательных  организаций  и защите их прав  и законных   интересов;</w:t>
      </w:r>
    </w:p>
    <w:p>
      <w:pPr>
        <w:pStyle w:val="Normal"/>
        <w:spacing w:lineRule="auto" w:line="360"/>
        <w:jc w:val="both"/>
        <w:rPr/>
      </w:pPr>
      <w:r>
        <w:rPr/>
        <w:t>-   осуществляет  учет несовершеннолетних, не  посещающих  или  систематически  пропускающих  по неуважительным  причинам  учебные  занятия в общеобразовательных  организациях;</w:t>
      </w:r>
    </w:p>
    <w:p>
      <w:pPr>
        <w:pStyle w:val="Normal"/>
        <w:spacing w:lineRule="auto" w:line="360"/>
        <w:jc w:val="both"/>
        <w:rPr/>
      </w:pPr>
      <w:r>
        <w:rPr/>
        <w:t>- обеспечивает  контроль за оформлением  всех документов  учета  детей  в  образовательных  организациях;</w:t>
      </w:r>
    </w:p>
    <w:p>
      <w:pPr>
        <w:pStyle w:val="Normal"/>
        <w:spacing w:lineRule="auto" w:line="360"/>
        <w:jc w:val="both"/>
        <w:rPr/>
      </w:pPr>
      <w:r>
        <w:rPr/>
        <w:t>-  анализирует  данные  учета  детей  в  возрасте  6 лет и 6 месяцев – 8 лет и  распределяет  их  по  микрорайонам    общеобразовательных   организаций;</w:t>
      </w:r>
    </w:p>
    <w:p>
      <w:pPr>
        <w:pStyle w:val="Normal"/>
        <w:spacing w:lineRule="auto" w:line="360"/>
        <w:jc w:val="both"/>
        <w:rPr/>
      </w:pPr>
      <w:r>
        <w:rPr/>
        <w:t>- анализирует  данные  о не  обучающихся  детях  школьного возраста (до 18 лет)  и принимает   практические  меры  по их  возвращению  в  общеобразовательные  школы  или  дальнейшему  устройству;</w:t>
      </w:r>
    </w:p>
    <w:p>
      <w:pPr>
        <w:pStyle w:val="Normal"/>
        <w:spacing w:lineRule="auto" w:line="360"/>
        <w:jc w:val="both"/>
        <w:rPr/>
      </w:pPr>
      <w:r>
        <w:rPr/>
        <w:t>- обеспечивает  все  общеобразовательные  школы  алфавитными  книгами  личного состава  учащихся;</w:t>
      </w:r>
    </w:p>
    <w:p>
      <w:pPr>
        <w:pStyle w:val="Normal"/>
        <w:spacing w:lineRule="auto" w:line="360"/>
        <w:jc w:val="both"/>
        <w:rPr/>
      </w:pPr>
      <w:r>
        <w:rPr/>
        <w:t>- контролирует  в  пределах  своей  компетенции  соблюдение  законодательства  Российской  Федерации и  Воронежской  области по  вопросам   образования  несовершеннолетних;</w:t>
      </w:r>
    </w:p>
    <w:p>
      <w:pPr>
        <w:pStyle w:val="Normal"/>
        <w:spacing w:lineRule="auto" w:line="360"/>
        <w:jc w:val="both"/>
        <w:rPr/>
      </w:pPr>
      <w:r>
        <w:rPr/>
        <w:t>- формирует  и вносит  ежегодно  коррективы  в банк  данных о детях  школьного возраста,  подлежащих  обучению  в  общеобразовательных  учреждениях    в 1-11  классах;</w:t>
      </w:r>
    </w:p>
    <w:p>
      <w:pPr>
        <w:pStyle w:val="Normal"/>
        <w:spacing w:lineRule="auto" w:line="360"/>
        <w:jc w:val="both"/>
        <w:rPr/>
      </w:pPr>
      <w:r>
        <w:rPr/>
        <w:t>- представляет  в  департамент образования, науки и молодежной политики Воронежской области  информацию  о детях, отчисленных  из  общеобразовательных    учреждений   до  получения  ими  общего  образования, о детях, не обучающихся  в  общеобразовательных  организациях.</w:t>
      </w:r>
    </w:p>
    <w:p>
      <w:pPr>
        <w:pStyle w:val="Normal"/>
        <w:spacing w:lineRule="auto" w:line="360"/>
        <w:jc w:val="both"/>
        <w:rPr/>
      </w:pPr>
      <w:r>
        <w:rPr/>
        <w:t>3.2. Функции  общеобразовательных  организаций  всех типов  и видов:</w:t>
      </w:r>
    </w:p>
    <w:p>
      <w:pPr>
        <w:pStyle w:val="Normal"/>
        <w:spacing w:lineRule="auto" w:line="360"/>
        <w:jc w:val="both"/>
        <w:rPr/>
      </w:pPr>
      <w:r>
        <w:rPr/>
        <w:t>3.2.1.  Организуют  работу по предупреждению отсева  учащихся из общеобразовательных  организаций, профилактике  безнадзорности несовершеннолетних  и возвращению  в общеобразовательные  организации учащихся, необоснованно  их  оставивших;</w:t>
      </w:r>
    </w:p>
    <w:p>
      <w:pPr>
        <w:pStyle w:val="Normal"/>
        <w:spacing w:lineRule="auto" w:line="360"/>
        <w:jc w:val="both"/>
        <w:rPr/>
      </w:pPr>
      <w:r>
        <w:rPr/>
        <w:t>3.2.2.  Представляют  в отдел  по образованию    банк  данных о детях:</w:t>
      </w:r>
    </w:p>
    <w:p>
      <w:pPr>
        <w:pStyle w:val="Normal"/>
        <w:spacing w:lineRule="auto" w:line="360"/>
        <w:jc w:val="both"/>
        <w:rPr/>
      </w:pPr>
      <w:r>
        <w:rPr/>
        <w:t>а) подлежащих    обучению  в  общеобразовательных  организациях в 1-9  классах, 10-11 классах;</w:t>
      </w:r>
    </w:p>
    <w:p>
      <w:pPr>
        <w:pStyle w:val="Normal"/>
        <w:spacing w:lineRule="auto" w:line="360"/>
        <w:jc w:val="both"/>
        <w:rPr/>
      </w:pPr>
      <w:r>
        <w:rPr/>
        <w:t>б) не  обучающихся  или  систематически  пропускающих  учебные  занятия  в общеобразовательных  организациях;</w:t>
      </w:r>
    </w:p>
    <w:p>
      <w:pPr>
        <w:pStyle w:val="Normal"/>
        <w:spacing w:lineRule="auto" w:line="360"/>
        <w:jc w:val="both"/>
        <w:rPr/>
      </w:pPr>
      <w:r>
        <w:rPr/>
        <w:t>в)  отчисленных  из  образовательных  организаций  до  получения  ими   общего  образования.</w:t>
      </w:r>
    </w:p>
    <w:p>
      <w:pPr>
        <w:pStyle w:val="Normal"/>
        <w:spacing w:lineRule="auto" w:line="360"/>
        <w:jc w:val="both"/>
        <w:rPr/>
      </w:pPr>
      <w:r>
        <w:rPr/>
        <w:t>3.2.3. Участвуют  в обходе территории, закрепленной за  общеобразовательной организацией,   с  целью учета  проживающих  детей  школьного возраста   и выявления  не  обучающихся несовершеннолетних, а также  выявления  и устранения  причин  и условий, способствующих  непосещению учащимися   учебных  занятий.</w:t>
      </w:r>
    </w:p>
    <w:p>
      <w:pPr>
        <w:pStyle w:val="Normal"/>
        <w:spacing w:lineRule="auto" w:line="360"/>
        <w:jc w:val="both"/>
        <w:rPr/>
      </w:pPr>
      <w:r>
        <w:rPr/>
        <w:t>3.2.4.  Осуществляют  ведение  документации  по  всеобучу (о  приеме в  школу, переводе, окончании  школы, алфавитной  книги, личных дел  учащихся) в соответствии с требованиями   делопроизводства (приложение 2 к Порядку).</w:t>
      </w:r>
    </w:p>
    <w:p>
      <w:pPr>
        <w:pStyle w:val="Normal"/>
        <w:spacing w:lineRule="auto" w:line="360"/>
        <w:jc w:val="both"/>
        <w:rPr/>
      </w:pPr>
      <w:r>
        <w:rPr/>
        <w:t>3.2.5. Своевременно  оформляют  документы  в органы  местного самоуправления (КДН и ЗП  района, сельские поселения) на не обучающихся  детей  или  систематически  пропускающих   учебные  занятия, а также на  несовершеннолетних, исключенных  и  отчисленных  из  общеобразовательных  организаций ( приложение 3 к Порядку).</w:t>
      </w:r>
    </w:p>
    <w:p>
      <w:pPr>
        <w:pStyle w:val="Normal"/>
        <w:spacing w:lineRule="auto" w:line="360"/>
        <w:jc w:val="both"/>
        <w:rPr/>
      </w:pPr>
      <w:r>
        <w:rPr/>
        <w:t>3.2.6.  Сообщают  в  органы  местного  самоуправления  (КДН и ЗП района)  сведения  об учащихся, не  посещающих  учебные  занятия, для  принятия  практических  мер по  возвращению их  в  общеобразовательные  организации или  дальнейшему    устройству.</w:t>
      </w:r>
    </w:p>
    <w:p>
      <w:pPr>
        <w:pStyle w:val="Normal"/>
        <w:spacing w:lineRule="auto" w:line="360"/>
        <w:jc w:val="both"/>
        <w:rPr/>
      </w:pPr>
      <w:r>
        <w:rPr/>
        <w:t>3.2.7. Своевременно  ставят  вопрос  перед  органами  опеки  и попечительства  об изъятии  детей,  находящихся  в  социально опасном   положении.</w:t>
      </w:r>
    </w:p>
    <w:p>
      <w:pPr>
        <w:pStyle w:val="Normal"/>
        <w:spacing w:lineRule="auto" w:line="360"/>
        <w:jc w:val="both"/>
        <w:rPr/>
      </w:pPr>
      <w:r>
        <w:rPr/>
        <w:t>3.2.8. Осуществляют  систематический  контроль  за  посещением занятий  учащимися.</w:t>
      </w:r>
    </w:p>
    <w:p>
      <w:pPr>
        <w:pStyle w:val="Normal"/>
        <w:spacing w:lineRule="auto" w:line="360"/>
        <w:jc w:val="both"/>
        <w:rPr/>
      </w:pPr>
      <w:r>
        <w:rPr/>
        <w:t>3.2.9. Взаимодействуют  со всеми  другими   общеобразовательными  организациями  в целях  получения  информации о детях,  проживающих на территории, закрепленной за  общеобразовательной организацией,   но не  обучающихся  в других  образовательных  организациях, а также  об  обучающихся, окончивших  начальную  школу  этого  микрорайона.</w:t>
      </w:r>
    </w:p>
    <w:p>
      <w:pPr>
        <w:pStyle w:val="Normal"/>
        <w:spacing w:lineRule="auto" w:line="360"/>
        <w:jc w:val="both"/>
        <w:rPr/>
      </w:pPr>
      <w:r>
        <w:rPr/>
        <w:t>3.2.10. В целях  контроля за дальнейшим  устройством каждого  несовершеннолетнего  и исключения  нарушения  прав  обучающихся  на получение  среднего  общего образования  предоставляют  в отдел  по образованию:</w:t>
      </w:r>
    </w:p>
    <w:p>
      <w:pPr>
        <w:pStyle w:val="Normal"/>
        <w:spacing w:lineRule="auto" w:line="360"/>
        <w:jc w:val="both"/>
        <w:rPr/>
      </w:pPr>
      <w:r>
        <w:rPr/>
        <w:t>- списки  выпускников 9 классы, освоивших  программу  основного общего образования, определившихся  и не определившихся с дальнейшим  устройством, ежегодно  по состоянию на 30 сентября;</w:t>
      </w:r>
    </w:p>
    <w:p>
      <w:pPr>
        <w:pStyle w:val="Normal"/>
        <w:spacing w:lineRule="auto" w:line="360"/>
        <w:jc w:val="both"/>
        <w:rPr/>
      </w:pPr>
      <w:r>
        <w:rPr/>
        <w:t xml:space="preserve">- сведения  об  устройстве  выпускников  9,11 классов, освоивших  программу  основного общего, среднего общего  образования, ежегодно  по состоянию на 1  сентября; </w:t>
      </w:r>
    </w:p>
    <w:p>
      <w:pPr>
        <w:pStyle w:val="Normal"/>
        <w:spacing w:lineRule="auto" w:line="360"/>
        <w:jc w:val="both"/>
        <w:rPr/>
      </w:pPr>
      <w:r>
        <w:rPr/>
        <w:t>3.2.11. Выявляют  несовершеннолетних, находящихся  в  социально-опасном  положении, а также  не посещающих  или   систематически  пропускающих  по  неуважительным  причинам  занятия  в  общеобразовательных  организациях, принимают меры  по их  воспитанию  и получению  ими   общего   образования.</w:t>
      </w:r>
    </w:p>
    <w:p>
      <w:pPr>
        <w:pStyle w:val="Normal"/>
        <w:spacing w:lineRule="auto" w:line="360"/>
        <w:jc w:val="both"/>
        <w:rPr/>
      </w:pPr>
      <w:r>
        <w:rPr/>
        <w:t>3.2.12. Выявляют  семьи, находящиеся  в социально-опасном  положении  и оказывают  им помощь в  обучении  и воспитании  детей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3.3. Функции  органов  социальной  защиты  населения:</w:t>
      </w:r>
    </w:p>
    <w:p>
      <w:pPr>
        <w:pStyle w:val="Normal"/>
        <w:spacing w:lineRule="auto" w:line="360"/>
        <w:jc w:val="both"/>
        <w:rPr/>
      </w:pPr>
      <w:r>
        <w:rPr/>
        <w:t>- выявляют (самостоятельно и по  представлению  органов  образования, здравоохранения, внутренних дел)  и оказывают  помощь  детям, находящимся  в трудной  жизненной  ситуации;</w:t>
      </w:r>
    </w:p>
    <w:p>
      <w:pPr>
        <w:pStyle w:val="Normal"/>
        <w:spacing w:lineRule="auto" w:line="360"/>
        <w:jc w:val="both"/>
        <w:rPr/>
      </w:pPr>
      <w:r>
        <w:rPr/>
        <w:t>- осуществляют   социальную  реабилитацию  детей  на  основании  индивидуальной  программы, разработанной в соответствии с  государственными  минимальными  социальными   стандартами основных  показателей  жизни  детей  в детских  специализированных  учреждениях  системы  органов  социальной  защиты  населения;</w:t>
      </w:r>
    </w:p>
    <w:p>
      <w:pPr>
        <w:pStyle w:val="Normal"/>
        <w:spacing w:lineRule="auto" w:line="360"/>
        <w:jc w:val="both"/>
        <w:rPr/>
      </w:pPr>
      <w:r>
        <w:rPr/>
        <w:t>- информируют  органы опеки   и попечительства  о детях, нуждающихся  в государственной  поддержке  и находящихся   в социально  опасном  положении.</w:t>
      </w:r>
    </w:p>
    <w:p>
      <w:pPr>
        <w:pStyle w:val="Normal"/>
        <w:spacing w:lineRule="auto" w:line="360"/>
        <w:jc w:val="both"/>
        <w:rPr/>
      </w:pPr>
      <w:r>
        <w:rPr/>
        <w:t>3.4. Функции  комиссии по делам  несовершеннолетних  и защите  их  прав   при администрации района:</w:t>
      </w:r>
    </w:p>
    <w:p>
      <w:pPr>
        <w:pStyle w:val="Normal"/>
        <w:spacing w:lineRule="auto" w:line="360"/>
        <w:jc w:val="both"/>
        <w:rPr/>
      </w:pPr>
      <w:r>
        <w:rPr/>
        <w:t>- выявляют  несовершеннолетних  и семьи, находящиеся  в социально   опасном  положении;</w:t>
      </w:r>
    </w:p>
    <w:p>
      <w:pPr>
        <w:pStyle w:val="Normal"/>
        <w:spacing w:lineRule="auto" w:line="360"/>
        <w:jc w:val="both"/>
        <w:rPr/>
      </w:pPr>
      <w:r>
        <w:rPr/>
        <w:t>- координируют  деятельность  органов  и  учреждений  системы  профилактики, безнадзорности  и правонарушений  несовершеннолетних  по  предупреждению  отсева  учащихся из общеобразовательных  организаций, безнадзорности  детей  и подростков;</w:t>
      </w:r>
    </w:p>
    <w:p>
      <w:pPr>
        <w:pStyle w:val="Normal"/>
        <w:spacing w:lineRule="auto" w:line="360"/>
        <w:jc w:val="both"/>
        <w:rPr/>
      </w:pPr>
      <w:r>
        <w:rPr/>
        <w:t>- рассматривают   представления  отдела  по образованию  и  общеобразовательных  организаций  об  исключении  или  отчислении  из  общеобразовательных  школ  несовершеннолетних, не  получивших  общего  образования  по месту  жительства  несовершеннолетнего;</w:t>
      </w:r>
    </w:p>
    <w:p>
      <w:pPr>
        <w:pStyle w:val="Normal"/>
        <w:spacing w:lineRule="auto" w:line="360"/>
        <w:jc w:val="both"/>
        <w:rPr/>
      </w:pPr>
      <w:r>
        <w:rPr/>
        <w:t>-  применяют  меры    воздействия  в  отношении  несовершеннолетних,  уклоняющихся  от обучения, а также  их родителей  (законных  представителей), не  выполняющих  обязанности по воспитанию, обучению  и содержанию  детей;</w:t>
      </w:r>
    </w:p>
    <w:p>
      <w:pPr>
        <w:pStyle w:val="Normal"/>
        <w:spacing w:lineRule="auto" w:line="360"/>
        <w:jc w:val="both"/>
        <w:rPr/>
      </w:pPr>
      <w:r>
        <w:rPr/>
        <w:t>- оказывают  помощь в  определении  форм  и  устройстве несовершеннолетних, исключенных  или  отчисленных  из  общеобразовательных  организаций;</w:t>
      </w:r>
    </w:p>
    <w:p>
      <w:pPr>
        <w:pStyle w:val="Normal"/>
        <w:spacing w:lineRule="auto" w:line="360"/>
        <w:jc w:val="both"/>
        <w:rPr/>
      </w:pPr>
      <w:r>
        <w:rPr/>
        <w:t>- ведет  учет   несовершеннолетних, не работающих  и не  обучающихся, а также  не посещающих  или систематически  пропускающих  учебные  занятия  в  образовательных  организациях  всех типов, и  применяют к ним меры  воздействия, предусмотренные  законодательством  Российской  Федерации  и Воронежской области.</w:t>
      </w:r>
    </w:p>
    <w:p>
      <w:pPr>
        <w:pStyle w:val="Normal"/>
        <w:spacing w:lineRule="auto" w:line="360"/>
        <w:jc w:val="both"/>
        <w:rPr/>
      </w:pPr>
      <w:r>
        <w:rPr/>
        <w:t>3.5. Функции  муниципальных  органов    самоуправления   района (по согласованию):</w:t>
      </w:r>
    </w:p>
    <w:p>
      <w:pPr>
        <w:pStyle w:val="Normal"/>
        <w:spacing w:lineRule="auto" w:line="360"/>
        <w:jc w:val="both"/>
        <w:rPr/>
      </w:pPr>
      <w:r>
        <w:rPr/>
        <w:t>- на  начало  каждого  учебного года  формируют  списки  будущих первоклассников (6,5-7 лет), проживающих  на  закрепленной  территории;</w:t>
      </w:r>
    </w:p>
    <w:p>
      <w:pPr>
        <w:pStyle w:val="Normal"/>
        <w:spacing w:lineRule="auto" w:line="360"/>
        <w:jc w:val="both"/>
        <w:rPr/>
      </w:pPr>
      <w:r>
        <w:rPr/>
        <w:t>- в течение 5 дней при наличии  запроса  представляют  в  общеобразовательные  организации справки  на  выбывших и прибывших   детях;</w:t>
      </w:r>
    </w:p>
    <w:p>
      <w:pPr>
        <w:pStyle w:val="Normal"/>
        <w:spacing w:lineRule="auto" w:line="360"/>
        <w:jc w:val="both"/>
        <w:rPr/>
      </w:pPr>
      <w:r>
        <w:rPr/>
        <w:t>- участвуют (при необходимости)  в обходе территории, закрепленной за  общеобразовательной организацией, с целью выявления проживающих  детей  школьного возраста  и выявления  не  обучающихся несовершеннолетних, безнадзорных, беспризорных, детей,  находящихся в социально-опасном  положении, нуждающихся  в  помощи  государства  и информируют о них КДН и ЗП, отдел по  образованию  и  общеобразовательные организаци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Функции  отдела  внутренних  дел  района (по согласованию):</w:t>
      </w:r>
    </w:p>
    <w:p>
      <w:pPr>
        <w:pStyle w:val="Normal"/>
        <w:spacing w:lineRule="auto" w:line="360"/>
        <w:jc w:val="both"/>
        <w:rPr/>
      </w:pPr>
      <w:r>
        <w:rPr/>
        <w:t xml:space="preserve">– </w:t>
      </w:r>
      <w:r>
        <w:rPr/>
        <w:t>на  начало  каждого  учебного года  формируют  по  микрорайонам  школ  списки  будущих   первоклассников  (6,5- 7 лет);</w:t>
      </w:r>
    </w:p>
    <w:p>
      <w:pPr>
        <w:pStyle w:val="Normal"/>
        <w:spacing w:lineRule="auto" w:line="360"/>
        <w:jc w:val="both"/>
        <w:rPr/>
      </w:pPr>
      <w:r>
        <w:rPr/>
        <w:t>- в течение 5 дней  при наличии  запроса  представляют  в  общеобразовательные   организации   справки  на  выбывших  и прибывших  детей;</w:t>
      </w:r>
    </w:p>
    <w:p>
      <w:pPr>
        <w:pStyle w:val="Normal"/>
        <w:spacing w:lineRule="auto" w:line="360"/>
        <w:jc w:val="both"/>
        <w:rPr/>
      </w:pPr>
      <w:r>
        <w:rPr/>
        <w:t>-  участвую т в  обходе   микрорайонов   школ с  целью  учета  проживающих  детей  школьного возраста  и выявления   не  обучающихся  несовершеннолетних, безнадзорных, беспризорных, детей, находящихся  в социально опасном  положении, нуждающихся  в помощи  государства, и   информируют  о них  КДН и ЗП, отдел  по образованию, общеобразовательные  организации,  а также  принимают  соответствующие  меры  в пределах  своей  компетенции;</w:t>
      </w:r>
    </w:p>
    <w:p>
      <w:pPr>
        <w:pStyle w:val="Normal"/>
        <w:spacing w:lineRule="auto" w:line="360"/>
        <w:jc w:val="both"/>
        <w:rPr/>
      </w:pPr>
      <w:r>
        <w:rPr/>
        <w:t>- информируют родителей (законных   представителей)  несовершеннолетних  о доставлении  их  детей  в  подразделения  органов  внутренних дел в связи  с их  безнадзорностью, беспризорностью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3.7. Функции  органов  здравоохранения  (по согласованию):</w:t>
      </w:r>
    </w:p>
    <w:p>
      <w:pPr>
        <w:pStyle w:val="Normal"/>
        <w:spacing w:lineRule="auto" w:line="360"/>
        <w:jc w:val="both"/>
        <w:rPr/>
      </w:pPr>
      <w:r>
        <w:rPr/>
        <w:t>-  формируют  списки   детей  дошкольного  и школьного  возраста  в  соответствии с переписью детского  населения  и сведениями, полученными  из  родильных  домов;</w:t>
      </w:r>
    </w:p>
    <w:p>
      <w:pPr>
        <w:pStyle w:val="Normal"/>
        <w:spacing w:lineRule="auto" w:line="360"/>
        <w:jc w:val="both"/>
        <w:rPr/>
      </w:pPr>
      <w:r>
        <w:rPr/>
        <w:t>- сообщают   оперативные  сведения  о не  обучающихся  детях  школьного возраста  в отдел  по образованию  или  общеобразовательные  организации  по  местожительству  данных  детей, выявленных  в ходе приема  или  вызова  медицинского работника  на  дом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 порядку   учета дете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 П Р  А В К 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  прибытии 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Ф.И.О.  ученика(цы) ______________________________________________________</w:t>
      </w:r>
    </w:p>
    <w:p>
      <w:pPr>
        <w:pStyle w:val="Normal"/>
        <w:tabs>
          <w:tab w:val="clear" w:pos="708"/>
          <w:tab w:val="left" w:pos="418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 год  рождения)</w:t>
      </w:r>
    </w:p>
    <w:p>
      <w:pPr>
        <w:pStyle w:val="Normal"/>
        <w:tabs>
          <w:tab w:val="clear" w:pos="708"/>
          <w:tab w:val="left" w:pos="41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рибыл  из 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 наименование  образовательного учрежд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26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город, обла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ричина  прибытия 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числен в класс __________№  школы 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наименование  О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19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Город, область, дата прибыт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правка  выдана  в 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Справка о прибытии ( выбытии)  учащегося  заполняется  секретарем  образовательной организации либо лицом  на то  уполномоченным  на детей с 1 по 11  класс  на  бланковом  листе  организации . Основанием  выдачи  справки  является   заявление  родителей ( или  законных  представител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милия , имя , год рождения  ученика  записываются  полностью . Наименование  общеобразовательной  организации  указывается в соответствии с его Устав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правка  подписывается  директором и  заверяется  печатью  общеобразовательной  организации, Оттиск  печати  должен быть ясным , четким  , легко  читаемы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  выбытии  учащегося  в вечерние ( сменные) школы   указать  номер  и дату  решения  районной  комиссии по делам  несовершеннолетних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 О ВЫБЫТ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Ф.И.О.  ученика (цы)_______________________________________________________</w:t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( год рождения)</w:t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  <w:t>2. Выбыл из ________________________________________________________________</w:t>
      </w:r>
    </w:p>
    <w:p>
      <w:pPr>
        <w:pStyle w:val="Normal"/>
        <w:tabs>
          <w:tab w:val="clear" w:pos="708"/>
          <w:tab w:val="left" w:pos="205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 наименование  образовательного учреждения,</w:t>
      </w:r>
    </w:p>
    <w:p>
      <w:pPr>
        <w:pStyle w:val="Normal"/>
        <w:tabs>
          <w:tab w:val="clear" w:pos="708"/>
          <w:tab w:val="left" w:pos="20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05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город, область)</w:t>
      </w:r>
    </w:p>
    <w:p>
      <w:pPr>
        <w:pStyle w:val="Normal"/>
        <w:tabs>
          <w:tab w:val="clear" w:pos="708"/>
          <w:tab w:val="left" w:pos="20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4"/>
          <w:szCs w:val="24"/>
        </w:rPr>
      </w:pPr>
      <w:r>
        <w:rPr>
          <w:sz w:val="24"/>
          <w:szCs w:val="24"/>
        </w:rPr>
        <w:t>3. Причина  выбытия  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Справка  выдана  в  ________________________________________________________</w:t>
      </w:r>
    </w:p>
    <w:p>
      <w:pPr>
        <w:pStyle w:val="Normal"/>
        <w:tabs>
          <w:tab w:val="clear" w:pos="708"/>
          <w:tab w:val="left" w:pos="33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 наименование  образовательного учреждения,</w:t>
      </w:r>
    </w:p>
    <w:p>
      <w:pPr>
        <w:pStyle w:val="Normal"/>
        <w:tabs>
          <w:tab w:val="clear" w:pos="708"/>
          <w:tab w:val="left" w:pos="33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74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Город , область)</w:t>
      </w:r>
    </w:p>
    <w:p>
      <w:pPr>
        <w:pStyle w:val="Normal"/>
        <w:tabs>
          <w:tab w:val="clear" w:pos="708"/>
          <w:tab w:val="left" w:pos="27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Директор </w:t>
      </w:r>
    </w:p>
    <w:p>
      <w:pPr>
        <w:pStyle w:val="Normal"/>
        <w:tabs>
          <w:tab w:val="clear" w:pos="708"/>
          <w:tab w:val="left" w:pos="27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27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иложение 2 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 Порядку  учета  детей </w:t>
      </w:r>
    </w:p>
    <w:p>
      <w:pPr>
        <w:pStyle w:val="Normal"/>
        <w:tabs>
          <w:tab w:val="clear" w:pos="708"/>
          <w:tab w:val="left" w:pos="274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</w:rPr>
      </w:pPr>
      <w:r>
        <w:rPr>
          <w:b/>
        </w:rPr>
        <w:t xml:space="preserve">П Е Р Е Ч Е Н Ь </w:t>
      </w:r>
    </w:p>
    <w:p>
      <w:pPr>
        <w:pStyle w:val="Normal"/>
        <w:tabs>
          <w:tab w:val="clear" w:pos="708"/>
          <w:tab w:val="left" w:pos="274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документов  первичного  учета  детей  школьного возраста.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  <w:t>1. Копии  первичных  списков  детей 6,5-7 лет – летнего возраста, проживающих  в микрорайоне, включающих   детей  с  дефектами  умственного и  физического  развития, обучающихся  в других  общеобразовательных  учреждениях, не охваченных  обучением  в прошлом  году.</w:t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  <w:t xml:space="preserve"> </w:t>
      </w:r>
      <w:r>
        <w:rPr/>
        <w:t>Срок хранения – 15 лет.</w:t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  <w:t>2.Списки  детей школьного возраста, работающих на предприятиях  и не работающих  и не обучающихся, но не имеющих  общего  образования. Срок хранения – 15 лет.</w:t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  <w:t>3. Книга  приказов  по школе  о зачислении  и выбытии учащихся. Срок  хранения – постоянно.</w:t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  <w:t>4. Справки  учета  на  прибывших и выбывших учащихся. Срок хранения  - до  окончания  учащимися   основной  общеобразовательной школы.</w:t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  <w:t>5. Решения   комиссии по делам  несовершеннолетних  и защите их прав   администрации Таловского  муниципального района. Срок хранения – до окончания  учащимися   основной  школы.</w:t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  <w:t>6. Алфавитная  книга  учета  личного состава  учащихся. Срок хранения -  постоянно.</w:t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  <w:t>7. Личные  дела  учащихся. Срок хранения – 3 года  после  окончания  школы  учащимися.</w:t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  <w:t>8. Классные  журналы. Срок хранения – 5 лет  после  окончания  школы  учащимися, а последние  страницы  классного  журнала  не менее  25 лет.</w:t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  <w:t>9. Статотчеты  о работе  образовательного  учреждения. Срок  хранения  - 5 лет.</w:t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jc w:val="right"/>
        <w:rPr/>
      </w:pPr>
      <w:r>
        <w:rPr/>
        <w:t xml:space="preserve">    </w:t>
      </w:r>
      <w:r>
        <w:rPr>
          <w:sz w:val="22"/>
          <w:szCs w:val="22"/>
        </w:rPr>
        <w:t>Приложение  3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 Порядку   учета  детей </w:t>
      </w:r>
    </w:p>
    <w:p>
      <w:pPr>
        <w:pStyle w:val="Normal"/>
        <w:tabs>
          <w:tab w:val="clear" w:pos="708"/>
          <w:tab w:val="left" w:pos="27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</w:rPr>
      </w:pPr>
      <w:r>
        <w:rPr>
          <w:b/>
        </w:rPr>
        <w:t xml:space="preserve">П Е Р Е Ч  Е Н Ь </w:t>
      </w:r>
    </w:p>
    <w:p>
      <w:pPr>
        <w:pStyle w:val="Normal"/>
        <w:tabs>
          <w:tab w:val="clear" w:pos="708"/>
          <w:tab w:val="left" w:pos="274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документов, представляемых  руководителями  общеобразовательных  учреждений в комиссию    по делам  несовершеннолетних  и защите их  прав при администрации Таловского муниципального района, при  отчислении  учащихся  из  общеобразовательных  школ.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45" w:leader="none"/>
        </w:tabs>
        <w:jc w:val="both"/>
        <w:rPr/>
      </w:pPr>
      <w:r>
        <w:rPr/>
        <w:t>Ходатайство  об отчислении  учащихся, не  получивших  общего  образования, из  общеобразовательной  организации, заверенное  гербовой  печатью, подписанное  директором  школы  и  согласованное с  отделом 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45" w:leader="none"/>
        </w:tabs>
        <w:jc w:val="both"/>
        <w:rPr/>
      </w:pPr>
      <w:r>
        <w:rPr/>
        <w:t>Выписка  из решения  педагогического  совета  общеобразовательной 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45" w:leader="none"/>
        </w:tabs>
        <w:jc w:val="both"/>
        <w:rPr/>
      </w:pPr>
      <w:r>
        <w:rPr/>
        <w:t>Информация  о проделанной  работе с учащимися  и их  родителями  или  законными  представителями, принятые  ме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45" w:leader="none"/>
        </w:tabs>
        <w:jc w:val="both"/>
        <w:rPr/>
      </w:pPr>
      <w:r>
        <w:rPr/>
        <w:t>Заявление от род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45" w:leader="none"/>
        </w:tabs>
        <w:jc w:val="both"/>
        <w:rPr/>
      </w:pPr>
      <w:r>
        <w:rPr/>
        <w:t>Справка из  вечерней ( сменной)  школы, ПУ, ПЛ или  с работы  о том, что  несовершеннолетний  будет принят.</w:t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600"/>
        </w:tabs>
        <w:ind w:left="6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Основной текст Знак"/>
    <w:qFormat/>
    <w:rPr>
      <w:sz w:val="28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16-09-30T14:36:00Z</cp:lastPrinted>
  <dcterms:modified xsi:type="dcterms:W3CDTF">2016-10-17T11:09:00Z</dcterms:modified>
  <cp:revision>6</cp:revision>
  <dc:subject/>
  <dc:title/>
</cp:coreProperties>
</file>