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Heading"/>
        <w:rPr>
          <w:spacing w:val="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 04 октября 2016 г. №  381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autoSpaceDE w:val="false"/>
        <w:ind w:right="395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порядке проведении </w:t>
      </w:r>
    </w:p>
    <w:p>
      <w:pPr>
        <w:pStyle w:val="Normal"/>
        <w:autoSpaceDE w:val="false"/>
        <w:ind w:right="395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аттестации работников </w:t>
      </w:r>
    </w:p>
    <w:p>
      <w:pPr>
        <w:pStyle w:val="Normal"/>
        <w:autoSpaceDE w:val="false"/>
        <w:ind w:right="3954" w:hanging="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й  культуры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целях оценки профессионального уровня работников в муниципальных учреждениях культуры, повышения уровня профессионального мастерства, качества и эффективности работы руководителей, специалистов и служащих, администрация Таловского муниципальн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Положение о порядке проведения аттестации руководителей, специалистов и служащих учреждений культуры и искусства муниципального района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Контроль за исполнением настоящего распоряж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ind w:left="4956" w:hanging="4956"/>
        <w:jc w:val="center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Cs w:val="28"/>
        </w:rPr>
      </w:pPr>
      <w:r>
        <w:rPr>
          <w:szCs w:val="28"/>
        </w:rPr>
        <w:t>от  04 октября 2016 г. №  381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о порядке проведения аттестации руководителей, специалистов и служащих учреждений культуры и искусства 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/>
      </w:pPr>
      <w:r>
        <w:rPr>
          <w:szCs w:val="28"/>
        </w:rPr>
        <w:t>1.1. Настоящее Положение разработано в соответствии с письмом Министерства культуры Российской Федерации от 08.02.2010 г. № 7790-44/04-ПХ «</w:t>
      </w:r>
      <w:r>
        <w:rPr>
          <w:rStyle w:val="StrongEmphasis"/>
          <w:b w:val="false"/>
          <w:szCs w:val="28"/>
        </w:rPr>
        <w:t>Основные положения о порядке проведения аттестации работников учреждений культуры и искусства</w:t>
      </w:r>
      <w:r>
        <w:rPr>
          <w:szCs w:val="28"/>
        </w:rPr>
        <w:t>».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szCs w:val="28"/>
        </w:rPr>
      </w:pPr>
      <w:r>
        <w:rPr>
          <w:szCs w:val="28"/>
        </w:rPr>
        <w:t>1.2. Аттестация проводится в целях определения соответствия работников занимаемым должностям и квалификации на основе оценки результатов их профессиональной деятельности, повышения профессионального уровня работников.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/>
      </w:pPr>
      <w:r>
        <w:rPr>
          <w:szCs w:val="28"/>
        </w:rPr>
        <w:t>1.3. Аттестации подлежат работники учреждений культуры, занимающие должности, соответствующие должностям, перечисленным в Едином квалификационном справочнике должностей руководителей, специалистов и служащих, утвержденных приказом Минздравсоцразвития России от 30.03.2011 № 251н «Об утверждении Единого квалификационного справочника должностей руководителей, специалистов и служащих».</w:t>
      </w:r>
    </w:p>
    <w:p>
      <w:pPr>
        <w:pStyle w:val="Style17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4. Аттестации не подлежат работники:</w:t>
      </w:r>
    </w:p>
    <w:p>
      <w:pPr>
        <w:pStyle w:val="Style17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проработавшие в занимаемой должности менее одного год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беременные женщины и находящиеся в отпуске беременности и родам, по уходу за ребенком до достижения им возраста до трех лет и после выхода на работу по истечении одного год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работники учреждений культуры в течение года с момента окончания повышения квалификации или переподготовк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ми принципами проведения аттестации являются коллегиальность, гласность, открытость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аттестации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Аттестация подразделяется на очередную и внеочередну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Очередная аттестация проводится с периодичностью раз в пять лет с целью подтверждения соответствия работников учреждений культуры занимаемым должностям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очередная аттестация может проводится до истечения пяти лет после проведения предыдущей аттестации по решению руководителя организации, с которой аттестуемое лицо состоит в трудовых отношениях, после принятия в установленном порядке решения о сокращении должностей и (или) изменения условий оплаты труд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Аттестация проводится по инициативе работодателя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3. Для проведения аттестации работодатель издает локальный нормативный акт, содержащий положения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формировании аттестационной комиссии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графика проведения аттестации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ставлении списков аттестуемых лиц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документов необходимых для работы аттестационной комисс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остав аттестационной комиссии, график и порядок ее работы утверждаются распоряжением администрации муниципального район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5. В состав аттестационных комиссий включается председатель, заместитель председателя, секретарь и члены комиссии. К работе аттестационной комиссии по согласованию могут привлекаться высококвалифицированные специалисты из других организаций соответствующего профиля по специальности аттестуемых работников и представители общественных организаций. При этом указанные лица в состав аттестационной комиссии не включаются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ыборного органа соответствующей первичной профсоюзной организации его представитель в обязательном порядке включается в состав аттестационной комисси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6. 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7. Аттестационная комиссия является совещательным органом и действует на общественных началах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8. На каждого работника, подлежащего аттестации, не позднее, чем за две недели до начала ее проведения, его непосредственным руководителем (работодателем) подготавливается представление, в котором указываются следующие сведения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нимаемая должность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 заключения трудового договора по занимаемой должности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образования и (или) квалификации в соответствии с документами об образовании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олучении дополнительного профессионального образования в области культуры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едыдущих аттестаций (в случае их проведения)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ая всесторонняя и объективная оценка профессиональных и деловых качеств, результатов профессиональной деятельности аттестуемого лица по выполнению трудовых обязанностей, возложенных на него трудовым договором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9. Представление и график проведения аттестации доводится до сведения аттестуемых лиц под их личные подписи не менее чем за месяц до начала аттестации и направляются в аттестационную комисси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10. После ознакомления аттестуемое лицо вправе предоставить в аттестационную комиссию дополнительные сведения, характеризующие его профессиональную деятельность за аттестационный период (с даты предыдущей аттестации, при первичной аттестации – с даты приема на работу)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11. При отказе аттестуемого лица от ознакомления составляется акт, который подписывается работодателем и его работниками (не менее двух), в присутствии которых составлен акт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аттестации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Аттестация проводится с приглашением аттестуемого лиц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аттестуемого лица на заседание аттестационной комиссии по уважительным причинам аттестация переносится на другую дату. При этом в график проведения аттестации вносятся соответствующие измен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В случае неявки аттестуемого лица без уважительной причины аттестационная комиссия проводит аттестацию в его отсутстви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е аттестационной комиссии считается правомочным ели на нем присутствуют не менее 2/3 ее член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3. Аттестационная комиссия рассматривает представленные документы, заслушивает аттестуемое лицо, а в случае необходимости его непосредственного руководителя о профессиональной деятельности аттестуемого лица. В целях объективного проведения аттестации после рассмотрения представленных аттестуемым лицом дополнительных сведений, характеризующих его профессиональную деятельность за аттестационный период, аттестационная комиссия в праве перенести аттестацию на следующее заседание комисс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о результатам аттестации аттестационная комиссия принимает одно из следующих решений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ответствии занимаемой должности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ответствии занимаемой должности при условии получения дополнительного профессионального образования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е соответствии занимаемой должност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Решение аттестационной комиссии принимается в отсутствие аттестуемого лица открытым голосованием простым большинством голосов присутствующих на заседании членов аттестационной комиссии. При равенстве голосов аттестуемое лицо признается соответствующим занимаемой им должност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иод аттестации аттестуемого лица, являющегося членом аттестационной комиссии, его членство в этой комиссии приостанавливается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6. Результаты аттестации заносятся в протокол и аттестационный лист (приложение), который подписывают председатель, заместитель председателя, секретарь и члены аттестационной комиссии, присутствовавшие на заседани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7. Протокол вместе с представлением, а также дополнительными сведениями, характеризующими профессиональную деятельность, и предоставленными аттестуемым лицом самостоятельно, направляются секретарем комиссии работодателю аттестуемого для хранения в его личном деле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8. На аттестуемое лицо, прошедшее аттестацию, секретарем аттестационной комиссии на основании протокола готовится аттестационный лист, содержащий фамилию, имя, отчество аттестуемого лица, наименование должности, дату заседания аттестационной комиссии, результаты голосования, решение и рекомендации аттестационной комиссии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под личную подпись знакомит аттестуемое лицо с аттестационным листом после его состав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9. Аттестационная комиссия вправе направить рекомендации работодателю о возможности назначения на соответствующие должности лиц, не имеющих специальной подготовки или стажа работы, установленных в разделе «Квалификационные характеристики должностей работников культуры, искусства и кинематографии» Единого квалификационного справочника, но обладающих достаточным практическим опытом и компетентностью, выполняющий качественно и в полном объеме возложенные на них должностные обязанност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По итогам аттестации аттестационная комиссия вправе направить работодателю мнение о целесообразности проведения дополнительной профессиональной подготовки аттестуемых лиц или дополнительного профессионального образования в области культуры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ализация решений аттестационной комиссии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Результаты аттестации в недельный срок представляются руководителю учреждения культуры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4.2. Аттестационная комиссия рекомендует работодателям учитывать итоги проведенной аттестации при определении размеров стимулирующих выплат при оплате труда аттестованного лиц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Работодатель, с учетом рекомендаций аттестационной комиссии, в месячный срок принимает решение об утверждении итогов аттеста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Трудовой договор с работником, который согласно результатам аттестации не соответствует занимаемой должности (выполняемой работе), может быть расторгнут на основании п. 3 ч. 1 ст. 81 ТК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Трудовой договор может быть прекращен, только если невозможно перевести работника на другую имеющуюся у работодателя работу. Работодатель должен предлагать работнику все отвечающие указанным требованиям вакансии, имеющиеся у него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 Положению о порядке провед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аттестации работников учреждений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культуры и искусства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АТТЕСТАЦИОННЫЙ ЛИСТ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1. Фамилия, имя, отчество 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2. Год рождения 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3. Сведения об образовании и повышении квалификации 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                    </w:t>
      </w:r>
      <w:r>
        <w:rPr>
          <w:sz w:val="20"/>
        </w:rPr>
        <w:t>(что окончил и когда, специальность и квалификация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                         </w:t>
      </w:r>
      <w:r>
        <w:rPr>
          <w:sz w:val="20"/>
        </w:rPr>
        <w:t>по образованию, ученая степень, ученое звание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4. Занимаемая должность на момент аттестации и дата назначения (избрания, утверждения) на эту должность 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5. Общий трудовой стаж, в том числе стаж по специальности 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6. Замечания и предложения, высказанные членами аттестационной комиссии 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7. Оценка деятельности работника по результатам голосования: – соответствие должности (да, нет) 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Количество голосов за __________, против 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8. Рекомендации аттестационной комиссии (с указанием мотивов, по которым они даются) 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9. Примечания 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Председатель аттестационной комиссии                    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Секретарь аттестационной комиссии                          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Члены аттестационной комиссии                                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Дата аттестации «___» ____________ 20___ г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С аттестационным листом ознакомлен                       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 w:val="20"/>
        </w:rPr>
        <w:t>(подпись аттестованного и дата)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52:00Z</dcterms:created>
  <dc:creator>Танюшка</dc:creator>
  <dc:description/>
  <cp:keywords/>
  <dc:language>en-US</dc:language>
  <cp:lastModifiedBy>Паринова Евгения Сергеевна</cp:lastModifiedBy>
  <cp:lastPrinted>2016-09-29T14:11:00Z</cp:lastPrinted>
  <dcterms:modified xsi:type="dcterms:W3CDTF">2016-10-17T11:25:00Z</dcterms:modified>
  <cp:revision>11</cp:revision>
  <dc:subject/>
  <dc:title> </dc:title>
</cp:coreProperties>
</file>