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9.09.2016 №378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постановление от 02.09.2015 №552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утверждении порядка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работки и корректировки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ноза социально-экономического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тия Таловского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ронежской области на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ый период»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Default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статьи 173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sz w:val="28"/>
            <w:szCs w:val="28"/>
          </w:rPr>
          <w:t>статьи 33</w:t>
        </w:r>
      </w:hyperlink>
      <w:r>
        <w:rPr>
          <w:sz w:val="28"/>
          <w:szCs w:val="28"/>
        </w:rPr>
        <w:t xml:space="preserve"> Федерального закона от 28.06.2014 N 172-ФЗ "О стратегическом планировании в Российской Федерации", в целях уточнения порядка </w:t>
      </w:r>
      <w:r>
        <w:rPr>
          <w:color w:val="000000"/>
          <w:sz w:val="28"/>
          <w:szCs w:val="28"/>
        </w:rPr>
        <w:t xml:space="preserve">разработки и корректировки прогноза социально-экономического развития Таловского муниципального района Воронежской области на </w:t>
      </w:r>
      <w:r>
        <w:rPr>
          <w:sz w:val="28"/>
          <w:szCs w:val="28"/>
        </w:rPr>
        <w:t xml:space="preserve">долгосрочный период администрация Таловского муниципального района    </w:t>
      </w:r>
      <w:r>
        <w:rPr>
          <w:rStyle w:val="Style14"/>
          <w:b/>
          <w:bCs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Изложить в новой редакции Порядок разработки и корректировки прогноза социально-экономического развития Таловского муниципального района Воронежской области на долгосрочный период, утвержденный постановлением администрации муниципального района от 02.09.2015 №552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.Контроль за исполнением настоящего постановления возложить на заместителя главы администрации – начальника отдела по экономике                                                      Бирюкову Л.И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sectPr>
          <w:type w:val="nextPage"/>
          <w:pgSz w:w="11906" w:h="16838"/>
          <w:pgMar w:left="1985" w:right="567" w:gutter="0" w:header="0" w:top="1134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  <w:t xml:space="preserve">муниципального района                                                                   В.В.Бурдин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16 №378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И КОРРЕКТИРОВКИ ПРОГНОЗ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АЛО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НА ДОЛГОСРОЧНЫЙ ПЕРИ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 и корректировки прогноза социально-экономического развития Таловского муниципального района Воронежской области на долгосрочный период (далее - Порядок) устанавливает основы для разработки прогноза социально-экономического развития Таловского муниципального района Воронежской области на долгосрочный период (далее - долгосрочный прогноз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лгосрочный прогноз - документ стратегического планирования, содержащий систему научно обоснованных представлений о внешних и внутренних условиях, направлениях и об ожидаемых результатах социально-экономического развития Таловского муниципального района Воронежской области на долгосроч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лгосрочный прогноз разрабатывается на основе среднесрочных и долгосрочных целей и ориентиров развития Таловского муниципального района Воронежской области с учетом изменений внешних и внутренних условий развития социально-экономической сре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Порядке используются следующие понят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й период - два отчетных года, предшествующих текущему год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период - год, в котором осуществляется разработка долгосрочного прогноз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период - последующие годы на долгосрочную перспектив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разработки и корректировк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го прогноз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гноз на долгосрочный период  разрабатывается каждые шесть лет на двенадцать лет и более на основ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оронежской области  на долгосрочный период с учетом данных, представляемых отделами и  структурными подразделениями администрации Таловс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ами местного самоуправления Таловского муниципального района Воронеж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ноз разрабатывается по вариантам, в основе которых лежат сценарии социально-экономического развития муниципального района, в зависимости от факторов, определяющих развитие муниципального района. Факторы разделяются н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утренние, которые формируются на основе результатов анализа развития демографических и социально-экономических процессов в муниципальном районе, природно-ресурсного, производственного, а также разработанных в Воронежской области документов прогнозного характе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шние, обусловленные взаимодействием социально-экономической системы муниципального района с внешней сред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нешними факторами относительно социально-экономического развития муниципального района понимаются общие тренды развития Воронежской области и Российской Федерации в цел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нежно-кредитная и бюджетные сфе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ые рын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ьный сектор экономи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инвестиционной актив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ка и образова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ституциональная  сре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зависимости от степени реализации этих факторов разрабатываются два качественно отличительных сценария социально-экономического развития муниципального района в долгосрочной перспектив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огноз на долгосрочный период должен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ый анализ возможных альтернатив развития той или иной сферы, таких как реализация крупных инвестиционных проектов, которые приводят к изменению специализации экономики муниципального района, появлению новых производств, изменению демографических  тенденций социальной политики, изменению системы расселения и так дале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енные характеристики  прогнозируемого объекта по конечному году периода на долгосрочную перспективу.</w:t>
      </w:r>
    </w:p>
    <w:p>
      <w:pPr>
        <w:pStyle w:val="ConsPlusNormal1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>2.5. Исходной базой для разработки долгосрочного прогноза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казатели социально-экономического развития Таловского муниципального района Воронежской области за отчетный пери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ценарные условия развития российской экономики, отраже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оронежской области на долгосрочный пери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тделов и  структурных подразделений администрации Таловского муниципального района и органов  местного самоуправления об основных направлениях развития в соответствующих отраслях экономики и социальной сферы в текущем и прогнозируемом перио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ая схема (план) развития и размещения производительных сил Воронежской области, утверждаемая правительством Воронеж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оординация работ по разработке (корректировке) долгосрочного прогноза осуществляется отделом по экономике администрации Таловского муниципального района (далее- отдел по экономике) при методическом содействии департамента экономического развития Воронеж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дел по экономике после получения от Департамента экономического развития сценарных условий функционирования экономики и основных параметров долгосрочного прогноза Воронежской области в 5-дневный срок вместе с методическими указаниями доводит их до сведения отделов и  структурных подразделений администрации Таловского муниципального района 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Отделы и  структурных подразделений администрации Таловского муниципального района и органы местного самоуправления не позднее чем через месяц после получения сценарных условий функционирования экономики и основных параметров долгосрочного прогноза представляют в отдел по экономике администрации Таловского муниципального района в соответствии со своей компетенцией информацию, указанную в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тдел по экономик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организационную работу по разработке долгосрочного прогноза, обеспечивает отделы и  структурных подразделений администрации Таловского муниципального района исходными материалами для подготовки информации, указанной в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15 октября направляет показатели долгосрочного прогноза в финансовый отдел администрации Таловского муниципального района для разработки бюджетного прогноза Таловского муниципального района Воронежской области на долгосрочн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етодом оценки эффективности реализации долгосрочного прогноза является метод сопоставления достигнутых целевых показателей перспективного развития муниципального образования с намечаемыми, а также – с соответствующими показателями развития Воронеж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Долгосрочный прогноз одобряется распоряжением  администрации муниципальн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Долгосрочный прогноз (изменения долгосрочного прогноза) направляется на одобрение главе администрации Таловского муниципального района Воронежской области в срок не позднее 13 ноября года разработки долгосрочного прогно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Корректировка долгосрочного прогноза осуществляется в соответствии с решением администрации Таловского муниципального района Воронежской области с учетом прогноза социально-экономического развития Таловского муниципального района Воронежской области на среднесроч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бщественное обсуждение проекта долгосрочного прогноз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целях обеспечения открытости и доступности информации проект прогноза подлежит размещению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ю и проведение общественного обсуждения осуществляет отдел по экономи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целях организации и проведении общественного обсуждения отдел по экономике размещает на официальном сайте не позднее чем за 3 дня до начала общественного обсуждения уведомление о проведении общественного обсуждения и проект долгосрочного прогно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доку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Разработчика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д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оведения общественного обсуждения, в течение которого отделом по экономике принимаются замечания и предложения по проекту документа, а также информация о способах направления замечаний и предло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елефон контактного лица по вопросам подачи замечаний и предло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ельная информация, относящаяся к сведениям о подготовке проекта документа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рок проведения общественного обсуждения составляет не менее 7 календарных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щественное обсуждение проекта документа заключается в направлении представителями общественности замечаний и предложений к проекту документа в письменной форме или в форме электронного документа на адрес электронной почты администрации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мечания и предложения к проекту документа должны содержать реквизиты заявителя (фамилия, имя, отчество, почтовый адрес заявителя, контактный телефон), суть предложения или замечания, дату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мечания и предложения, поступившие в ходе общественного обсуждения, рассматриваются отделом по экономи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Не подлежат рассмотрению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онимные замечания и предло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, не касающиеся предмета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сле окончания срока проведения общественного обсуждения отдел по экономике готовит итоговый документ (информацию) о результатах проведения общественного обсуждения проекта долгосрочного прогноза с обоснованием принятия (отклонения) предложений и замечаний, который подписывается главой администрации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Информация о результатах проведения общественного  обсуждения по форме согласно приложению к настоящему Порядку, а также доработанный по итогам общественного обсуждения итоговый документ размещается на официальном сайте администрации муниципального района в информационно-телекоммуникационной сети «Интернет» в течение 10 календарных дней после истечения срока завершения проведения общественного обсужд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ониторинг и контроль реализации прогноз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Мониторинг и контроль реализации прогноза на долгосрочный период осуществляется на ежегодной основе администрацией муниципального района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целях осуществления мониторинга и контроля реализации прогноза участники прогнозирования направляют в отдел по экономике  сведения о реализации прогноза по форме, утвержденной администрацией муниципального район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дел по экономике до 1 сентября года, следующего за отчетным, на основании указанных сведений подготавливает ежегодный отчет о результатах реализации прогноза на долгосрочный период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Ежегодный отчет о результатах реализации прогноза на долгосрочный период размещается на официальном сайте  администрации муниципального района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зработки и корректировки прогноза социально-экономического развития Таловского муниципального района Воронежской области на долгосрочный период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ОБЩЕСТВЕННОГО ОБСУЖДЕНИЯ ПРОЕКТА  ПРОГНОЗА СОЦИАЛЬНО-ЭКОНОМИЧЕСКОГО РАЗВИТИЯ ТАЛОВСКОГО МУНИЦИПАЛЬНОГО РАЙОНА ВОРОНЕЖСКОЙ ОБЛАСТИ НА ДОЛГОСРОЧНЫЙ ПЕРИОД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790"/>
        <w:gridCol w:w="3969"/>
      </w:tblGrid>
      <w:tr>
        <w:trPr>
          <w:trHeight w:val="5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№ 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форм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проекте документ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докумен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чика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и завершения проведения общественного обсуждения проекта докумен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замечаниях и предложениях, поступивших по итогам проведения общественного обсуждения проекта документ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ассмотрения </w:t>
            </w:r>
            <w:hyperlink w:anchor="Par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6"/>
      <w:bookmarkEnd w:id="2"/>
      <w:r>
        <w:rPr>
          <w:rFonts w:cs="Times New Roman" w:ascii="Times New Roman" w:hAnsi="Times New Roman"/>
          <w:sz w:val="28"/>
          <w:szCs w:val="28"/>
        </w:rPr>
        <w:t>&lt;*&gt; Учтено/отклонено, с указанием позиции Разработчика проекта по пред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567" w:right="1985" w:gutter="0" w:header="0" w:top="1077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7A4CAFA3A8FB1E2C0E7677C186F6860B6C95E4328DC732B6AC21138E6737DAAB1F8B9B8F596A71DACDI" TargetMode="External"/><Relationship Id="rId4" Type="http://schemas.openxmlformats.org/officeDocument/2006/relationships/hyperlink" Target="consultantplus://offline/ref=AA7A4CAFA3A8FB1E2C0E7677C186F6860B6293EB3684C732B6AC21138E6737DAAB1F8B9B8F5B6877DAC9I" TargetMode="External"/><Relationship Id="rId5" Type="http://schemas.openxmlformats.org/officeDocument/2006/relationships/hyperlink" Target="consultantplus://offline/ref=AA7A4CAFA3A8FB1E2C0E7677C186F6860B6093E23B85C732B6AC21138ED6C7I" TargetMode="External"/><Relationship Id="rId6" Type="http://schemas.openxmlformats.org/officeDocument/2006/relationships/hyperlink" Target="consultantplus://offline/ref=AA7A4CAFA3A8FB1E2C0E7677C186F6860B6093E23B85C732B6AC21138ED6C7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7:00Z</dcterms:created>
  <dc:creator>Алиса</dc:creator>
  <dc:description/>
  <cp:keywords/>
  <dc:language>en-US</dc:language>
  <cp:lastModifiedBy>Паринова Евгения Сергеевна</cp:lastModifiedBy>
  <cp:lastPrinted>2016-09-23T07:59:00Z</cp:lastPrinted>
  <dcterms:modified xsi:type="dcterms:W3CDTF">2016-10-03T12:49:00Z</dcterms:modified>
  <cp:revision>14</cp:revision>
  <dc:subject/>
  <dc:title/>
</cp:coreProperties>
</file>