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ентябрь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6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Раздел, объединение и перераспределение земельных участков, находящихся в муниципальной собствен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Заключение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по организации питания обучающихся   общеобразовательных учреждений Таловского  муниципального района Воронежской области в 2016-2017 учебном г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2.09.2015 №552 «Об утверждении порядка разработки и корректировки прогноза социально-экономического развития Таловского муниципального района Воронежской области на долгосрочный период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6.09.2015 г. № 574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10-04T05:16:00Z</dcterms:modified>
  <cp:revision>47</cp:revision>
  <dc:subject/>
  <dc:title/>
</cp:coreProperties>
</file>