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20.09.2016 года  № 35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питани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учающихся   обще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й  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6-2017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юношей допризывного возраста с дефицитом массы тела, обучающихся с ограниченными возможностями здоровья,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 питание школьников 1-4 классов в сумме 10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детей из многодетных малообеспеченных семей в сумме 25 рублей на одного учащегося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 Руководителям общеобразовательных учреждений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.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16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 Признать утратившим силу постановление администрации Таловского муниципального района Воронежской области  от 10 сентября 2015 года №559 «О мерах по организации питания учащихся общеобразовательных учреждений Таловского муниципального района Воронежской области в 2015-2016 учебном году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Настоящее постановление  вступает в силу после  официального опубликования и распространяет действие  на правоотношения, возникшие с 01.09.2016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04:00Z</dcterms:created>
  <dc:creator>Танюшка</dc:creator>
  <dc:description/>
  <cp:keywords/>
  <dc:language>en-US</dc:language>
  <cp:lastModifiedBy>Паринова Евгения Сергеевна</cp:lastModifiedBy>
  <cp:lastPrinted>2016-09-13T08:15:00Z</cp:lastPrinted>
  <dcterms:modified xsi:type="dcterms:W3CDTF">2016-09-22T11:20:00Z</dcterms:modified>
  <cp:revision>13</cp:revision>
  <dc:subject/>
  <dc:title/>
</cp:coreProperties>
</file>