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от 21.09.2016 №36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 В. Бородаенк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 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21.09.2016 №3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951"/>
      </w:tblGrid>
      <w:tr>
        <w:trPr/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и председателя </w:t>
            </w:r>
          </w:p>
          <w:p>
            <w:pPr>
              <w:pStyle w:val="Normal"/>
              <w:rPr/>
            </w:pPr>
            <w:r>
              <w:rPr/>
              <w:t xml:space="preserve">комиссии -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йкин Николай Павлович,</w:t>
            </w:r>
          </w:p>
          <w:p>
            <w:pPr>
              <w:pStyle w:val="Normal"/>
              <w:rPr/>
            </w:pPr>
            <w:r>
              <w:rPr/>
              <w:t>председатель Общественной палаты Таловского муниципального района, председатель  Совета ветеранов войны и труда, председатель Таловского отделения Всероссийского общества инвалид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rPr/>
            </w:pPr>
            <w:r>
              <w:rPr/>
              <w:t>Ведущий специалист -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rPr/>
            </w:pPr>
            <w:r>
              <w:rPr/>
              <w:t>начальник сектора отдела по архитектуре и строительной политике – главный архитектор  администрации 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Лебедев Владислав Владимирович, </w:t>
            </w:r>
          </w:p>
          <w:p>
            <w:pPr>
              <w:pStyle w:val="Normal"/>
              <w:rPr/>
            </w:pPr>
            <w:r>
              <w:rPr/>
              <w:t>Начальник ОУУП и ПДН ОМВД России по Таловскому району, майор полиции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Паринова Евгения Сергеевна,</w:t>
            </w:r>
          </w:p>
          <w:p>
            <w:pPr>
              <w:pStyle w:val="Normal"/>
              <w:rPr/>
            </w:pPr>
            <w:r>
              <w:rPr/>
              <w:t>главный специалист по ведению регистра муниципальных правовых актов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Сидоров Евгений Сергеевич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Таловского городского поселения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66" w:gutter="0" w:header="0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6-09-02T11:29:00Z</cp:lastPrinted>
  <dcterms:modified xsi:type="dcterms:W3CDTF">2016-10-03T12:45:00Z</dcterms:modified>
  <cp:revision>18</cp:revision>
  <dc:subject/>
  <dc:title/>
</cp:coreProperties>
</file>