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август 2016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1 Н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  <w:tab/>
              <w:tab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8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администрации Таловского муниципального района по предоставлению муниципальной услуги «Приём заявлений, постановка на учёт и зачисление детей в образовательные учреждения, реализуемые основную общеобразовательную программу дошкольного образования (детские сады)»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6-08-17T08:11:00Z</dcterms:modified>
  <cp:revision>44</cp:revision>
  <dc:subject/>
  <dc:title/>
</cp:coreProperties>
</file>