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06.07.2016 № 27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42" w:right="4819" w:hanging="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Об утверждении Порядка подготовки к ведению и ведения  гражданской обороны в Таловском муниципальном районе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оронежской области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480"/>
        <w:ind w:firstLine="709"/>
        <w:jc w:val="both"/>
        <w:rPr>
          <w:sz w:val="36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В соответствии с Федеральным законом РФ от 12.02.1998 № 28-ФЗ «О гражданской обороне», постановлением Правительства РФ от 26.11.2007     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администрация Таловского муниципального района </w:t>
      </w:r>
      <w:r>
        <w:rPr>
          <w:b/>
          <w:spacing w:val="30"/>
          <w:sz w:val="28"/>
        </w:rPr>
        <w:t>постановляет</w:t>
      </w:r>
      <w:r>
        <w:rPr>
          <w:b/>
          <w:bCs/>
          <w:spacing w:val="30"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  Утвердить прилагаемый Порядок </w:t>
      </w:r>
      <w:r>
        <w:rPr>
          <w:bCs/>
          <w:sz w:val="28"/>
          <w:szCs w:val="28"/>
        </w:rPr>
        <w:t>подготовки к ведению и ведения гражданской обороны</w:t>
      </w:r>
      <w:r>
        <w:rPr>
          <w:spacing w:val="-5"/>
          <w:sz w:val="28"/>
          <w:szCs w:val="28"/>
        </w:rPr>
        <w:t xml:space="preserve"> в Таловском муниципальном районе Воронеж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Рекомендовать руководителям организаций всех форм собственности, расположенных на территории Таловского муниципального района организовать подготовку и принятие правовых актов, касающихся порядка подготовки к ведению и ведения гражданской обороны в соответствующ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lang w:eastAsia="ar-SA"/>
        </w:rPr>
      </w:pPr>
      <w:r>
        <w:rPr>
          <w:sz w:val="28"/>
        </w:rPr>
        <w:t xml:space="preserve">3. Постановление администрации Таловского муниципального района </w:t>
      </w:r>
      <w:r>
        <w:rPr>
          <w:sz w:val="28"/>
          <w:lang w:eastAsia="ar-SA"/>
        </w:rPr>
        <w:t xml:space="preserve">от 10.09.2013 № 833 «О порядке </w:t>
      </w:r>
      <w:r>
        <w:rPr>
          <w:bCs/>
          <w:sz w:val="28"/>
          <w:szCs w:val="28"/>
        </w:rPr>
        <w:t>подготовки к ведению и ведения гражданской обороны</w:t>
      </w:r>
      <w:r>
        <w:rPr>
          <w:spacing w:val="-5"/>
          <w:sz w:val="28"/>
          <w:szCs w:val="28"/>
        </w:rPr>
        <w:t xml:space="preserve"> в Таловском муниципальном районе</w:t>
      </w:r>
      <w:r>
        <w:rPr>
          <w:sz w:val="28"/>
          <w:lang w:eastAsia="ar-SA"/>
        </w:rPr>
        <w:t>» п</w:t>
      </w:r>
      <w:r>
        <w:rPr>
          <w:sz w:val="28"/>
        </w:rPr>
        <w:t>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С.А. Дубовая</w:t>
      </w:r>
    </w:p>
    <w:p>
      <w:pPr>
        <w:pStyle w:val="Normal"/>
        <w:keepNext w:val="true"/>
        <w:keepLines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7.2016 № 27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к ведению и ведения гражданской обороны 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sz w:val="28"/>
          <w:szCs w:val="28"/>
        </w:rPr>
        <w:t>в Таловском муниципальном районе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 </w:t>
      </w:r>
      <w:r>
        <w:rPr>
          <w:sz w:val="28"/>
        </w:rPr>
        <w:t>1.1. Настоящий Порядок подготовки к ведению и ведения гражданской обороны  в Таловском муниципальном районе Воронежской области (далее – Порядок) разработан в соответствии с Федеральным законом РФ от 12.02.1998 № 28-ФЗ «О гражданской обороне», постановлением Правительства РФ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Указом губернатора Воронежской области от 08.04.2016 № 104-у «Об утверждении Положения об организации и ведении гражданской обороны на территории Воронежской области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. Мероприятия по гражданской обороне организуются в Таловском муниципальном районе в рамках подготовки к ведению и ведения гражданской обороны в Таловском муниципальном рай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 Органом, осуществляющим управление гражданской обороной, является структурное подразделение или должностное лицо администрации Таловского муниципального района, уполномоченное на решение задач в области гражданской обороны (далее - структурное подразделение (работник) по гражданской обороне)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Полномочия администрации Таловского муниципального района</w:t>
      </w:r>
    </w:p>
    <w:p>
      <w:pPr>
        <w:pStyle w:val="Normal"/>
        <w:spacing w:lineRule="auto" w:line="360" w:before="0" w:after="60"/>
        <w:jc w:val="center"/>
        <w:rPr>
          <w:b/>
          <w:b/>
          <w:sz w:val="28"/>
        </w:rPr>
      </w:pPr>
      <w:r>
        <w:rPr>
          <w:b/>
          <w:sz w:val="28"/>
        </w:rPr>
        <w:t>в области гражданской обор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1. А</w:t>
      </w:r>
      <w:r>
        <w:rPr>
          <w:sz w:val="28"/>
        </w:rPr>
        <w:t>дминистрация Таловского муниципального района</w:t>
      </w:r>
      <w:r>
        <w:rPr>
          <w:color w:val="000000"/>
          <w:sz w:val="28"/>
        </w:rPr>
        <w:t xml:space="preserve"> самостоятельно в пределах границ </w:t>
      </w:r>
      <w:r>
        <w:rPr>
          <w:sz w:val="28"/>
        </w:rPr>
        <w:t>Таловского муниципального район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1.1. проводит мероприятия по гражданской обороне, разрабатывает и реализовывает план гражданской обороны и защиты населения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2. проводит подготовку населения в области гражданской обороны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3. создает и поддерживает в состоянии постоянной готовности к использованию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4. 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5. 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spacing w:lineRule="auto" w:line="37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.6. создает и содержи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ConsPlusNormal"/>
        <w:spacing w:lineRule="auto" w:line="372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1.7. обеспечивает своевременное 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оповещение населения, в том числе экстренное оповещение населения, об опасностях, возникающих при военных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конфликтах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 или вследствие этих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конфликтов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, а также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при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 чрезвычайных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ситуациях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 природного и техногенного характера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8. в пределах своих полномочий создает и поддерживае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ConsPlusNormal"/>
        <w:shd w:fill="FFFFFF" w:val="clear"/>
        <w:spacing w:lineRule="auto" w:line="372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2.1.9. определяет перечень организаций, обеспечивающих выполнение мероприятий местного уровня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2. Глава администрации Таловского муниципального района в пределах своей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2.1. осуществляет руководство гражданской обороной на территории Таловского муниципального рай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2.2. организует проведение мероприятий по гражданской обороне, разрабатывает и реализует план гражданской обороны и защиты населения, в пределах установленно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.3. обеспечивает согласованное функционирование и взаимодействие </w:t>
      </w:r>
      <w:r>
        <w:rPr>
          <w:color w:val="000000"/>
          <w:sz w:val="28"/>
        </w:rPr>
        <w:t>органов местного самоуправления</w:t>
      </w:r>
      <w:r>
        <w:rPr>
          <w:sz w:val="28"/>
        </w:rPr>
        <w:t xml:space="preserve"> при решении задач и (или) выполнении мероприятий гражданской обороны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4.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5. принимает правовые акты в области организации и ведения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6. утверждает перечень организаций, создающих нештатные аварийно-спасательные фор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.7. контролирует решение задач и выполнение мероприятий гражданской обороны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sz w:val="28"/>
        </w:rPr>
        <w:t>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</w:rPr>
        <w:t>2.2.8. определяет перечень организаций, обеспечивающих выполнение мероприятий местного уровня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2.9.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Талов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10. осуществляет иные полномочия в сфере руководства гражданской обороной </w:t>
      </w:r>
      <w:r>
        <w:rPr>
          <w:color w:val="000000"/>
          <w:sz w:val="28"/>
        </w:rPr>
        <w:t xml:space="preserve">Таловского муниципального района </w:t>
      </w:r>
      <w:r>
        <w:rPr>
          <w:sz w:val="28"/>
        </w:rPr>
        <w:t>в соответствии    с законодательством Российской Федерации и Воронежской области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b/>
          <w:color w:val="000000"/>
          <w:sz w:val="28"/>
        </w:rPr>
        <w:t>3. Полномочия организаций в области гражданской обороны</w:t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8"/>
        </w:rPr>
        <w:t xml:space="preserve">3.1. Организации, находящиеся на территории Таловского муниципального района, в пределах своих полномочий и в порядке, установленном федеральными законами и иными нормативными правовыми актами Российской Федерации, </w:t>
      </w:r>
      <w:r>
        <w:rPr>
          <w:sz w:val="28"/>
        </w:rPr>
        <w:t xml:space="preserve">Воронежской области и </w:t>
      </w:r>
      <w:r>
        <w:rPr>
          <w:color w:val="000000"/>
          <w:sz w:val="28"/>
        </w:rPr>
        <w:t>Таловского муниципального района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  <w:sz w:val="28"/>
        </w:rPr>
        <w:t>3.1.1. планируют и организуют проведение мероприятий по гражданской обороне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  <w:sz w:val="28"/>
        </w:rPr>
        <w:t>3.1.2. проводят мероприятия по поддержанию своего устойчивого функционирования в военное время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  <w:sz w:val="28"/>
        </w:rPr>
        <w:t>3.1.3. осуществляют подготовку своих работников в области гражданской оборон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3.1.4.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Style19"/>
        <w:spacing w:lineRule="auto" w:line="348" w:before="0" w:after="0"/>
        <w:ind w:firstLine="708"/>
        <w:jc w:val="both"/>
        <w:rPr/>
      </w:pPr>
      <w:r>
        <w:rPr>
          <w:sz w:val="28"/>
        </w:rPr>
        <w:t>3.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Style19"/>
        <w:spacing w:lineRule="auto" w:line="348" w:before="0" w:after="0"/>
        <w:ind w:firstLine="708"/>
        <w:jc w:val="both"/>
        <w:rPr/>
      </w:pPr>
      <w:r>
        <w:rPr>
          <w:sz w:val="28"/>
        </w:rPr>
        <w:t>3.3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Style19"/>
        <w:spacing w:lineRule="auto" w:line="348" w:before="0" w:after="0"/>
        <w:ind w:firstLine="709"/>
        <w:jc w:val="both"/>
        <w:rPr/>
      </w:pPr>
      <w:r>
        <w:rPr>
          <w:sz w:val="28"/>
        </w:rPr>
        <w:t xml:space="preserve">3.4. 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 </w:t>
      </w:r>
    </w:p>
    <w:p>
      <w:pPr>
        <w:pStyle w:val="Style19"/>
        <w:spacing w:lineRule="auto" w:line="348" w:before="0" w:after="0"/>
        <w:ind w:firstLine="708"/>
        <w:jc w:val="both"/>
        <w:rPr/>
      </w:pPr>
      <w:r>
        <w:rPr>
          <w:sz w:val="28"/>
        </w:rPr>
        <w:t>3.5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создают и поддерживают в состоянии готовности локальные системы оповещ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48" w:before="0" w:after="60"/>
        <w:jc w:val="center"/>
        <w:rPr/>
      </w:pPr>
      <w:r>
        <w:rPr>
          <w:b/>
          <w:sz w:val="28"/>
          <w:szCs w:val="28"/>
        </w:rPr>
        <w:t>4. Мероприятия по гражданской обороне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Воронежской области и настоящим Порядком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4.2. Администрация </w:t>
      </w:r>
      <w:r>
        <w:rPr>
          <w:color w:val="000000"/>
          <w:sz w:val="28"/>
        </w:rPr>
        <w:t>Таловского муниципального района</w:t>
      </w:r>
      <w:r>
        <w:rPr>
          <w:sz w:val="28"/>
          <w:szCs w:val="28"/>
        </w:rPr>
        <w:t xml:space="preserve"> в целях решения задач в области </w:t>
      </w:r>
      <w:r>
        <w:rPr>
          <w:color w:val="000000"/>
          <w:sz w:val="28"/>
          <w:szCs w:val="28"/>
        </w:rPr>
        <w:t>гражданской обороны планирует и осуществляет следующие основные мероприят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. По подготовке населения в области гражданской обороны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с учетом особенностей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и на основе примерных программ, утвержденных исполнительным органом государственной власти Воронежской области, примерных программ подготовки работающего населения, должностных лиц и работников гражданской обороны, личного состава формирований и служб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подготовка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учение личного состава формирований и служб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</w:t>
      </w:r>
      <w:r>
        <w:rPr>
          <w:color w:val="000000"/>
          <w:sz w:val="28"/>
        </w:rPr>
        <w:t>Таловского муниципального района</w:t>
      </w:r>
      <w:r>
        <w:rPr>
          <w:sz w:val="28"/>
          <w:szCs w:val="28"/>
        </w:rPr>
        <w:t xml:space="preserve"> в образовательных учреждениях дополнительного </w:t>
      </w:r>
      <w:r>
        <w:rPr>
          <w:color w:val="000000"/>
          <w:sz w:val="28"/>
          <w:szCs w:val="28"/>
        </w:rPr>
        <w:t>профессионального образования, имеющих соответствующую лицензию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2. По оповещению населения об опасностях, </w:t>
      </w:r>
      <w:r>
        <w:rPr>
          <w:color w:val="000000"/>
          <w:sz w:val="28"/>
          <w:szCs w:val="28"/>
          <w:highlight w:val="white"/>
        </w:rPr>
        <w:t xml:space="preserve">возникающих при военных </w:t>
      </w:r>
      <w:r>
        <w:rPr>
          <w:color w:val="000000"/>
          <w:sz w:val="28"/>
          <w:szCs w:val="28"/>
          <w:highlight w:val="white"/>
          <w:shd w:fill="C0C0C0" w:val="clear"/>
        </w:rPr>
        <w:t>конфликтах</w:t>
      </w:r>
      <w:r>
        <w:rPr>
          <w:color w:val="000000"/>
          <w:sz w:val="28"/>
          <w:szCs w:val="28"/>
          <w:highlight w:val="white"/>
        </w:rPr>
        <w:t xml:space="preserve"> или вследствие этих </w:t>
      </w:r>
      <w:r>
        <w:rPr>
          <w:color w:val="000000"/>
          <w:sz w:val="28"/>
          <w:szCs w:val="28"/>
          <w:highlight w:val="white"/>
          <w:shd w:fill="C0C0C0" w:val="clear"/>
        </w:rPr>
        <w:t>конфликтов</w:t>
      </w:r>
      <w:r>
        <w:rPr>
          <w:color w:val="000000"/>
          <w:sz w:val="28"/>
          <w:szCs w:val="28"/>
          <w:highlight w:val="white"/>
        </w:rPr>
        <w:t xml:space="preserve">, а также при чрезвычайных </w:t>
      </w:r>
      <w:r>
        <w:rPr>
          <w:color w:val="000000"/>
          <w:sz w:val="28"/>
          <w:szCs w:val="28"/>
          <w:highlight w:val="white"/>
          <w:shd w:fill="C0C0C0" w:val="clear"/>
        </w:rPr>
        <w:t>ситуациях</w:t>
      </w:r>
      <w:r>
        <w:rPr>
          <w:color w:val="000000"/>
          <w:sz w:val="28"/>
          <w:szCs w:val="28"/>
          <w:highlight w:val="white"/>
        </w:rPr>
        <w:t xml:space="preserve"> природного и техногенного характ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муниципальных систем опов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3. По эвакуации населения, материальных и культурных ценностей в безопасные районы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4. По предоставлению населению </w:t>
      </w:r>
      <w:r>
        <w:rPr>
          <w:color w:val="000000"/>
          <w:sz w:val="28"/>
          <w:szCs w:val="28"/>
          <w:highlight w:val="white"/>
        </w:rPr>
        <w:t>средств индивидуальной и коллективной защиты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bookmarkStart w:id="0" w:name="sub_103"/>
      <w:bookmarkEnd w:id="0"/>
      <w:r>
        <w:rPr>
          <w:color w:val="000000"/>
          <w:sz w:val="28"/>
          <w:szCs w:val="28"/>
          <w:highlight w:val="white"/>
        </w:rPr>
        <w:t>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bookmarkStart w:id="1" w:name="sub_103"/>
      <w:bookmarkEnd w:id="1"/>
      <w:r>
        <w:rPr>
          <w:color w:val="000000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накопление, хранение, освежение и использование по предназначению сред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й защиты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5. По световой и другим видам маск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зработка планов осуществления комплексной маскировки территорий, 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6. По проведению аварийно-спасательных работ в случае возникновения опасностей для населения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, оснащение и подготовка в области гражданской обороны аварийно</w:t>
      </w:r>
      <w:r>
        <w:rPr>
          <w:sz w:val="28"/>
          <w:szCs w:val="28"/>
        </w:rPr>
        <w:t>-спасательных формирований и спасательных служб, а также планирование и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7. По </w:t>
      </w:r>
      <w:r>
        <w:rPr>
          <w:color w:val="000000"/>
          <w:sz w:val="28"/>
          <w:szCs w:val="28"/>
          <w:highlight w:val="white"/>
        </w:rPr>
        <w:t>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коммунально-бытовых услуг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пострадавшего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азание населению первой помо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. По борь</w:t>
      </w:r>
      <w:r>
        <w:rPr>
          <w:color w:val="000000"/>
          <w:sz w:val="28"/>
          <w:szCs w:val="28"/>
          <w:highlight w:val="white"/>
        </w:rPr>
        <w:t>бе с пожарами, возникшими при военных конфликтах или вследствие этих конфли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введение режимов радиационной защиты на территориях, подвергшихся радиоактивному загрязнению (заражению)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1. По восстановлению и поддержанию порядка в районах, пострадавших </w:t>
      </w:r>
      <w:r>
        <w:rPr>
          <w:color w:val="000000"/>
          <w:sz w:val="28"/>
          <w:szCs w:val="28"/>
          <w:highlight w:val="white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3. По срочному захоронению трупов в военное время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</w:t>
      </w:r>
      <w:r>
        <w:rPr>
          <w:color w:val="000000"/>
          <w:sz w:val="28"/>
          <w:szCs w:val="28"/>
          <w:highlight w:val="white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трахового фонда документ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5. По вопросам обеспечения постоянной готовности сил и средств гражданской обороны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36"/>
        <w:ind w:firstLine="70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5. Руководство и организационная структура гражданской обороны на территории </w:t>
      </w:r>
      <w:r>
        <w:rPr>
          <w:b/>
          <w:color w:val="000000"/>
          <w:spacing w:val="-4"/>
          <w:sz w:val="28"/>
        </w:rPr>
        <w:t>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 xml:space="preserve">5.1. Руководство гражданской обороной в </w:t>
      </w:r>
      <w:r>
        <w:rPr>
          <w:color w:val="000000"/>
          <w:spacing w:val="-4"/>
          <w:sz w:val="28"/>
        </w:rPr>
        <w:t>Таловском муниципальном районе</w:t>
      </w:r>
      <w:r>
        <w:rPr>
          <w:color w:val="000000"/>
          <w:spacing w:val="-4"/>
          <w:sz w:val="28"/>
          <w:szCs w:val="28"/>
        </w:rPr>
        <w:t xml:space="preserve"> осуществляет глава администрации </w:t>
      </w:r>
      <w:r>
        <w:rPr>
          <w:color w:val="000000"/>
          <w:spacing w:val="-4"/>
          <w:sz w:val="28"/>
        </w:rPr>
        <w:t>Таловского муниципального район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 и распоряжения руководителей гражданской обороны в пределах их компетенции обязательны для исполнения всеми должностными лицами и гражд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4. 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(эвакоприемные)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5. Эвакуационные (эвакоприемные) комиссии возглавляются руководителями или заместителями руководителей соответствующих органов местного самоуправления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6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5.7. Для решения задач в области гражданской обороны, реализуемых на территории </w:t>
      </w:r>
      <w:r>
        <w:rPr>
          <w:color w:val="000000"/>
          <w:spacing w:val="-4"/>
          <w:sz w:val="28"/>
        </w:rPr>
        <w:t>Таловского муниципального района</w:t>
      </w:r>
      <w:r>
        <w:rPr>
          <w:color w:val="000000"/>
          <w:spacing w:val="-4"/>
          <w:sz w:val="28"/>
          <w:szCs w:val="28"/>
        </w:rPr>
        <w:t>, создаются силы гражданской обороны</w:t>
      </w:r>
      <w:r>
        <w:rPr>
          <w:color w:val="000000"/>
          <w:sz w:val="28"/>
          <w:szCs w:val="28"/>
        </w:rPr>
        <w:t>. В состав сил гражданской обороны входят аварийно-спасательные формирования, нештатные аварийно-спасательные формирования нештатные формирования по обеспечению выполнения мероприятий по гражданской обороне и спасательных служб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5.8. Для осуществления управления гражданской обороной администрац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highlight w:val="white"/>
        </w:rPr>
        <w:t>.9. Для решения задач по обеспечению мероприятий гражданской обороны администрация Таловского муниципального района заблаговременно в мирное время определяет</w:t>
      </w: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 xml:space="preserve"> перечень организаций, обеспечивающих выполнение мероприятий местного уровня по гражданской обороне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12"/>
          <w:szCs w:val="28"/>
        </w:rPr>
      </w:pPr>
      <w:r>
        <w:rPr>
          <w:color w:val="000000"/>
          <w:sz w:val="18"/>
          <w:szCs w:val="28"/>
        </w:rPr>
        <w:t> </w:t>
      </w:r>
    </w:p>
    <w:p>
      <w:pPr>
        <w:pStyle w:val="Normal"/>
        <w:spacing w:lineRule="auto" w:line="348" w:before="0" w:after="60"/>
        <w:jc w:val="center"/>
        <w:rPr/>
      </w:pPr>
      <w:r>
        <w:rPr>
          <w:b/>
          <w:color w:val="000000"/>
          <w:sz w:val="28"/>
          <w:szCs w:val="28"/>
        </w:rPr>
        <w:t>6. Состав сил и средств гражданской обороны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6.1. Для выполнения мероприятий гражданской обороны, проведения аварийно-спасательных и других неотложных работ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в соответствии с планом гражданской обороны и защиты населения создается группировка сил гражданской обороны в составе штатных,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6.2. Аварийно-спасательные формирования –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создаются спасательные службы (службы гражданской обороны)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и организаций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Положение о спасательной службе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разрабатывается и подписывается руководителем соответствующей спасательной службы и утверждается руководителем гражданской обороны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о спасательной службе организации разрабатывается организацией и согласовывается с администрацией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, руководителем соответствующей спасательной службы </w:t>
      </w:r>
      <w:r>
        <w:rPr>
          <w:color w:val="000000"/>
          <w:sz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и утверждается руководителем организа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струкции и указания спасательных служб </w:t>
      </w:r>
      <w:r>
        <w:rPr>
          <w:color w:val="000000"/>
          <w:sz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по вопросам, входящим в их компетенцию, обязательны для выполнения всеми подведомственными им структурными подразделениями, службам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и службами организац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6.5. Решение о создании спасательных служб принимает глава администрац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, в организациях - руководители организац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 и количество спасательных служб, создаваемых администрацией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и организациями,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шению главы администрац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создают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транспортная, торговли и питания и другие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спасательной службы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6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о привлечении в мирное время сил и средств гражданской обороны для ликвидации последствий чрезвычайных ситуаций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принимают глава администрации</w:t>
      </w:r>
      <w:r>
        <w:rPr>
          <w:color w:val="000000"/>
          <w:sz w:val="28"/>
        </w:rPr>
        <w:t xml:space="preserve"> Таловского муниципального района</w:t>
      </w:r>
      <w:r>
        <w:rPr>
          <w:color w:val="000000"/>
          <w:sz w:val="28"/>
          <w:szCs w:val="28"/>
        </w:rPr>
        <w:t xml:space="preserve"> и руководители организаций в отношении созданных ими сил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</w:rPr>
        <w:t>Таловского муниципального района может</w:t>
      </w:r>
      <w:r>
        <w:rPr>
          <w:color w:val="000000"/>
          <w:sz w:val="28"/>
          <w:szCs w:val="28"/>
        </w:rPr>
        <w:t xml:space="preserve"> создавать, содержать и организовывать деятельность нештатных аварийно-спасательных формирований, нештатных формирований по обеспечению выполнения мероприятий по гражданской обороне для решения задач на сво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, структура и оснащение территориальных нештатных аварийно-спасательных формирований и нештатных формирований по обеспечению выполнения мероприятий по гражданской обороне определяются руководителями организаций в соответствии с законодательством и нормативными правовыми актами Российской Федерации и Воронежской области, исходя из задач гражданской обороны и защиты населения, и согласовываются с Главным управлением МЧС России по Воронежской обла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6.7. 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6.8. Сроки приведения в готовность органов управления и сил гражданской обороны к проведению мероприятий по подго</w:t>
        <w:softHyphen/>
        <w:t>товке к защите и защите населения и организаци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дежурные силы и средства – не более 0,2 час.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ы управления – не более 1,0 час.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илы постоянной готовности – не более 0,5 час.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илы повышенной готовности – не более 2,0 час.</w:t>
      </w:r>
    </w:p>
    <w:p>
      <w:pPr>
        <w:pStyle w:val="Normal"/>
        <w:spacing w:lineRule="auto" w:line="34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Cs w:val="28"/>
        </w:rPr>
        <w:t> </w:t>
      </w:r>
      <w:r>
        <w:rPr>
          <w:b/>
          <w:color w:val="000000"/>
          <w:sz w:val="28"/>
          <w:szCs w:val="28"/>
        </w:rPr>
        <w:t xml:space="preserve">7. Подготовка к ведению и ведение гражданской обороны </w:t>
      </w:r>
    </w:p>
    <w:p>
      <w:pPr>
        <w:pStyle w:val="Normal"/>
        <w:spacing w:lineRule="auto" w:line="336" w:before="0" w:after="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</w:rPr>
        <w:t>Таловском муниципальном районе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ы основных мероприятий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3. План основных мероприятий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на год разрабатывается администрацией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и согласовывается с Главным управлением МЧС России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ание основных мероприятий гражданской обороны производится с учетом всесторонней оценки обстановки, которая может сложиться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4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осуществляется на основании плана гражданской обороны и защиты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5. План гражданской обороны и защиты на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6. В целях решения задач в области гражданской обороны администрац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в соответствии с полномочиями в области гражданской обороны создает и содержит в готовности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7. Для планирования, подготовки и проведения эвакуационных мероприятий администрацией</w:t>
      </w:r>
      <w:r>
        <w:rPr>
          <w:color w:val="000000"/>
          <w:sz w:val="28"/>
        </w:rPr>
        <w:t xml:space="preserve"> Таловского муниципального района</w:t>
      </w:r>
      <w:r>
        <w:rPr>
          <w:color w:val="000000"/>
          <w:sz w:val="28"/>
          <w:szCs w:val="28"/>
        </w:rPr>
        <w:t xml:space="preserve"> заблаговременно в мирное время создается эвакуационная (эвакоприемная) комиссия. Эвакуационная (эвакоприемная) комиссия возглавляется главой администрации</w:t>
      </w:r>
      <w:r>
        <w:rPr>
          <w:color w:val="000000"/>
          <w:sz w:val="28"/>
        </w:rPr>
        <w:t xml:space="preserve"> муниципального района</w:t>
      </w:r>
      <w:r>
        <w:rPr>
          <w:color w:val="000000"/>
          <w:sz w:val="28"/>
          <w:szCs w:val="28"/>
        </w:rPr>
        <w:t xml:space="preserve"> или одним из его заместителей. Деятельность эвакуационной (эвакоприемной) комиссии регламентируется положением об эвакуационной (эвакоприемной) комиссии, утверждаемым руководителем гражданской обороны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8. 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организуется сбор и обмен информацией в области гражданской обороны (далее – информ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Сбор и обмен информацией осуществляются организациями, эксплуатирующими опасные производственные объекты I и II 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сбора и обмена информацией в области гражданской обороны, формы донесений и сроки их представления на территории Воронежской области определяется главным управлением МЧС России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9. Подготовка к ведению гражданской обороны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осуществляется в мирное время и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и корректировку плана гражданской обороны и защиты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у к работе в условиях военного времени органов и пунктов управ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у и обеспечение готовности к действиям эвакуационных органов всех уровне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еобходимого количества транспортных средств для эвакуации населения категорированных городов, материальных и культурных ценностей в безопасные рай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Воронежской области и органами местного самоуправ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рганизацию основных видов жизнеобеспечения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 Ведение гражданской обороны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. По вопросам управления мероприятиями гражданской обороны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в готовность системы управления организ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работы штабов, боевых расчетов ГО на пункте управ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2. По вопросам обеспечения оповещ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воевременное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3. По вопросам медицинского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4. По вопросам социального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изация всесторонней социальной помощи населению (рабочим и служащим), пострадавшему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5. По вопросам транспортного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6. По вопросам инженерного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женерного оборудования пунктов управления, сборных и промежуточных пунктов эвакуации, станций посадки и высадки эвакуируемого населения, приемных эвакуационных пунктов и районов размещения эвакуируемого населения (рабочих и служащих) в безопасных районах и исходных районов сил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 приоритетном порядке объектов экономики в условиях военного времен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нженерной разведки на маршрутах ввода сил гражданской обороны, в очагах поражения и зонах катастрофического затоп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, направленных на повышение устойчивости функционирования объектов, инженерных сетей и коммуникаций жилищно-коммунального хозяйства, их срочное восстановлени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7. По вопросам жилищно-коммунального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коммунальных служб к работе в условиях военного времен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лабораторного контроля питьевой и сточных вод в пунктах водоснабж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проведение санитарной обработки людей, обеззараживания одежды, объектов, техники, территорий и воды на коммунально-бытовых предприятиях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срочного захоронения труп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8. По вопросам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 xml:space="preserve"> товарами первой необходимости и питанием: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тавки и передачи на санитарно-обмывочные пункты комплектов белья, одежды и обуви;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color w:val="000000"/>
          <w:sz w:val="28"/>
          <w:szCs w:val="28"/>
        </w:rPr>
        <w:t>7.10.9. По вопросам обеспечения горюче-смазочными материалами и энергоснабжением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изация обеспечения горюче-смазочными материалами автомобиль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 по светомаскировке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0. По вопросам обеспечения охраны общественного порядка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оборона важных в стратегическом отношении объектов, объектов на коммуникациях, включенных в перечень, утверждаемый Правительством Российской Федер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, направленных на поддержание общественного порядка в городах, отнесенных к группе по гражданской обороне, других населенных пунктах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11. По вопросам противопожарного обеспеч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сил и средств противопожарной службы и НАСФ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и эвакуация людей из горящих, задымленных и загазованных зданий и сооружен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населения к обеспечению пожарной безопасно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12. По вопросам дорожного обеспеч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содержание автомобильных дорог и искусственных сооружений на ни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3. По вопросам защиты животных и растений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защите животных, растений и продукции животноводства, растениеводства на объектах сельскохозяйственного производства от оружия массового пора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ветеринарной и фитопатологической разведк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ведение наблюдения и проведение лабораторного контроля  зараженности продуктов животноводства, растениеводства, кормов и вод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4. По вопросам проведения эвакуации населения, материальных и культурных ценностей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и обеспечение работы эвакуационных органов всех уровне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5. По вопросам проведения аварийно-спасательных и других неотложных работ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готовности к действиям группировки сил и средств для проведения АСДНР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всех видов разведки на маршрутах ввода сил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 по учету потерь населения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48" w:before="0" w:after="60"/>
        <w:jc w:val="center"/>
        <w:rPr/>
      </w:pPr>
      <w:r>
        <w:rPr>
          <w:b/>
          <w:color w:val="000000"/>
          <w:sz w:val="28"/>
          <w:szCs w:val="28"/>
        </w:rPr>
        <w:t>8. Заключительные положения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8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567" w:top="1021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100"/>
      <w:sz w:val="36"/>
    </w:rPr>
  </w:style>
  <w:style w:type="character" w:styleId="Style17">
    <w:name w:val="Нижний колонтитул Знак"/>
    <w:qFormat/>
    <w:rPr>
      <w:rFonts w:ascii="Times New Roman" w:hAnsi="Times New Roman" w:eastAsia="DejaVu Sans;MS Mincho" w:cs="Times New Roman"/>
      <w:color w:val="000000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DejaVu Sans;MS Mincho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0:00Z</dcterms:created>
  <dc:creator>Admin</dc:creator>
  <dc:description/>
  <cp:keywords/>
  <dc:language>en-US</dc:language>
  <cp:lastModifiedBy>Паринова Евгения Сергеевна</cp:lastModifiedBy>
  <cp:lastPrinted>2016-06-29T11:23:00Z</cp:lastPrinted>
  <dcterms:modified xsi:type="dcterms:W3CDTF">2016-07-12T05:38:00Z</dcterms:modified>
  <cp:revision>42</cp:revision>
  <dc:subject/>
  <dc:title/>
</cp:coreProperties>
</file>