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06.07.2016 № 269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б утверждения Положения об оказании платных услуг, Перечня и тарифов на  платные услуги, оказываемые  юридическим и физическим лицам МКУ «Управление сельского хозяйства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В соответствии со ст. 35  Федерального  закона от 06.10.2003 № 131-ФЗ  «Об общих принципах организации местного  самоуправления в российской Федерации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Утвердить   положение об оказании платных услуг МКУ «Управление сельского хозяйства Таловского муниципального района» (приложение № 1)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eastAsia="ar-SA"/>
        </w:rPr>
      </w:pPr>
      <w:r>
        <w:rPr/>
        <w:t>2. Утвердить перечень и тарифы на платные услуги, оказываемые юридическим и физическим лицам МКУ «Управление сельского хозяйства Таловского муниципального района» (приложение № 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становление администрации Таловского муниципального района от 22 декабря 2015 года № 779 «Об утверждении Положения об оказании платных услуг, Перечня и тарифов на услуги, оказываемые МКУ «Таловский ИКЦ АПК» признать утратившим сил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4. Контроль за исполнением настоящего постановления возложить на заместителя главы администрации муниципального района – начальника отдела развития АПК Воронина Н.И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ы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С.А.Дубовая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uppressAutoHyphens w:val="true"/>
        <w:ind w:left="4248" w:firstLine="708"/>
        <w:jc w:val="right"/>
        <w:rPr/>
      </w:pPr>
      <w:r>
        <w:rPr/>
      </w:r>
    </w:p>
    <w:p>
      <w:pPr>
        <w:pStyle w:val="Normal"/>
        <w:suppressAutoHyphens w:val="true"/>
        <w:ind w:left="4248" w:firstLine="708"/>
        <w:jc w:val="center"/>
        <w:rPr/>
      </w:pPr>
      <w:r>
        <w:rPr/>
      </w:r>
    </w:p>
    <w:p>
      <w:pPr>
        <w:pStyle w:val="Normal"/>
        <w:suppressAutoHyphens w:val="true"/>
        <w:ind w:left="4248" w:firstLine="708"/>
        <w:jc w:val="right"/>
        <w:rPr/>
      </w:pPr>
      <w:r>
        <w:rPr/>
        <w:t>Приложение № 1</w:t>
      </w:r>
    </w:p>
    <w:p>
      <w:pPr>
        <w:pStyle w:val="Normal"/>
        <w:suppressAutoHyphens w:val="true"/>
        <w:ind w:left="4248"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suppressAutoHyphens w:val="true"/>
        <w:ind w:left="4248" w:firstLine="708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suppressAutoHyphens w:val="true"/>
        <w:jc w:val="right"/>
        <w:rPr>
          <w:rFonts w:eastAsia="Calibri"/>
          <w:b/>
          <w:b/>
          <w:lang w:eastAsia="ar-SA"/>
        </w:rPr>
      </w:pPr>
      <w:r>
        <w:rPr/>
        <w:t>от 06.07.2016 № 269</w:t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ПОЛОЖЕНИЕ</w:t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об оказании платных услуг МКУ « Управление сельского хозяйства Таловского муниципального района»</w:t>
      </w:r>
    </w:p>
    <w:p>
      <w:pPr>
        <w:pStyle w:val="Normal"/>
        <w:suppressAutoHyphens w:val="true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1 .Общие положения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1. Настоящее Положение разработано в соответствии со статьей 779 Гражданского Кодекса РФ, статьей 41 Бюджетного Кодекса РФ, Законом РФ от 07.02.1992г. №2300-1 «О защите прав потребителей»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2. Настоящее положение определяет порядок организации и условия оказания платных дополнительных услуг (далее платных услуг) с использованием муниципального имущества, переданного в оперативное управление Муниципальному казенному учреждению « Управление сельского хозяйства Таловского муниципального района», с целью информационно-консультационного обслуживания физических и юридических лиц в сфере сельского хозяйства, преимущественно сельских товаропроизводителей всех форм собственности, привлечения  средств в бюджет района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3. Платные услуги оказываются за счет собственных средств физических и юридических лиц (сельских товаропроизводителей), которым оказаны данные услуги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4. Платные услуги оказываются на основании утвержденных тарифов, являющихся приложением к данному положению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5. Платные услуги оказываются путем составления договора возмездного оказания услуг и акта приема-передачи, установленной формы, с подписанием документов обеими сторонами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6. Перечень платных услуг, оказываемых учреждением, и порядок их предоставления определяются его Уставом, настоящим Положением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7. Платные услуги могут оказываться только с согласия их получателя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8. Настоящее Положение является нормативно-правовым актом, утверждается постановлением администрации Таловского муниципального района Воронежской области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9. Настоящее Положение является обязательным для исполнения в учреждении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.10. Положение имеет своей целью: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получение дополнительных средств для развития материально-технической базы муниципального казенного учреждения «Управление сельского хозяйства Таловского муниципального района»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повышение эффективности работы агропромышленного комплекса и устойчивого развития сельскохозяйственных предприятий всех форм собственности на основе внедрения достижений научно-технического прогресса, доведения научной, технологической и рыночной информации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улучшение работы в агропромышленном комплексе  путем создания организационно-технических и экономико-правовых условий для подготовки и реализации инвестиционных проектов.</w:t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2. Виды услуг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.1. Перечень платных услуг с указанием стоимости платных услуг приведен в приложении № 2 к постановлению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3. Порядок организации платных услуг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.1. Для организации платных услуг необходимо: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.1.1. Изучить потребность сельских товаропроизводителей в услугах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.1.2. Обеспечить материально-техническую базу для проведения услуг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.1.3. Определить условия для предоставления платных услуг с учетом требований по охране труда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.1.4. Обеспечить кадровый состав. Для выполнения работ по оказанию платных услуг могут привлекаться как основные сотрудники учреждения, так и специалисты из других организаций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.1.5. Издать приказ по учреждению об организации  оказания конкретных услуг, в котором определяется: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ответственные лица за оказание платных услуг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организация работы по предоставлению платных услуг (график работы)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ar-SA"/>
        </w:rPr>
        <w:t>3.1.6. Оформить договор с заказчиком на оказание платных услуг в соответствии с требованиями бюджетного законодательства.</w:t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4. Оформление платных услуг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.1. Основанием для оказания платных услуг является письменный договор между учреждениями и заказчиком. Договор регламентирует условия и сроки получения услуг, порядок расчета, права, обязанности и ответственность сторон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.2. Денежные средства, полученные от оказания платных услуг, поступают в доход бюджета муниципального района.</w:t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5. Формирование стоимости платных услуг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5.1. Тарифы на оказание платных услуг определяются исходя из затрат учреждения (Приложение № 2 к постановлению), которые размещаются на информационном стенде учреждения.</w:t>
      </w:r>
    </w:p>
    <w:p>
      <w:pPr>
        <w:pStyle w:val="Msonormalcxspmiddle"/>
        <w:suppressAutoHyphens w:val="true"/>
        <w:ind w:firstLine="567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Msonormalcxspmiddle"/>
        <w:suppressAutoHyphens w:val="true"/>
        <w:ind w:firstLine="567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Msonormalcxspmiddle"/>
        <w:suppressAutoHyphens w:val="true"/>
        <w:ind w:firstLine="567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6. Контроль за осуществлением платных услуг.</w:t>
      </w:r>
    </w:p>
    <w:p>
      <w:pPr>
        <w:pStyle w:val="Msonormalcxspmiddle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1. Контроль осуществляется:</w:t>
      </w:r>
    </w:p>
    <w:p>
      <w:pPr>
        <w:pStyle w:val="Msonormalcxspmiddle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Администрацией  Таловского муниципального района Воронежской области в соответствии со своими полномочиями;</w:t>
      </w:r>
    </w:p>
    <w:p>
      <w:pPr>
        <w:pStyle w:val="Msonormalcxspmiddle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руководителем учреждения.</w:t>
      </w:r>
    </w:p>
    <w:p>
      <w:pPr>
        <w:pStyle w:val="Msonormalcxspmiddle"/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6.2. Учет платных услуг ведется в соответствии с инструкцией по бюджетному учету, утвержденной приказом Министерства финансов РФ от 10.02.2008 №25Н.</w:t>
      </w:r>
    </w:p>
    <w:p>
      <w:pPr>
        <w:pStyle w:val="Msonormalcxspmiddle"/>
        <w:suppressAutoHyphens w:val="true"/>
        <w:ind w:firstLine="567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Msonormalcxspmiddle"/>
        <w:suppressAutoHyphens w:val="true"/>
        <w:ind w:firstLine="567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7. Ответственность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7.1. Руководитель учреждения несет персональную ответственность за деятельность по осуществлению платных услуг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7.2. Учреждение оказывает платные услуги в порядке и сроки, определенные договором и уставом учреждения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Таловского  муниципального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от 06.07.2016 № 26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 тарифы на платные услуги,</w:t>
      </w:r>
    </w:p>
    <w:p>
      <w:pPr>
        <w:pStyle w:val="Normal"/>
        <w:jc w:val="center"/>
        <w:rPr/>
      </w:pPr>
      <w:r>
        <w:rPr/>
        <w:t>оказываемые юридическим и физическим лицам</w:t>
      </w:r>
    </w:p>
    <w:p>
      <w:pPr>
        <w:pStyle w:val="Normal"/>
        <w:jc w:val="center"/>
        <w:rPr/>
      </w:pPr>
      <w:r>
        <w:rPr/>
        <w:t xml:space="preserve">МКУ «Управление сельского хозяйства </w:t>
      </w:r>
    </w:p>
    <w:p>
      <w:pPr>
        <w:pStyle w:val="Normal"/>
        <w:jc w:val="center"/>
        <w:rPr/>
      </w:pPr>
      <w:r>
        <w:rPr/>
        <w:t>Таловского муниципального района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Стоимость оформления и подача в департамент аграрной политики Воронежской области пакета документов на получение субсидий на возмещение части затрат на уплату процентов по полученным кредитам личными  подсобными хозяйствами, устанавливается в зависимости от суммы взятого кредит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креди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 49 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 000 –  99 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3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 000 – 149 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0 000 – 224 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34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5 000 – 299 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36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0 000 – 374 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0</w:t>
            </w:r>
          </w:p>
        </w:tc>
      </w:tr>
      <w:tr>
        <w:trPr>
          <w:trHeight w:val="3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5 000 – 449 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0</w:t>
            </w:r>
          </w:p>
        </w:tc>
      </w:tr>
      <w:tr>
        <w:trPr>
          <w:trHeight w:val="3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0 000 - выш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2.  Стоимость оформления и подача в департамент аграрной политики Воронежской области пакета документов на получение  субсидий из федерального  и областного бюджетов на возмещение части затрат на уплату процентов по полученным кредитам крестьянского - фермерскими хозяйствами устанавливается в размере 3 % от полученной   суммы субсидий, но не менее 200 рублей.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3.    Стоимость оформления и подача в департамент аграрной политики Воронежской области пакета документов на получение  субсидий из федерального  и областного бюджетов на возмещение части затрат на уплату процентов по полученным кредитам организациями агропромышленного комплекса устанавливается в размере 3 % от полученной   суммы субсидий, но не менее 200 рубле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4.   Консультация   – 100 рублей  (из расчета стоимости за 1 ед.)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5.  Прием от организаций АПК и крестьянско – фермерских хозяйств  и подача пакета документов в департамент аграрной политики Воронежской области на получение   субсидий   из средств федерального и областного бюджетов - 500 руб. (по одному виду государственной поддержки).  </w:t>
      </w:r>
    </w:p>
    <w:p>
      <w:pPr>
        <w:pStyle w:val="Normal"/>
        <w:spacing w:lineRule="auto" w:line="360"/>
        <w:jc w:val="both"/>
        <w:rPr/>
      </w:pPr>
      <w:r>
        <w:rPr/>
        <w:t xml:space="preserve">6.   Прием от личных подсобных хозяйств и подача пакета документов в департамент аграрной политики Воронежской области на получение   субсидий на компенсацию части затрат за приобретенное поголовье крупного рогатого скота - 300 руб.  </w:t>
      </w:r>
    </w:p>
    <w:p>
      <w:pPr>
        <w:pStyle w:val="Normal"/>
        <w:spacing w:lineRule="auto" w:line="360"/>
        <w:ind w:left="1020" w:hanging="0"/>
        <w:jc w:val="center"/>
        <w:rPr/>
      </w:pPr>
      <w:r>
        <w:rPr/>
        <w:t>7.Технические услуги.</w:t>
      </w:r>
    </w:p>
    <w:p>
      <w:pPr>
        <w:pStyle w:val="Normal"/>
        <w:jc w:val="both"/>
        <w:rPr/>
      </w:pPr>
      <w:r>
        <w:rPr/>
      </w:r>
    </w:p>
    <w:tbl>
      <w:tblPr>
        <w:tblW w:w="97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440"/>
        <w:gridCol w:w="3423"/>
      </w:tblGrid>
      <w:tr>
        <w:trPr>
          <w:trHeight w:val="6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/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ы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/руб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исание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серокоп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- 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страница формата А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равка факсовых сообщений </w:t>
            </w:r>
          </w:p>
          <w:p>
            <w:pPr>
              <w:pStyle w:val="Normal"/>
              <w:rPr/>
            </w:pPr>
            <w:r>
              <w:rPr/>
              <w:t>(в пределах Воронежской обла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- 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страница формата А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факсовых сооб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- 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страница формата А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бор печатного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- 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страница формата А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ланки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- 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нформации на электронный  носитель  клиента:</w:t>
            </w:r>
          </w:p>
          <w:p>
            <w:pPr>
              <w:pStyle w:val="Normal"/>
              <w:tabs>
                <w:tab w:val="clear" w:pos="708"/>
                <w:tab w:val="right" w:pos="2844" w:leader="none"/>
              </w:tabs>
              <w:rPr/>
            </w:pPr>
            <w:r>
              <w:rPr/>
              <w:t>- флеш-карту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-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файл (без стоимости</w:t>
            </w:r>
          </w:p>
          <w:p>
            <w:pPr>
              <w:pStyle w:val="Normal"/>
              <w:jc w:val="center"/>
              <w:rPr/>
            </w:pPr>
            <w:r>
              <w:rPr/>
              <w:t>флеш-кар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лнение отчета о движении скота и птицы на фе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- 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экземпля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лнение заявления на субсидии, описи документов, гарантийного пись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- 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экземпляр</w:t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лнение справки - расч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- 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экземпляр</w:t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лнение годовых форм № 1-КФХ, № 2-КФ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экземпляр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7">
    <w:name w:val="Знак Знак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6-06-29T14:33:00Z</cp:lastPrinted>
  <dcterms:modified xsi:type="dcterms:W3CDTF">2016-07-12T05:36:00Z</dcterms:modified>
  <cp:revision>29</cp:revision>
  <dc:subject/>
  <dc:title/>
</cp:coreProperties>
</file>