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-5880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04.07.2016 № 26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7.2015г. № 48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определении перечня мест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уголовного наказ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исправительных работ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Та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г. № 63-ФЗ и части 1 статьи 39 Уголовно-исполнительного кодекса Российской Федерации от 08.01.1997 г.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bCs/>
          <w:spacing w:val="3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pacing w:val="30"/>
          <w:sz w:val="28"/>
          <w:szCs w:val="28"/>
        </w:rPr>
        <w:t xml:space="preserve">       </w:t>
      </w:r>
      <w:r>
        <w:rPr>
          <w:bCs/>
          <w:spacing w:val="30"/>
          <w:sz w:val="28"/>
          <w:szCs w:val="28"/>
        </w:rPr>
        <w:t>1. В п</w:t>
      </w:r>
      <w:r>
        <w:rPr>
          <w:sz w:val="28"/>
          <w:szCs w:val="28"/>
        </w:rPr>
        <w:t>остановление администрации Таловского муниципального района от 22.07.2015г. № 489 «Об определении перечня мест для исполнения уголовного наказания в виде исправительных работ на территории Таловского муниципального района»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еречень предприятий и организаций для исполнения уголовного наказания в виде исправительных работ на территории Таловского муниципального района, утвержденный постановлением администрации Таловского муниципального района,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С.А. Дубовая</w:t>
      </w:r>
    </w:p>
    <w:p>
      <w:pPr>
        <w:pStyle w:val="Normal"/>
        <w:tabs>
          <w:tab w:val="clear" w:pos="708"/>
          <w:tab w:val="left" w:pos="73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100</wp:posOffset>
                </wp:positionV>
                <wp:extent cx="2748915" cy="1022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04.07.2016 № 26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80.5pt;mso-wrap-distance-left:9pt;mso-wrap-distance-right:0pt;mso-wrap-distance-top:0pt;mso-wrap-distance-bottom:0pt;margin-top:-43pt;mso-position-vertical-relative:text;margin-left:2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4.07.2016 № 2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организаций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О «Надежд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ОО «Никольское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ОО «Завод «Элт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ОО «Елань-Агр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СХА «Родина Пятницког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СХА «Синявска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СПК «Зар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Колхоз имени Докучаева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Колхоз «Колос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ФГУП «Докучаевское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КУ Таловского городского поселения Таловского муниципального района Воронежской области «Благоустройство и хозяйственно-техническое обеспечение»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ООО «ЦЧ АПК» филиал Таловский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П КФХ Гребенюков В.Ф.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МУП Таловкого городского поселения «ТБО»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по Воронежской 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>
          <w:sz w:val="28"/>
          <w:szCs w:val="28"/>
        </w:rPr>
        <w:t>области капитан внутренней службы                                               Е.А. Жабин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7:00Z</dcterms:created>
  <dc:creator>Matveeva</dc:creator>
  <dc:description/>
  <cp:keywords/>
  <dc:language>en-US</dc:language>
  <cp:lastModifiedBy>Паринова Евгения Сергеевна</cp:lastModifiedBy>
  <cp:lastPrinted>2013-10-03T12:11:00Z</cp:lastPrinted>
  <dcterms:modified xsi:type="dcterms:W3CDTF">2016-07-12T05:30:00Z</dcterms:modified>
  <cp:revision>17</cp:revision>
  <dc:subject/>
  <dc:title/>
</cp:coreProperties>
</file>