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июль 2016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19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 администрации Таловского муниципального района от 22.07.2015г. № 489 «Об определении перечня мест для исполнения уголовного наказания в виде исправительных работ на территории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Таловского муниципального района от 12.11.2013г. №1173 «Об утверждении видов обязательных работ и перечня организаций, расположенных на территории Таловского муниципального района, в которых отбываются наказания в виде обязательных работ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я Положения об оказании платных услуг, Перечня и тарифов на платные услуги, оказываемые юридическим и физическим лицам МКУ «Управление сельского хозяйства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подготовки к ведению и ведения гражданской обороны в Таловском муниципальном район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ой области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готовке населения Таловского муниципального района в области гражданской обороны и защиты от чрезвычайных ситуаций природного и техногенного характе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от 12.02.2016 № 56 «О создании межведомственной комиссии по мобилизации дополнительных доходов в бюджет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от 31.12.2015        № 827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от 12.11.2014 г. № 1155 «О мониторинге и оценке эффективности развития сельских поселений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утверждении административного регламента администрации Таловского муниципального района по предоставлению муниципальной услуги «Присвоение спортивных разрядов в порядке, установленном Положением о Единой всероссийской спортивной классификации»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Присвоение квалификационных категорий спортивных судей в порядке, установленном Положением о  спортивных судьях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оздании и содержании в целях гражданской обороны Таловского муниципального района запасов материально-технического, продовольственных, медицинских и иных средст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Государственная регистрация заявления общественных организаций (объединений) о проведении общественной экологической экспертизы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порубочного билета и (или) разрешения на пересадку деревьев и кустарнико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постановление администрации муниципального района от 17.12.2013 № 1312 «Об утверждении муниципальной программы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«Развитие образования на 2014-2020 годы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 порядке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Таловского муниципального район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ронежской облас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муниципального района от 13.11.2015г. № 697 «Об утверждении Положения о порядке назначения и выплаты пенсии за выслугу лет, доплаты к пенсии и единовременного денежного поощрения в связи с выходом на пенсию за выслугу лет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я о порядке предоставления в безвозмездное пользование, имущества, находящегося в собственности Таловского муниципального района Воронежской облас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изнании утратившим силу решения Совета народных депутатов   Таловского муниципального района от 04.03.2016 № 153 «Об утверждении Положения о ведении Реестра муниципального имущества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7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 утверждении структуры администрации Талов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6-08-10T13:03:00Z</dcterms:modified>
  <cp:revision>43</cp:revision>
  <dc:subject/>
  <dc:title/>
</cp:coreProperties>
</file>