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36"/>
          <w:szCs w:val="36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0 июля 2016 года  № 17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. п. Таловая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center" w:pos="7200" w:leader="none"/>
        </w:tabs>
        <w:spacing w:lineRule="auto" w:line="240" w:before="0" w:after="0"/>
        <w:ind w:right="467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9355"/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180" w:leader="none"/>
        </w:tabs>
        <w:spacing w:before="0" w:after="0"/>
        <w:ind w:left="180" w:right="46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б утверждении структуры администрации Таловского муниципального района</w:t>
      </w:r>
    </w:p>
    <w:p>
      <w:pPr>
        <w:pStyle w:val="Normal"/>
        <w:spacing w:lineRule="auto" w:line="480" w:before="0" w:after="0"/>
        <w:ind w:right="470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, Совет народных депутатов Таловского муниципального района </w:t>
      </w:r>
      <w:r>
        <w:rPr>
          <w:rFonts w:eastAsia="Times New Roman" w:cs="Times New Roman" w:ascii="Times New Roman" w:hAnsi="Times New Roman"/>
          <w:b/>
          <w:spacing w:val="30"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структуру администрации Таловского муниципального района Воронежской области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Таловского муниципального района привести в соответствие с утвержденной структурой штатное распис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 15.05.2015 № 102 «Об утверждении структуры администрации Таловского муниципального рай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.</w:t>
      </w:r>
    </w:p>
    <w:p>
      <w:pPr>
        <w:pStyle w:val="Normal"/>
        <w:widowControl w:val="false"/>
        <w:spacing w:lineRule="auto" w:line="7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аловского </w:t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Н.Н. Гусева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1020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народных депутатов Таловского муниципального района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07.2016 №178</w:t>
      </w:r>
    </w:p>
    <w:p>
      <w:pPr>
        <w:pStyle w:val="Normal"/>
        <w:spacing w:lineRule="auto" w:line="240" w:before="0" w:after="0"/>
        <w:ind w:left="954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-6417945</wp:posOffset>
                </wp:positionH>
                <wp:positionV relativeFrom="line">
                  <wp:posOffset>-6350</wp:posOffset>
                </wp:positionV>
                <wp:extent cx="9371965" cy="50145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5014440"/>
                          <a:chOff x="0" y="0"/>
                          <a:chExt cx="9371880" cy="501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50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56840" y="182736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ппар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827360"/>
                            <a:ext cx="1370880" cy="114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- начальник отдела  по архитектуре и строите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844640"/>
                            <a:ext cx="1601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социа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280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299400"/>
                            <a:ext cx="1142280" cy="110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архитектуре и строите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4408200"/>
                            <a:ext cx="125748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ый арх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87208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297252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ганизацион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3198960"/>
                            <a:ext cx="131184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Муниципальны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образо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78720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оном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4227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085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5684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3568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3568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13568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313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2630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261360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3812400"/>
                            <a:ext cx="12574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секто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1387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3568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073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843920"/>
                            <a:ext cx="1598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- начальник отде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эконом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213840"/>
                            <a:ext cx="2171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мощник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мобилизационной  подготов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816480"/>
                            <a:ext cx="217116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едущий специалист по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742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759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75904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671040"/>
                            <a:ext cx="2171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135684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13840"/>
                            <a:ext cx="3886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лава администрации Талов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8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4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0141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28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284292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728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3300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3985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4785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414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14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2000" y="3178080"/>
                            <a:ext cx="1372320" cy="7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управ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ым имуще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5.35pt;margin-top:-0.5pt;width:737.95pt;height:394.85pt" coordorigin="-10107,-10" coordsize="14759,7897">
                <v:rect id="shape_0" stroked="f" o:allowincell="f" style="position:absolute;left:-10107;top:-10;width:14758;height:78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51;top:2868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ппар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2868;width:2158;height:1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меститель главы администрации - начальник отдела  по архитектуре и строите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687;top:2895;width:2521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социа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807;top:2869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87;top:5186;width:1798;height:1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архитектуре и строите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3;top:6932;width:1979;height: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ый арх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206;top:4513;width:17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3;top:4671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ганизационный отде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326;top:5028;width:2065;height:10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Муниципальный отде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образо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206;top:5954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оном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9566,6648" to="-9208,66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566,4849" to="-9208,48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427,2127" to="-5426,2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727,2127" to="-2727,2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,2127" to="332,2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2,2127" to="3032,2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807,5208" to="-3449,52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2,4132" to="1952,4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2,4106" to="1952,7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3;top:5994;width:1979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Юридический секто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8306,2175" to="-8306,2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8306,2127" to="-8306,2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566,3255" to="-8848,3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566;top:2894;width:251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- начальник отдел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эконом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;top:327;width:34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мощник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мобилизационной  подготов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;top:1276;width:3418;height: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едущий специалист по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807,4309" to="-3807,5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9566,4335" to="-9566,4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9566,4335" to="-9566,6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566;top:1047;width:34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8306,2127" to="3031,21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87;top:327;width:61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лава администрации Талов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6147,1407" to="-5789,14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,687" to="690,6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,1587" to="690,1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727,1767" to="-2727,21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47,4467" to="-747,53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6687,4286" to="-6687,53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2,5187" to="2311,5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2,6267" to="2311,6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2,7527" to="2311,75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47,5367" to="-389,5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687,5367" to="-6328,5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474;top:4995;width:2160;height:1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управлению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ым имуще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25015</wp:posOffset>
                </wp:positionH>
                <wp:positionV relativeFrom="paragraph">
                  <wp:posOffset>5658485</wp:posOffset>
                </wp:positionV>
                <wp:extent cx="2286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45pt,445.55pt" to="-141.5pt,4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25015</wp:posOffset>
                </wp:positionH>
                <wp:positionV relativeFrom="paragraph">
                  <wp:posOffset>5658485</wp:posOffset>
                </wp:positionV>
                <wp:extent cx="2286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45pt,445.55pt" to="-141.5pt,4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954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54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54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54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540"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43:00Z</dcterms:created>
  <dc:creator>Паринова Евгения Сергеевна</dc:creator>
  <dc:description/>
  <cp:keywords/>
  <dc:language>en-US</dc:language>
  <cp:lastModifiedBy>User</cp:lastModifiedBy>
  <cp:lastPrinted>2016-07-19T13:33:00Z</cp:lastPrinted>
  <dcterms:modified xsi:type="dcterms:W3CDTF">2016-07-19T09:34:00Z</dcterms:modified>
  <cp:revision>6</cp:revision>
  <dc:subject/>
  <dc:title/>
</cp:coreProperties>
</file>