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   14.07.2016 г.        №    282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4"/>
        </w:rPr>
        <w:t xml:space="preserve">  </w:t>
      </w:r>
      <w:r>
        <w:rPr>
          <w:sz w:val="24"/>
        </w:rPr>
        <w:t>р.п.Таловая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b/>
          <w:sz w:val="26"/>
        </w:rPr>
        <w:t xml:space="preserve">от 12.11.2014 г. № 1155 «О мониторинге и оценке </w:t>
      </w:r>
    </w:p>
    <w:p>
      <w:pPr>
        <w:pStyle w:val="Normal"/>
        <w:rPr/>
      </w:pPr>
      <w:r>
        <w:rPr>
          <w:b/>
          <w:sz w:val="26"/>
        </w:rPr>
        <w:t>эффективности развития сельских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поселений Таловского муниципального района»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Администрация Таловского муниципального район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нести в постановление от 12.11.2014г. №1155 «О мониторинге и оценке эффективности развития сельских поселений Таловского муниципального района» следующие изменения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Перечень показателей эффективности развития поселений Таловского муниципального района Воронежской области и структурных подразделений администрации Таловского муниципального района, ответственных за осуществление мониторинга достижения показателей, изложить  в новой редакции  согласно приложению 1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Контроль за исполнением настоящего постановления  возложить на заместителя главы администрации муниципального района Бирюкову Л.И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лавы  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С.А.Дубов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Воронежской  области  </w:t>
      </w:r>
    </w:p>
    <w:p>
      <w:pPr>
        <w:pStyle w:val="ConsPlusNormal"/>
        <w:widowControl/>
        <w:tabs>
          <w:tab w:val="clear" w:pos="708"/>
          <w:tab w:val="left" w:pos="46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   14.07.2016 г.        №    28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эффективности развития поселений Таловского муниципального района Воронежской области и структурных подразделений администрации Таловского муниципального района, ответственных за осуществление мониторинга достижения показател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990"/>
        <w:gridCol w:w="1426"/>
        <w:gridCol w:w="1814"/>
        <w:gridCol w:w="3060"/>
      </w:tblGrid>
      <w:tr>
        <w:trPr>
          <w:trHeight w:val="54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оценки –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бальная систе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ные подразделения, ответственные за осуществление мониторинга достижения показателей</w:t>
            </w:r>
          </w:p>
        </w:tc>
      </w:tr>
      <w:tr>
        <w:trPr>
          <w:trHeight w:val="10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7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ование и исполнение местных бюджетов в соответствии с бюджетным законодательств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без нарушений и в ср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в срок с доработ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с нарушениями и не в с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</w:t>
            </w:r>
          </w:p>
        </w:tc>
      </w:tr>
      <w:tr>
        <w:trPr>
          <w:trHeight w:val="65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налоговых и неналоговых доходов местного бюджета в общем объеме доходов бюджета муниципального образования (без учета безвозмездных поступлений, имеющих целевой характер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выше 60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от 50% до 60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от 30% до 50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до 30 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</w:t>
            </w:r>
          </w:p>
        </w:tc>
      </w:tr>
      <w:tr>
        <w:trPr>
          <w:trHeight w:val="7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дельный вес недоимки по земельному налогу и налогу на имущество физических лиц на 1 января года, следующего за отчетным к общему объему поступления доходов в местный бюджет  поселения от земельного налога и налога на имущество   физических лиц за отчетный период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1-5%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от 5% до 7%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от 7% до 10%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свыше 10 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</w:t>
            </w:r>
          </w:p>
        </w:tc>
      </w:tr>
      <w:tr>
        <w:trPr>
          <w:trHeight w:val="7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3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людение нормативов формирования расходов на оплату труда         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поселений, установленных в соответствии с постановлением правительства Воронежской области  от 28.03.2008 № 2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соблю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несоблюд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</w:t>
            </w:r>
          </w:p>
        </w:tc>
      </w:tr>
      <w:tr>
        <w:trPr>
          <w:trHeight w:val="7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я домовладений, заключивших договора на сбор и вывоз твердых коммунальных отход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- свыше 50%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алла-от 25% до 50%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алл-от 5% до 25%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- менее 5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по охране  окружающей среды </w:t>
            </w:r>
          </w:p>
        </w:tc>
      </w:tr>
      <w:tr>
        <w:trPr>
          <w:trHeight w:val="7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я протяженности освещенных частей улиц, проездов, набережных к их общей протяженности на конец отчетного го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от80% до 100%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от 50% до 80%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от 30% до 50%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менее 3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архитектуре и  строительной политике</w:t>
            </w:r>
          </w:p>
        </w:tc>
      </w:tr>
      <w:tr>
        <w:trPr>
          <w:trHeight w:val="7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оборудованных спортивных  и детских площадок за счет бюджета посе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3 и более ед.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2 ед.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1 ед.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отсутствую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социальным вопросам</w:t>
            </w:r>
          </w:p>
        </w:tc>
      </w:tr>
      <w:tr>
        <w:trPr>
          <w:trHeight w:val="7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людение сроков и качества представляемой в администрацию района отчет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балла  –90-100 %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балла – 80-89,99%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-70-79,99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менее70%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 общего количества  и качества предоставляемой в администрацию отчет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отдел</w:t>
            </w:r>
          </w:p>
        </w:tc>
      </w:tr>
      <w:tr>
        <w:trPr>
          <w:trHeight w:val="7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людение сроков и полноты предоставления показателей, характеризующих состояние экономики и социальной сферы поселения, из программного продукта «Муниципальная информационная система поселения» в Единую информационную систему органов местного самоуправ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без нарушений и в ср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с  нарушениями сроков  по причинам технического характера (документальное подтвержд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с нарушениями и не в с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отдел</w:t>
            </w:r>
          </w:p>
        </w:tc>
      </w:tr>
      <w:tr>
        <w:trPr>
          <w:trHeight w:val="98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08" w:firstLine="33"/>
              <w:contextualSpacing/>
              <w:outlineLvl w:val="0"/>
              <w:rPr/>
            </w:pPr>
            <w:r>
              <w:rPr>
                <w:b/>
                <w:sz w:val="24"/>
                <w:szCs w:val="24"/>
              </w:rPr>
              <w:t>Участие поселения в федеральных, региональных, областных, ведомственных и муниципальных программа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не участвует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участие в одной программе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участие в двух  программах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в трёх программам и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экономике</w:t>
            </w:r>
          </w:p>
        </w:tc>
      </w:tr>
      <w:tr>
        <w:trPr>
          <w:trHeight w:val="87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жалоб от населения в районную администрацию  и правительство Воронежской области на исполнение полномочий главы поселения в расчете на 1000 чел.  населения, нашедших свое подтвержден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тыс.чел.</w:t>
            </w:r>
          </w:p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отсутствие жалоб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наличие хотя бы одной  жалоб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отде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 администрации муниципального района</w:t>
            </w:r>
          </w:p>
        </w:tc>
      </w:tr>
      <w:tr>
        <w:trPr>
          <w:trHeight w:val="130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гулярность обновления официальных сайтов посел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нов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Ежемесячное обновление 12 и более раз за 12 месяцев года- 3 балла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Обновление от 9 до 11 месяцев-2 балла,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7 до 8 месяцев  - 1 бал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отде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 администрации муниципального района</w:t>
            </w:r>
          </w:p>
        </w:tc>
      </w:tr>
      <w:tr>
        <w:trPr>
          <w:trHeight w:val="7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личество осуществляющих деятельность на территории поселения объектов бытового обслуживания населения в расчете на 1000 чел.  насе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 на 1000 чел. на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более 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от 0,75 до 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от 0,5 до 0,7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менее 0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экономике</w:t>
            </w:r>
          </w:p>
        </w:tc>
      </w:tr>
      <w:tr>
        <w:trPr>
          <w:trHeight w:val="7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ие поселения  в конкурсе лучшее муниципальное образование в отчетном год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/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3 балла – участвовало более, чем в 1 конкурсе, либо  в нескольких номинациях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участвовало в 1 конкурсе или в 1 номинации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не участвовал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отдел</w:t>
            </w:r>
          </w:p>
        </w:tc>
      </w:tr>
      <w:tr>
        <w:trPr>
          <w:trHeight w:val="7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изация общественных работ на территории сельского поселе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проводились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не проводилис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</w:t>
            </w:r>
          </w:p>
        </w:tc>
      </w:tr>
      <w:tr>
        <w:trPr>
          <w:trHeight w:val="65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домовладений, подключенных к центральному водоснабжению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выше 70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от 60% до 70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от 50% до 60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менее 5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архитектуре и  строительной политике; </w:t>
            </w:r>
          </w:p>
        </w:tc>
      </w:tr>
      <w:tr>
        <w:trPr>
          <w:trHeight w:val="120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я отремонтированных автомобильных дорог общего пользования местного значения поселения (улично-дорожная сет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– 100%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от 70% до 100%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– от 40% до 70%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менее 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архитектуре и  строительной политике</w:t>
            </w:r>
          </w:p>
        </w:tc>
      </w:tr>
      <w:tr>
        <w:trPr>
          <w:trHeight w:val="161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я  объектов муниципальной собственности, оборудованных системами противопожарной защиты(автоматические установки пожаротушения, автоматическая пожарная сигнализация, системы оповещения и управления эвакуацие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% -0 баллов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70%- 1 балл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-90% -2 балл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-100% 3 бал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Специалист по ГО и ЧС</w:t>
            </w:r>
          </w:p>
        </w:tc>
      </w:tr>
      <w:tr>
        <w:trPr>
          <w:trHeight w:val="6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стие  творческих коллективов в конкурсах и фестивалях (муниципальных, областных, всероссийских)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3 балла – участвовало  более, чем в 1 конкурсе, фестивале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балла-участвовало в 1 конкурсе, фестивале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не участвовал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администрации по социальным вопрос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Выявление раннего семейного неблагополучия, обеспечение взаимодействия администрации сельского поселения органами системы профилакти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-д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- 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соци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 Секретарь КДН И ЗП</w:t>
            </w:r>
          </w:p>
        </w:tc>
      </w:tr>
      <w:tr>
        <w:trPr>
          <w:trHeight w:val="6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убликаций в АИС «Единое информационное пространство в сфере культуры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-60 и  более публикаций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-36-59 публикаций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-24-35 публикаций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баллов – менее 24 публика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соци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6:00Z</dcterms:created>
  <dc:creator>User</dc:creator>
  <dc:description/>
  <cp:keywords/>
  <dc:language>en-US</dc:language>
  <cp:lastModifiedBy>Паринова Евгения Сергеевна</cp:lastModifiedBy>
  <cp:lastPrinted>2016-07-13T09:56:00Z</cp:lastPrinted>
  <dcterms:modified xsi:type="dcterms:W3CDTF">2016-08-08T07:01:00Z</dcterms:modified>
  <cp:revision>5</cp:revision>
  <dc:subject/>
  <dc:title/>
</cp:coreProperties>
</file>