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14.06.2016 № 24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б организации и проведении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/>
      </w:pPr>
      <w:r>
        <w:rPr>
          <w:b/>
        </w:rPr>
        <w:t>отбора органом опеки и попечительств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/>
      </w:pPr>
      <w:r>
        <w:rPr>
          <w:b/>
        </w:rPr>
        <w:t xml:space="preserve">образовательных организаций,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медицинских организаций,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рганизаций, оказывающих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социальные услуги, или иных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>организаций, в том числе организаций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для детей-сирот и детей, оставшихся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без попечения родителей, для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>
          <w:b/>
          <w:b/>
        </w:rPr>
      </w:pPr>
      <w:r>
        <w:rPr>
          <w:b/>
        </w:rPr>
        <w:t>осуществления отдельных полномочий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jc w:val="both"/>
        <w:rPr/>
      </w:pPr>
      <w:r>
        <w:rPr>
          <w:b/>
        </w:rPr>
        <w:t xml:space="preserve">органа опеки и попечительства </w:t>
      </w:r>
      <w:r>
        <w:rPr/>
        <w:t xml:space="preserve">   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оответствии с Постановлением Правительства Российской Федерации от 18.05.2009 года № 423 «Об отдельных вопросах осуществления опеки и попечительства в отношении несовершеннолетних граждан»,  Федеральным законом от 24.04.2008 года № 48-ФЗ «Об опеке и попечительстве», Приказом Министерства образования и науки Российской Федерации от 14.09.2009 года № 334 «О реализации Постановления Правительства Российской Федерации от 18.05.2009 года № 423»,  законом Воронежской области от 20.11.2007 года  № 121-ОЗ 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организации и осуществлению деятельности по опеке и попечительству», с целью передачи образовательным организациям, медицинским организациям, организациям, оказывающим социальные услуги, или иным организациям, в том числе организациям для детей-сирот и детей, оставшихся без попечения родителей, полномочий органа опеки и попечительства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 администрация  Таловского муниципального района </w:t>
      </w:r>
      <w:r>
        <w:rPr>
          <w:b/>
        </w:rPr>
        <w:t xml:space="preserve">п о с т а н о в- л я е 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Организовать и провести отбор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передачи отдельных полномочи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органа опеки и попечительства по подбору и 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Создать комиссию по отбору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 в составе согласно приложению №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Утвердить Регламент деятельности комиссии по отбору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 согласно  п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4. Опубликовать извещение о проведении отбора организаций в районной газете «Заря» и разместить на официальном сайте администрации  Таловского муниципального района taladm.ru согласно приложению № 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5. Организовать прием и учет заявлений организаций о передаче полномочий, а также прилагаемых к ним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6. Контроль за исполнением  данного постановления возложить на   заместителя главы администрации  муниципального района по социальным  вопросам  Дубовую  С.А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а администраци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Приложение № 1 </w:t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Times New Roman"/>
          <w:kern w:val="2"/>
          <w:lang w:eastAsia="hi-IN" w:bidi="hi-IN"/>
        </w:rPr>
        <w:t xml:space="preserve">       </w:t>
      </w:r>
      <w:r>
        <w:rPr>
          <w:rFonts w:eastAsia="DejaVu Sans"/>
          <w:kern w:val="2"/>
          <w:lang w:eastAsia="hi-IN" w:bidi="hi-IN"/>
        </w:rPr>
        <w:t xml:space="preserve">от 14.06.2016 № 246 </w:t>
      </w:r>
    </w:p>
    <w:p>
      <w:pPr>
        <w:pStyle w:val="Normal"/>
        <w:widowControl w:val="false"/>
        <w:suppressAutoHyphens w:val="true"/>
        <w:jc w:val="right"/>
        <w:rPr>
          <w:rFonts w:eastAsia="DejaVu Sans"/>
        </w:rPr>
      </w:pPr>
      <w:r>
        <w:rPr>
          <w:rFonts w:eastAsia="Times New Roman"/>
          <w:kern w:val="2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СОСТАВ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комиссии по отбору образовательных, медицинских организаций,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рганизаций, оказывающих социальные услуги, и иных организаций, в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том числе, организаций для детей-сирот и детей, оставшихся без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опечения родителей, для осуществления полномочий органа опеки и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опечительства по подготовке граждан, выразивших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желание стать опекунами или попечителями несовершеннолетних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граждан либо принять детей, оставшихся без попечения родителей, в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семью на воспитание в иных установленных семейным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законодательством формах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Дубовая С.А.        -     заместитель главы администрации Таловского                                        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 </w:t>
      </w:r>
      <w:r>
        <w:rPr>
          <w:rFonts w:eastAsia="DejaVu Sans"/>
          <w:kern w:val="2"/>
          <w:lang w:eastAsia="hi-IN" w:bidi="hi-IN"/>
        </w:rPr>
        <w:t xml:space="preserve">муниципального района по социальным вопросам,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 </w:t>
      </w:r>
      <w:r>
        <w:rPr>
          <w:rFonts w:eastAsia="DejaVu Sans"/>
          <w:kern w:val="2"/>
          <w:lang w:eastAsia="hi-IN" w:bidi="hi-IN"/>
        </w:rPr>
        <w:t>председатель комиссии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Иевлев Г.В.           -        руководитель муниципального отдела по образованию   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    </w:t>
      </w:r>
      <w:r>
        <w:rPr>
          <w:rFonts w:eastAsia="DejaVu Sans"/>
          <w:kern w:val="2"/>
          <w:lang w:eastAsia="hi-IN" w:bidi="hi-IN"/>
        </w:rPr>
        <w:t xml:space="preserve">администрации Таловского   муниципального района, 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 </w:t>
      </w:r>
      <w:r>
        <w:rPr>
          <w:rFonts w:eastAsia="DejaVu Sans"/>
          <w:kern w:val="2"/>
          <w:lang w:eastAsia="hi-IN" w:bidi="hi-IN"/>
        </w:rPr>
        <w:t>заместитель председателя комиссии</w:t>
      </w:r>
    </w:p>
    <w:p>
      <w:pPr>
        <w:pStyle w:val="Normal"/>
        <w:widowControl w:val="false"/>
        <w:suppressAutoHyphens w:val="true"/>
        <w:jc w:val="both"/>
        <w:rPr>
          <w:rFonts w:eastAsia="DejaVu Sans"/>
        </w:rPr>
      </w:pPr>
      <w:r>
        <w:rPr>
          <w:rFonts w:eastAsia="Times New Roman"/>
          <w:kern w:val="2"/>
          <w:lang w:eastAsia="hi-IN" w:bidi="hi-IN"/>
        </w:rPr>
        <w:t xml:space="preserve">   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Члены комиссии: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Грачева С.Н.      -        главный специалист муниципального отдела по                              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 </w:t>
      </w:r>
      <w:r>
        <w:rPr>
          <w:rFonts w:eastAsia="DejaVu Sans"/>
          <w:kern w:val="2"/>
          <w:lang w:eastAsia="hi-IN" w:bidi="hi-IN"/>
        </w:rPr>
        <w:t>образованию, секретарь комиссии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Тупикина С.В.      -      главный специалист муниципального отдела по                              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 </w:t>
      </w:r>
      <w:r>
        <w:rPr>
          <w:rFonts w:eastAsia="DejaVu Sans"/>
          <w:kern w:val="2"/>
          <w:lang w:eastAsia="hi-IN" w:bidi="hi-IN"/>
        </w:rPr>
        <w:t>образованию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Кудряшова О.М.   -    специалист 1 категории муниципального отдела по                                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</w:t>
      </w:r>
      <w:r>
        <w:rPr>
          <w:rFonts w:eastAsia="DejaVu Sans"/>
          <w:kern w:val="2"/>
          <w:lang w:eastAsia="hi-IN" w:bidi="hi-IN"/>
        </w:rPr>
        <w:t>образованию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kern w:val="2"/>
          <w:sz w:val="22"/>
          <w:szCs w:val="22"/>
          <w:lang w:eastAsia="en-US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 w:bidi="hi-IN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риложение № 2</w:t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eastAsia="DejaVu Sans"/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</w:t>
      </w:r>
      <w:r>
        <w:rPr>
          <w:rFonts w:eastAsia="DejaVu Sans"/>
          <w:kern w:val="2"/>
          <w:lang w:eastAsia="hi-IN" w:bidi="hi-IN"/>
        </w:rPr>
        <w:t>от 14.06.2016 № 246</w:t>
      </w:r>
    </w:p>
    <w:p>
      <w:pPr>
        <w:pStyle w:val="Normal"/>
        <w:widowControl w:val="false"/>
        <w:suppressAutoHyphens w:val="true"/>
        <w:spacing w:before="0" w:after="120"/>
        <w:jc w:val="right"/>
        <w:rPr>
          <w:rFonts w:eastAsia="DejaVu Sans"/>
        </w:rPr>
      </w:pPr>
      <w:r>
        <w:rPr>
          <w:rFonts w:eastAsia="Times New Roman"/>
          <w:kern w:val="2"/>
          <w:lang w:eastAsia="hi-IN" w:bidi="hi-IN"/>
        </w:rPr>
        <w:t xml:space="preserve">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Регламент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деятельности комиссии по отбору образовательных, медицинских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рганизаций, организаций, оказывающих социальные услуги, и иных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рганизаций, в том числе организаций для детей-сирот и детей, оставшихся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без попечения родителей, для осуществления полномочий органа опеки и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опечительства по  подготовке граждан, выразивших желание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стать опекунами или попечителями несовершеннолетних граждан либо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ринять детей, оставшихся без попечения родителей, в семью на воспитание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в иных установленных семейным законодательством формах</w:t>
      </w:r>
    </w:p>
    <w:p>
      <w:pPr>
        <w:pStyle w:val="Normal"/>
        <w:widowControl w:val="false"/>
        <w:suppressAutoHyphens w:val="true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1. Общие положения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1.1. Комиссия по отбору образовательных, медицинских организаций, организаций, оказывающих социальные услуги, и иных организаций, в том числе организаций для детей-сирот и детей, оставшихся без попечения родителей для осуществления полномочий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 (далее - комиссия) создана в соответствии с приказом Министерства образования и науки Российской Федерации от 14.09.2009 г. № 334 «О реализации постановления Правительства Российской федерации от 18 мая 2009 г. № 423»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1.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региональными нормативными правовыми актами, а также настоящим Регламентом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1.3. Основной задачей Комиссии является проведение процедуры отбора образовательных организаций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 (далее - организации), для осуществления полномочий органа опеки и попечительства по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формах (далее – полномочия)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1.4. Комиссия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пределяет показатели деятельности организаций, на основании которых будет осуществляться их отбор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роводит экспертизу документов, поданных организациями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утверждает протокол с рекомендацией об осуществлении организацией полномочий либо об отказе в передаче полномочий с указанием причин отказа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1.5. Организационно-техническое обеспечение деятельности  Комиссии осуществляется органом опеки и попечительства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1.6. Информация о деятельности Комиссии размещается в соответствии с настоящим Регламентом  на официальном сайте администрации Таловского муниципального района </w:t>
      </w:r>
      <w:hyperlink r:id="rId3">
        <w:r>
          <w:rPr>
            <w:rStyle w:val="InternetLink"/>
            <w:rFonts w:eastAsia="DejaVu Sans" w:cs="DejaVu Sans" w:ascii="Liberation Serif;Arial Unicode MS" w:hAnsi="Liberation Serif;Arial Unicode MS"/>
            <w:color w:val="548DD4"/>
            <w:kern w:val="2"/>
            <w:sz w:val="24"/>
            <w:szCs w:val="24"/>
            <w:u w:val="single"/>
            <w:lang w:val="en-US" w:eastAsia="hi-IN" w:bidi="hi-IN"/>
          </w:rPr>
          <w:t>tal</w:t>
        </w:r>
        <w:r>
          <w:rPr>
            <w:rStyle w:val="InternetLink"/>
            <w:rFonts w:eastAsia="DejaVu Sans" w:cs="DejaVu Sans" w:ascii="Liberation Serif;Arial Unicode MS" w:hAnsi="Liberation Serif;Arial Unicode MS"/>
            <w:color w:val="548DD4"/>
            <w:kern w:val="2"/>
            <w:sz w:val="24"/>
            <w:szCs w:val="24"/>
            <w:u w:val="single"/>
            <w:lang w:eastAsia="hi-IN" w:bidi="hi-IN"/>
          </w:rPr>
          <w:t>adm.ru</w:t>
        </w:r>
      </w:hyperlink>
      <w:r>
        <w:rPr>
          <w:rFonts w:eastAsia="DejaVu Sans"/>
          <w:color w:val="548DD4"/>
          <w:kern w:val="2"/>
          <w:lang w:eastAsia="hi-IN" w:bidi="hi-IN"/>
        </w:rPr>
        <w:t xml:space="preserve"> 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2. Состав, организационная структура и руководство Комиссии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2.1. Состав комиссии утверждается администрацией района. Число членов Комиссии должно быть нечетным и составлять не менее 5 человек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2.2. Членами комиссии не могут быть лица, заинтересованные в результатах отбора организаций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2.2. Комиссию возглавляет председатель. 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Председатель Комиссии: 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существляет общее руководство деятельностью Комиссии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созывает заседания Комиссии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редседательствует на заседаниях Комиссии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утверждает повестку дня заседаний Комиссии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ставит на обсуждение предложения членов Комиссии и проекты  принимаемых решений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одводит итоги обсуждения и оглашает формулировки принятых решений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2.5. Секретарь Комиссии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беспечивает подготовку проектов повестки дня заседаний Комиссии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не позднее, чем за 2 дня до заседания Комиссии обеспечивает приглашение на заседание членов Комиссии и направляет им повестку дня заседания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беспечивает членов Комиссии информационно-аналитическими документами по вопросам, рассматриваемым Комиссией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ведет протокол заседания Комиссии, в котором фиксирует дату проведения заседания, номер протокола, состав присутствующих на заседании Комиссии, вопросы, вынесенные на повестку, выступления членов Комиссии и других лиц, присутствующих на заседании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2.6. Члены Комиссии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участвуют в заседаниях Комиссии лично, без права замены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ри невозможности участия в заседании извещают об этом секретаря Комиссии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могут представлять секретарю Комиссии предложения по работе Комиссии и документы по вопросам, подлежащим рассмотрению на заседании Комиссии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 Организация работы Комиссии: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1. Основной формой деятельности Комиссии являются заседания, которые проводятся по инициативе органа опеки и попечительства. Периодичность проведения заседаний определяется по мере поступления в орган опеки и попечительства заявлений организаций. Время и место проведения очередного заседания Комиссии определяется председателем Комиссии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2. Комиссия обеспечивает проведение экспертизы поданных организацией документов до истечения 30 дней со дня их получения органом опеки и попечительства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3. Комиссия вправе осуществлять свои полномочия, если на ее заседании присутствует не менее 2/3 от списочного состава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4. Решения Комиссии принимаются простым большинством голосов присутствующих на заседании. При равенстве голосов членов Комиссии решающим является голос председателя Комиссии, а при отсутствии председателя - его заместителя, председательствовавшего на заседании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5. Решения Комиссии оформляются протоколами, которые составляются в одном экземпляре и подписываются всеми членами комиссии, принимавшими участие в заседании. В протоколах указывается особое мнение членов Комиссии (при его наличии)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6. Протокол заседания Комиссии в течение 3 рабочих дней размещается секретарем Комиссии на официальном сайте в сети Интернет.</w:t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8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7.  Протоколы хранятся в органе опеки и попечительства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Приложение № 3 </w:t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Таловского муниципального района</w:t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Воронежской области</w:t>
      </w:r>
    </w:p>
    <w:p>
      <w:pPr>
        <w:pStyle w:val="Normal"/>
        <w:widowControl w:val="false"/>
        <w:suppressAutoHyphens w:val="true"/>
        <w:jc w:val="right"/>
        <w:rPr>
          <w:rFonts w:eastAsia="DejaVu Sans"/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     </w:t>
      </w:r>
      <w:r>
        <w:rPr>
          <w:rFonts w:eastAsia="DejaVu Sans"/>
          <w:kern w:val="2"/>
          <w:lang w:eastAsia="hi-IN" w:bidi="hi-IN"/>
        </w:rPr>
        <w:t>от 14.06.2016 № 246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Извещение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 проведении отбора организаций для осуществления полномочий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органа опеки и попечительства по  подготовке граждан,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выразивших желание стать опекунами или попечителями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несовершеннолетних граждан либо принять детей, оставшихся без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попечения родителей, в семью на воспитание в иных установленных</w:t>
      </w:r>
    </w:p>
    <w:p>
      <w:pPr>
        <w:pStyle w:val="Normal"/>
        <w:widowControl w:val="false"/>
        <w:suppressAutoHyphens w:val="true"/>
        <w:jc w:val="center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семейным законодательством Российской Федерации формах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DejaVu Sans"/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DejaVu Sans"/>
          <w:kern w:val="2"/>
          <w:lang w:eastAsia="hi-IN" w:bidi="hi-IN"/>
        </w:rPr>
        <w:t xml:space="preserve">1. Наименование и адрес организатора отбора организаций: муниципальный отдел по образованию администрации Таловского муниципального района 397480 Воронежская область, р. п. Таловая, ул. Советская, 132,  контактный телефон: 8(47352)2-24-51, сайт администрации района </w:t>
      </w:r>
      <w:r>
        <w:rPr>
          <w:rFonts w:eastAsia="DejaVu Sans" w:cs="DejaVu Sans" w:ascii="Liberation Serif;Arial Unicode MS" w:hAnsi="Liberation Serif;Arial Unicode MS"/>
          <w:color w:val="548DD4"/>
          <w:kern w:val="2"/>
          <w:sz w:val="24"/>
          <w:szCs w:val="24"/>
          <w:lang w:val="en-US" w:eastAsia="hi-IN" w:bidi="hi-IN"/>
        </w:rPr>
        <w:t>tal</w:t>
      </w:r>
      <w:r>
        <w:rPr>
          <w:rFonts w:eastAsia="DejaVu Sans" w:cs="DejaVu Sans" w:ascii="Liberation Serif;Arial Unicode MS" w:hAnsi="Liberation Serif;Arial Unicode MS"/>
          <w:color w:val="548DD4"/>
          <w:kern w:val="2"/>
          <w:sz w:val="24"/>
          <w:szCs w:val="24"/>
          <w:lang w:eastAsia="hi-IN" w:bidi="hi-IN"/>
        </w:rPr>
        <w:t>adm.ru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2. Место подачи заявления на участие в отборе организаций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муниципальный отдел по образованию администрации Таловского муниципального района, к. № 22, 2 этаж, факс 8(47352) 2-24-51, 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 xml:space="preserve">Время:   с 14.06.2016г.    9.00 ч.  по 13.07.2016 г. до 17.00 ч. 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 Перечень документов, предоставляемых для участия в отборе организаций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1 Заявление в произвольной форме с указанием сведений об учредителе (учредителях) организации, полного наименования организации, ее юридического и почтового адресов, адреса электронной почты, официального сайта в сети Интернет (при его наличии), основных направлений деятельности организаций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2 Согласие учредителя на участие организации в отборе организаций и возложение на организацию полномочий органа опеки и попечительства по от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3. Копии учредительных документов организации, заверенные в установленном законодательством РФ порядке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4. Копия документа (свидетельства), подтверждающего внесение записи о юридическом лице в Единый государственный реестр юридических лиц, заверенная в установленном законодательством РФ порядке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5. Копия штатного расписания организации, заверенная руководителем организации или уполномоченным им лицом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3.6. Документы, подтверждающие наличие у организации материально-технических, кадровых и иных возможностей для осуществления полномочий органа опеки и попечительства в соответствии с требованиями, установленными п. 15 Порядка отбора органом опеки и попечительства образовательных, медицинских организаций, организаций, оказывающих социальные услуги, или иных организаций, в том числе организаций для детей-сирот и детей, оставшихся без попечения родителей, для осуществления отдельных полномочий органа опеки и попечительства, утвержденного приказом Министерства образования и науки РФ от 14.09.2009г.  № 334 «О реализации постановления Правительства Российской Федерации от 18.05.2009 г. № 423»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4. Показатели деятельности организаций, на основании которых будет осуществляться их отбор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4.1 Характер и условия деятельности организации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4.2. Соответствие основных направлений деятельности организации полномочиям органа опеки и попечительства по 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полномочия)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4.3. Наличие в штате организации работников, специализирующихся по направлениям деятельности, соответствующим полномочиям органа опеки и попечительства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4.4. Наличие у организации материально–технических и иных возможностей для осуществления полномочий органа опеки и попечительства на территории Таловского муниципального района, либо нескольких муниципальных образований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4.5. Наличие у организации опыта работы по следующим направлениям: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- подготовка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;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- оказание несовершеннолетним гражданам, в том числе оставшимся без попечения родителей, а также гражданам, в семьи которых переданы такие несовершеннолетние граждане, услуг по социальному, медицинскому, психологическому и (или) педагогическому сопровождению.</w:t>
      </w:r>
    </w:p>
    <w:p>
      <w:pPr>
        <w:pStyle w:val="Normal"/>
        <w:widowControl w:val="false"/>
        <w:suppressAutoHyphens w:val="true"/>
        <w:spacing w:lineRule="auto" w:line="360" w:before="0" w:after="120"/>
        <w:jc w:val="both"/>
        <w:rPr>
          <w:rFonts w:eastAsia="DejaVu Sans"/>
          <w:kern w:val="2"/>
          <w:lang w:eastAsia="hi-IN" w:bidi="hi-IN"/>
        </w:rPr>
      </w:pPr>
      <w:r>
        <w:rPr>
          <w:rFonts w:eastAsia="DejaVu Sans"/>
          <w:kern w:val="2"/>
          <w:lang w:eastAsia="hi-IN" w:bidi="hi-IN"/>
        </w:rPr>
        <w:t>5. Контактная информация: главный специалист муниципального отдела по образованию, выполняющему функции органа опеки и попечительства, Грачева С.Н.  8-47352-22451.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l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56:00Z</dcterms:created>
  <dc:creator>Алиса</dc:creator>
  <dc:description/>
  <cp:keywords/>
  <dc:language>en-US</dc:language>
  <cp:lastModifiedBy>Паринова Евгения Сергеевна</cp:lastModifiedBy>
  <cp:lastPrinted>2016-06-07T10:55:00Z</cp:lastPrinted>
  <dcterms:modified xsi:type="dcterms:W3CDTF">2016-06-15T13:31:00Z</dcterms:modified>
  <cp:revision>12</cp:revision>
  <dc:subject/>
  <dc:title/>
</cp:coreProperties>
</file>