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4.06.2016 г.  № 259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0.12.2015 г. № 81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определении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подпунктом «а» пункта 4 постановления правительства Российской Федерации от 11 марта 2016 г. № 183 «О внесении изменений в некоторые акты правительства Российской Федерации»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определения требований к закупаемым органами местного самоуправления Таловского муниципальн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ённые постановлением администрации Таловского муниципального района от 30 декабря 2015 г. № 810 следующего содержания: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  Подпункт «а» пункта 3 изложить в следующей редакции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) доля оплаты по отдельному виду товаров, работ, услуг для обеспечения муниципальных нужд за отчетный финансовый год (в соответствии с графиком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органами местного самоуправления Таловского муниципального района и подведомственными им казенными и бюджетными учреждениями в общем объеме оплаты по контрактам, включенным в указанные реестры (по графикам платежей), заключенным органами местного самоуправления Таловского муниципального района и подведомственными им казенными и бюджетными учреждениями;»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2. Пункт 9 признать утратившим силу. </w:t>
      </w:r>
    </w:p>
    <w:p>
      <w:pPr>
        <w:pStyle w:val="Con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 постановление вступает в силу с момента  опубликования</w:t>
      </w:r>
    </w:p>
    <w:p>
      <w:pPr>
        <w:pStyle w:val="Con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06:00Z</dcterms:created>
  <dc:creator>plan2</dc:creator>
  <dc:description/>
  <cp:keywords/>
  <dc:language>en-US</dc:language>
  <cp:lastModifiedBy>Паринова Евгения Сергеевна</cp:lastModifiedBy>
  <cp:lastPrinted>2016-06-21T15:36:00Z</cp:lastPrinted>
  <dcterms:modified xsi:type="dcterms:W3CDTF">2016-07-04T08:44:00Z</dcterms:modified>
  <cp:revision>72</cp:revision>
  <dc:subject/>
  <dc:title/>
</cp:coreProperties>
</file>