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июнь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15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«Предоставление в аренду или безвозмездное пользование муниципального имуществ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Заключение соглашения о перераспределении земельных участков, находящихся в муниципальной собственности, и земельных участков, находящихся в частной собствен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ого регламента администрации Таловского муниципального района по предоставлению муниципальной услуги «Раздел, объединение и перераспределение земельных участков, находящихся в муниципальной собственности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8.12.2013 №1332 «Об утверждении муниципальной программы «Муниципальное управление и гражданское общество на 2014-2019 гг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0 февраля 2015 г. № 156 «Об утверждении Положения об оплате труда работников муниципального казенного учреждения «Центр культуры и народного творчеств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30.01.2014 № 94 «Об утверждении примерного положения об оплате труда в дошкольном образовательном учрежден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Тал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0.2014 № 1017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 проведении отбора органом опеки и попечительств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18.12.2013 №1332 «Об утверждении муниципальной программы «Муниципальное управление и гражданское общество на 2014-2019 гг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11.12.2013 № 1310 «Об утверждении муниципальной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  администрации Таловского   муниципального    района от 16.10.2014 № 1017 «Об утверждении примерных положений об оплате труда в образовательных организациях, расположенных на территории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плате труда работников муниципального казенного учреждения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left" w:pos="522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от 30.12.2015 г. № 810 «Об определении требований к закупаемым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16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6-07-06T07:52:00Z</dcterms:modified>
  <cp:revision>41</cp:revision>
  <dc:subject/>
  <dc:title/>
</cp:coreProperties>
</file>