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от 17.05.2016 № 198</w:t>
      </w:r>
    </w:p>
    <w:p>
      <w:pPr>
        <w:pStyle w:val="Normal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jc w:val="both"/>
        <w:rPr>
          <w:b/>
          <w:b/>
        </w:rPr>
      </w:pPr>
      <w:r>
        <w:rPr>
          <w:b/>
        </w:rPr>
        <w:t>О порядке демонтажа рекламных конструкций, установленных и (или) эксплуатируемых с нарушением требований законодательства о рекламе на территории Тал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/>
        <w:t xml:space="preserve">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 и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13.03.2006 N 38-ФЗ "О рекламе" администрация Таловского муниципального района </w:t>
      </w:r>
      <w:r>
        <w:rPr>
          <w:b/>
          <w:spacing w:val="30"/>
        </w:rPr>
        <w:t>постановляет</w:t>
      </w:r>
      <w:r>
        <w:rPr>
          <w:b/>
          <w:bCs/>
          <w:spacing w:val="30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   Утвердить   прилагаемый   Порядок   демонтажа рекламных конструкций, установленных и (или) эксплуатируемых с нарушением требований законодательства о рекламе на территории Таловского муниципального района Воронежской области,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Контроль за исполнением настоящего постановления возложить на заместителя главы администрации - начальника отдела по архитектуре и строительной политике Шевцова В.Н. </w:t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spacing w:lineRule="auto" w:line="720"/>
        <w:ind w:firstLine="709"/>
        <w:jc w:val="both"/>
        <w:rPr>
          <w:sz w:val="24"/>
          <w:szCs w:val="24"/>
        </w:rPr>
      </w:pPr>
      <w:r>
        <w:rPr/>
        <w:tab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 xml:space="preserve">Глава администрации </w:t>
      </w:r>
    </w:p>
    <w:p>
      <w:pPr>
        <w:sectPr>
          <w:type w:val="nextPage"/>
          <w:pgSz w:w="11906" w:h="16838"/>
          <w:pgMar w:left="1985" w:right="567" w:gutter="0" w:header="0" w:top="1134" w:footer="0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825" w:leader="none"/>
        </w:tabs>
        <w:rPr/>
      </w:pPr>
      <w:r>
        <w:rPr/>
        <w:t>муниципального района                                                                   В.В. Бурдин</w:t>
      </w:r>
    </w:p>
    <w:p>
      <w:pPr>
        <w:pStyle w:val="Normal"/>
        <w:ind w:left="5580" w:hanging="0"/>
        <w:jc w:val="center"/>
        <w:rPr/>
      </w:pPr>
      <w:r>
        <w:rPr/>
        <w:t>Приложение</w:t>
      </w:r>
    </w:p>
    <w:p>
      <w:pPr>
        <w:pStyle w:val="Normal"/>
        <w:ind w:left="5580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ind w:left="5580" w:hanging="0"/>
        <w:jc w:val="center"/>
        <w:rPr/>
      </w:pPr>
      <w:r>
        <w:rPr/>
        <w:t>Таловского муниципального района</w:t>
      </w:r>
    </w:p>
    <w:p>
      <w:pPr>
        <w:pStyle w:val="Normal"/>
        <w:ind w:left="5580" w:hanging="0"/>
        <w:jc w:val="center"/>
        <w:rPr/>
      </w:pPr>
      <w:r>
        <w:rPr/>
        <w:t>от 17.05.2016 № 198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МОНТАЖА РЕКЛАМНЫХ КОНСТРУКЦИЙ,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СТАНОВЛЕННЫХ И (ИЛИ) ЭКСПЛУАТИРУЕМЫХ С НАРУШЕНИЕМ ТРЕБОВАНИЙ ЗАКОНОДАТЕЛЬСТВА О РЕКЛАМЕ НА ТЕРРИТОРИИ ТАЛОВСКОГО МУНИЦИПАЛЬНОГО РАЙОНА ВОРОНЕЖСКОЙ ОБЛАСТИ</w:t>
      </w:r>
    </w:p>
    <w:p>
      <w:pPr>
        <w:pStyle w:val="Normal"/>
        <w:spacing w:before="280" w:after="280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1.1. Настоящий Порядок </w:t>
      </w:r>
      <w:r>
        <w:rPr>
          <w:bCs/>
          <w:sz w:val="28"/>
          <w:szCs w:val="28"/>
        </w:rPr>
        <w:t>демонтажа рекламных конструкций, установленных и (или) эксплуатируемых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 нарушением требований законодательства о рекламе на территории Таловского муниципального района Воронежской области </w:t>
      </w:r>
      <w:r>
        <w:rPr>
          <w:rFonts w:eastAsia="Times New Roman"/>
          <w:sz w:val="28"/>
          <w:szCs w:val="28"/>
        </w:rPr>
        <w:t>(далее - Порядок), разработан в соответствии с:</w:t>
      </w:r>
    </w:p>
    <w:p>
      <w:pPr>
        <w:pStyle w:val="Default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>-   Гражданским кодексом Российской Федерац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</w:t>
      </w:r>
      <w:r>
        <w:rPr/>
        <w:t>-   Федеральным законом от 13.03.2006 № 38-ФЗ «О рекламе»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709"/>
        <w:jc w:val="both"/>
        <w:rPr/>
      </w:pPr>
      <w:r>
        <w:rPr/>
        <w:t xml:space="preserve">  </w:t>
      </w:r>
      <w:r>
        <w:rPr/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-    Уставом Таловского муниципального района Воронежской област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 xml:space="preserve">1.2. Положения настоящего Порядка применяются к рекламным конструкциям, установленным и (или) эксплуатируемым без разрешения на установку и эксплуатацию рекламной конструкции (далее - Разрешение), срок действия которого не истек, на территории </w:t>
      </w:r>
      <w:r>
        <w:rPr>
          <w:bCs/>
        </w:rPr>
        <w:t>Таловского муниципального района Воронежской области</w:t>
      </w:r>
      <w:r>
        <w:rPr/>
        <w:t xml:space="preserve">, предназначенным для распространения наружной рекламы (в том числе социальной) с использованием щитов, стендов, строительных сеток, перетяжек, электронных табло, проекционного и иного предназначенного для  проекции рекламы на любые поверхности оборудования, воздушных шаров, аэростатов и иных технических средств стабильного территориального размещения (далее - Рекламные конструкции), монтируемых и располагаемых на внешних стенах, крышах и иных конструктивных элементах зданий, строений, сооружений или вне их, а также остановочных пунктов движения общественного транспорта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/>
        <w:t xml:space="preserve">1.3. Установка и (или) эксплуатация Рекламных конструкций на территории </w:t>
      </w:r>
      <w:r>
        <w:rPr>
          <w:bCs/>
        </w:rPr>
        <w:t>Таловского муниципального района Воронежской области</w:t>
      </w:r>
      <w:r>
        <w:rPr/>
        <w:t xml:space="preserve"> без Разрешения, срок действия которого не истек, не допускается. В случае установки и (или) эксплуатации Рекламной конструкции без Разрешения, срок действия которого не истек, она подлежит демонтажу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4. </w:t>
      </w:r>
      <w:r>
        <w:rPr>
          <w:color w:val="000000"/>
          <w:sz w:val="28"/>
          <w:szCs w:val="28"/>
        </w:rPr>
        <w:t xml:space="preserve">Настоящий Порядок является обязательным для исполнения всеми физическими и юридическими лицами - владельцами Рекламных конструкций, собственниками или иными законными владельцами недвижимого имущества, к которому присоединена Рекламная конструкция, независимо от их организационно-правовой формы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I. ПОРЯДОК ДЕМОНТАЖА И ХРАНЕНИЯ РЕКЛАМНЫХ КОНСТРУКЦИЙ, УСТАНОВЛЕННЫХ И (ИЛИ) ЭКСПЛУАТИРУЕМЫХ С НАРУШЕНИЕМ ТРЕБОВАНИЙ ЗАКОНОДАТЕЛЬСТВА О РЕКЛАМЕ НА ТЕРРИТОРИИ </w:t>
      </w:r>
      <w:r>
        <w:rPr>
          <w:b/>
          <w:bCs/>
        </w:rPr>
        <w:t>НА ТЕРРИТОРИИ ТАЛОВСКОГО МУНИЦИПАЛЬНОГО РАЙОНА ВОРОНЕЖСКОЙ ОБЛАСТИ</w:t>
      </w:r>
    </w:p>
    <w:p>
      <w:pPr>
        <w:pStyle w:val="Normal"/>
        <w:spacing w:before="28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Выявление Рекламных конструкций, установленных и (или) эксплуатируемых без Разрешения, срок действия которых не истек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Таловского муниципального района Воронежской области</w:t>
      </w:r>
      <w:r>
        <w:rPr>
          <w:rFonts w:cs="Times New Roman" w:ascii="Times New Roman" w:hAnsi="Times New Roman"/>
          <w:sz w:val="28"/>
          <w:szCs w:val="28"/>
        </w:rPr>
        <w:t>, осуществляется на основании обращений физических и юридических лиц, органов государственной власти, органов местного самоуправления, правоохранительных органов, других организаций по вопросу о законности размещения Рекламных конструкций, поступивших в администрацию Таловского муниципального района Воронежской области (далее - Администрация), а также на основании результатов мониторинга Рекламных конструкций, установленных и (или) эксплуатируемых без Разрешений, срок действия которых не истек.</w:t>
      </w:r>
    </w:p>
    <w:p>
      <w:pPr>
        <w:pStyle w:val="Style16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в Администрацию обращений по вопросу о законности размещения Рекламных конструкций от физических и юридических лиц, органов государственной власти, органов местного самоуправления, правоохранительных органов, других организаций Администрация в течение 10 рабочих дней проверяет факт установки и (или) эксплуатации рекламных конструкций без Разрешений, срок действия которых не истек, а также для установления владельца Рекламных конструкций или собственника недвижимого имущества, к которому присоединены данные Рекламные конструкции.</w:t>
      </w:r>
    </w:p>
    <w:p>
      <w:pPr>
        <w:pStyle w:val="Style16"/>
        <w:autoSpaceDE w:val="false"/>
        <w:spacing w:lineRule="auto" w:line="360" w:before="24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установлении факта установки и (или) эксплуатации Рекламной конструкции без Разрешения, срок действия которого не истек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Таловского муниципального района Воронеж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в течении 5 рабочих дней составляется соответствующий акт (приложение № 1) с приложением фотографий данной Рекламной конструкции с двух лицевых сторон (с расстояния 50–80 м). Вышеуказанный акт утверждается главой администрации Таловского муниципального района Воронежской области.</w:t>
      </w:r>
    </w:p>
    <w:p>
      <w:pPr>
        <w:pStyle w:val="Style16"/>
        <w:autoSpaceDE w:val="false"/>
        <w:spacing w:lineRule="auto" w:line="360" w:before="24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 В течение десяти рабочих дней со дня установления факта установки и (или) эксплуатации Рекламной конструкции без разрешения, срок действия которого не истек и установления лица установившего и (или) эксплуатирующего данную Рекламную конструкцию, Администрация принимается решение о выдаче предписания о демонтаже Рекламной конструкции. Предписание выдается владельцу Рекламной конструкции под роспись или направляется по почте заказным письмом с уведомлением по установленной форме (приложение № 2).</w:t>
      </w:r>
    </w:p>
    <w:p>
      <w:pPr>
        <w:pStyle w:val="Style16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 Владелец Рекламной конструкции обязан за свой счет осуществить демонтаж Рекламной конструкции в срок, установленный предписанием.</w:t>
      </w:r>
    </w:p>
    <w:p>
      <w:pPr>
        <w:pStyle w:val="Style16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 В случае если предписание о демонтаже Рекламной конструкции не исполнено ее владельцем в установленный предписанием срок или владелец Рекламной конструкции неизвестен, Администрацией выдается предписание о  демонтаже Рекламной конструкции  собственнику или иному законному владельцу недвижимого имущества, к которому присоединена Рекламная конструкция, под роспись или направляется по почте заказным письмом с уведомлением по установленной форме (приложение № 2), за исключением случая присоединения Рекламной конструкци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 или случая присоединения Рекламной конструкции к муниципальному имуществ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2.5.  Собственник или иной законный владелец недвижимого имущества, к которому присоединена Рекламная конструкция, обязан за свой счет осуществить демонтаж Рекламной конструкции в срок, установленный предписание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6. Если собственник (владелец) установленной и (или) эксплуатируемой Рекламной конструкции имеет разрешение на установку и эксплуатацию Рекламной конструкции, он или уполномоченное им лицо уведомляет об этом Администрацию с предоставлением подтверждающей документации.</w:t>
      </w:r>
    </w:p>
    <w:p>
      <w:pPr>
        <w:pStyle w:val="Style16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 В случае если в срок, установленный предписанием, собственник или иной законный владелец недвижимого имущества, к которому присоединена Рекламная конструкция, не осуществил демонтаж Рекламной конструкции, а также если Рекламная конструкция присоединена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,  Администрация направляет в адрес лица, допустившего установку и (или) эксплуатацию Рекламной конструкции без Разрешения, срок действия которого не истек, и (или) собственнику или иному законному владельцу недвижимого имущества, к которому присоединена Рекламная конструкция, письменное извещение с указанием даты, времени демонтажа Рекламной конструкции, места последующего хранения и условия последующего  получения демонтированной Рекламной конструкции (приложение № 3).</w:t>
      </w:r>
    </w:p>
    <w:p>
      <w:pPr>
        <w:pStyle w:val="Style16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В случае если владелец Рекламной конструкции, а также собственник недвижимого имущества, к которому присоединяется рекламная конструкция, не установлены, Администрация опубликовывает информацию о демонтаже с приложением фотографии Рекламной конструкции в газете «Заря» и на официальном сайте администрации Таловского муниципального района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a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) в сети Интернет. </w:t>
      </w:r>
    </w:p>
    <w:p>
      <w:pPr>
        <w:pStyle w:val="Style16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возможности вручения предписания о демонтаже Рекламной конструкции владельцу Рекламной конструкции или собственнику недвижимого имущества, к которому присоединяется Рекламная конструкция, Администрация опубликовывает предписание о демонтаже с приложением фотографии Рекламной конструкции в газете «Заря» и на официальном сайте администрации Таловского муниципального района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a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в сети Интернет. Установленный срок на демонтаж исчисляется с даты публикации (информации, предписания) в газете «Заря» и на официальном сайте администрации Таловского муниципального района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a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в сети Интернет.</w:t>
      </w:r>
    </w:p>
    <w:p>
      <w:pPr>
        <w:pStyle w:val="Style16"/>
        <w:autoSpaceDE w:val="false"/>
        <w:spacing w:lineRule="auto" w:line="360" w:before="0" w:after="0"/>
        <w:ind w:left="0" w:firstLine="77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Демонтаж незаконно установленных Рекламных конструкций возлагается на Администрацию. Демонтаж Рекламной конструкции осуществляется Администрацией в указанное в извещении время. По результатам проведенного демонтажа Администрацией составляется акт о демонтаже Рекламной конструкции (приложение № 4), утверждаемый главой администрации Таловского муниципального района Воронежской области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Администрация осуществляет демонтаж собственными силами или с привлечением третьих лиц в соответствии с требованиями действующего законодательства в присутствии представителей органов местного самоуправления поселения на территории которого расположена демонтируемая рекламная конструкция</w:t>
      </w:r>
      <w:r>
        <w:rPr>
          <w:rFonts w:eastAsia="Times New Roman"/>
          <w:sz w:val="28"/>
          <w:szCs w:val="28"/>
        </w:rPr>
        <w:t>. Для обеспечения правопорядка при проведении работ по демонтажу Рекламной конструкции Администрация вправе взаимодействовать с правоохранительными органами.</w:t>
      </w:r>
    </w:p>
    <w:p>
      <w:pPr>
        <w:pStyle w:val="Style16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Демонтированная Рекламная конструкция хранится в течение 3 месяцев с даты проведения ее демонтажа в месте, указанном в акте о демонтаже Рекламной конструкции.</w:t>
      </w:r>
    </w:p>
    <w:p>
      <w:pPr>
        <w:pStyle w:val="Style16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2. В случае если владелец Рекламной конструкции установлен, Администрация в течение трех рабочих дней после осуществления демонтажа Рекламной конструкции направляет по почте заказным письмом с уведомлением владельцу Рекламной конструкции уведомление об осуществленном демонтаже Рекламной конструкции по установленной форме (приложение № 5), а также сообщает о необходимости оплаты расходов по демонтажу, доставке к месту хранения, хранению Рекламной конструкции. </w:t>
      </w:r>
    </w:p>
    <w:p>
      <w:pPr>
        <w:pStyle w:val="Style16"/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В случае если владелец Рекламной конструкции неизвестен, уведомление о произведенном демонтаже размещается в течение пяти рабочих дней на официальном сайте администрации Таловского муниципального района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a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в сети Интернет.</w:t>
      </w:r>
    </w:p>
    <w:p>
      <w:pPr>
        <w:pStyle w:val="Style16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Расходы по демонтажу Рекламной конструкции, ее доставке к месту хранения, хранению, уничтожению, оплачиваются из средств бюджета Администрации Таловского муниципального района с последующим возмещением расходов владельцем демонтированной Рекламной конструкции либо собственником или иным законным владельцем недвижимого имущества, к которому присоединена Рекламная конструкция, в соответствии с действующим законодательством Российской Федерации.</w:t>
      </w:r>
    </w:p>
    <w:p>
      <w:pPr>
        <w:pStyle w:val="Style16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Расходы по демонтажу Рекламной конструкции, присоединенной к объекту муниципальной собственности или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, по ее доставке к месту хранения, хранению, уничтожению, оплачиваются из средств бюджета администрации Таловского муниципального района с последующим возмещением расходов владельцем демонтированной Рекламной конструкции.</w:t>
      </w:r>
    </w:p>
    <w:p>
      <w:pPr>
        <w:pStyle w:val="Style16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6. Владелец демонтированной Рекламной конструкции имеет право обратиться с заявлением о ее возврате не позднее 3 месяцев с даты проведенного демонтажа. </w:t>
      </w:r>
    </w:p>
    <w:p>
      <w:pPr>
        <w:pStyle w:val="Style16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Для получения демонтированной Рекламной конструкции владелец рекламной конструкции до истечения срока, предусмотренного пунктом  2.11 настоящего Порядка, представляет в Учреждение заявление о возврате рекламной конструкции, к которому прилагаются следующие документы:</w:t>
      </w:r>
    </w:p>
    <w:p>
      <w:pPr>
        <w:pStyle w:val="Style16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документа, удостоверяющего личность (для физических лиц);</w:t>
      </w:r>
    </w:p>
    <w:p>
      <w:pPr>
        <w:pStyle w:val="Style16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 или заверенная заявителем копия документа, подтверждающего полномочия представителя владельца Рекламной конструкции (при обращении с заявлением представителя владельца Рекламной конструкции);</w:t>
      </w:r>
    </w:p>
    <w:p>
      <w:pPr>
        <w:pStyle w:val="Style16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подтверждающий правообладание Рекламной конструкцией.</w:t>
      </w:r>
    </w:p>
    <w:p>
      <w:pPr>
        <w:pStyle w:val="Style16"/>
        <w:autoSpaceDE w:val="false"/>
        <w:spacing w:lineRule="auto" w:line="33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дставление полного комплекта документов, указанных в данном пункте, является основанием для отказа в принятии заявления.</w:t>
      </w:r>
    </w:p>
    <w:p>
      <w:pPr>
        <w:pStyle w:val="Style16"/>
        <w:autoSpaceDE w:val="false"/>
        <w:spacing w:lineRule="auto" w:line="33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 Администрация отказывает владельцу Рекламной конструкции в возврате Рекламной конструкции в случае непредставления владельцем рекламной конструкции документов, подтверждающих оплату расходов, понесенных бюджетом администрации Таловского муниципального района в связи с демонтажом, транспортировкой, хранением Рекламной конструкции (далее – Расходы по демонтажу). Оплата Расходов по демонтажу производится владельцем Рекламной конструкции в течение 5 рабочих дней с момента принятия у него заявления о возврате Рекламной конструкции. Неоплата расходов по демонтажу в установленный срок является основанием для отказа в возврате Рекламной конструкции.</w:t>
      </w:r>
    </w:p>
    <w:p>
      <w:pPr>
        <w:pStyle w:val="Style16"/>
        <w:autoSpaceDE w:val="false"/>
        <w:spacing w:lineRule="auto" w:line="33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возврате Рекламной конструкции не препятствует повторному обращению владельца рекламной конструкции в Управление до истечения срока, установленного пунктом 2.11 настоящего Порядка.</w:t>
      </w:r>
    </w:p>
    <w:p>
      <w:pPr>
        <w:pStyle w:val="Style16"/>
        <w:autoSpaceDE w:val="false"/>
        <w:spacing w:lineRule="auto" w:line="33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9. При выполнении условий, указанных в пунктах 2.17 и 2.18 настоящего Порядка, Администрация производит возврат Рекламной конструкции ее владельцу с составлением акта о возврате демонтированной Рекламной конструкции (приложение № 6), утверждаемого главой администрации Таловского муниципального района Воронежской области. Владелец Рекламной конструкции осуществляет мероприятия связанные с погрузкой и транспортировкой Рекламной конструкции с места ее хранения, самостоятельно за свой счет. </w:t>
      </w:r>
    </w:p>
    <w:p>
      <w:pPr>
        <w:pStyle w:val="Default"/>
        <w:spacing w:lineRule="auto" w:line="336"/>
        <w:ind w:firstLine="709"/>
        <w:jc w:val="both"/>
        <w:rPr/>
      </w:pPr>
      <w:r>
        <w:rPr>
          <w:sz w:val="28"/>
          <w:szCs w:val="28"/>
        </w:rPr>
        <w:t>2.20. В случае необращения владельца демонтированной Рекламной конструкции в Администрацию с заявлением о возврате рекламной конструкции до истечения срока, установленного пунктом 2.11 настоящего Порядка,</w:t>
      </w:r>
      <w:r>
        <w:rPr>
          <w:color w:val="000000"/>
          <w:sz w:val="28"/>
          <w:szCs w:val="28"/>
        </w:rPr>
        <w:t xml:space="preserve"> такая Рекламная конструкция подлежит </w:t>
      </w:r>
      <w:r>
        <w:rPr>
          <w:sz w:val="28"/>
          <w:szCs w:val="28"/>
        </w:rPr>
        <w:t>уничтожению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 чем Администрацией составляется акт об уничтожении рекламной конструкции (приложение № 7), утверждаемый главой администрации Таловского муниципального района Воронежской области</w:t>
      </w:r>
      <w:r>
        <w:rPr>
          <w:color w:val="000000"/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spacing w:lineRule="auto" w:line="276"/>
        <w:ind w:left="439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рядку </w:t>
      </w:r>
      <w:r>
        <w:rPr>
          <w:rFonts w:cs="Times New Roman" w:ascii="Times New Roman" w:hAnsi="Times New Roman"/>
          <w:bCs/>
          <w:sz w:val="28"/>
          <w:szCs w:val="28"/>
        </w:rPr>
        <w:t>демонтажа рекламных конструкций, установленных и (или) эксплуатируемых с нарушением требований законодательства о рекламе на территории Таловского муниципального района Воронежской области</w:t>
      </w:r>
    </w:p>
    <w:p>
      <w:pPr>
        <w:pStyle w:val="ConsPlusNormal"/>
        <w:spacing w:lineRule="auto" w:line="276"/>
        <w:ind w:left="439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АЮ:</w:t>
      </w:r>
    </w:p>
    <w:p>
      <w:pPr>
        <w:pStyle w:val="ConsPlus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олжность)</w:t>
      </w:r>
    </w:p>
    <w:p>
      <w:pPr>
        <w:pStyle w:val="ConsPlus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/_____________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(Ф.И.О.)</w:t>
      </w:r>
    </w:p>
    <w:p>
      <w:pPr>
        <w:pStyle w:val="ConsPlusNormal"/>
        <w:spacing w:lineRule="auto" w:line="27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___»________________20__г.</w:t>
      </w:r>
    </w:p>
    <w:p>
      <w:pPr>
        <w:pStyle w:val="ConsPlus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72"/>
      <w:bookmarkEnd w:id="0"/>
      <w:r>
        <w:rPr>
          <w:rFonts w:cs="Times New Roman" w:ascii="Times New Roman" w:hAnsi="Times New Roman"/>
          <w:b/>
          <w:sz w:val="28"/>
          <w:szCs w:val="28"/>
        </w:rPr>
        <w:t>АКТ № ________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ЫЯВЛЕНИИ РЕКЛАМНОЙ КОНСТРУКЦИИ, УСТАНОВЛЕННОЙ И (ИЛИ) ЭКСПЛУАТИРУЕМОЙ БЕЗ РАЗРЕШЕНИЯ, СРОК ДЕЙСТВИЯ КОТОРОГО НЕ ИСТЕК</w:t>
      </w:r>
    </w:p>
    <w:p>
      <w:pPr>
        <w:pStyle w:val="ConsPlusNonformat"/>
        <w:spacing w:lineRule="auto" w:line="276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.п.Таловая                                                                   «___» ____________ 20___ года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составления акта «___» час. «___» мин.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Таловского муниципального района Воронежской области, уполномоченная на проведение мероприятий по выявлению факта установки и (или) эксплуатации рекламной конструкции без разрешения, срок действия которого не истек, на территории Таловского муниципального района, в результате выездного обследования обнаружило установленную и (или) эксплуатируемую рекламную конструкцию в виде: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тип рекламной конструкции, количество сторон рекламных полей)</w:t>
      </w:r>
    </w:p>
    <w:p>
      <w:pPr>
        <w:pStyle w:val="ConsPlusNonformat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габаритными размерами: __________________________________________________,</w:t>
      </w:r>
    </w:p>
    <w:p>
      <w:pPr>
        <w:pStyle w:val="ConsPlusNonforma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(ширина, высота рекламной конструкции)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ую по адресу: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адлежащую: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юридического или физического лица – владельца рекламной конструкции либо собственника или иного законного владельца недвижимого имущества, к которому присоединена рекламная конструкция, почтовый адрес)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нная рекламная конструкция установлена и (или) эксплуатируется без разрешения на установку и эксплуатацию рекламной конструкции, предусмотренного частью 9 статьи 19 Федеральног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а от 13.03.2006 № 38-ФЗ «О рекламе».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выявления установки и (или) эксплуатации рекламной конструкции без разрешения, срок действия которого не истек, проводились: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.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(обмеры, фотосъемка)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кту прилагаются фотографии установленной и (или) эксплуатируемой рекламной конструкции.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лица, установившего факт установки и (или) эксплуатации рекламной конструкции без разрешения, срок действия которого не истек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/_____________/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должность)                                                                             (подпись)                        (Ф.И.О.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spacing w:lineRule="auto" w:line="276"/>
        <w:ind w:left="439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рядку </w:t>
      </w:r>
      <w:r>
        <w:rPr>
          <w:rFonts w:cs="Times New Roman" w:ascii="Times New Roman" w:hAnsi="Times New Roman"/>
          <w:bCs/>
          <w:sz w:val="28"/>
          <w:szCs w:val="28"/>
        </w:rPr>
        <w:t>демонтажа рекламных конструкций, установленных и (или) эксплуатируемых с нарушением требований законодательства о рекламе на территории Таловского муниципального района Воронежской области</w:t>
      </w:r>
    </w:p>
    <w:p>
      <w:pPr>
        <w:pStyle w:val="Normal"/>
        <w:numPr>
          <w:ilvl w:val="0"/>
          <w:numId w:val="0"/>
        </w:numPr>
        <w:autoSpaceDE w:val="false"/>
        <w:ind w:left="4395" w:hanging="0"/>
        <w:jc w:val="center"/>
        <w:outlineLvl w:val="0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/>
          <w:bCs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ind w:left="4395" w:hanging="0"/>
        <w:jc w:val="center"/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Title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ланк администрации Таловского муниципального района Воронежской области)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ind w:firstLine="467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у ____________________________</w:t>
      </w:r>
    </w:p>
    <w:p>
      <w:pPr>
        <w:pStyle w:val="ConsPlusNonformat"/>
        <w:spacing w:lineRule="auto" w:line="276"/>
        <w:ind w:left="4678" w:hanging="0"/>
        <w:jc w:val="center"/>
        <w:rPr/>
      </w:pPr>
      <w:r>
        <w:rPr>
          <w:rFonts w:cs="Times New Roman" w:ascii="Times New Roman" w:hAnsi="Times New Roman"/>
        </w:rPr>
        <w:t>(владелец рекламной конструкции/ собственник или иной законный владелец недвижимого имущества, к которому присоединена рекламная конструкция)</w:t>
      </w:r>
    </w:p>
    <w:p>
      <w:pPr>
        <w:pStyle w:val="ConsPlusNonformat"/>
        <w:spacing w:lineRule="auto" w:line="276"/>
        <w:ind w:firstLine="467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_____________________________</w:t>
      </w:r>
    </w:p>
    <w:p>
      <w:pPr>
        <w:pStyle w:val="ConsPlusNonformat"/>
        <w:spacing w:lineRule="auto" w:line="276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ПИСАНИЕ 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ЕМОНТАЖЕ РЕКЛАМНОЙ КОНСТРУКЦИИ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т 13.03.2006 № 38-ФЗ «О рекламе» и на основании постановления администрации Таловского муниципального района от __________    №_____ обязываем Вас удалить информацию, размещённую на рекламной конструкции, в течение трёх дней со дня выдачи предписания, демонтировать установленную и (или) эксплуатируемую без разрешения, срок действия которого не истек, рекламную конструкцию в течение месяца со дня выдачи предписания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ConsPlusNonformat"/>
        <w:spacing w:lineRule="auto" w:line="276"/>
        <w:jc w:val="center"/>
        <w:rPr/>
      </w:pPr>
      <w:r>
        <w:rPr>
          <w:rFonts w:cs="Times New Roman" w:ascii="Times New Roman" w:hAnsi="Times New Roman"/>
        </w:rPr>
        <w:t xml:space="preserve">(тип рекламной конструкции, габаритные размеры рекламной конструкции, </w:t>
      </w:r>
    </w:p>
    <w:p>
      <w:pPr>
        <w:pStyle w:val="ConsPlusNonformat"/>
        <w:spacing w:lineRule="auto" w:line="276"/>
        <w:jc w:val="center"/>
        <w:rPr/>
      </w:pPr>
      <w:r>
        <w:rPr>
          <w:rFonts w:cs="Times New Roman" w:ascii="Times New Roman" w:hAnsi="Times New Roman"/>
        </w:rPr>
        <w:t>количество сторон рекламных полей)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ой по  адресу:  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выполнении настоящего предписания (с фотофиксацией) представить в течение пяти дней со дня исполнения предписания в Администрацию Таловского муниципального района.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>Таловского муниципального района                                                               В.В. Бурдин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spacing w:lineRule="auto" w:line="276"/>
        <w:ind w:left="439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рядку </w:t>
      </w:r>
      <w:r>
        <w:rPr>
          <w:rFonts w:cs="Times New Roman" w:ascii="Times New Roman" w:hAnsi="Times New Roman"/>
          <w:bCs/>
          <w:sz w:val="28"/>
          <w:szCs w:val="28"/>
        </w:rPr>
        <w:t>демонтажа рекламных конструкций, установленных и (или) эксплуатируемых с нарушением требований законодательства о рекламе на территории Таловского муниципального района Воронежской области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10"/>
          <w:szCs w:val="10"/>
        </w:rPr>
      </w:pPr>
      <w:r>
        <w:rPr>
          <w:rFonts w:cs="Times New Roman" w:ascii="Times New Roman" w:hAnsi="Times New Roman"/>
          <w:bCs w:val="false"/>
          <w:sz w:val="10"/>
          <w:szCs w:val="10"/>
        </w:rPr>
      </w:r>
    </w:p>
    <w:p>
      <w:pPr>
        <w:pStyle w:val="ConsPlusTitle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бланк администрации Таловского муниципального района Воронежской области)</w:t>
      </w:r>
    </w:p>
    <w:p>
      <w:pPr>
        <w:pStyle w:val="ConsPlusTitle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Title"/>
        <w:ind w:firstLine="467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у </w:t>
      </w: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ind w:firstLine="46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владелец рекламной конструкции)</w:t>
      </w:r>
    </w:p>
    <w:p>
      <w:pPr>
        <w:pStyle w:val="ConsPlusNonformat"/>
        <w:ind w:firstLine="467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ЩЕНИЕ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ДЕМОНТАЖА РЕКЛАМНОЙ КОНСТРУКЦИИ, УСТАНОВЛЕННОЙ И (ИЛИ) ЭКСПЛУАТИРУЕМОЙ БЕЗ РАЗРЕШЕНИЯ, СРОК ДЕЙСТВИЯ КОТОРОГО НЕ ИСТЕК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уведомляем о том, что рекламная конструкция 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тип рекламной конструкции, габаритные размеры рекламной конструкции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сторон рекламных полей)</w:t>
      </w:r>
    </w:p>
    <w:p>
      <w:pPr>
        <w:pStyle w:val="ConsPlusNonformat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ная и (или) эксплуатируемая без разрешения на установку и эксплуатацию, срок действия которого не истек, на территории Таловского муниципального района по адресу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адрес места установки рекламной конструкции)</w:t>
      </w:r>
    </w:p>
    <w:p>
      <w:pPr>
        <w:pStyle w:val="ConsPlusNonformat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удет демонтирована в соответствии с Порядком демонтажа рекламных конструкций, установленных и (или) эксплуатируемых с нарушением требований законодательства о рекламе на территории Таловского муниципального района Воронежской области, утвержденным постановлением администрации Таловского муниципального района Воронежской области от «__»_________ 20__ г. № ____,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, время проведения демонтажа рекламной конструкции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ередана на ответственное хранение до «___»________20__ г. в 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демонтированной рекламной конструкции Вам необходимо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ратиться с письменным заявлением о возврате рекламной конструкции в Администрацию Таловского муниципального район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оставить документы, подтверждающие правообладание данной рекламной конструкцией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зместить расходы, понесенные администрацией городского округа город Воронеж в связи с демонтажом, транспортировкой, хранением рекламной конструк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>Таловского муниципального района                                                               В.В. Бурдин</w:t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spacing w:lineRule="auto" w:line="276"/>
        <w:ind w:left="439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рядку </w:t>
      </w:r>
      <w:r>
        <w:rPr>
          <w:rFonts w:cs="Times New Roman" w:ascii="Times New Roman" w:hAnsi="Times New Roman"/>
          <w:bCs/>
          <w:sz w:val="28"/>
          <w:szCs w:val="28"/>
        </w:rPr>
        <w:t>демонтажа рекламных конструкций, установленных и (или) эксплуатируемых с нарушением требований законодательства о рекламе на территории Таловского муниципального района Воронежской области</w:t>
      </w:r>
    </w:p>
    <w:p>
      <w:pPr>
        <w:pStyle w:val="ConsPlusNormal"/>
        <w:spacing w:lineRule="auto" w:line="276"/>
        <w:ind w:left="439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АЮ:</w:t>
      </w:r>
    </w:p>
    <w:p>
      <w:pPr>
        <w:pStyle w:val="ConsPlus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олжность)</w:t>
      </w:r>
    </w:p>
    <w:p>
      <w:pPr>
        <w:pStyle w:val="ConsPlus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/______________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(Ф.И.О.)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___20__г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ЕМОНТАЖЕ УСТАНОВЛЕННОЙ И (ИЛИ) ЭКСПЛУАТИРУЕМОЙ РЕКЛАМНОЙ КОНСТРУКЦИИ БЕЗ РАЗРЕШЕНИЯ, СРОК ДЕЙСТВИЯ КОТОРОГО НЕ ИСТЕК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тип рекламной конструкции, адрес места установки рекламной конструкции)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проведения демонтажа: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ConsPlusNonformat"/>
        <w:spacing w:lineRule="auto" w:line="276"/>
        <w:ind w:left="1843" w:hanging="18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ind w:left="1843" w:hanging="18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«_______» ч. «_____» мин.  «___» _______ 20__ г. произведен демонтаж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время, дата проведения)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ной конструкции, установленной и (или) эксплуатируемой без разрешения, срок действия которого не истек, ____________________________________________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тип рекламной конструкции)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_______________________________________________________________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 адрес места установки рекламной конструкции)</w:t>
      </w:r>
    </w:p>
    <w:p>
      <w:pPr>
        <w:pStyle w:val="ConsPlusNonformat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Владелец рекламной конструкции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ик или иной законный владелец недвижимого имущества, к которому присоединена рекламная конструкция ________________________________________</w:t>
      </w:r>
    </w:p>
    <w:p>
      <w:pPr>
        <w:pStyle w:val="ConsPlusNonformat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Тип рекламной конструкции:________________________________________________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ояние рекламной конструкции до начала работ по демонтажу: _________________________________________________________________________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рекламной конструкции по окончании работ по демонтажу: 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 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хранения рекламной конструкции:___________________________ _________________________________________________________________________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, осуществившая демонтаж: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составил (составили):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76"/>
        <w:jc w:val="center"/>
        <w:rPr/>
      </w:pPr>
      <w:r>
        <w:rPr>
          <w:rFonts w:cs="Times New Roman" w:ascii="Times New Roman" w:hAnsi="Times New Roman"/>
        </w:rPr>
        <w:t>(должность, Ф.И.О., подпись)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, подпись)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присутствующих при демонтаже рекламной конструкции: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_________________________________________________________________</w:t>
      </w:r>
    </w:p>
    <w:p>
      <w:pPr>
        <w:pStyle w:val="ConsPlusNonformat"/>
        <w:spacing w:lineRule="auto" w:line="276"/>
        <w:jc w:val="center"/>
        <w:rPr/>
      </w:pPr>
      <w:r>
        <w:rPr>
          <w:rFonts w:cs="Times New Roman" w:ascii="Times New Roman" w:hAnsi="Times New Roman"/>
        </w:rPr>
        <w:t>(должность, Ф.И.О., подпись)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___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, подпись)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______________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, подпись)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_________________________________________________________________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, подпись)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 составлен в __________ экземпляр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rmal"/>
        <w:spacing w:lineRule="auto" w:line="276"/>
        <w:ind w:left="439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рядку </w:t>
      </w:r>
      <w:r>
        <w:rPr>
          <w:rFonts w:cs="Times New Roman" w:ascii="Times New Roman" w:hAnsi="Times New Roman"/>
          <w:bCs/>
          <w:sz w:val="28"/>
          <w:szCs w:val="28"/>
        </w:rPr>
        <w:t>демонтажа рекламных конструкций, установленных и (или) эксплуатируемых с нарушением требований законодательства о рекламе на территории Таловского муниципального района Воронежской области</w:t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ConsPlusTitle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бланк администрации Таловского муниципального района Воронежской области)</w:t>
      </w:r>
    </w:p>
    <w:p>
      <w:pPr>
        <w:pStyle w:val="ConsPlusTitle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Title"/>
        <w:ind w:firstLine="467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у </w:t>
      </w: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ind w:firstLine="467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владелец рекламной конструкции)</w:t>
      </w:r>
    </w:p>
    <w:p>
      <w:pPr>
        <w:pStyle w:val="ConsPlusNonformat"/>
        <w:ind w:firstLine="467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 ___________________________</w:t>
      </w:r>
    </w:p>
    <w:p>
      <w:pPr>
        <w:pStyle w:val="ConsPlusNonformat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СУЩЕСТВЛЕННОМ ДЕМОНТАЖЕ РЕКЛАМНОЙ КОНСТРУКЦИИ, УСТАНОВЛЕННОЙ И (ИЛИ) ЭКСПЛУАТИРУЕМОЙ БЕЗ РАЗРЕШЕНИЯ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ДЕЙСТВИЯ КОТОРОГО НЕ ИСТЕК</w:t>
      </w:r>
    </w:p>
    <w:p>
      <w:pPr>
        <w:pStyle w:val="ConsPlusNonforma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м уведомляем о том, что рекламная конструкция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тип рекламной конструкции, габаритные размеры рекламной конструкции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сторон рекламных полей)</w:t>
      </w:r>
    </w:p>
    <w:p>
      <w:pPr>
        <w:pStyle w:val="ConsPlusNonformat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ая и (или) эксплуатируемая без разрешения на установку и эксплуатацию рекламной конструкции, срок действия которого не истек, на территории Таловского муниципального района по адресу: 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 адрес места установки рекламной конструкц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монтирована  в соответствии с Порядком демонтажа рекламных конструкций, установленных и (или) эксплуатируемых с нарушением требований законодательства о рекламе на территории Таловского муниципального района Воронежской области, утвержденным постановлением администрации Таловского муниципального района от «__»__________ 20__ г. № _______, на основании ________________________________________________________________________и передана на ответственное хранение в _______________________________________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 «___»________20__ г., о чем составлен </w:t>
      </w:r>
      <w:hyperlink w:anchor="Par157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установленной форме (прилагается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рекламной конструкции Вам необходимо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ратиться с письменным заявлением о возврате рекламной конструкции в администрацию Таловского муниципального район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оставить документы, подтверждающие правообладание данной рекламной конструкцией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зместить расходы, понесенные администрацией Таловского муниципального района в связи с демонтажом, транспортировкой, хранением рекламной конструк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>Таловского муниципального района                                                               В.В. Бурдин</w:t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PlusNormal"/>
        <w:spacing w:lineRule="auto" w:line="276"/>
        <w:ind w:left="439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рядку </w:t>
      </w:r>
      <w:r>
        <w:rPr>
          <w:rFonts w:cs="Times New Roman" w:ascii="Times New Roman" w:hAnsi="Times New Roman"/>
          <w:bCs/>
          <w:sz w:val="28"/>
          <w:szCs w:val="28"/>
        </w:rPr>
        <w:t>демонтажа рекламных конструкций, установленных и (или) эксплуатируемых с нарушением требований законодательства о рекламе на территории Таловского муниципального района Воронежской области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АЮ:</w:t>
      </w:r>
    </w:p>
    <w:p>
      <w:pPr>
        <w:pStyle w:val="ConsPlus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олжность)</w:t>
      </w:r>
    </w:p>
    <w:p>
      <w:pPr>
        <w:pStyle w:val="ConsPlus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/________________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(Ф.И.О.)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___20__г.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№ ___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ОЗВРАТЕ РЕКЛАМНОЙ КОНСТРУКЦИИ 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.п.Таловая                                                                             «___»__________ 20___ года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акт составлен о нижеследующем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ламная конструкция: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(тип, размер рекламной конструкц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, демонтированная 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вращена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(владелец рекламной конструкций, представитель владельца рекламной конструк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Таловского муниципального района «___»_________20__ г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ламная конструкция осмотрена, находится в удовлетворительном состоянии, претензий к состоянию рекламной конструкции не имеется.            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50"/>
        <w:jc w:val="both"/>
        <w:outlineLvl w:val="0"/>
        <w:rPr/>
      </w:pPr>
      <w:r>
        <w:rPr/>
        <w:t>Представитель Администрации Таловского муниципального района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/_____________/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должность)                                                                             (подпись)                        (Ф.И.О.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firstLine="550"/>
        <w:jc w:val="both"/>
        <w:rPr>
          <w:bCs/>
        </w:rPr>
      </w:pPr>
      <w:r>
        <w:rPr>
          <w:bCs/>
        </w:rPr>
        <w:t>Владелец рекламной конструкции (представитель владельца рекламной конструкции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/_____________/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должность)                                                                             (подпись)                        (Ф.И.О.)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</w:t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ConsPlusNormal"/>
        <w:spacing w:lineRule="auto" w:line="276"/>
        <w:ind w:left="439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рядку </w:t>
      </w:r>
      <w:r>
        <w:rPr>
          <w:rFonts w:cs="Times New Roman" w:ascii="Times New Roman" w:hAnsi="Times New Roman"/>
          <w:bCs/>
          <w:sz w:val="28"/>
          <w:szCs w:val="28"/>
        </w:rPr>
        <w:t>демонтажа рекламных конструкций, установленных и (или) эксплуатируемых с нарушением требований законодательства о рекламе на территории Таловского муниципального района Воронежской области</w:t>
      </w:r>
    </w:p>
    <w:p>
      <w:pPr>
        <w:pStyle w:val="ConsPlusNormal"/>
        <w:spacing w:lineRule="auto" w:line="276"/>
        <w:ind w:left="439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АЮ:</w:t>
      </w:r>
    </w:p>
    <w:p>
      <w:pPr>
        <w:pStyle w:val="ConsPlus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олжность)</w:t>
      </w:r>
    </w:p>
    <w:p>
      <w:pPr>
        <w:pStyle w:val="ConsPlus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/________________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(Ф.И.О.)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___20__г.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№ ___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НИЧТОЖЕНИИ РЕКЛАМНОЙ КОНСТРУКЦИИ 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Таловая                                                                             «___»__________ 20___ года</w:t>
      </w:r>
    </w:p>
    <w:p>
      <w:pPr>
        <w:pStyle w:val="ConsPlusNonformat"/>
        <w:spacing w:lineRule="auto" w:line="36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акт составлен о нижеследующем:  </w:t>
      </w:r>
    </w:p>
    <w:p>
      <w:pPr>
        <w:pStyle w:val="ConsPlusNonformat"/>
        <w:spacing w:lineRule="auto" w:line="36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ламная конструкция, принадлежащая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, </w:t>
      </w:r>
      <w:r>
        <w:rPr>
          <w:rFonts w:cs="Times New Roman" w:ascii="Times New Roman" w:hAnsi="Times New Roman"/>
          <w:sz w:val="28"/>
          <w:szCs w:val="28"/>
        </w:rPr>
        <w:t>в виде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 </w:t>
      </w:r>
      <w:r>
        <w:rPr>
          <w:rFonts w:cs="Times New Roman" w:ascii="Times New Roman" w:hAnsi="Times New Roman"/>
          <w:sz w:val="28"/>
          <w:szCs w:val="28"/>
        </w:rPr>
        <w:t>демонтированная  на  основании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, </w:t>
      </w:r>
      <w:r>
        <w:rPr>
          <w:rFonts w:cs="Times New Roman" w:ascii="Times New Roman" w:hAnsi="Times New Roman"/>
          <w:sz w:val="28"/>
          <w:szCs w:val="28"/>
        </w:rPr>
        <w:t>уничтожена по истечении срока хранения демонтированной рекламной конструкц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50"/>
        <w:jc w:val="both"/>
        <w:outlineLvl w:val="0"/>
        <w:rPr/>
      </w:pPr>
      <w:r>
        <w:rPr/>
        <w:t>Представитель Администрации Таловского муниципального района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/_____________/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должность)                                                                             (подпись)                        (Ф.И.О.)</w:t>
      </w:r>
    </w:p>
    <w:p>
      <w:pPr>
        <w:pStyle w:val="ConsPlusNonforma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sectPr>
      <w:type w:val="nextPage"/>
      <w:pgSz w:w="11906" w:h="16838"/>
      <w:pgMar w:left="1080" w:right="566" w:gutter="0" w:header="0" w:top="539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─"/>
      <w:lvlJc w:val="left"/>
      <w:pPr>
        <w:tabs>
          <w:tab w:val="num" w:pos="1495"/>
        </w:tabs>
        <w:ind w:left="149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Стиль1"/>
    <w:basedOn w:val="Normal"/>
    <w:qFormat/>
    <w:pPr>
      <w:widowControl w:val="false"/>
      <w:numPr>
        <w:ilvl w:val="0"/>
        <w:numId w:val="2"/>
      </w:numPr>
      <w:autoSpaceDE w:val="false"/>
    </w:pPr>
    <w:rPr>
      <w:rFonts w:eastAsia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43A4817983F5FB8B92D37E881A11BED56AE21B5DD4B2D733454B9DB5FDD60120FA8A1C4E4F0BC1ADAGBL" TargetMode="External"/><Relationship Id="rId4" Type="http://schemas.openxmlformats.org/officeDocument/2006/relationships/hyperlink" Target="consultantplus://offline/ref=943A4817983F5FB8B92D37E881A11BED56A02DB5DE462D733454B9DB5FDD60120FA8A1C4E4F1BB1CDAG0L" TargetMode="External"/><Relationship Id="rId5" Type="http://schemas.openxmlformats.org/officeDocument/2006/relationships/hyperlink" Target="consultantplus://offline/ref=A4387B6C0F91D3AC4AACE978444D8CE81AB1C6143E4956794AEFCF5725D02C53F73ED63D40CDA519A8I7M" TargetMode="External"/><Relationship Id="rId6" Type="http://schemas.openxmlformats.org/officeDocument/2006/relationships/hyperlink" Target="consultantplus://offline/ref=A4387B6C0F91D3AC4AACE978444D8CE81AB1C6143E4956794AEFCF5725D02C53F73ED63D40CDA519A8I8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5:00Z</dcterms:created>
  <dc:creator>Алиса</dc:creator>
  <dc:description/>
  <cp:keywords/>
  <dc:language>en-US</dc:language>
  <cp:lastModifiedBy>Паринова Евгения Сергеевна</cp:lastModifiedBy>
  <cp:lastPrinted>2016-05-13T15:34:00Z</cp:lastPrinted>
  <dcterms:modified xsi:type="dcterms:W3CDTF">2016-05-25T13:38:00Z</dcterms:modified>
  <cp:revision>7</cp:revision>
  <dc:subject/>
  <dc:title/>
</cp:coreProperties>
</file>