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clear" w:pos="4677"/>
          <w:tab w:val="clear" w:pos="9355"/>
          <w:tab w:val="left" w:pos="708" w:leader="none"/>
          <w:tab w:val="right" w:pos="3965" w:leader="none"/>
        </w:tabs>
        <w:ind w:right="5574" w:hanging="0"/>
        <w:rPr/>
      </w:pPr>
      <w:r>
        <w:rPr/>
        <w:t xml:space="preserve">от 19.05.2016 № 203      </w:t>
        <w:tab/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Об установлении цен на платные</w:t>
      </w:r>
    </w:p>
    <w:p>
      <w:pPr>
        <w:pStyle w:val="Normal"/>
        <w:rPr>
          <w:b/>
          <w:b/>
        </w:rPr>
      </w:pPr>
      <w:r>
        <w:rPr>
          <w:b/>
        </w:rPr>
        <w:t>услуги, оказываемые МКУ «Таловский</w:t>
      </w:r>
    </w:p>
    <w:p>
      <w:pPr>
        <w:pStyle w:val="Normal"/>
        <w:rPr>
          <w:b/>
          <w:b/>
        </w:rPr>
      </w:pPr>
      <w:r>
        <w:rPr>
          <w:b/>
        </w:rPr>
        <w:t>историко-краеведческий музей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соответствии с </w:t>
      </w:r>
      <w:hyperlink r:id="rId3">
        <w:r>
          <w:rPr>
            <w:rStyle w:val="InternetLink"/>
            <w:color w:val="000000"/>
            <w:u w:val="none"/>
          </w:rPr>
          <w:t>решением</w:t>
        </w:r>
      </w:hyperlink>
      <w:r>
        <w:rPr/>
        <w:t xml:space="preserve"> Совета народных депутатов Таловского муниципального района от  28.04.2016 № 167   «О порядке регулирования цен (тарифов) на продукцию (работы, услуги) муниципальных унитарных предприятий и муниципальных учреждений Таловского района» на основании решения тарифной комиссии по согласованию цен (тарифов) для муниципальных предприятий и учреждений социальной сферы, протокол № 1 от 04.05.2016 администрация Таловского  муниципального района</w:t>
      </w:r>
      <w:r>
        <w:rPr>
          <w:spacing w:val="18"/>
        </w:rPr>
        <w:t xml:space="preserve"> </w:t>
      </w:r>
      <w:r>
        <w:rPr>
          <w:b/>
        </w:rPr>
        <w:t>постановляет:</w:t>
      </w:r>
    </w:p>
    <w:p>
      <w:pPr>
        <w:pStyle w:val="ConsPlusNormal1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становить цены на платные услуги, оказываемые МКУ «Таловский районный историко- краеведческий музей», согласно приложению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остановление вступает в силу с момента подписа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становление от 27.12.2010 г. № 1991 «Об установлении цен на платные услуги, оказываемые МКУ «Таловский районный историко-краеведческий музей» считать утратившим силу.</w:t>
      </w:r>
    </w:p>
    <w:p>
      <w:pPr>
        <w:pStyle w:val="ConsPlusNormal1"/>
        <w:widowControl/>
        <w:spacing w:lineRule="auto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– начальника отдела по экономике               Бирюкову Л.И.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муниципального района                                                                   В.В.Бурдин            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19.05.2016 № 203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рифы  на услуги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азываемые муниципальным казенным учреждением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Таловским  районным историко- краеведческим музеем»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09"/>
        <w:gridCol w:w="2439"/>
        <w:gridCol w:w="24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\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Наименование услуг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Входные билеты для посещения музея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Взрослый индивидуальн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бил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Взрослый экскурсионн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бил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Детский экскурсионн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бил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Выставочный за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бил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Видеосъемка на видеокамеру посетител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бил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Фотосъемка на фотоаппарат музея и печать 1 цветной фотограф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бил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Работа с библиотекой музе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бил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серокопия документальных источников, фотограф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бил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0,0</w:t>
            </w:r>
          </w:p>
        </w:tc>
      </w:tr>
    </w:tbl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800" w:right="567" w:gutter="0" w:header="0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6BB2929FCFF0C02532E3E81B9294CD11FF6D114F8FF870177737DE6FF53879AAB8B3C9227F731FE79E97mD5B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47:00Z</dcterms:created>
  <dc:creator>Алиса</dc:creator>
  <dc:description/>
  <cp:keywords/>
  <dc:language>en-US</dc:language>
  <cp:lastModifiedBy>Паринова Евгения Сергеевна</cp:lastModifiedBy>
  <cp:lastPrinted>2016-04-29T16:26:00Z</cp:lastPrinted>
  <dcterms:modified xsi:type="dcterms:W3CDTF">2016-05-24T08:46:00Z</dcterms:modified>
  <cp:revision>18</cp:revision>
  <dc:subject/>
  <dc:title/>
</cp:coreProperties>
</file>