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clear" w:pos="4677"/>
          <w:tab w:val="clear" w:pos="9355"/>
          <w:tab w:val="left" w:pos="708" w:leader="none"/>
          <w:tab w:val="right" w:pos="3965" w:leader="none"/>
        </w:tabs>
        <w:ind w:right="5574" w:hanging="0"/>
        <w:rPr/>
      </w:pPr>
      <w:r>
        <w:rPr/>
        <w:t>от   04.05.2016 № 182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О тарифной комиссии по </w:t>
      </w:r>
    </w:p>
    <w:p>
      <w:pPr>
        <w:pStyle w:val="Normal"/>
        <w:rPr>
          <w:b/>
          <w:b/>
        </w:rPr>
      </w:pPr>
      <w:r>
        <w:rPr>
          <w:b/>
        </w:rPr>
        <w:t>согласованию цен (тарифов)</w:t>
      </w:r>
    </w:p>
    <w:p>
      <w:pPr>
        <w:pStyle w:val="Normal"/>
        <w:rPr>
          <w:b/>
          <w:b/>
        </w:rPr>
      </w:pPr>
      <w:r>
        <w:rPr>
          <w:b/>
        </w:rPr>
        <w:t xml:space="preserve">для муниципальных предприятий </w:t>
      </w:r>
    </w:p>
    <w:p>
      <w:pPr>
        <w:pStyle w:val="Normal"/>
        <w:rPr>
          <w:b/>
          <w:b/>
        </w:rPr>
      </w:pPr>
      <w:r>
        <w:rPr>
          <w:b/>
        </w:rPr>
        <w:t>и учреждений Тал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  <w:r>
        <w:rPr/>
        <w:t xml:space="preserve">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В соответствии с </w:t>
      </w:r>
      <w:hyperlink r:id="rId3">
        <w:r>
          <w:rPr>
            <w:rStyle w:val="InternetLink"/>
            <w:color w:val="000000"/>
            <w:u w:val="none"/>
          </w:rPr>
          <w:t>решением</w:t>
        </w:r>
      </w:hyperlink>
      <w:r>
        <w:rPr/>
        <w:t xml:space="preserve"> Совета народных депутатов Таловского муниципального района от  28.04.2016 №167   «Об утверждении порядка принятия  решений 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  Таловского муниципального района»:</w:t>
      </w:r>
      <w:r>
        <w:rPr>
          <w:color w:val="FF0000"/>
        </w:rPr>
        <w:t xml:space="preserve"> </w:t>
      </w:r>
      <w:r>
        <w:rPr/>
        <w:t>администрация Таловского  муниципального района</w:t>
      </w:r>
      <w:r>
        <w:rPr>
          <w:spacing w:val="18"/>
        </w:rPr>
        <w:t xml:space="preserve"> </w:t>
      </w:r>
      <w:r>
        <w:rPr>
          <w:b/>
        </w:rPr>
        <w:t>постановляет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тарифную комиссию по согласованию цен (тарифов) для муниципальных предприятий и учреждений Таловского муниципального района согласно приложению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X:%5C%D0%9E%D1%82%D0%B4%D0%B5%D0%BB%20%D1%8D%D0%BA%D0%BE%D0%BD%D0%BE%D0%BC%D0%B8%D0%BA%D0%B8%5C2016%20%D0%B3%D0%BE%D0%B4%20%D0%BF%D0%BB%D0%B0%D1%82%D0%BD%D1%8B%D0%B5%20%D1%83%D1%81%D0%BB%D1%83%D0%B3%D0%B8%20%D0%BF%D1%80%D0%BE%D0%B5%D0%BA%D1%82%D1%8B%20%D1%80%D0%B5%D1%88%D0%B5%D0%BD%D0%B8%D1%8F%20%D0%B8%20%D0%BF%D0%BE%D1%81%D1%82%D0%B0%D0%BD%D0%BE%D0%B2%D0%BB%D0%B5%D0%BD%D0%B8%D1%8F%5C%D0%9F%D0%BE%D1%81%D1%82%D0%B0%D0%BD%D0%BE%D0%B2%D0%BB%D0%B5%D0%BD%D0%B8%D0%B5%20%D0%90%D0%B4%D0%BC%D0%B8%D0%BD%D0%B8%D1%81%D1%82%D1%80%D0%B0%D1%86%D0%B8%D0%B8%20%D0%B3%D0%BE%D1%80%D0%BE%D0%B4%D1%81%D0%BA%D0%BE%D0%B3%D0%BE%20%D0%BE%D0%BA%D1%80%D1%83%D0%B3%D0%B0%20%D0%B3%D0%BE%D1%80%D0%BE%D0%B4%20%D0%92%D0%BE%D1%80%D0%BE%D0%BD%D0%B5%D0%B6.rtf" \l "Par50%23Par5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ста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арифной комиссии по согласованию цен (тарифов) для муниципальных предприятий и учреждений Таловского муниципального района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X:%5C%D0%9E%D1%82%D0%B4%D0%B5%D0%BB%20%D1%8D%D0%BA%D0%BE%D0%BD%D0%BE%D0%BC%D0%B8%D0%BA%D0%B8%5C2016%20%D0%B3%D0%BE%D0%B4%20%D0%BF%D0%BB%D0%B0%D1%82%D0%BD%D1%8B%D0%B5%20%D1%83%D1%81%D0%BB%D1%83%D0%B3%D0%B8%20%D0%BF%D1%80%D0%BE%D0%B5%D0%BA%D1%82%D1%8B%20%D1%80%D0%B5%D1%88%D0%B5%D0%BD%D0%B8%D1%8F%20%D0%B8%20%D0%BF%D0%BE%D1%81%D1%82%D0%B0%D0%BD%D0%BE%D0%B2%D0%BB%D0%B5%D0%BD%D0%B8%D1%8F%5C%D0%9F%D0%BE%D1%81%D1%82%D0%B0%D0%BD%D0%BE%D0%B2%D0%BB%D0%B5%D0%BD%D0%B8%D0%B5%20%D0%90%D0%B4%D0%BC%D0%B8%D0%BD%D0%B8%D1%81%D1%82%D1%80%D0%B0%D1%86%D0%B8%D0%B8%20%D0%B3%D0%BE%D1%80%D0%BE%D0%B4%D1%81%D0%BA%D0%BE%D0%B3%D0%BE%20%D0%BE%D0%BA%D1%80%D1%83%D0%B3%D0%B0%20%D0%B3%D0%BE%D1%80%D0%BE%D0%B4%20%D0%92%D0%BE%D1%80%D0%BE%D0%BD%D0%B5%D0%B6.rtf" \l "Par95%23Par9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тарифной комиссии по согласованию цен (тарифов) для муниципальных предприятий и учреждений Таловского муниципального района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олномоченным органом по организации работы тарифной комиссии  назначить отдел по экономике администрации муниципального района.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– начальника отдела по экономике               Бирюкову Л.И.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муниципального района                                                                   В.В.Бурдин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04.05.2016 № 182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тарифной комиссии по согласованию цен (тарифов) для муниципальных предприятий и учреж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рюкова                           - заместитель главы администрации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Людмила Ивановна            муниципального  района, председатель комисс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ыльникова                      -  руководитель финансового отдела администраци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мила Николаевна         муниципального района, заместитель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я  комиссии;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хинова                          - старший инспектор  отдела по экономик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дия Федоровна            администрации муниципального район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комисс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ind w:left="2977" w:hanging="2977"/>
        <w:jc w:val="both"/>
        <w:rPr/>
      </w:pPr>
      <w:r>
        <w:rPr/>
        <w:t>Дубовая                             -заместитель главы администрации по социальным</w:t>
      </w:r>
    </w:p>
    <w:p>
      <w:pPr>
        <w:pStyle w:val="Normal"/>
        <w:tabs>
          <w:tab w:val="clear" w:pos="708"/>
          <w:tab w:val="left" w:pos="3240" w:leader="none"/>
        </w:tabs>
        <w:ind w:left="2977" w:hanging="2977"/>
        <w:jc w:val="both"/>
        <w:rPr/>
      </w:pPr>
      <w:r>
        <w:rPr/>
        <w:t>Светлана Анатольевна      вопросам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ин                            - заместитель главы администрации-  </w:t>
      </w:r>
    </w:p>
    <w:p>
      <w:pPr>
        <w:pStyle w:val="ConsPlusNonformat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Иванович            начальник отдела АПК;</w:t>
      </w:r>
    </w:p>
    <w:p>
      <w:pPr>
        <w:pStyle w:val="Normal"/>
        <w:ind w:left="2977" w:hanging="29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977" w:hanging="2977"/>
        <w:jc w:val="both"/>
        <w:rPr/>
      </w:pPr>
      <w:r>
        <w:rPr/>
        <w:t xml:space="preserve">Шевцов                             -заместитель главы администрации –начальник </w:t>
      </w:r>
    </w:p>
    <w:p>
      <w:pPr>
        <w:pStyle w:val="Normal"/>
        <w:ind w:left="2977" w:hanging="2977"/>
        <w:jc w:val="both"/>
        <w:rPr/>
      </w:pPr>
      <w:r>
        <w:rPr/>
        <w:t>Василий Николаевич        отдела по архитектуре и строительной политике;</w:t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  <w:t>Иевлев                               -руководитель муниципального отдела по</w:t>
      </w:r>
    </w:p>
    <w:p>
      <w:pPr>
        <w:pStyle w:val="Normal"/>
        <w:ind w:left="3100" w:hanging="3060"/>
        <w:jc w:val="both"/>
        <w:rPr/>
      </w:pPr>
      <w:r>
        <w:rPr/>
        <w:t xml:space="preserve">Геннадий Викторович     образованию администрации           </w:t>
      </w:r>
    </w:p>
    <w:p>
      <w:pPr>
        <w:pStyle w:val="Normal"/>
        <w:ind w:left="3100" w:hanging="3060"/>
        <w:jc w:val="both"/>
        <w:rPr/>
      </w:pPr>
      <w:r>
        <w:rPr/>
        <w:t xml:space="preserve">                                           </w:t>
      </w:r>
      <w:r>
        <w:rPr/>
        <w:t>муниципального района;</w:t>
      </w:r>
    </w:p>
    <w:p>
      <w:pPr>
        <w:pStyle w:val="Normal"/>
        <w:ind w:left="3100" w:hanging="3060"/>
        <w:jc w:val="both"/>
        <w:rPr/>
      </w:pPr>
      <w:r>
        <w:rPr/>
        <w:t xml:space="preserve">                                           </w:t>
      </w:r>
    </w:p>
    <w:p>
      <w:pPr>
        <w:pStyle w:val="Normal"/>
        <w:spacing w:lineRule="atLeast" w:line="240"/>
        <w:rPr/>
      </w:pPr>
      <w:r>
        <w:rPr/>
        <w:t>Кулакова                          -исполняющий обязанности руководителя</w:t>
      </w:r>
    </w:p>
    <w:p>
      <w:pPr>
        <w:pStyle w:val="Normal"/>
        <w:spacing w:lineRule="atLeast" w:line="240"/>
        <w:rPr/>
      </w:pPr>
      <w:r>
        <w:rPr/>
        <w:t>Елена Ивановна               МКУ «Управление</w:t>
      </w:r>
      <w:r>
        <w:rPr>
          <w:color w:val="000000"/>
        </w:rPr>
        <w:t xml:space="preserve"> по культуре Таловского </w:t>
      </w:r>
    </w:p>
    <w:p>
      <w:pPr>
        <w:pStyle w:val="Normal"/>
        <w:spacing w:lineRule="atLeast" w:line="240"/>
        <w:rPr/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муниципального района»;</w:t>
      </w:r>
      <w:r>
        <w:rPr>
          <w:color w:val="FF0000"/>
        </w:rPr>
        <w:t xml:space="preserve">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огонова                       - начальник сектора отдела по экономик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на Михайловна         администрации    муниципального район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7"/>
      </w:tblGrid>
      <w:tr>
        <w:trPr/>
        <w:tc>
          <w:tcPr>
            <w:tcW w:w="4608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7" w:type="dxa"/>
            <w:tcBorders/>
          </w:tcPr>
          <w:p>
            <w:pPr>
              <w:pStyle w:val="ConsPlusNormal1"/>
              <w:widowControl/>
              <w:tabs>
                <w:tab w:val="clear" w:pos="708"/>
                <w:tab w:val="left" w:pos="45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04.05.2016 № 18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АРИФНОЙ КОМИССИИ ПО СОГЛАСОВАНИЮ ЦЕН (ТАРИФОВ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УНИЦИПАЛЬНЫХ ПРЕДПРИЯТИЙ И УЧРЕЖДЕНИЙ ТАЛОВСКОГО МУНИЦИПАЛЬНОГО РАЙОНА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народных депутатов Таловского муниципального района от 28.04.2016 №167    "Об утверждении Положения о порядке регулирования цен (тарифов) на услуги, предоставляемые муниципальными предприятиями и учреждениями, и работы, выполняемые муниципальными предприятиями и учреждениями Таловского муниципального района" (далее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егулирования цен (тарифов) и определяет задачи, функции и полномочия тарифной комиссии по согласованию цен (тарифов) для муниципальных предприятий и учреждений Таловского муниципального района  (далее - Комисс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является постоянно действующим коллегиальным органом при администрации Таловского муниципального района, уполномоченным рассматривать и согласовывать цены (тарифы) на услуги (работы) муниципальных предприятий и учреждений с целью обеспечения баланса интересов потребителей и поставщиков услуг (работ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в своей работе руководствуется действующим законодательством Российской Федерации и Воронежской области, нормативными правовыми актами органов местного самоуправления и настоящим Положением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и функции Комисс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Комисси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единой политики регулирования цен (тарифов) на территории муниципального района, направленной на развитие рыночных отношений, повышение качества услуг (работ), предоставляемых (выполняемых) организация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щиты социальных и экономических интересов потребителей от монопольного завышения цен (тарифов) при формировании и утверждении цен (тарифов) на услуги (работы) муниципальных предприятий и учреждений муниципального района в рамках деятельности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щиты производственных и экономических интересов муниципальных предприятий и учреждений в целях обеспечения условий для их эффективной деятельности и разви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целях выполнения возложенных задач Комиссия  принимает решения в части рекомендаций по установлению цен (тарифов) для подготовки проекта постановления администрации муниципального района  об утверждении цен (тарифов) на услуги (работы) муниципальных предприятий и учрежден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Комисс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атривать и рекомендовать к установлению цены (тарифы) на услуги (работы) муниципальных предприятий и учреждений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егулирования цен (тарифов) для подготовки соответствующего проекта постановления администрации Таловского муниципального района об утверждении данных цен (тариф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, получать и анализировать информацию от структурных подразделений администрации муниципального района, муниципальных предприятий и учреждений, относящуюся к соответствующей сфере деятель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предложения по совершенствованию ценового (тарифного) регулирования в рамках деятельности Комиссии в целях сдерживания инфляционных процессов, а также обеспечения социальной защит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в случае необходимости к работе Комиссии специалистов структурных подразделений администрации муниципального рай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главу администрации муниципального района  о ненадлежащем исполнении муниципальными предприятиями и учреждениями постановлений администрации муниципального района и решений Комиссии по ценовой (тарифной) политике, осуществляемой на территории муниципальн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миссия несет ответственность з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требований законодательства Российской Федерации, решений Совета народных депутатов Таловского муниципального района, постановлений и распоряжений администрации муниципального района  по вопросам, находящимся в компетенции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предлагаемых ею к утверждению цен (тарифов) на услуги (работы) и принятых ею решен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Комисс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став Комиссии утверждается постановлением администрации муниципального района 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состоит из председателя, заместителя председателя, секретаря, членов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 работе Комиссии могут привлекаться депутаты Совета народных депутатов Таловского муниципального района, представители профсоюзов, эксперты и специалисты различных областей экономик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работы Комисс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боту Комиссии возглавляет председател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седатель Комисс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 Комисси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ее во взаимоотношениях с другими организациями и структурными подразделениями администрации муниципального рай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ет работу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овестку дня заседания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ет протоколы заседаний с решениями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ет исполнение решений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деятельностью Комиссии руководит его заместител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седания Комиссии проводятся по мере необходимости в соответствии с действующим законодательством и считаются правомочными, если на них присутствует более половины членов Комиссии. О дате и месте проведения заседания Комиссии, определяемых председателем, члены Комиссии информируются за 3 рабочих дня до дня засе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седания Комиссии организует секретарь, на которого возлагаются обязанности по ведению и оформлению протоколов, а также по контролю за сроками рассмотрения документов согласно утвержденному плану работы. Оформление протоколов с решениями Комиссии производится в течение 5 рабочих дней после засе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омиссия на своих заседаниях проводит публичные слушания вопросов, относящихся к ее компетенции, и рассматривает их в соответствии с выполняемыми функци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Все необходимые для рассмотрения на заседании Комиссии документы, определенны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егулирования цен (тарифов), выдаются членам Комиссии за 2 рабочих дня до заседания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ешения Комиссии принимаются простым большинством голосов ее членов. В случае равенства голосов право решающего голоса принадлежит председателю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Заседание Комиссии оформляется протоколом, в котором указывается дата проведения заседания, список присутствующих членов Комиссии, сведения о приглашенных, перечень рассматриваемых вопросов, краткие сведения о ходе обсуждения с указанием выступавших, указывается полная формулировка принятых решений с указанием ответственных за их исполн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ротоколы с рекомендациями по утверждению цен (тарифов) на услуги (работы) муниципальных предприятий и учреждений либо об отказе подписываются всеми членами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имеют право выражать особое мнение по существу вопросов, рассматриваемых Комисс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Результаты рассмотрения предложений по регулированию цен (тарифов) на услуги (работы) муниципальных предприятий и учреждений муниципального района Комиссия доводит до организаций в 3-дневный срок после утверждения протокола заседания Комисс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материалов, принимаемых к рассмотрению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гласования цен (тарифов) на услуги (работы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едприятий и учрежден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документов, вносимый на рассмотрение Комиссии, включа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териалы, указанные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егулирования цен (тариф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структурного подразделения администрации муниципального района, курирующего муниципальное предприятие (учреждение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лючение экономической экспертизы о ценах (тарифах), проведенной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егулирования цен (тариф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финансового отдела администрации муниципального района  о финансовой возможности изменения действующих цен (тарифов) (при рассмотрении цен (тарифов) на услуги (работы) муниципальных предприятий и учреждений муниципального района, получающих финансовую поддержку из бюджета муниципального района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567" w:gutter="0" w:header="0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6BB2929FCFF0C02532E3E81B9294CD11FF6D114F8FF870177737DE6FF53879AAB8B3C9227F731FE79E97mD5BP" TargetMode="External"/><Relationship Id="rId4" Type="http://schemas.openxmlformats.org/officeDocument/2006/relationships/hyperlink" Target="consultantplus://offline/ref=DE6BB2929FCFF0C02532E3E81B9294CD11FF6D114F8FF870177737DE6FF53879AAB8B3C9227F731FE79E97mD5BP" TargetMode="External"/><Relationship Id="rId5" Type="http://schemas.openxmlformats.org/officeDocument/2006/relationships/hyperlink" Target="consultantplus://offline/ref=DE6BB2929FCFF0C02532E3E81B9294CD11FF6D114F8FF870177737DE6FF53879AAB8B3C9227F731FE79E92mD58P" TargetMode="External"/><Relationship Id="rId6" Type="http://schemas.openxmlformats.org/officeDocument/2006/relationships/hyperlink" Target="consultantplus://offline/ref=DE6BB2929FCFF0C02532E3E81B9294CD11FF6D114F8FF870177737DE6FF53879AAB8B3C9227F731FE79E92mD58P" TargetMode="External"/><Relationship Id="rId7" Type="http://schemas.openxmlformats.org/officeDocument/2006/relationships/hyperlink" Target="consultantplus://offline/ref=DE6BB2929FCFF0C02532E3E81B9294CD11FF6D114F8FF870177737DE6FF53879AAB8B3C9227F731FE79E92mD58P" TargetMode="External"/><Relationship Id="rId8" Type="http://schemas.openxmlformats.org/officeDocument/2006/relationships/hyperlink" Target="consultantplus://offline/ref=DE6BB2929FCFF0C02532E3E81B9294CD11FF6D114F8FF870177737DE6FF53879AAB8B3C9227F731FE79E92mD58P" TargetMode="External"/><Relationship Id="rId9" Type="http://schemas.openxmlformats.org/officeDocument/2006/relationships/hyperlink" Target="consultantplus://offline/ref=DE6BB2929FCFF0C02532E3E81B9294CD11FF6D114F8FF870177737DE6FF53879AAB8B3C9227F731FE79E92mD58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47:00Z</dcterms:created>
  <dc:creator>Алиса</dc:creator>
  <dc:description/>
  <cp:keywords/>
  <dc:language>en-US</dc:language>
  <cp:lastModifiedBy>Паринова Евгения Сергеевна</cp:lastModifiedBy>
  <cp:lastPrinted>2016-04-29T13:46:00Z</cp:lastPrinted>
  <dcterms:modified xsi:type="dcterms:W3CDTF">2016-05-16T07:26:00Z</dcterms:modified>
  <cp:revision>17</cp:revision>
  <dc:subject/>
  <dc:title/>
</cp:coreProperties>
</file>