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25.04.2016  № 166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eft"/>
        <w:ind w:left="120" w:right="4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4.12.2015        №784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24.12.2015 №784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2. Административного регламента «Подготовка, утверждение и выдача градостроительных планов земельных участков, расположенных на территории поселения», утвержденного постановлением, дополнить подпунктом 2.12.6.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ом предоставляется услуга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В.Н. Шевц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1:00Z</dcterms:created>
  <dc:creator>User</dc:creator>
  <dc:description/>
  <cp:keywords/>
  <dc:language>en-US</dc:language>
  <cp:lastModifiedBy>Паринова Евгения Сергеевна</cp:lastModifiedBy>
  <cp:lastPrinted>2016-04-21T11:50:00Z</cp:lastPrinted>
  <dcterms:modified xsi:type="dcterms:W3CDTF">2016-04-29T12:49:00Z</dcterms:modified>
  <cp:revision>7</cp:revision>
  <dc:subject/>
  <dc:title/>
</cp:coreProperties>
</file>