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/>
      </w:pPr>
      <w:r>
        <w:rPr/>
        <w:t>от   07.04.2016  № 134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left" w:pos="5220" w:leader="none"/>
          <w:tab w:val="right" w:pos="9072" w:leader="none"/>
        </w:tabs>
        <w:ind w:right="4494" w:hanging="0"/>
        <w:rPr>
          <w:b/>
          <w:b/>
          <w:szCs w:val="28"/>
        </w:rPr>
      </w:pPr>
      <w:r>
        <w:rPr>
          <w:b/>
        </w:rPr>
        <w:t>О внесении изменений в постановление администрации  от 25.12.2014 № 1401 «Об утверждении Положения о комиссии по соблюдению требований к служебному поведению муниципальных служащих и урегулированию конфликта интересов»</w:t>
      </w:r>
    </w:p>
    <w:p>
      <w:pPr>
        <w:pStyle w:val="Normal"/>
        <w:tabs>
          <w:tab w:val="clear" w:pos="708"/>
          <w:tab w:val="left" w:pos="1365" w:leader="none"/>
          <w:tab w:val="left" w:pos="5220" w:leader="none"/>
        </w:tabs>
        <w:autoSpaceDE w:val="false"/>
        <w:spacing w:lineRule="auto" w:line="480"/>
        <w:ind w:right="4494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ab/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2.03.2007 № 25-ФЗ «О муниципальной службе в Российской Федерации», Федеральным законом от 25.12.2008 № 273-ФЗ «О противодействии коррупции», Указом Президента Российской Федерации от 01.07.2010 № 821 «О комиссиях по соблюдению требований к служебному поведению федеральных служащих и урегулированию конфликта интересов», Законом Воронежской области от 28.12.2007 № 175-ОЗ «О муниципальной службе в Воронежской области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администрация Таловского муниципального района </w:t>
      </w:r>
      <w:r>
        <w:rPr>
          <w:b/>
          <w:spacing w:val="30"/>
          <w:sz w:val="28"/>
          <w:szCs w:val="28"/>
        </w:rPr>
        <w:t>постановляет</w:t>
      </w:r>
      <w:r>
        <w:rPr>
          <w:b/>
          <w:bCs/>
          <w:spacing w:val="30"/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 В постановление администрации  от 25.12.2014 № 1401 «Об утверждении Положения о комиссии по соблюдению требований к служебному поведению муниципальных служащих и урегулированию конфликта интересов» внести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1. подпункт б) пункта 13 Приложения к постановлению дополнить абзацами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«</w:t>
      </w:r>
      <w:r>
        <w:rPr>
          <w:sz w:val="28"/>
          <w:szCs w:val="28"/>
        </w:rPr>
        <w:t>уведомление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 муниципального служащего о невозможности выполнить требования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(далее - Федеральный закон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2. Подпункт д) пункта 13 Приложения к постановлению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д) поступившее в соответствии с частью 4 статьи 12 Федерального закона от 25 декабря 2008 года № 273-ФЗ «О противодействии коррупции» в администрацию Таловского муниципального района уведомление коммерческой или некоммерческой организации о заключении с гражданином, замещавшим должность муниципальной службы в администрации Таловского муниципального района, трудового или гражданско-правового договора на выполнение работ (оказание услуг), если отдельные функции государственного управления данной организацией входили в его должностные (служебные) обязанности, исполняемые во время замещения должности муниципальной службы в администрации и при условии, что указанному гражданину комиссией ранее было отказано во вступлении в трудовые и гражданско-правовые отношения с указанной организацией,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не рассматривался.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3. Приложение к постановлению дополнить пунктами 17.1. и 17.2.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7.1. Уведомление, указанное в абзаце пятом подпункта б) пункта 13 настоящего Положения, рассматривается юридическим сектором администрации, который осуществляет подготовку мотивированного заключения по результатам рассмотрения уведомл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2. При подготовке мотивированного заключения по результатам рассмотрения обращения, указанного в абзаце втором подпункта б) пункта 13 настоящего Положения, или уведомлений, указанных в абзаце пятом подпункта б) и подпункте д) пункта 13 настоящего Положения, должностные лица юридического сектора администрации имеют право проводить собеседование с муниципальным служащим, представившим обращение или уведомление, получать от него письменные пояснения, а руководитель аппарата администрации может направлять в установленном порядке запросы в государственные органы, органы местного самоуправления и заинтересованные организации. 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, но не более чем на 30 дней.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одпункт а) пункта 18 Приложения к постановлению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а) в 10 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, за исключением случаев, предусмотренных пунктами 19 и 20 настоящего Положения;»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ункт 19 Приложения к постановлению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9. Заседание комиссии по рассмотрению заявлений, указанных в абзацах третьем и четвертом подпункта б) пункта 13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6. Пункт 21 Приложения к постановлению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1. Заседание комиссии проводится, как правило,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администрации. О намерении лично присутствовать на заседании комиссии муниципальный служащий или гражданин указывает в обращении, заявлении или уведомлении, представляемых в соответствии с подпунктом б) пункта 13 настоящего Положения.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Дополнить Приложение к постановлению пунктом 21.1.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1.1. Заседания комиссии могут проводиться в отсутствие муниципального служащего или гражданина в случае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если в обращении, заявлении или уведомлении, предусмотренных подпунктом б) пункта 13 настоящего Положения, не содержится указания о намерении муниципального служащего или гражданина лично присутствовать на заседании комисси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если муниципальный служащий или гражданин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8. Дополнить приложение к постановлению пунктами 28.1. и 28.2.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8.1. По итогам рассмотрения вопроса, указанного в абзаце четвертом подпункта б) пункта 13 настоящего Положения, комиссия принимает одно из следующих решений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) признать, что обстоятельства, препятствующие выполнению требований Федерального закона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являются объективными и уважительным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) признать, что обстоятельства, препятствующие выполнению требований Федерального закона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не являются объективными и уважительными. В этом случае комиссия рекомендует главе администрации применить к муниципальному служащему конкретную меру ответствен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.2. По итогам рассмотрения вопроса, указанного в абзаце пятом подпункта б) пункта 13 настоящего Положения, комиссия принимает одно из следующих решений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) признать, что при исполнении муниципальным служащим должностных обязанностей конфликт интересов отсутствует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) признать, что при исполнении муниципальным служащим должностных обязанностей личная заинтересованность приводит или может привести к конфликту интересов. В этом случае комиссия рекомендует муниципальному служащему и (или) главе администрации принять меры по урегулированию конфликта интересов или по недопущению его возникнове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изнать, что муниципальный служащий не соблюдал требования об урегулировании конфликта интересов. В этом случае комиссия рекомендует главе администрации применить к муниципальному служащему конкретную меру ответственности.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Пункт 29 Приложения к постановлению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«29. По итогам рассмотрения вопросов, указанных в подпунктах «а», «б», «г» и «д» пункта 13 настоящего Положения, при наличии к тому оснований комиссия может принять иное решение, чем это предусмотрено пунктами 24 – 28, 28.1. – 28.2. и 30.  настоящего Положения. Основания и мотивы принятия такого решения должны быть отражены в протоколе заседания комиссии.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исполнением настоящего постановления возложить на руководителя аппарата администрации муниципального района Бородаенко Ю.В. </w:t>
      </w:r>
    </w:p>
    <w:p>
      <w:pPr>
        <w:pStyle w:val="Normal"/>
        <w:spacing w:lineRule="auto" w:line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В.В. Бурдин</w:t>
      </w:r>
    </w:p>
    <w:p>
      <w:pPr>
        <w:pStyle w:val="Normal"/>
        <w:tabs>
          <w:tab w:val="clear" w:pos="708"/>
          <w:tab w:val="left" w:pos="7305" w:leader="none"/>
        </w:tabs>
        <w:spacing w:lineRule="auto" w:line="276"/>
        <w:ind w:firstLine="709"/>
        <w:rPr/>
      </w:pPr>
      <w:r>
        <w:rPr/>
        <w:t xml:space="preserve">            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ED7D502630D8344F196E738803DE12165BB7260D1F3A991A0A8FDA87BG2x2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3:44:00Z</dcterms:created>
  <dc:creator>Matveeva</dc:creator>
  <dc:description/>
  <cp:keywords/>
  <dc:language>en-US</dc:language>
  <cp:lastModifiedBy>Паринова Евгения Сергеевна</cp:lastModifiedBy>
  <cp:lastPrinted>2014-01-17T09:42:00Z</cp:lastPrinted>
  <dcterms:modified xsi:type="dcterms:W3CDTF">2016-04-12T06:40:00Z</dcterms:modified>
  <cp:revision>26</cp:revision>
  <dc:subject/>
  <dc:title/>
</cp:coreProperties>
</file>