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25.04.2016  № 167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eft"/>
        <w:ind w:left="120" w:right="4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24.10.2014        №1058 «Об утверждении  административного регламента  администрации Таловского муниципального района по предоставлению муниципальной услуги «Прием заявлений и выдача документов о согласовании переустройства и  (или) перепланировки жилого помещения»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 xml:space="preserve">С целью приведения нормативно-правового акта в соответствие с действующим законодательством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  В постановление от 24.10.2014 №1058 «Об утверждении  административного регламента  администрации Таловского муниципального района по предоставлению муниципальной услуги «Прием заявлений и выдача документов о согласовании переустройства и  (или) перепланировки жилого помещения»» внести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1. Пункт 2.12. Административного регламента «Прием заявлений и выдача документов о согласовании переустройства и  (или) перепланировки жилого помещения», утвержденного постановлением, дополнить подпунктом 2.12.7. следующего содержания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2.7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обеспечению условий доступности муниципальных услуг для инвалидов.</w:t>
      </w:r>
    </w:p>
    <w:p>
      <w:pPr>
        <w:pStyle w:val="ConsPlusNormal1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,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</w:rPr>
        <w:t xml:space="preserve">Если </w:t>
      </w:r>
      <w:r>
        <w:rPr>
          <w:bCs/>
          <w:color w:val="000000"/>
        </w:rPr>
        <w:t>здание и помещения, в котором предоставляется услуга</w:t>
      </w:r>
      <w:r>
        <w:rPr>
          <w:color w:val="000000"/>
        </w:rPr>
        <w:t xml:space="preserve"> не приспособлены или не полностью приспособлены для потребностей инвалидов, </w:t>
      </w:r>
      <w:r>
        <w:rPr>
          <w:bCs/>
          <w:color w:val="000000"/>
        </w:rPr>
        <w:t>орган, предоставляющий муниципальную услугу</w:t>
      </w:r>
      <w:r>
        <w:rPr>
          <w:color w:val="000000"/>
        </w:rPr>
        <w:t xml:space="preserve"> обеспечивает предоставление муниципальной услуги по месту жительства инвалида</w:t>
      </w:r>
      <w:r>
        <w:rPr/>
        <w:t>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20"/>
        <w:jc w:val="both"/>
        <w:rPr/>
      </w:pPr>
      <w:r>
        <w:rPr/>
        <w:t>2. Контроль за исполнением настоящего постановления возложить на заместителя главы администрации - начальника отдела по архитектуре и строительной политике В.Н. Шевцов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01:00Z</dcterms:created>
  <dc:creator>User</dc:creator>
  <dc:description/>
  <cp:keywords/>
  <dc:language>en-US</dc:language>
  <cp:lastModifiedBy>Паринова Евгения Сергеевна</cp:lastModifiedBy>
  <cp:lastPrinted>2016-04-21T12:04:00Z</cp:lastPrinted>
  <dcterms:modified xsi:type="dcterms:W3CDTF">2016-04-29T12:50:00Z</dcterms:modified>
  <cp:revision>8</cp:revision>
  <dc:subject/>
  <dc:title/>
</cp:coreProperties>
</file>