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675"/>
        <w:gridCol w:w="1418"/>
        <w:gridCol w:w="825"/>
        <w:gridCol w:w="1534"/>
        <w:gridCol w:w="6004"/>
      </w:tblGrid>
      <w:tr>
        <w:trPr>
          <w:trHeight w:val="170" w:hRule="atLeast"/>
        </w:trPr>
        <w:tc>
          <w:tcPr>
            <w:tcW w:w="10456" w:type="dxa"/>
            <w:gridSpan w:val="5"/>
            <w:tcBorders>
              <w:bottom w:val="single" w:sz="4" w:space="0" w:color="000000"/>
            </w:tcBorders>
          </w:tcPr>
          <w:p>
            <w:pPr>
              <w:pStyle w:val="Normal"/>
              <w:spacing w:before="0" w:after="0"/>
              <w:jc w:val="center"/>
              <w:rPr/>
            </w:pPr>
            <w:r>
              <w:rPr>
                <w:rFonts w:cs="Times New Roman" w:ascii="Times New Roman" w:hAnsi="Times New Roman"/>
                <w:b/>
                <w:sz w:val="24"/>
                <w:szCs w:val="24"/>
              </w:rPr>
              <w:t xml:space="preserve">НПА, которые были приняты органами местного самоуправл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алов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апрель 2016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го 37 НП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7.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признании утратившим силу Постановления администрации Таловского муниципального района Воронежской области от 19 января 2016 года №6  «О внесении изменений в постановление администрации Таловского муниципального района от 10 июня 2015 года №415 «Об утверждении комплекса мероприятий по модернизации системы дошкольного образования Таловского муниципального района на 2015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7.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аловского муниципального района от 16.07.2012 года № 598 «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7.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порядке сообщения лицами, замещающими должности муниципальной службы,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7.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от 25.12.2014 № 1401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09.12.2013 года № 1297 «Об утвержден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О внесении изменений в постановление администрации Таловского муниципального района Воронежской области  от 19.12.2014 №1340 «О Порядке обращения за получением компенсации выплачиваемой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и о порядке ее выпл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3.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О внесении изменений в постановление администрации от 27.02.2015 года № 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8.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планировании регулярных перевозок по муниципальным маршрутам Таловского муниципального района на 2016 - 2020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8.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оведения антикоррупционной экспертизы нормативных правовых актов и проектов нормативных правовых актов администрации Таловского муниципального района Воронеж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от 24.10.2014 № 1060 «Об утверждении административного регламента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31.12.2015        № 822 «Об утверждении административного регламента администрации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31.12.2015        № 824 «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31.12.2015        № 823 «Об утверждении административного регламента администрации Таловского муниципального района по предоставлению муниципальной услуги «Установление сервитута в отношении земельного участка, находящегося в муниципальной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31.12.2015        № 825 «Об утверждении административного регламента администрации Таловского муниципального район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31.12.2015        № 826 «Об утверждении административного регламента администрации Таловского муниципального района по предоставлению муниципальной услуги «Предоставление сведений из реестра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31.12.2015        № 827 «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от 29.11.2010 № 1750 «Об утверждении Регламента работы администрации Талов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24.12.2015        №785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одготовка и выдача разрешения на ввод объекта в эксплуат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 внесении изменений в постановление от 24.12.2015        № 787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w:t>
            </w:r>
            <w:r>
              <w:rPr>
                <w:rFonts w:eastAsia="Calibri" w:cs="Times New Roman" w:ascii="Times New Roman" w:hAnsi="Times New Roman"/>
                <w:sz w:val="24"/>
                <w:szCs w:val="24"/>
              </w:rPr>
              <w:t>Предоставление сведений информационной системы обеспечения градостроительной деятельности</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24.10.2014        №1056 «Об утверждении  административного регламента  администрации Таловского муниципального района по предоставлению муниципальной услуги «Подготовка и выдача разрешений на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24.12.2015        №784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24.10.2014        №1058 «Об утверждении  административного регламента  администрации Тало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24.12.2015        №786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от 05.07.2010 г. № 1061 «О создании комиссии  по исчислению стажа муниципальных служащих администрации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04.20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4"/>
                <w:szCs w:val="24"/>
              </w:rPr>
            </w:pPr>
            <w:r>
              <w:rPr>
                <w:sz w:val="24"/>
                <w:szCs w:val="24"/>
              </w:rPr>
              <w:t>О внесении изменений и дополнений в решение Совета народных депутатов Таловского муниципального района Воронежской области от 25.12.2015 года № 138 «О бюджете Таловского муниципального района на 201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Об утверждении </w:t>
            </w:r>
            <w:hyperlink w:anchor="Par35">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порядке представления лицами, замещающими муниципальные должности в Таловском муниципальном районе, сведений о доходах, расходах, об имуществе и обязательствах имущественного харак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Об утверждении Положения о порядке проверки достоверности и полноты сведений, представленных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kern w:val="2"/>
                <w:sz w:val="24"/>
                <w:szCs w:val="24"/>
              </w:rPr>
              <w:t>Об утверждении Порядка увольнения (освобождения от должности) в связи с утратой доверия лиц, замещающих муниципальные должности и применения к лицам,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Талов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Талов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народных депутатов от 16.05.2014 № 48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обязанностей, сдачи и оценки подарка, реализации (выкупа) и зачисления средств, вырученных от его ре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от 30.10.2015 № 132 «</w:t>
            </w:r>
            <w:r>
              <w:rPr>
                <w:rFonts w:cs="Times New Roman" w:ascii="Times New Roman" w:hAnsi="Times New Roman"/>
                <w:kern w:val="2"/>
                <w:sz w:val="24"/>
                <w:szCs w:val="24"/>
              </w:rPr>
              <w:t>О пенсионном обеспечении лица, замещавшего   выборную муниципальную должность на постоянной основе в Таловском муниципальном рай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016</w:t>
            </w:r>
          </w:p>
        </w:tc>
        <w:tc>
          <w:tcPr>
            <w:tcW w:w="60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uppressAutoHyphens w:val="true"/>
              <w:ind w:left="17" w:right="68" w:hanging="0"/>
              <w:jc w:val="both"/>
              <w:rPr/>
            </w:pPr>
            <w:r>
              <w:rPr>
                <w:sz w:val="24"/>
                <w:szCs w:val="24"/>
              </w:rPr>
              <w:t>О внесении изменений в решение Совета народных депутатов  от 24.10.2013г. №14 «Об утверждении положения о Ревизионной комиссии Таловского муниципального района»</w:t>
            </w:r>
          </w:p>
        </w:tc>
      </w:tr>
    </w:tbl>
    <w:p>
      <w:pPr>
        <w:pStyle w:val="Normal"/>
        <w:tabs>
          <w:tab w:val="clear" w:pos="708"/>
          <w:tab w:val="left" w:pos="7140" w:leader="none"/>
        </w:tabs>
        <w:spacing w:before="0" w:after="200"/>
        <w:rPr/>
      </w:pPr>
      <w:r>
        <w:rPr/>
        <w:tab/>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sz w:val="26"/>
      <w:szCs w:val="2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7">
    <w:name w:val="Заголовок 7 Знак"/>
    <w:qFormat/>
    <w:rPr>
      <w:rFonts w:ascii="Times New Roman" w:hAnsi="Times New Roman" w:eastAsia="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Left">
    <w:name w:val="left"/>
    <w:basedOn w:val="Normal"/>
    <w:qFormat/>
    <w:pPr>
      <w:widowControl w:val="false"/>
      <w:spacing w:lineRule="auto" w:line="240" w:before="0" w:after="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31:00Z</dcterms:created>
  <dc:creator>eparinova</dc:creator>
  <dc:description/>
  <cp:keywords/>
  <dc:language>en-US</dc:language>
  <cp:lastModifiedBy>Паринова Евгения Сергеевна</cp:lastModifiedBy>
  <cp:lastPrinted>2013-09-30T15:51:00Z</cp:lastPrinted>
  <dcterms:modified xsi:type="dcterms:W3CDTF">2016-05-16T07:20:00Z</dcterms:modified>
  <cp:revision>36</cp:revision>
  <dc:subject/>
  <dc:title/>
</cp:coreProperties>
</file>