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07.04.2016 № 13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признании утратившим силу Постановления администрации Таловского муниципального района Воронежской области от 19 января 2016 года №6  «О внесении изменений в постановление администрации Таловского муниципального района от 10 июня 2015 года №415 «Об утверждении комплекса мероприятий по модернизации системы дошкольного образования Таловского муниципального района на 2015 год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го акта в соответствие с действующе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Постановление администрации Таловского муниципального района Воронежской области от 19 января 2016 года №6 «О внесении изменений в постановление администрации Таловского муниципального района от 10 июня 2015 года №415 «Об утверждении комплекса мероприятий по модернизации системы дошкольного образования Таловского муниципального района на 2015 год» признать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ar-SA"/>
        </w:rPr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 муниципального района Дубовую С.А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муниципального района                                                                      В.В.Бурдин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48:00Z</dcterms:created>
  <dc:creator>Алиса</dc:creator>
  <dc:description/>
  <cp:keywords/>
  <dc:language>en-US</dc:language>
  <cp:lastModifiedBy>Паринова Евгения Сергеевна</cp:lastModifiedBy>
  <cp:lastPrinted>2016-04-12T09:22:00Z</cp:lastPrinted>
  <dcterms:modified xsi:type="dcterms:W3CDTF">2016-04-12T06:33:00Z</dcterms:modified>
  <cp:revision>7</cp:revision>
  <dc:subject/>
  <dc:title/>
</cp:coreProperties>
</file>