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 13.04.2016   № 14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284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142" w:right="557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284" w:leader="none"/>
          <w:tab w:val="center" w:pos="1890" w:leader="none"/>
          <w:tab w:val="left" w:pos="4536" w:leader="none"/>
          <w:tab w:val="center" w:pos="7200" w:leader="none"/>
          <w:tab w:val="right" w:pos="9072" w:leader="none"/>
        </w:tabs>
        <w:ind w:left="142" w:right="4819" w:hanging="0"/>
        <w:jc w:val="both"/>
        <w:rPr>
          <w:szCs w:val="28"/>
        </w:rPr>
      </w:pPr>
      <w:r>
        <w:rPr/>
        <w:t xml:space="preserve">О внесении изменений в постановление </w:t>
      </w:r>
      <w:r>
        <w:rPr>
          <w:szCs w:val="28"/>
        </w:rPr>
        <w:t>администрации от 27.02.2015 года № 185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приведения нормативно-правового акта в соответствие с действующим законодательством администрация Таловского муниципального района постановляет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В постановление от 27.02.2015 года № 185 «Об утверждении положения и административного регламента осуществления муниципального земельного контроля на территории Таловского муниципального района Воронежской области в отношении юридических лиц и индивидуальных предпринимателей внести следующие изменения: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.6.1 административного регламента осуществления муниципального земельного контроля на территории Таловского муниципального района Воронежской области в отношении юридических лиц и индивидуальных предпринимателей дополнить абзацем следующего содержания: «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 непосредственно присутствовать при проведении проверки, давать объяснения по вопросам, относящимся к предмету проверки, а также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»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3 административного регламента осуществления муниципального земельного контроля на территории Таловского муниципального района Воронежской области в отношении юридических лиц и индивидуальных предпринимателей  слова «наименование администрации» заменить словами «наименование органа муниципального контроля»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ункт 3.5 административного регламента осуществления муниципального земельного контроля на территории Таловского муниципального района Воронежской области в отношении юридических лиц и индивидуальных предпринимателей добавить предложением. «По требованию подлежащих проверке лиц, должностные лица органа муниципального контроля обязаны представить информацию об этих органах, а также об экспертах, экспертных организациях в целях подтверждения своих полномочий»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4. В пункте 3.11 административного регламента осуществления муниципального земельного контроля на территории Таловского муниципального района Воронежской области в отношении юридических лиц и индивидуальных предпринимателей слова «место жительства» исключить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пункт 3.11 административного регламента осуществления муниципального земельного контроля на территории Таловского муниципального района Воронежской  области в отношении юридических лиц и индивидуальных предпринимателей добавить абзац «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, указываются наименования всех участвующих в такой проверке органов»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6. В пункте 3.46 административного регламента осуществления муниципального земельного контроля на территории Таловского муниципального района Воронежской области в отношении юридических лиц и индивидуальных предпринимателей слово «обязаны» заменить на слово «вправе». 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данного постановления возложить на заместителя главы администрации – начальника отдела развития АПК муниципального  района Воронина Н.И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В.В. Бурдин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Newsdatetime">
    <w:name w:val="news-date-tim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3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1">
    <w:name w:val="text_body"/>
    <w:basedOn w:val="Normal"/>
    <w:qFormat/>
    <w:pPr>
      <w:spacing w:before="280" w:after="280"/>
      <w:ind w:left="0" w:right="0" w:firstLine="277"/>
      <w:jc w:val="both"/>
    </w:pPr>
    <w:rPr>
      <w:rFonts w:ascii="Arial" w:hAnsi="Arial" w:cs="Arial"/>
      <w:sz w:val="17"/>
      <w:szCs w:val="17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02:00Z</dcterms:created>
  <dc:creator>Admin</dc:creator>
  <dc:description/>
  <cp:keywords/>
  <dc:language>en-US</dc:language>
  <cp:lastModifiedBy>Паринова Евгения Сергеевна</cp:lastModifiedBy>
  <cp:lastPrinted>2016-04-05T17:19:00Z</cp:lastPrinted>
  <dcterms:modified xsi:type="dcterms:W3CDTF">2016-04-21T11:20:00Z</dcterms:modified>
  <cp:revision>3</cp:revision>
  <dc:subject/>
  <dc:title>Пожалуйста внимательно посмотрите и  </dc:title>
</cp:coreProperties>
</file>