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9.04.2016 № 15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О внесении изменений в постановление от 31.12.2015        № 822 «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2 «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12. Административного регламента «Прекращение права постоянного (бессрочного) пользования земельными участками, находящимися в муниципальной собственности», утвержденного постановлением, дополнить подпунктом 2.12.6.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ом предоставляется услуга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1:00Z</dcterms:created>
  <dc:creator>User</dc:creator>
  <dc:description/>
  <cp:keywords/>
  <dc:language>en-US</dc:language>
  <cp:lastModifiedBy>Паринова Евгения Сергеевна</cp:lastModifiedBy>
  <dcterms:modified xsi:type="dcterms:W3CDTF">2016-04-21T12:35:00Z</dcterms:modified>
  <cp:revision>5</cp:revision>
  <dc:subject/>
  <dc:title/>
</cp:coreProperties>
</file>