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  26.04.2016   № 171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right="4674" w:hanging="0"/>
        <w:rPr/>
      </w:pPr>
      <w:r>
        <w:rPr>
          <w:b/>
          <w:sz w:val="28"/>
          <w:szCs w:val="28"/>
        </w:rPr>
        <w:t>О внесении изменений в постановление администрации от 05.07.2010 г. № 1061«О создании комиссии  по исчислению стажа муниципальных служащих администрации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80" w:right="4674" w:hanging="0"/>
        <w:rPr/>
      </w:pPr>
      <w:r>
        <w:rPr/>
        <w:t xml:space="preserve">    </w:t>
      </w:r>
      <w:r>
        <w:rPr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bCs/>
          <w:spacing w:val="30"/>
          <w:szCs w:val="28"/>
        </w:rPr>
      </w:pPr>
      <w:r>
        <w:rPr/>
        <w:t>В соответствии с Федеральным законом от 02.03.2007 № 25-ФЗ «О муниципальной службе в Российской Федерации», решением совета народных депутатов Таловского муниципального района от 03.04.2015 № 93 «О порядке исчисления стажа муниципальной службы»</w:t>
      </w:r>
      <w:r>
        <w:rPr>
          <w:szCs w:val="28"/>
        </w:rPr>
        <w:t xml:space="preserve"> администрация Таловского муниципального района </w:t>
      </w:r>
      <w:r>
        <w:rPr>
          <w:b/>
          <w:spacing w:val="30"/>
          <w:szCs w:val="28"/>
        </w:rPr>
        <w:t>постановляет</w:t>
      </w:r>
      <w:r>
        <w:rPr>
          <w:b/>
          <w:bCs/>
          <w:spacing w:val="30"/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>1.  В постановление администрации  от 05.07.2010 г. № 1061 «О создании комиссии  по исчислению стажа муниципальных служащих администрации муниципального района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lang w:eastAsia="ar-SA"/>
        </w:rPr>
        <w:t xml:space="preserve">1.1. </w:t>
      </w:r>
      <w:r>
        <w:rPr/>
        <w:t>Приложение 2 к постановлению администрации муниципального района от 05.07.2010 № 1061 «О создании комиссии по исчислению стажа муниципальных служащих администрации муниципального района» изложить в новой редакции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Cs/>
        </w:rPr>
      </w:pPr>
      <w:r>
        <w:rPr/>
        <w:t>1.2. Контроль за исполнением настоящего постановления возложить на руководителя аппарата администрации муниципального района Бородаенко Ю.В.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В.В. Бурдин</w:t>
      </w:r>
    </w:p>
    <w:p>
      <w:pPr>
        <w:pStyle w:val="Normal"/>
        <w:tabs>
          <w:tab w:val="clear" w:pos="708"/>
          <w:tab w:val="left" w:pos="7305" w:leader="none"/>
        </w:tabs>
        <w:spacing w:lineRule="auto" w:line="276"/>
        <w:ind w:firstLine="709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7305" w:leader="none"/>
        </w:tabs>
        <w:spacing w:lineRule="auto" w:line="276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270" w:leader="none"/>
        </w:tabs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270" w:leader="none"/>
        </w:tabs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490" w:leader="none"/>
        </w:tabs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от   26.04.2016   № 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исчислению стажа муниципальных служащих администрации Тал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едседатель комиссии </w:t>
      </w:r>
      <w:r>
        <w:rPr>
          <w:sz w:val="28"/>
          <w:szCs w:val="28"/>
        </w:rPr>
        <w:t>– Бурдин  Виктор Владимирович, глава администрации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меститель председателя комиссии</w:t>
      </w:r>
      <w:r>
        <w:rPr>
          <w:sz w:val="28"/>
          <w:szCs w:val="28"/>
        </w:rPr>
        <w:t xml:space="preserve"> – Бирюкова Людмила Ивановна, заместитель главы администрации – начальник отдела по экономи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Матвеева Елена Владимировна, специалист 1 категории юридического сектора администрации муниципального района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оронин Николай Иванович – заместитель главы администрации – начальник отдела  развития АП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одаенко Юлия Викторовна – руководитель аппарата администрации муниципального район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льникова Людмила Николаевна – руководитель финансового отдела администрации Таловского муниципального район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овая Светлана Анатольевна – заместитель главы администрации по социальным вопроса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вцов Василий Николаевич – заместитель  главы администрации – начальник отдела по архитектуре и строительной политик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фарова Алиса Рушановна, начальник юридического сектора администрации муниципального района;</w:t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  <w:tab/>
        <w:t xml:space="preserve">       Ю.В. Бородаенко</w:t>
      </w:r>
    </w:p>
    <w:p>
      <w:pPr>
        <w:pStyle w:val="Normal"/>
        <w:tabs>
          <w:tab w:val="clear" w:pos="708"/>
          <w:tab w:val="left" w:pos="7305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25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6-04-29T12:52:00Z</dcterms:modified>
  <cp:revision>5</cp:revision>
  <dc:subject/>
  <dc:title/>
</cp:coreProperties>
</file>