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498475</wp:posOffset>
            </wp:positionV>
            <wp:extent cx="629920" cy="742950"/>
            <wp:effectExtent l="0" t="0" r="0" b="0"/>
            <wp:wrapTight wrapText="bothSides">
              <wp:wrapPolygon edited="0">
                <wp:start x="-603" y="-507"/>
                <wp:lineTo x="-603" y="21339"/>
                <wp:lineTo x="21895" y="21339"/>
                <wp:lineTo x="21895" y="-507"/>
                <wp:lineTo x="-603" y="-5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42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от 28 апреля 2016 года  №17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р.п. Талов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225425</wp:posOffset>
                </wp:positionV>
                <wp:extent cx="3318510" cy="157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ind w:left="180" w:right="0" w:hanging="180"/>
                              <w:jc w:val="both"/>
                              <w:rPr>
                                <w:b/>
                                <w:b/>
                                <w:sz w:val="56"/>
                                <w:szCs w:val="5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vertAlign w:val="superscript"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 xml:space="preserve">О внесении изменений в решение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  <w:vertAlign w:val="superscript"/>
                              </w:rPr>
                              <w:t>┐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ind w:left="180"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овета народных депутатов  от 24.10.2013г. №14 «Об утверждении положения о Ревизионной комиссии Талов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pt;height:124.1pt;mso-wrap-distance-left:9.05pt;mso-wrap-distance-right:9.05pt;mso-wrap-distance-top:0pt;mso-wrap-distance-bottom:0pt;margin-top:17.75pt;mso-position-vertical-relative:text;margin-left:-10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ind w:left="180" w:right="0" w:hanging="180"/>
                        <w:jc w:val="both"/>
                        <w:rPr>
                          <w:b/>
                          <w:b/>
                          <w:sz w:val="56"/>
                          <w:szCs w:val="56"/>
                          <w:vertAlign w:val="superscript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vertAlign w:val="superscript"/>
                        </w:rPr>
                        <w:t>┌</w:t>
                      </w:r>
                      <w:r>
                        <w:rPr>
                          <w:b/>
                        </w:rPr>
                        <w:t xml:space="preserve">О внесении изменений в решение   </w:t>
                      </w:r>
                      <w:r>
                        <w:rPr>
                          <w:b/>
                          <w:sz w:val="56"/>
                          <w:szCs w:val="56"/>
                          <w:vertAlign w:val="superscript"/>
                        </w:rPr>
                        <w:t>┐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ind w:left="180" w:right="45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овета народных депутатов  от 24.10.2013г. №14 «Об утверждении положения о Ревизионной комиссии Талов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аловского муниципального района 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1.  В решение Совета народных депутатов Таловского муниципального района от </w:t>
      </w:r>
      <w:r>
        <w:rPr/>
        <w:t>24.10.2013г. №14 «Об утверждении положения о Ревизионной комиссии Таловского муниципального района» в</w:t>
      </w:r>
      <w:r>
        <w:rPr>
          <w:rStyle w:val="FontStyle16"/>
          <w:sz w:val="28"/>
          <w:szCs w:val="28"/>
        </w:rPr>
        <w:t>нести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1. Пункт 1.7. раздела 1. приложения к решению признать утратившим силу. 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Настоящее Решение вступает в силу с момента  официального  опубликов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</w:t>
        <w:tab/>
        <w:t xml:space="preserve">                                          Н.Н. Гус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eft">
    <w:name w:val="left"/>
    <w:basedOn w:val="Normal"/>
    <w:qFormat/>
    <w:pPr>
      <w:autoSpaceDE w:val="true"/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7:00Z</dcterms:created>
  <dc:creator>User</dc:creator>
  <dc:description/>
  <cp:keywords/>
  <dc:language>en-US</dc:language>
  <cp:lastModifiedBy>Паринова Евгения Сергеевна</cp:lastModifiedBy>
  <cp:lastPrinted>2016-04-15T16:51:00Z</cp:lastPrinted>
  <dcterms:modified xsi:type="dcterms:W3CDTF">2016-05-06T08:35:00Z</dcterms:modified>
  <cp:revision>7</cp:revision>
  <dc:subject/>
  <dc:title/>
</cp:coreProperties>
</file>