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492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АДМИНИСТРАЦИЯ ТАЛОВСКОГО </w:t>
      </w:r>
    </w:p>
    <w:p>
      <w:pPr>
        <w:pStyle w:val="Heading"/>
        <w:rPr/>
      </w:pPr>
      <w:r>
        <w:rPr>
          <w:sz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 14.03.2016г.  № 99</w:t>
      </w:r>
      <w:r>
        <w:rPr>
          <w:sz w:val="26"/>
          <w:u w:val="single"/>
        </w:rPr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р.п.Талов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right="4818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ind w:left="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spacing w:lineRule="auto" w:line="360"/>
        <w:ind w:left="24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Федеральным законом от 29.12.2012 года № 273-ФЗ «Об образовании в Российской Федерации», в целях упорядочения платы, взимаемой с родителей (законных представителей)  за присмотр и уход за детьми в муниципальных дошкольных образовательных учреждениях Таловского муниципального района администрация Таловского муниципального района 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spacing w:lineRule="auto" w:line="360"/>
        <w:ind w:left="24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становить с 01 марта 2016 года плату, взимаемую с родителей 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100 рублей в месяц. </w:t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лата, взимаемая с родителей  (законных представителей) за присмотр и уход за детьми в муниципальных дошкольных образовательных учреждениях Таловского  муниципального района, 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Заведующим дошкольных образовательных учреждений:</w:t>
      </w:r>
    </w:p>
    <w:p>
      <w:pPr>
        <w:pStyle w:val="Normal"/>
        <w:tabs>
          <w:tab w:val="clear" w:pos="68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3.1. Предусмотреть возможность  комплектовать группы детей с кратковременным пребыванием (3-4 часовым), содержанием которых может частично  оплачиваться.</w:t>
      </w:r>
    </w:p>
    <w:p>
      <w:pPr>
        <w:pStyle w:val="Normal"/>
        <w:tabs>
          <w:tab w:val="clear" w:pos="680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3.2.  С родителей (законных представителей), имеющих трех и более несовершеннолетних детей взимать плату 50% .</w:t>
      </w:r>
    </w:p>
    <w:p>
      <w:pPr>
        <w:pStyle w:val="Normal"/>
        <w:tabs>
          <w:tab w:val="clear" w:pos="68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680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/>
      </w:pPr>
      <w:r>
        <w:rPr>
          <w:sz w:val="28"/>
        </w:rPr>
        <w:tab/>
        <w:t xml:space="preserve">  4. Признать утратившим силу постановление  администрации Таловского муниципального района  от  17.12.2014  № 1336 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 с 01 марта 2016 года.</w:t>
      </w:r>
    </w:p>
    <w:p>
      <w:pPr>
        <w:pStyle w:val="Normal"/>
        <w:spacing w:lineRule="auto" w:line="360"/>
        <w:ind w:firstLine="24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Контроль  за исполнением  данного постановления возложить на заместителя главы администрации по социальным вопросам Дубовую С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         В.В.Бурдин</w:t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00:00Z</dcterms:created>
  <dc:creator>MY</dc:creator>
  <dc:description/>
  <cp:keywords/>
  <dc:language>en-US</dc:language>
  <cp:lastModifiedBy>Паринова Евгения Сергеевна</cp:lastModifiedBy>
  <cp:lastPrinted>2016-03-10T15:52:00Z</cp:lastPrinted>
  <dcterms:modified xsi:type="dcterms:W3CDTF">2016-03-14T12:02:00Z</dcterms:modified>
  <cp:revision>35</cp:revision>
  <dc:subject/>
  <dc:title>  </dc:title>
</cp:coreProperties>
</file>