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-460375</wp:posOffset>
            </wp:positionV>
            <wp:extent cx="584835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04 марта 2016 года  № 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.п. Талов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редаче в арен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зданий, сооруж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имого имущества, находящихся в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и Тал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Гражданским кодексом Российской Федерации, Уставом Таловского муниципального района, в целях упорядочения передачи в аренду нежилых помещений, находящихся в муниципальной собственности Таловского муниципального района и повышения эффективности их использования,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8"/>
          <w:szCs w:val="28"/>
        </w:rPr>
        <w:t xml:space="preserve">Совет народных депутатов </w:t>
      </w:r>
      <w:r>
        <w:rPr>
          <w:b/>
          <w:spacing w:val="3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 о передаче в аренду нежилых помещений, зданий, сооружений и движимого имущества, находящихся в муниципальной собственности Таловского муниципального района (</w:t>
      </w:r>
      <w:hyperlink w:anchor="sub_1000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3. Опубликовать настоящее решение в официальном печатном издании и разместить на официальном сайте Таловского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Н.Н. 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4.03.2016  №  154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</w:t>
        <w:br/>
        <w:t>о передаче в аренду нежилых помещений, зданий, сооружений и движимого</w:t>
        <w:br/>
        <w:t>имущества, находящихся в муниципальной  собственности Тал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предоставления в аренду нежилых помещений, зданий, сооружений и движимого имущества, находящихся в муниципальной собственности Таловского муниципального района (далее по тексту – муниципальное  имуществ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рендодателем муниципального имущества выступает отдел по управлению муниципальным имуществом администрации Талов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едача в аренду муниципального имущества осуществляется посредством проведения торгов (аукциона, конкурса) на право заключения договора аренды муниципального имущества, за исключением предоставления указанных прав на такое имущество, в случаях, установленных ст. 17.1 Федерального закона от 26.07.2006 N 135-ФЗ "О защите конкуренции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бращения о заключении договора арен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явитель, изъявивший желание арендовать муниципальное имущество, обращается с письменным заявлением в отдел по управлению муниципальным имуществом администрации Таловского муниципального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заявлению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заявителе (почтовый и юридический адрес, телефон, фамилия, имя, отчество руководителя и главного бухгалте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в качестве юридического лица или индивидуального предпринимателя без образования юридического лица (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 документы заявителя (со всеми изменениями и дополнениями на дату подачи заявления (копия)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на налоговый учет заявителя (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кодах статистики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смотрение заявления и приложенных к нему документов осуществляется в срок не более 30 календарных дней. Срок рассмотрения приостанавливается в случае непредставления надлежащих документов в соответствии с п. 2.2 настоящего Порядка. Течение срока возобновляется в день представления надлежащих документов. При представлении надлежащих документов заявитель уведомляется о порядке информирования о результатах рассмотрения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 результатам рассмотрения заявления принимается решение о заключении договора аренды без проведения торгов по основаниям, определенным ст. 17.1 Федерального закона от 26.07.2006 N 135-ФЗ "О защите конкуренции" или о проведении торгов на право заключения договора аренды либо об отказе в предоставлении в аренду муниципального имущества. Решение оформляется приказом, которое может быть обжаловано заинтересованными лицами в судебном порядке и (или) ином порядке, установленном органом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аренды зданий - памятников ис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заключения договора аренды муниципального имущества, относящегося к памятнику истории и культуры, является охранное обязательство пользователя объекта культурного наследия, оформляемое органом, уполномоченным в области охраны объектов культурного наследия памятников истории и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определения размера арендной плат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чальная цена предмета аукциона определяется в результате проведения оценки объекта оценки муниципального имущества. При этом начальной ценой предмета аукциона будет являться рыночная стоимость объекта оценки, определенная в результате проведенной оце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заключения договора аренды по результатам проведения аукциона с лицом, предложившим наиболее высокую цену, размер арендной платы муниципального имущества составляет предложенная победителем ц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договора аренды по результатам проведения конкурса с лицом, предложившим лучшие условия, размер арендной платы муниципального имущества составляет размер арендной платы, определенный в результате проведения оценки объекта оценки муниципального 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заключения договора аренды без проведения торгов (конкурса или аукциона) по основаниям, определенным ст. 17.1 Федерального закона от 26.07.2006 N 135-ФЗ "О защите конкуренции", размер годовой арендной платы муниципального имущества определяется по результатам проведения оценки в порядке, установленном законодательством об оценоч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рендная плата, устанавливаемая в договоре аренды муниципального  имущества, не может быть ниже размера арендной платы, определенного в результате проведения оценки объекта оценк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мер годовой арендной платы может быть пересмотрен арендодателем не чаще одного раза в год по результатам проведения оценки объекта оценк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Арендная плата вносится арендатором в размере, порядке и в сроки, установленные договором аренды, и учитывается в полном объеме в местном  бюдж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арендную плату не включается стоимость эксплуатационных, коммунальных и необходимых административно-хозяйственных услуг, которые оплачиваются арендатором самостоятельно или по отдельным договорам с балансодержателем или организациями - поставщиками услу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ы аренды заключаются по типовой форме, разрабатываемой отделом по управлению муниципальным имуществом администрации Талов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се споры по договорам аренды рассматриваютс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28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23:00Z</dcterms:created>
  <dc:creator>Ирина</dc:creator>
  <dc:description/>
  <cp:keywords/>
  <dc:language>en-US</dc:language>
  <cp:lastModifiedBy>User</cp:lastModifiedBy>
  <dcterms:modified xsi:type="dcterms:W3CDTF">2016-03-09T11:32:00Z</dcterms:modified>
  <cp:revision>9</cp:revision>
  <dc:subject/>
  <dc:title/>
</cp:coreProperties>
</file>