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март 2016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2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администрации муниципального района  от 12.02.2016г. № 56 «О создании межведомственной комиссии  по мобилизации дополнительных доходов  в бюджет Талов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06.05.2015 г. № 357 «О создании межведомственной комиссии по противодействию экстремизму в молодежной среде и обеспечению безопасных условий для иностранных граждан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9.02.2016 года                № 52 «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6 год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решения о согласовании архитектурно-градостроительного облика объекта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ведения реестра муниципальных маршрутов регулярных перевозок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5.12.2015 года № 138 «О бюджете Таловского муниципального района на 2016 г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порядке управления и распоряжения имуществом, находящимся в муниципальной собственности Таловского муниципального района Воронеж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ведении Реестра муниципального имущества Тал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ередаче в аренду нежилых помещений, зданий, сооружений и движимого имущества, находящихся в муниципальной собственности 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4-06T05:48:00Z</dcterms:modified>
  <cp:revision>31</cp:revision>
  <dc:subject/>
  <dc:title/>
</cp:coreProperties>
</file>