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0.03.</w:t>
      </w:r>
      <w:r>
        <w:rPr>
          <w:szCs w:val="28"/>
        </w:rPr>
        <w:t xml:space="preserve">2016 г № </w:t>
      </w:r>
      <w:r>
        <w:rPr>
          <w:szCs w:val="28"/>
          <w:lang w:val="ru-RU"/>
        </w:rPr>
        <w:t>95</w:t>
      </w:r>
      <w:r>
        <w:rPr>
          <w:szCs w:val="28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овского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06.05.2015 г. № 35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оздании межведомственной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тиводействию экстремиз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олодежной среде и обеспеч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ых условий для иностранных гражда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и производственной необходимостью администрация Таловского муниципального района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от 6 мая 2015 года №357 «О создании межведомственной комиссии по противодействию экстремизму в молодежной среде и обеспечению безопасных условий для иностранных граждан» внести следующие изменения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вести из состава межведомственной комиссии по противодействию экстремизму в молодежной среде и обеспечению безопасных условий для иностранных граждан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нову Н.В. – начальника отдела по культурно-досуговой деятельности администрации муниципального района,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а В.Л. – главного врача БУЗ ВО «Таловская РБ»,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ьченко А.П. – главного специалиста – ответственного секретаря комиссии по делам несовершеннолетних и защите их прав при администрации муниципального район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 в состав межведомственной комиссии по противодействию экстремизму в молодежной среде и обеспечению безопасных условий для иностранных граждан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кову Е.И. – исполняющего обязанности руководителя МКУ «Управления по культуре Таловского муниципального района»,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ова А.В. – главного врача БУЗ ВО «Таловская РБ» (по согласованию),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у Е.А. – главного специалиста – ответственного секретаря комиссии по делам несовершеннолетних и защите их прав при администрации муниципального района,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никова М.И. – главного редактора Таловского филиала АУ ВО «РИА «Воронеж» - редакция Таловской районной газеты «Заря» (по согласованию),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кова В.Е. – начальника отдела Военного комиссариата Воронежской области по Таловскому району (по согласованию)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В.В. Бурдин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32:00Z</dcterms:created>
  <dc:creator>Танюшка</dc:creator>
  <dc:description/>
  <cp:keywords/>
  <dc:language>en-US</dc:language>
  <cp:lastModifiedBy>Паринова Евгения Сергеевна</cp:lastModifiedBy>
  <cp:lastPrinted>2016-03-03T14:17:00Z</cp:lastPrinted>
  <dcterms:modified xsi:type="dcterms:W3CDTF">2016-03-14T12:01:00Z</dcterms:modified>
  <cp:revision>13</cp:revision>
  <dc:subject/>
  <dc:title> </dc:title>
</cp:coreProperties>
</file>