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февраль 2016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9 НП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.0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от 11.12.2015 №763 «О порядке разработки, корректировки, мониторинга и контроля реализации Стратегии социально – экономического развития Талов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тановлении нормативов расходов на содержание службы заказчика-застройщика (технического заказчика) и на осуществление строительного контроля на 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здании межведомственной комиссии  по мобилизации  дополнительных доходов  в бюджет Талов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ализации на территории муниципального района подпрограммы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рядка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й о благодарности администрации Таловского муниципального района и Почетной грамоте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стоимости квадратного метра общей площади жилого помещения по Таловскому муниципальном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2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Выдача архивных документов (архивных справок, выписок и копий)»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6-03-09T07:20:00Z</dcterms:modified>
  <cp:revision>28</cp:revision>
  <dc:subject/>
  <dc:title/>
</cp:coreProperties>
</file>