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12.02.2016 г.  № 6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на территории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Выполнение государственных обязатель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еспечению жильём категорий граждан, установл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м законодательством» федеральной целе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Жилище» на 2015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подпрограммы 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, утверждённой постановлением Правительства Российской Федерации от 17.12.2010 № 1050, в соответствии с постановлением Правительства Российской Федерации от 21.03.2006 № 153 «О некоторых вопросах реализации подпрограммы 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», администрация муниципального района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пределить отдел архитектуры и строительной политики администрации Таловского  муниципального района уполномоченным органом  по реализации подпрограммы 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остановление администрации Таловского муниципального района от 29.10.2015 №674 «О реализации на территории муниципального района подпрограммы «Выполнение государственных обязательств по обеспечению жильём категорий граждан, установленных федеральным законодательством» федеральной целевой программы «Жилище» на 2015-2020 годы»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 муниципального района Шевцова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Исполняющий 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/>
        <w:t>главы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Л.И. Бирюкова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01:00Z</dcterms:created>
  <dc:creator>Matveeva</dc:creator>
  <dc:description/>
  <cp:keywords/>
  <dc:language>en-US</dc:language>
  <cp:lastModifiedBy>Vpritkova</cp:lastModifiedBy>
  <cp:lastPrinted>2016-02-12T13:38:00Z</cp:lastPrinted>
  <dcterms:modified xsi:type="dcterms:W3CDTF">2016-03-01T08:46:00Z</dcterms:modified>
  <cp:revision>10</cp:revision>
  <dc:subject/>
  <dc:title/>
</cp:coreProperties>
</file>