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12.02.2016 г.    № 56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создании межведомственн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 по мобил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х доходов  в бюдже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обилизации дополнительных доходов в  бюджет Таловского муниципального района,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я контроля за исполнением требований трудового законодательства в части своевременности и полноты выплаты заработной платы, активизации работы по выявлению неформальной занятости, легализации «теневой» заработной,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Создать межведомственную комиссию  по мобилизации дополнительных доходов  в бюджет Таловского муниципального района (далее комиссия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лагаемый </w:t>
      </w:r>
      <w:hyperlink w:anchor="Par5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;</w:t>
      </w:r>
    </w:p>
    <w:p>
      <w:pPr>
        <w:pStyle w:val="Dktexleft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прилагаемое </w:t>
      </w:r>
      <w:hyperlink w:anchor="Par121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Комиссии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3. Постановление от 06.12.2010 № 1824 «О Координационном Совете при администрации Таловского муниципального района по вопросам финансового оздоровления предприятий и собираемости платежей в бюджет» считать утратившим сил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Л.И. Бирюкова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287" w:type="dxa"/>
            <w:tcBorders/>
          </w:tcPr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    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от   12.02.2016 г.    № 56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 по мобилизации дополнительных доходов  в бюджет Таловского муниципального района</w:t>
      </w:r>
    </w:p>
    <w:p>
      <w:pPr>
        <w:pStyle w:val="ConsTitle"/>
        <w:widowControl/>
        <w:tabs>
          <w:tab w:val="clear" w:pos="708"/>
          <w:tab w:val="left" w:pos="2520" w:leader="none"/>
          <w:tab w:val="left" w:pos="27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387"/>
        <w:gridCol w:w="6959"/>
      </w:tblGrid>
      <w:tr>
        <w:trPr>
          <w:trHeight w:val="697" w:hRule="atLeast"/>
        </w:trPr>
        <w:tc>
          <w:tcPr>
            <w:tcW w:w="2477" w:type="dxa"/>
            <w:tcBorders/>
          </w:tcPr>
          <w:p>
            <w:pPr>
              <w:pStyle w:val="ConsTitle"/>
              <w:widowControl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Бурдин В.В..</w:t>
            </w:r>
          </w:p>
        </w:tc>
        <w:tc>
          <w:tcPr>
            <w:tcW w:w="387" w:type="dxa"/>
            <w:tcBorders/>
          </w:tcPr>
          <w:p>
            <w:pPr>
              <w:pStyle w:val="ConsTitle"/>
              <w:widowControl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6959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а  администрации муниципального района</w:t>
            </w:r>
          </w:p>
          <w:p>
            <w:pPr>
              <w:pStyle w:val="ConsTitle"/>
              <w:widowControl/>
              <w:ind w:left="-92" w:firstLine="9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2477" w:type="dxa"/>
            <w:tcBorders/>
          </w:tcPr>
          <w:p>
            <w:pPr>
              <w:pStyle w:val="ConsTitle"/>
              <w:widowControl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6"/>
                <w:szCs w:val="26"/>
              </w:rPr>
            </w:r>
          </w:p>
        </w:tc>
        <w:tc>
          <w:tcPr>
            <w:tcW w:w="7346" w:type="dxa"/>
            <w:gridSpan w:val="2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ConsTitle"/>
              <w:widowControl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Бирюкова Л.И.</w:t>
            </w:r>
          </w:p>
        </w:tc>
        <w:tc>
          <w:tcPr>
            <w:tcW w:w="387" w:type="dxa"/>
            <w:tcBorders/>
          </w:tcPr>
          <w:p>
            <w:pPr>
              <w:pStyle w:val="ConsTitle"/>
              <w:widowControl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6959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заместитель  главы  администрации- начальник отдела по экономике;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ConsTitle"/>
              <w:widowControl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6"/>
                <w:szCs w:val="26"/>
              </w:rPr>
            </w:r>
          </w:p>
        </w:tc>
        <w:tc>
          <w:tcPr>
            <w:tcW w:w="7346" w:type="dxa"/>
            <w:gridSpan w:val="2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ConsTitle"/>
              <w:widowControl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хинова К.Ф.</w:t>
            </w:r>
          </w:p>
        </w:tc>
        <w:tc>
          <w:tcPr>
            <w:tcW w:w="387" w:type="dxa"/>
            <w:tcBorders/>
          </w:tcPr>
          <w:p>
            <w:pPr>
              <w:pStyle w:val="ConsTitle"/>
              <w:widowControl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6959" w:type="dxa"/>
            <w:tcBorders/>
          </w:tcPr>
          <w:p>
            <w:pPr>
              <w:pStyle w:val="Con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тарший инспектор отдела по экономике администрации муниципального района;            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 xml:space="preserve">                                  </w:t>
      </w:r>
      <w:r>
        <w:rPr>
          <w:b/>
          <w:bCs/>
          <w:iCs/>
          <w:sz w:val="26"/>
          <w:szCs w:val="26"/>
        </w:rPr>
        <w:t>Члены комиссии</w:t>
      </w:r>
      <w:r>
        <w:rPr/>
        <w:t>: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70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ронин Н.И.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Con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меститель главы администрации муниципального района-                          </w:t>
            </w:r>
          </w:p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чальник отдела развития АПК;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льникова Л.Н.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bCs/>
                <w:sz w:val="26"/>
                <w:szCs w:val="26"/>
              </w:rPr>
              <w:t>уководитель финансового отдела администрации</w:t>
            </w:r>
          </w:p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район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онова  Л.И.</w:t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руководитель отдела по управлению муниципальным                                                                     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м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агонова Г.М.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чальник сектора отдела по экономике администрации </w:t>
            </w:r>
          </w:p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района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фарова А.Р.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юридического сектора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администрации муниципального района;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амороковская Н.А.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межрайонной инспекции ФНС Росс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№ 2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о Воронеж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(по согласованию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В.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чальник Таловского районного отдела судебных </w:t>
            </w:r>
          </w:p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ов,   старший судебный пристав  (по согласованию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шина В.И.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ГУ – Управления ПФ РФ по Таловскому району Воронежской области (по согласованию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зловский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ший уполномоченный группы ЭБиПК  ОМВД по Таловскому  району (по согласованию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аранцова С.Н.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ный специалист филиала №8 Государственного                         учреждения Воронежского регионального отделения Фонда  социального страхования РФ (по согласованию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700" w:leader="none"/>
          <w:tab w:val="left" w:pos="2880" w:leader="none"/>
        </w:tabs>
        <w:spacing w:before="120" w:after="0"/>
        <w:ind w:left="2699" w:hanging="269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ConsTitle"/>
        <w:widowControl/>
        <w:tabs>
          <w:tab w:val="clear" w:pos="708"/>
          <w:tab w:val="left" w:pos="2700" w:leader="none"/>
          <w:tab w:val="left" w:pos="2880" w:leader="none"/>
        </w:tabs>
        <w:spacing w:before="120" w:after="0"/>
        <w:ind w:left="2699" w:hanging="269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  <w:t xml:space="preserve">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28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   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от   12.02.2016 г.    № 56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жведомственной комиссии  по мобилизации дополнительных доходов  в бюджет 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жведомственная комиссия  по мобилизации дополнительных доходов  в бюджет Талов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омиссия), является координационным органом Таловского муниципального района, созданным в целях обеспечения согласованных действий, территориальных федеральных органов исполнительной власти в Таловском муниципальном  районе, органов местного самоуправления, территориальных органов внебюджетных фондов и организаций по вопросам мобилизации дополнительных доходов  в  бюджет Таловского муниципального района, снижения задолженности в бюджет муниципального района и внебюджетные фонды, в целях усиления контроля за исполнением требований трудового законодательства в части своевременности и полноты выплаты заработной платы, снижения неформальной занятости, легализации «теневой» заработной платы работников организаций, расположенных на территории Таловского муниципального  района (далее - организац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Комиссия в своей деятельности руководствуется Конституцией Российской Федерации, действующим законодательством Российской Федерации, законодательством Воронежской области, а также настоящим Положени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Задачи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Комисси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ценка складывающейся экономической ситуации и выработка комплекса мер и предложений по поддержке реального сектора экономики района и социальной сфе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Расширение налогооблагаемой базы по налогам, зачисляемым в консолидируемый бюджет Таловского муниципального района, и увеличение налогового и неналогового потенциала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Сокращение задолженности по налоговым платежам в консолидированный бюджет Таловского муниципального района, в том числе путем проведения индивидуальной работы с налогоплательщиками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Организация взаимодействия органов государственной власти, органов местного самоуправления, общественных организаций по легализации трудовых отношений на территории Талов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Подготовка предложений по оптимизации бюджетных расходов консолидированного бюджета Таловского муниципального района  за счет выявления и сокращения неэффективных затра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Обеспечение мониторинга в сфере занятости населения, организация адресной работы с предприятиями (предпринимателями), планирующими массовое высвобождение работников, имеющими задолженность по заработной плате.</w:t>
      </w:r>
    </w:p>
    <w:p>
      <w:pPr>
        <w:pStyle w:val="ListParagraph"/>
        <w:spacing w:lineRule="auto" w:line="276"/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7. Проведение анализа ситуации по уровню неформальной занятости, выплаты «теневой» заработной платы в отраслях экономики Таловского муниципального района;</w:t>
      </w:r>
    </w:p>
    <w:p>
      <w:pPr>
        <w:pStyle w:val="ListParagraph"/>
        <w:spacing w:lineRule="auto" w:line="276"/>
        <w:ind w:left="0" w:firstLine="540"/>
        <w:rPr>
          <w:sz w:val="26"/>
          <w:szCs w:val="26"/>
        </w:rPr>
      </w:pPr>
      <w:r>
        <w:rPr>
          <w:sz w:val="26"/>
          <w:szCs w:val="26"/>
        </w:rPr>
        <w:t>2.8. Оказание содействия проведению проверок соблюдения законодательства об оплате тру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ава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уществления своих задач Комиссия имеет право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 w:val="false"/>
        <w:rPr/>
      </w:pPr>
      <w:r>
        <w:rPr>
          <w:sz w:val="26"/>
          <w:szCs w:val="26"/>
        </w:rPr>
        <w:t>принимать решения по вопросам, относящимся к компетенции комиссии;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 w:val="false"/>
        <w:rPr/>
      </w:pPr>
      <w:r>
        <w:rPr>
          <w:sz w:val="26"/>
          <w:szCs w:val="26"/>
        </w:rPr>
        <w:t>запрашивать у территориальных органов федеральных органов исполнительной власти, органов местного самоуправления и организаций информацию, необходимую для выполнения возложенных на комиссию задач;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 w:val="false"/>
        <w:rPr/>
      </w:pPr>
      <w:r>
        <w:rPr>
          <w:sz w:val="26"/>
          <w:szCs w:val="26"/>
        </w:rPr>
        <w:t xml:space="preserve">привлекать в установленном порядке специалистов территориальных органов федеральных органов исполнительной власти, органов местного самоуправления для совместного рассмотрения вопросов, находящихся в компетенции комиссии;;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 w:val="false"/>
        <w:rPr/>
      </w:pPr>
      <w:r>
        <w:rPr>
          <w:sz w:val="26"/>
          <w:szCs w:val="26"/>
        </w:rPr>
        <w:t>давать поручения администрациям городского и сельских поселений по согласованию о предоставлении информации о соблюдении  трудового законодательства на подведомственной им территории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риглашать на комиссию и заслушивать налогоплательщиков, которые имеют задолженность по платежам в бюджет и внебюджетные фонды, осуществляющих деятельность на территории района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риглашать и заслушивать на комиссии  налогоплательщиков, являющихся работодателями, выплачивающих своим сотрудникам заработную плату ниже минимальной оплаты труда, а также не обеспечивающие заключение трудовых договоров с наемными  работниками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риглашать и заслушивать на комиссии  налогоплательщиков, являющихся физическими лицами по предложениям налоговых органов;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 w:val="false"/>
        <w:rPr/>
      </w:pPr>
      <w:r>
        <w:rPr>
          <w:sz w:val="26"/>
          <w:szCs w:val="26"/>
        </w:rPr>
        <w:t>осуществлять контроль за выполнением решений комисс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Организация деятельности комисс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Комиссию возглавляет председатель – в лице главы администрации муниципального района, который руководит ее деятельностью. В случае его отсутствия руководство возлагается на заместителя председателя комисс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состоит из председателя, заместителя председателя, секретаря, членов комиссии (далее – члены комиссии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проводятся по мере необходимости, но не реже чем один раз в  меся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вестку заседания комиссии определяет председатель, а в его отсутствие - заместитель, в соответствии с предложениями членов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путем открытого голос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случае равенства голосов решающим является голос председательствующего на заседании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, которые подписываются председательствующим на заседании комиссии и секретарем комиссии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осит предложения в повестку дня заседаний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ает поручения по вопросам, входящим в компетенцию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накомится с материалами по вопросам, рассматриваемым комиссией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ствует на заседаниях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меет право решающего голоса на заседаниях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писывает документы, в том числе протоколы заседаний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 за выполнением решений, принятых комиссией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одготовку заседаний комиссии, в том числе извещает членов комиссии и приглашенных на ее заседания лиц о дате, времени, месте проведения и повестке дня заседания комиссии, рассылает документы, их проекты и иные материалы, подлежащие обсуждению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едение делопроизводства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подготовке вопросов на заседание комиссии и осуществляет необходимые меры по выполнению ее решений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организационное и информационно-аналитическое обеспечение деятельности комиссии;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 за выполнением решений комиссии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 секретаря комиссии в период его отпуска, командировки, болезни или по иным причинам его обязанности могут быть возложены председателем комиссии либо лицом, исполняющим обязанности председателя комиссии, на одного из членов комиссии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рассылаются членам комиссии и другим заинтересованным лицам  секретарем комиссии в недельный срок после проведения ее заседания.</w:t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ind w:left="59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9:00Z</dcterms:created>
  <dc:creator>Танюшка</dc:creator>
  <dc:description/>
  <cp:keywords/>
  <dc:language>en-US</dc:language>
  <cp:lastModifiedBy>Паринова Евгения Сергеевна</cp:lastModifiedBy>
  <cp:lastPrinted>2016-03-01T15:26:00Z</cp:lastPrinted>
  <dcterms:modified xsi:type="dcterms:W3CDTF">2016-03-01T12:36:00Z</dcterms:modified>
  <cp:revision>28</cp:revision>
  <dc:subject/>
  <dc:title> </dc:title>
</cp:coreProperties>
</file>