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9593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ТАЛОВСКОГО </w:t>
      </w:r>
    </w:p>
    <w:p>
      <w:pPr>
        <w:pStyle w:val="Heading"/>
        <w:rPr/>
      </w:pPr>
      <w:r>
        <w:rPr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17.02.2016 г. №  72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.п. Таловая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right="4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й о благодарности администрации Таловского муниципального района </w:t>
      </w:r>
      <w:r>
        <w:rPr>
          <w:b/>
          <w:color w:val="000000"/>
          <w:sz w:val="28"/>
          <w:szCs w:val="28"/>
        </w:rPr>
        <w:t>и Почетной грамоте администрации Талов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480"/>
        <w:ind w:right="41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поощрения граждан и организаций Таловского муниципального района за достижения в профессиональной или общественной деятельности, многолетний добросовестный труд и в связи с профессиональными праздниками, юбилеями трудовых коллективов, юбилейными датами работников на службе (работе), по возрасту, стажу работы в одном коллективе, иные заслуги, </w:t>
      </w:r>
      <w:r>
        <w:rPr>
          <w:color w:val="323131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дминистрация Таловского муниципального района Воронеж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 о благодарности администрации Таловского муниципального района (Приложение 1)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 о почетной грамоте администрации Таловского муниципального района (Приложение 2)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Таловского 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>муниципального района                                                                     В.В. Бурдин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left="4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Таловского муниципального района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2.2016 г. №  72  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БЛАГОДАРНОСТИ АДМИНИСТРАЦИИ  ТАЛОВСКОГО МУНИЦИПАЛЬНОГО РАЙОНА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лагодарность администрации Таловского муниципального района (далее – Благодарность) вручается организациям, физическим лицам в качестве поощрения за безупречную и эффективную гражданскую (муниципальную) службу, в связи с профессиональными праздниками, юбилеями, выслугой лет, за достижения в профессиональной или общественной деятельности, многолетний добросовестный труд на благо Таловского муниципального района и активное участие или содействие в подготовке и проведении районных или поселковых мероприятий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Юбилейными датами считаются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й – 10 лет и далее каждые 10 лет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зических лиц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жу работы в одном коллективе – 10 лет и далее каждые 5 лет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жу гражданской (муниципальной) службы – 20 лет и далее каждые 5 лет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билейные дни рождения – 50 лет и далее каждые 5 лет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ициаторами вручения Благодарности могут выступать глава администрации Таловского муниципального района, заместители главы администрации Таловского муниципального района, депутаты Совета народных депутатов Таловского муниципального района и руководители организаций независимо от форм собственности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о вручении Благодарности принимается главой администрации Таловского муниципального района. Решение о вручении Благодарности оформляется администрацией Таловского муниципального района вынесением распоряжения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принятия решения о вручении физическому лицу Благодарности в администрацию Таловского муниципального района представляются следующие документы: ходатайство; характеристика производственной, научной, общественной деятельности и других заслуг физического лица; копии документов, подтверждающих юбилейные даты рождения или трудовую деятельность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формление Благодарности и учет организаций и физических лиц, которым оно вручено, осуществляются администрацией Таловского муниципального района на основании резолюции Главы администрации Таловского муниципального района на ходатайстве о вручении Благодарности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ручение Благодарности осуществляется Главой администрации  Таловского муниципального района или по его поручению другим должностным лицом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2.2016 г. №  72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4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ЧЕТНОЙ ГРАМОТЕ АДМИНИСТРАЦИИ ТАЛОВСКОГО МУНИЦИПАЛЬНОГО РАЙОНА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очетной грамотой администрации Таловского муниципального  района (далее – Почетная грамота) награждаются граждане, проживающие и работающие на территории Таловского муниципального  района, а также трудовые коллективы предприятий, учреждений, организаций независимо от форм собственности, расположенные на территории Таловского муниципального  района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награждения Почетной грамотой являются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летний добросовестный труд, значительный вклад в развитие соответствующей отрасл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экономики и промышленност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оциальной сфере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культуры, искусства и спорта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бразования и воспитания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дравоохранения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храны окружающей среды и обеспечения экологической безопасност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аконности, правопорядка и общественной безопасност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в организации благотворительной и попечительской деятельност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успехи в организации предпринимательской деятельност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хи в развитии средств массовой информаци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хи, достигнутые в государственном и муниципальном управлени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стижения, способствующие развитию Таловского муниципального  района и повышению благосостояния его населения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билейные даты для трудовых коллективов и организаций (10 лет и далее каждые последующие 5 лет с момента образования при условии их успешной и общественно полезной работы)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билейные даты в трудовой деятельности физических лиц (15 лет и далее каждые последующие пять лет непрерывного стажа работы)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билейные даты для граждан (по достижении возраста 50 лет и далее каждые последующие 5 лет)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, государственные и муниципальные праздники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награждение Почетной грамотой имеют лица, награжденные почетными грамотами, полученными по месту работы не ранее одного года к моменту обращения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тавление (ходатайство) к награждению граждан, которое вносится на имя главы администрации Таловского муниципального  района, должно содержать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, дату рождения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работы, занимаемую должность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ания для награждения в соответствии с пунктом 2 настоящего Положения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ение (ходатайство) к награждению трудовых коллективов организаций, которое вносится на имя главы администрации Таловского муниципального  района, должно содержать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организаци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руководителя организации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у образования, штатную численность организации, сведения о деятельности и достижениях, поощрениях и награждениях, основания для награждения в соответствии с пунктом 2 настоящего Положения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одписываются руководителем организации и заверяются печатью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, представляющие наградные документы, несут личную ответственность за правильность и достоверность изложенных в них сведений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 о награждении Почетной грамотой направляется в администрацию Таловского муниципального  района не позднее, чем за 10 дней до предполагаемой даты вручения Почетной грамоты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тавления о награждении Почетной грамотой предварительно рассматриваются комиссией по рассмотрению материалов для награждения Почетной грамотой администрации Таловского муниципального  района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оложительном рассмотрении ходатайства издается распоряжение администрации Таловского муниципального района о награждении Почетной грамотой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проектов распоряжений о награждении Почетной грамотой, оформление Почетных грамот возлагается на организационный отдел администрации района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четная грамота подписывается главой администрации района и заверяется гербовой печатью администрации Таловского муниципального  района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ручение Почетной грамоты осуществляется в торжественной обстановке главой администрации района или от его имени заместителями главы администрации района, курирующими соответствующие направления деятельности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раждане, награжденные Почетной грамотой, могут быть представлены к повторному награждению не ранее чем через два года после предыдущего награждения при наличии новых заслуг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награждении Почетной грамотой может быть отказано в случаях: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данных, указанных в пунктах 5 или 6 настоящего Положения;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оснований, указанных в пункте 2 настоящего Положения.</w:t>
      </w:r>
    </w:p>
    <w:p>
      <w:pPr>
        <w:pStyle w:val="Normal"/>
        <w:tabs>
          <w:tab w:val="clear" w:pos="720"/>
          <w:tab w:val="left" w:pos="770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торное ходатайство по той же кандидатуре о награждении Почетной грамотой может подаваться не ранее, чем через год после принятия указанного реше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3" w:gutter="0" w:header="720" w:top="1134" w:footer="43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72" w:leader="none"/>
        <w:tab w:val="right" w:pos="8306" w:leader="none"/>
        <w:tab w:val="right" w:pos="9064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Heading7Char">
    <w:name w:val="Heading 7 Char"/>
    <w:qFormat/>
    <w:rPr>
      <w:rFonts w:cs="Times New Roman"/>
      <w:b/>
      <w:sz w:val="28"/>
      <w:lang w:bidi="ar-SA"/>
    </w:rPr>
  </w:style>
  <w:style w:type="character" w:styleId="Heading9Char">
    <w:name w:val="Heading 9 Char"/>
    <w:qFormat/>
    <w:rPr>
      <w:rFonts w:ascii="Cambria" w:hAnsi="Cambria" w:cs="Times New Roman"/>
      <w:lang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eastAsia="StarSymbol;Arial Unicode MS" w:cs="Star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номер страницы"/>
    <w:qFormat/>
    <w:rPr>
      <w:rFonts w:cs="Times New Roman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Style9">
    <w:name w:val="Символ нумерации"/>
    <w:qFormat/>
    <w:rPr/>
  </w:style>
  <w:style w:type="character" w:styleId="Pagenumber1">
    <w:name w:val="page number"/>
    <w:qFormat/>
    <w:rPr>
      <w:rFonts w:cs="Times New Roman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bidi="ar-SA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FooterChar">
    <w:name w:val="Footer Char"/>
    <w:qFormat/>
    <w:rPr>
      <w:rFonts w:cs="Times New Roman"/>
      <w:sz w:val="20"/>
      <w:szCs w:val="20"/>
      <w:lang w:bidi="ar-SA"/>
    </w:rPr>
  </w:style>
  <w:style w:type="character" w:styleId="HeaderChar">
    <w:name w:val="Header Char"/>
    <w:qFormat/>
    <w:rPr>
      <w:rFonts w:cs="Times New Roman"/>
      <w:sz w:val="20"/>
      <w:szCs w:val="20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Indent2Char">
    <w:name w:val="Body Text Indent 2 Char"/>
    <w:qFormat/>
    <w:rPr>
      <w:rFonts w:cs="Times New Roman"/>
      <w:sz w:val="20"/>
      <w:szCs w:val="20"/>
      <w:lang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ar-S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b/>
      <w:color w:val="FF0000"/>
      <w:sz w:val="28"/>
    </w:rPr>
  </w:style>
  <w:style w:type="character" w:styleId="TimesNewRoman14">
    <w:name w:val="Стиль Times New Roman 14 пт полужирный"/>
    <w:qFormat/>
    <w:rPr>
      <w:rFonts w:cs="Times New Roman"/>
      <w:bCs/>
    </w:rPr>
  </w:style>
  <w:style w:type="character" w:styleId="BodyText2Char">
    <w:name w:val="Body Text 2 Char"/>
    <w:qFormat/>
    <w:rPr>
      <w:rFonts w:cs="Times New Roman"/>
      <w:sz w:val="20"/>
      <w:szCs w:val="20"/>
      <w:lang w:bidi="ar-SA"/>
    </w:rPr>
  </w:style>
  <w:style w:type="character" w:styleId="FootnoteTextChar">
    <w:name w:val="Footnote Text Char"/>
    <w:qFormat/>
    <w:rPr>
      <w:rFonts w:cs="Times New Roman"/>
      <w:lang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2">
    <w:name w:val="Знак Знак"/>
    <w:qFormat/>
    <w:rPr>
      <w:rFonts w:ascii="Courier New" w:hAnsi="Courier New" w:cs="Times New Roman"/>
    </w:rPr>
  </w:style>
  <w:style w:type="character" w:styleId="EndnoteTextChar">
    <w:name w:val="Endnote Text Char"/>
    <w:qFormat/>
    <w:rPr>
      <w:rFonts w:cs="Times New Roman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CommentSubjectChar">
    <w:name w:val="Comment Subject Char"/>
    <w:qFormat/>
    <w:rPr>
      <w:rFonts w:cs="Times New Roman"/>
      <w:b/>
      <w:bCs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Linenumber">
    <w:name w:val="line number"/>
    <w:qFormat/>
    <w:rPr>
      <w:rFonts w:cs="Times New Roman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kern w:val="2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Style13">
    <w:name w:val="Текст сноски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jc w:val="center"/>
    </w:pPr>
    <w:rPr>
      <w:rFonts w:ascii="Arial" w:hAnsi="Arial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Devanagari"/>
      <w:kern w:val="2"/>
    </w:rPr>
  </w:style>
  <w:style w:type="paragraph" w:styleId="Style14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Zen Hei" w:cs="Lohit Devanagari"/>
      <w:kern w:val="2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Devanagari"/>
      <w:i/>
      <w:iCs/>
      <w:kern w:val="2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4"/>
      <w:szCs w:val="24"/>
      <w:lang w:val="en-US"/>
    </w:rPr>
  </w:style>
  <w:style w:type="paragraph" w:styleId="Style18">
    <w:name w:val="Заголовок"/>
    <w:basedOn w:val="Normal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61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kern w:val="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37"/>
      <w:jc w:val="both"/>
    </w:pPr>
    <w:rPr>
      <w:kern w:val="2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b/>
      <w:i/>
      <w:kern w:val="2"/>
      <w:sz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spacing w:lineRule="exact" w:line="298"/>
      <w:ind w:left="10" w:right="14" w:firstLine="691"/>
      <w:jc w:val="both"/>
    </w:pPr>
    <w:rPr>
      <w:b/>
      <w:color w:val="000000"/>
      <w:kern w:val="2"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36">
    <w:name w:val="???????? ????? ? ???????? 3"/>
    <w:basedOn w:val="Normal"/>
    <w:qFormat/>
    <w:pPr>
      <w:suppressAutoHyphens w:val="true"/>
      <w:ind w:firstLine="851"/>
      <w:textAlignment w:val="baseline"/>
    </w:pPr>
    <w:rPr>
      <w:kern w:val="2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4"/>
      <w:szCs w:val="24"/>
      <w:lang w:val="en-US"/>
    </w:rPr>
  </w:style>
  <w:style w:type="paragraph" w:styleId="25">
    <w:name w:val="???????? ????? ? ???????? 2"/>
    <w:basedOn w:val="Normal"/>
    <w:qFormat/>
    <w:pPr>
      <w:suppressAutoHyphens w:val="true"/>
      <w:ind w:left="709" w:hanging="709"/>
      <w:jc w:val="both"/>
      <w:textAlignment w:val="baseline"/>
    </w:pPr>
    <w:rPr>
      <w:kern w:val="2"/>
      <w:sz w:val="28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jc w:val="center"/>
    </w:pPr>
    <w:rPr>
      <w:kern w:val="2"/>
      <w:sz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221">
    <w:name w:val="Основной текст 22"/>
    <w:basedOn w:val="Normal"/>
    <w:qFormat/>
    <w:pPr>
      <w:suppressAutoHyphens w:val="true"/>
      <w:ind w:firstLine="720"/>
      <w:jc w:val="center"/>
      <w:textAlignment w:val="baseline"/>
    </w:pPr>
    <w:rPr>
      <w:kern w:val="2"/>
      <w:sz w:val="28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kern w:val="2"/>
      <w:sz w:val="24"/>
      <w:szCs w:val="24"/>
    </w:rPr>
  </w:style>
  <w:style w:type="paragraph" w:styleId="Style23">
    <w:name w:val="?????????"/>
    <w:basedOn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cs="Arial"/>
      <w:kern w:val="2"/>
      <w:sz w:val="28"/>
    </w:rPr>
  </w:style>
  <w:style w:type="paragraph" w:styleId="26">
    <w:name w:val="???????? ????? 2"/>
    <w:basedOn w:val="Normal"/>
    <w:qFormat/>
    <w:pPr>
      <w:suppressAutoHyphens w:val="true"/>
      <w:jc w:val="center"/>
      <w:textAlignment w:val="baseline"/>
    </w:pPr>
    <w:rPr>
      <w:b/>
      <w:kern w:val="2"/>
      <w:sz w:val="28"/>
    </w:rPr>
  </w:style>
  <w:style w:type="paragraph" w:styleId="37">
    <w:name w:val="Знак Знак Знак Знак Знак Знак Знак Знак Знак 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8"/>
      <w:lang w:val="en-US"/>
    </w:rPr>
  </w:style>
  <w:style w:type="paragraph" w:styleId="17">
    <w:name w:val="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7">
    <w:name w:val="Знак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kern w:val="2"/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345" w:leader="none"/>
      </w:tabs>
      <w:suppressAutoHyphens w:val="true"/>
      <w:spacing w:lineRule="atLeast" w:line="100"/>
      <w:ind w:left="-15" w:right="-3" w:firstLine="705"/>
      <w:jc w:val="both"/>
      <w:textAlignment w:val="baseline"/>
    </w:pPr>
    <w:rPr>
      <w:bCs/>
      <w:kern w:val="2"/>
      <w:sz w:val="28"/>
    </w:rPr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  <w:textAlignment w:val="baseline"/>
    </w:pPr>
    <w:rPr>
      <w:kern w:val="2"/>
      <w:sz w:val="28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8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1">
    <w:name w:val="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Style24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4"/>
      <w:szCs w:val="24"/>
      <w:lang w:val="en-US"/>
    </w:rPr>
  </w:style>
  <w:style w:type="paragraph" w:styleId="CharChar1CharCharCharChar">
    <w:name w:val="Char Char1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19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110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sz w:val="24"/>
      <w:szCs w:val="24"/>
      <w:lang w:val="en-US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Endnotetext">
    <w:name w:val="endnote text"/>
    <w:basedOn w:val="Normal"/>
    <w:qFormat/>
    <w:pPr>
      <w:suppressAutoHyphens w:val="true"/>
    </w:pPr>
    <w:rPr>
      <w:kern w:val="2"/>
    </w:rPr>
  </w:style>
  <w:style w:type="paragraph" w:styleId="28">
    <w:name w:val="Знак Знак Знак Знак Знак Знак Знак Знак Знак Знак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">
    <w:name w:val="Знак Знак Знак Знак Знак Знак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Annotationtext">
    <w:name w:val="annotation text"/>
    <w:basedOn w:val="Normal"/>
    <w:qFormat/>
    <w:pPr>
      <w:suppressAutoHyphens w:val="true"/>
    </w:pPr>
    <w:rPr>
      <w:kern w:val="2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kern w:val="2"/>
      <w:sz w:val="28"/>
      <w:szCs w:val="20"/>
      <w:lang w:val="ru-RU" w:bidi="ar-SA" w:eastAsia="zh-CN"/>
    </w:rPr>
  </w:style>
  <w:style w:type="paragraph" w:styleId="Style27">
    <w:name w:val="Заговок главы Знак"/>
    <w:basedOn w:val="ConsNormal"/>
    <w:qFormat/>
    <w:pPr>
      <w:widowControl/>
      <w:numPr>
        <w:ilvl w:val="0"/>
        <w:numId w:val="2"/>
      </w:numPr>
      <w:overflowPunct w:val="false"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112">
    <w:name w:val="Текст пункта Знак Знак1 Знак Знак Знак Знак Знак"/>
    <w:basedOn w:val="ConsNormal"/>
    <w:qFormat/>
    <w:pPr>
      <w:widowControl/>
      <w:numPr>
        <w:ilvl w:val="0"/>
        <w:numId w:val="2"/>
      </w:numPr>
      <w:tabs>
        <w:tab w:val="clear" w:pos="720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overflowPunct w:val="false"/>
      <w:autoSpaceDE w:val="true"/>
      <w:spacing w:lineRule="auto" w:line="360"/>
      <w:ind w:left="0" w:right="0" w:firstLine="72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221"/>
    </w:pPr>
    <w:rPr>
      <w:kern w:val="2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spacing w:lineRule="exact" w:line="264"/>
    </w:pPr>
    <w:rPr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13">
    <w:name w:val="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Consplusnormal2">
    <w:name w:val="consplusnormal"/>
    <w:basedOn w:val="Normal"/>
    <w:qFormat/>
    <w:pPr>
      <w:suppressAutoHyphens w:val="true"/>
      <w:spacing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TextBody"/>
    <w:qFormat/>
    <w:pPr>
      <w:suppressAutoHyphens w:val="true"/>
      <w:jc w:val="center"/>
    </w:pPr>
    <w:rPr>
      <w:kern w:val="2"/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Rmckkjgm">
    <w:name w:val="rmckkjgm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2:00Z</dcterms:created>
  <dc:creator>VOTA NГO А REGIONALIZAЗГO! SIM AO REFORЗO DO MUNICIPALISMO!</dc:creator>
  <dc:description>A REGIONALIZAЗГO Й UM ERRO COLOSSAL!</dc:description>
  <cp:keywords/>
  <dc:language>en-US</dc:language>
  <cp:lastModifiedBy>Паринова Евгения Сергеевна</cp:lastModifiedBy>
  <cp:lastPrinted>2016-03-01T15:39:00Z</cp:lastPrinted>
  <dcterms:modified xsi:type="dcterms:W3CDTF">2016-03-01T13:32:00Z</dcterms:modified>
  <cp:revision>19</cp:revision>
  <dc:subject>JOГO JARDIM x8?! PORRA! DIA 8 VOTA NГO!</dc:subject>
  <dc:title>Порядок организации и проведения ревизии и проверки Счетной палатой Российской Федерации</dc:title>
</cp:coreProperties>
</file>