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09.02.2016  № 52</w:t>
      </w:r>
      <w:r>
        <w:rPr>
          <w:sz w:val="26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Cs w:val="28"/>
        </w:rPr>
      </w:pPr>
      <w:r>
        <w:rPr>
          <w:b/>
          <w:szCs w:val="28"/>
        </w:rPr>
        <w:t>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6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ст. 53</w:t>
        </w:r>
      </w:hyperlink>
      <w:r>
        <w:rPr>
          <w:bCs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в целях реализации </w:t>
      </w:r>
      <w:hyperlink r:id="rId5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администрации Воронежской области от 18.01.2008 № 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приказа департамента архитектуры и строительной политики Воронежской области от 28.01.2016 №61-02-03/6 «О внесении изменений в приказ департамента архитектуры и строительной политики Воронежской области от 21.05.2014 №61-02-03/118», администрация </w:t>
      </w:r>
      <w:bookmarkStart w:id="0" w:name="_GoBack"/>
      <w:bookmarkEnd w:id="0"/>
      <w:r>
        <w:rPr>
          <w:szCs w:val="28"/>
        </w:rPr>
        <w:t xml:space="preserve">Таловского муниципального района                         </w:t>
      </w:r>
      <w:r>
        <w:rPr>
          <w:b/>
          <w:szCs w:val="28"/>
        </w:rPr>
        <w:t>п о с т а н о в л я е т: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15 год в размере  2,4 % от общей стоимости строительства, реконструкции  объекта по итогу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орматив расходов на осуществление строительного контроля при строительстве, реконструкции  объектов капитального строительства муниципальной собственности на 2016 год, согласно приложению к настоящему постановлению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 отсутствии в проектной документации расходов на содержание службы заказчика-застройщика (технического заказч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асходы на содержание службы заказчика-застройщика (технического заказч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и 2  настоящего постано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 расходов на содержание службы заказчика-застройщика (технического заказчика),  а также на осуществление строительного контроля определяется в текущем уровне цен на основании нормативов, установленных  пунктами 1 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 Постановление администрации Таловского муниципального района от 06.08.2015 года № 509 «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5 год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5. Контроль за исполнением настоящего постановления возложить на заместителя главы администрации-начальника отдела по архитектуре и строительной политике Шевцова В.Н.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к постановлению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09.02.2016  № 52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Cs w:val="28"/>
        </w:rPr>
        <w:t>Норматив расходов на осуществление строительного контроля при строительстве, реконструкции  объектов капитального строительства муниципальной собственности на 2016 год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строительства в базисном уровне цен по состоянию на 1 января 2000 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млн. 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расходов на осуществление строительного контрол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оц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 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30 до 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50 до 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70 до 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90 до 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125 до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150 до 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200 до 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300 до 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400 до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500 до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600 до 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 750 до 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02F1504CC8318936B66BFE7963714B0117604FF9703335FD63FA47D087BB8FAE0C323DDAA97689QFtDG" TargetMode="External"/><Relationship Id="rId4" Type="http://schemas.openxmlformats.org/officeDocument/2006/relationships/hyperlink" Target="consultantplus://offline/ref=657C57DE75FE8A6F4CA0429AAA4F31A1714774C39CBEEE1868C5C179F978tCG" TargetMode="External"/><Relationship Id="rId5" Type="http://schemas.openxmlformats.org/officeDocument/2006/relationships/hyperlink" Target="garantf1://18022298.0" TargetMode="External"/><Relationship Id="rId6" Type="http://schemas.openxmlformats.org/officeDocument/2006/relationships/hyperlink" Target="consultantplus://offline/ref=EF53C6ADD9936103EA49A9BD6E64AF9B5ABA53D4EEDE18E230E9BC7E45B083A9ED0C9FD9233111A1vEV6Q" TargetMode="External"/><Relationship Id="rId7" Type="http://schemas.openxmlformats.org/officeDocument/2006/relationships/hyperlink" Target="consultantplus://offline/ref=EF53C6ADD9936103EA49A9BD6E64AF9B5ABA53D4EEDE18E230E9BC7E45B083A9ED0C9FD9233111A0vEV4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38:00Z</dcterms:created>
  <dc:creator>Танюшка</dc:creator>
  <dc:description/>
  <cp:keywords/>
  <dc:language>en-US</dc:language>
  <cp:lastModifiedBy>Паринова Евгения Сергеевна</cp:lastModifiedBy>
  <cp:lastPrinted>2016-02-05T09:25:00Z</cp:lastPrinted>
  <dcterms:modified xsi:type="dcterms:W3CDTF">2016-02-11T12:39:00Z</dcterms:modified>
  <cp:revision>13</cp:revision>
  <dc:subject/>
  <dc:title> </dc:title>
</cp:coreProperties>
</file>