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729615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АДМИНИСТРАЦИЯ ТАЛОВСКОГО </w:t>
      </w:r>
    </w:p>
    <w:p>
      <w:pPr>
        <w:pStyle w:val="Heading3"/>
        <w:spacing w:before="0" w:after="0"/>
        <w:jc w:val="center"/>
        <w:rPr/>
      </w:pPr>
      <w:r>
        <w:rPr/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>от  29.01.2016 г. №  35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           </w:t>
      </w:r>
      <w:r>
        <w:rPr>
          <w:szCs w:val="28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администрации Таловского муниципальн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района от 30 июня 2015 г. № 448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«Об утверждении Положения об оплате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труда работников муниципальн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казенного образовательного учрежден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дополнительного образования дете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«Таловская детская школа искусст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постановлением администрации Таловского муниципального района от 25 января 2016 г. № 20 «Об изменении наименования и внесении изменений в устав муниципального казенного образовательного учреждения дополнительного образования детей «Таловская детская школа искусств» и постановлением администрации Таловского  муниципального района  от 30 октября 2009 года № 1044 «О введении новых систем оплаты труда работников муниципальных учреждений Таловского муниципального района» администрация Таловского муниципального района </w:t>
      </w:r>
      <w:r>
        <w:rPr>
          <w:b/>
          <w:szCs w:val="28"/>
        </w:rPr>
        <w:t>п о с т а н о в л я е 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1. В постановление администрации Таловского муниципального района от 30 июня 2015 г. № 448 «Об утверждении Положения об оплате труда муниципального казенного образовательного учреждения дополнительного образования детей «Таловская детская школа искусств» (далее – Постановление)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1. Наименование постановления изложить в следующей редакции: «Об утверждении Положения об оплате труда муниципального казенного учреждения дополнительного образования «Таловская детская школа искусств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1.2. Пункт 1 постановления изложить в следующей редакции:              «1. Утвердить Положение об оплате труда работников муниципального казенного учреждения дополнительного образования «Таловская детская школа искусств» (приложение)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3. Наименование «Положение об оплате труда работников муниципального казенного образовательного учреждения дополнительного образования детей «Таловская детская школа искусств», утвержденного постановлением, изложить в следующей редакции: «Положение об оплате труда работников муниципального казенного учреждения дополнительного образования «Таловская детская школа искусств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4. Пункт 1.1 Положения об оплате труда работников муниципального казенного образовательного учреждения дополнительного образования детей «Таловская детская школа искусств» (далее – Положение) изложить в следующей редакции: «1.1. «Настоящее Положение об оплате труда работников муниципального казенного учреждения дополнительного образования «Таловская детская школа искусств» (далее – Положение), разработано в соответствии с Трудовым кодексом Российской Федерации; постановлением администрации Таловского муниципального района от 30.10.2009 г. № 1044 «О введении новых систем оплаты труда работников муниципальных учреждений Таловского муниципального района» и иными нормативными правовыми актами Российской Федерации, нормативными правовыми актами Воронежской области, содержащими норма трудового права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1.5. Абзац 7 пункта 2.2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Положения «Порядок и условия оплаты работников учреждения» изложить в новой редакции: «Применение всех повышающих коэффициентов к окладу не образует новый оклад и не учитывается при начислении компенсационных и стимулирующих выпла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/>
        <w:t xml:space="preserve">2. 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.А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В.В. 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56:00Z</dcterms:created>
  <dc:creator>KPlus</dc:creator>
  <dc:description/>
  <cp:keywords/>
  <dc:language>en-US</dc:language>
  <cp:lastModifiedBy>Паринова Евгения Сергеевна</cp:lastModifiedBy>
  <cp:lastPrinted>2016-01-28T16:28:00Z</cp:lastPrinted>
  <dcterms:modified xsi:type="dcterms:W3CDTF">2016-02-01T11:46:00Z</dcterms:modified>
  <cp:revision>15</cp:revision>
  <dc:subject/>
  <dc:title>АДМИНИСТРАЦИЯ ТАЛОВСКОГО МУНИЦИПАЛЬНОГО РАЙОНА</dc:title>
</cp:coreProperties>
</file>