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нварь 2016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3 НП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я администрации  Таловского   муниципального района от 10.06.2015 №415 «Об утверждении комплекса мероприятий по модернизации системы дошкольного образования Таловского муниципального района на 2015 год»</w:t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02.12.2013 № 1265 «Об утверждении муниципальной программы «Развитие  культуры, физической культуры и спорта» на 2014-2019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01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2-02T05:25:00Z</dcterms:modified>
  <cp:revision>27</cp:revision>
  <dc:subject/>
  <dc:title/>
</cp:coreProperties>
</file>