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ТАЛОВСКОГО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b/>
          <w:sz w:val="30"/>
          <w:szCs w:val="30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от 28.01.2016 года  №29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 w:bidi="ar-SA"/>
        </w:rPr>
      </w:r>
    </w:p>
    <w:p>
      <w:pPr>
        <w:pStyle w:val="21"/>
        <w:tabs>
          <w:tab w:val="clear" w:pos="1134"/>
          <w:tab w:val="left" w:pos="5103" w:leader="none"/>
        </w:tabs>
        <w:spacing w:lineRule="auto" w:line="240" w:before="0" w:after="0"/>
        <w:ind w:right="4391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О проведении ежегодного районного смотра-конкурса на лучшую организацию работы в области охраны труда</w:t>
      </w:r>
    </w:p>
    <w:p>
      <w:pPr>
        <w:pStyle w:val="Style16"/>
        <w:ind w:right="4958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1134"/>
          <w:tab w:val="left" w:pos="7110" w:leader="none"/>
        </w:tabs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о исполнение постановления администрации Воронежской области № 756 от 28.08.2008 года «О проведении областного смотра-конкурса на лучшее состояние условий и охраны труда в организации, районе (городе) Воронежской области» и в соответствии с законом Воронежской области от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1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а № </w:t>
      </w:r>
      <w:r>
        <w:rPr>
          <w:sz w:val="28"/>
          <w:szCs w:val="28"/>
        </w:rPr>
        <w:t>N </w:t>
      </w:r>
      <w:r>
        <w:rPr>
          <w:sz w:val="28"/>
          <w:szCs w:val="28"/>
          <w:lang w:val="ru-RU"/>
        </w:rPr>
        <w:t xml:space="preserve">77-ОЗ  «Об охране труда в Воронежской области», в целях активизации деятельности структурных подразделений администрации района, работодателей, трудовых коллективов района в создании безопасных условий и охраны труда, соответствующих требованиям сохранения жизни и здоровья работников на каждом рабочем месте, администрация муниципального района </w:t>
      </w:r>
      <w:r>
        <w:rPr>
          <w:b/>
          <w:spacing w:val="30"/>
          <w:sz w:val="28"/>
          <w:szCs w:val="28"/>
          <w:lang w:val="ru-RU"/>
        </w:rPr>
        <w:t>постановляет</w:t>
      </w:r>
      <w:r>
        <w:rPr>
          <w:sz w:val="28"/>
          <w:szCs w:val="28"/>
          <w:lang w:val="ru-RU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ывать ежегодный районный смотр-конкурс на лучшую организацию работы в области охраны труд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ежегодном районном смотре-конкурсе на лучшую организацию работы в области охраны труда согласно приложен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организаций независимо от организационно-правовых форм и форм собственности принять участие в  ежегодном районном смотре-конкурсе на лучшую организацию работы в области охраны труд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ru-RU"/>
        </w:rPr>
        <w:t>4. Председателю профсоюза работников АПК района  Данилову О.Н.   обеспечить методическое руководство по организации и проведению районного смотра-конкурса.</w:t>
      </w:r>
    </w:p>
    <w:p>
      <w:pPr>
        <w:pStyle w:val="21"/>
        <w:spacing w:lineRule="auto" w:line="360"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5. Постановление </w:t>
      </w:r>
      <w:r>
        <w:rPr>
          <w:sz w:val="28"/>
          <w:szCs w:val="28"/>
        </w:rPr>
        <w:t>№ 48 от 22.01.2015 года    «О проведении ежегодного районного смотра-конкурса на лучшую организацию работы в области охраны труда»</w:t>
      </w:r>
      <w:r>
        <w:rPr>
          <w:color w:val="000000"/>
          <w:sz w:val="28"/>
          <w:szCs w:val="28"/>
        </w:rPr>
        <w:t xml:space="preserve">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6. Контроль  за исполнением настоящего постановления возложить на заместителя главы администрации района по социальным вопросам  Дубовую С.А.</w:t>
      </w:r>
    </w:p>
    <w:p>
      <w:pPr>
        <w:pStyle w:val="Normal"/>
        <w:tabs>
          <w:tab w:val="clear" w:pos="1134"/>
          <w:tab w:val="left" w:pos="7110" w:leader="none"/>
        </w:tabs>
        <w:spacing w:lineRule="auto" w:line="360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110" w:leader="none"/>
        </w:tabs>
        <w:spacing w:lineRule="auto" w:line="360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11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tabs>
          <w:tab w:val="clear" w:pos="1134"/>
          <w:tab w:val="left" w:pos="711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  В.В. Бурдин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Courier New" w:hAnsi="Courier New" w:cs="Courier New"/>
          <w:sz w:val="28"/>
          <w:szCs w:val="28"/>
          <w:lang w:val="ru-RU"/>
        </w:rPr>
      </w:pPr>
      <w:r>
        <w:rPr>
          <w:rFonts w:cs="Courier New" w:ascii="Courier New" w:hAnsi="Courier New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360"/>
        <w:ind w:left="6372" w:firstLine="708"/>
        <w:outlineLvl w:val="0"/>
        <w:rPr>
          <w:rFonts w:ascii="Courier New" w:hAnsi="Courier New" w:cs="Courier New"/>
          <w:lang w:val="en-US" w:eastAsia="en-US"/>
        </w:rPr>
      </w:pPr>
      <w:r>
        <w:rPr>
          <w:rFonts w:cs="Courier New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</w:p>
    <w:p>
      <w:pPr>
        <w:pStyle w:val="Style16"/>
        <w:numPr>
          <w:ilvl w:val="0"/>
          <w:numId w:val="0"/>
        </w:numPr>
        <w:ind w:firstLine="4962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</w:t>
      </w:r>
    </w:p>
    <w:p>
      <w:pPr>
        <w:pStyle w:val="Style16"/>
        <w:numPr>
          <w:ilvl w:val="0"/>
          <w:numId w:val="0"/>
        </w:numPr>
        <w:ind w:firstLine="4962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постановлению администрации </w:t>
      </w:r>
    </w:p>
    <w:p>
      <w:pPr>
        <w:pStyle w:val="Style16"/>
        <w:numPr>
          <w:ilvl w:val="0"/>
          <w:numId w:val="0"/>
        </w:numPr>
        <w:ind w:firstLine="496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йона</w:t>
      </w:r>
    </w:p>
    <w:p>
      <w:pPr>
        <w:pStyle w:val="Style16"/>
        <w:numPr>
          <w:ilvl w:val="0"/>
          <w:numId w:val="0"/>
        </w:numPr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от 28.01.2016 года  №2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ГОДНОМ РАЙОННОМ СМОТРЕ - КОНКУРСЕ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ЛУЧШУЮ ОРГАНИЗАЦИЮ РАБОТ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ОХРАНЫ ТРУДА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и условия проведения ежегодного районного смотра-конкурса на лучшую организацию работы в области охраны труда (далее районный смотр-конкурс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йонный смотр-конкурс проводится в целях широкого привлечения работодателей, трудовых коллективов к активной работе по созданию здоровых и безопасных условий труда на каждом рабочем месте, снижения рисков несчастных случаев на производстве и профессиональных заболеваний, пропаганды передовых форм и методов организации работы по охране труда в организациях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частниками районного смотра-конкурса могут быть организации всех организационно-правовых форм, форм собственности и видов деятельности, осуществляющие свою деятельность на территории Воронеж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.4. К участию в районном смотре-конкурсе не допускаются организации, допустившие за предшествующие объявлению о районном смотре - конкурсе два года групповые несчастные случаи, тяжелые несчастные случаи, несчастные случаи со смертельным исходом связанные с производством, случаи получения работниками инвалидности в  результате травм на производстве и профессиональных заболеван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и порядок проведения районного смотра-конкурса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2 этапа:</w:t>
      </w:r>
    </w:p>
    <w:p>
      <w:pPr>
        <w:pStyle w:val="Normal"/>
        <w:ind w:firstLine="680"/>
        <w:jc w:val="both"/>
        <w:rPr/>
      </w:pPr>
      <w:r>
        <w:rPr>
          <w:rFonts w:cs="Times New Roman"/>
          <w:sz w:val="28"/>
          <w:szCs w:val="28"/>
          <w:lang w:val="ru-RU"/>
        </w:rPr>
        <w:t>2.1.1. Первый этап проводится среди организаций, осуществляющих деятельность на территории 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Второй (заключительный) этап проводится среди организаций - победителей смотра-конкурса по охране труда в районе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ведение смотра-конкурса в районе осуществляется в порядке, определяемом главой муниципального района, и доводится до организаций, расположенных на территории муниципального образ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явку на участие в смотре-конкурсе, показатели смотра-конкурса на лучшую организацию работы в области охраны труда (приложения 1, 2 к настоящему Положению) и пояснительную записку по выполнению условий смотра-конкурса в произвольной форме направляются руководителем организации в администрацию района до 20 декабря отчётного  года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 Итоги смотра-конкурса подводит координационный совет (комиссия) по охране труда при администрации района. Решение координационного совета по охране труда при администрации района, материалы на победителей (показатели смотра-конкурса на лучшую организацию работы в области охраны труда, таблицу оценочных показателей смотра-конкурса на лучшую организацию работы в области охраны труда  (приложения 2, 3 к настоящему Положению) и итоги смотра-конкурса с пояснительной запиской в произвольной форме) администрация района до 20 февраля года, следующего за отчетным, направляет в департамент труда и социального развития Воронеж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епартамент труда и социального развития Воронежской област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ет регистрацию организаций - участников второго этапа конкурс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сравнительный анализ и систематизацию представленных на конкурс материалов, оценку уровня организации работы по охране труда в соответствии с установленными показателям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едложения для рассмотрения итогов районного смотра-конкурса на заседание районного координационного совета по охране труда до 20 февраля года, следующего за отчетны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ведение итогов районного смотра-конкурса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тоги районного смотра-конкурса среди организаций района подводит районный координационный совет по охране труда в I квартале года, следующего за отчетны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йонный координационный совет по охране труда определяет победителей районного смотра-конкурса в следующих номинациях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промышленности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строительства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ая организация Воронежской области в области охраны труда (среди организаций агропромышленного комплекса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топливно-энергетического комплекса и жилищно-коммунального хозяйства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транспорта и связи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организаций торговли и бытового обслуживания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учшая организация Таловского района в области охраны труда (среди других организаций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одведении итогов районного смотра-конкурса предусматривается следующее распределение мес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первое место, 1 второе место, 1 третье место по каждой номинации согласно п. 3.2. настоящего Полож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оответствии с решением районного координационного совета по охране труда принимается постановление администрации Таловского района «Об итогах ежегодного районного смотра-конкурса на лучшую организацию работы в области охраны труда». Победители районного смотра-конкурса награждаются почетными грамотами администрации Таловского района, награждение производится в  торжественной обстановк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тоги районного смотра-конкурса освещаются в средствах массовой информ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left="4536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ежегодном     </w:t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м смотре-конкурсе на лучшую организацию работы в области охран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К 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смотре-конкурсе на лучшую организацию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охран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на бланке организац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</w:t>
      </w:r>
      <w:r>
        <w:rPr>
          <w:rFonts w:cs="Times New Roman" w:ascii="Times New Roman" w:hAnsi="Times New Roman"/>
        </w:rPr>
        <w:t xml:space="preserve"> ________________________________________________________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полное наименование организа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положенную</w:t>
      </w:r>
      <w:r>
        <w:rPr>
          <w:rFonts w:cs="Times New Roman" w:ascii="Times New Roman" w:hAnsi="Times New Roman"/>
        </w:rPr>
        <w:t xml:space="preserve"> _________________________________________________________________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фактический и юридический адрес организации, отрасль, тел./факс для связ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участника  смотра-конкурса на лучшую организацию работы в области охраны труд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  <w:r>
        <w:rPr>
          <w:rFonts w:cs="Times New Roman" w:ascii="Times New Roman" w:hAnsi="Times New Roman"/>
        </w:rPr>
        <w:t xml:space="preserve"> 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, 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профсоюзного  комитета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left="4536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ежегодном     </w:t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м смотре-конкурсе на лучшую организацию работы в области охраны тру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А-КОНКУРСА НА ЛУЧШУЮ ОРГАНИЗАЦИЮ РАБОТЫ В ОБЛАСТИ ОХРАНЫ ТРУДА  ЗА ____________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(индекс, почтовый адрес, телефон)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1418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предыдуще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, всег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женщ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работников,    занятых в неблагоприятных  условиях труда, всего: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, в % от общего    количества всех работаю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работников, занятых тяжелым  физическим  трудом, всего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, в % от общего    количества всех работающих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чих мест на предприятии, всего: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  где проведена аттестация по условиям труда, всег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, в % к    общему числу рабочих мест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работающих  санитарно-бытовыми помещениями, в % к нормам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 работников,  прошедших   периодические  медосмотры,  в % к общему  числу работников, которым  положено их пройти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работников  средствами индивидуальной  защиты, в  % к нормам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ников,  обученных и аттестованных    по охране  труда,  в % к   общему числу, которым  необходимо пройти обучение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ников,    получивших травму на производстве, с утратой трудоспособности на 1 рабочий день и более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=кол-во дней нетрудоспос./кол-во случ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ников, с  впервые установленным  диагнозом профзаболевания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годового плана мероприятий в разделе "Охрана труда"  коллективного договора   или соглашения, всего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, в % от  предусмотренного  планом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расходовано средств на  охрану труда в расчете на  одного работающего   (рублей)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организации  службы (специалиста) по    охране труда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истемы управления охраной труда (да, нет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720" w:hanging="54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 кабинета по охране труда   (да, нет)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______________________________________</w:t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профсоюзного комитета организации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left="4536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ежегодном     </w:t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м смотре-конкурсе на лучшую организацию работы в области охраны тру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ЧНЫХ ПОКАЗА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А-КОНКУРСА НА ЛУЧШУЮ ОРГАНИЗАЦИЮ РАБОТ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ОХРАНЫ ТРУДА  ЗА ____________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59"/>
        <w:gridCol w:w="456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численности работающих в неблагоприятных условиях тру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 -  Чн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 = ---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аб - общая численность      работников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н -  численность работающих в неблагоприятных условиях тру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численности работников, занятых  тяжелым    физическим  трудом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 -  Чф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2 = ------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ф - численность работников  занятых тяжелым физическим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  где проведена аттестация по условиям тру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Чнет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3 =  ----------------, гд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общ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нет - количество не аттестованных Р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бщ - кол.РМ, где проведена аттест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работающих  санитарно-бытовыми помещениями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5 - 100%  =  1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-  90   =  0,9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-  80   =  0,8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 -  70   =  0,7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 -  60   =  0,6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 -  50   =  0,5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 -  40   =  0,4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5 ниже 40% - баллы    не присваиваются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ботников,    прошедших медосмотры          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мед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6 = 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д. мед     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мед - число работников,  прошедших медосмотр;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д.мед - число работников,   которые    должны  проходить медосмотр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работников    средствами индивидуальной защиты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. Обес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7 = -------------------, где:</w:t>
            </w:r>
          </w:p>
          <w:p>
            <w:pPr>
              <w:pStyle w:val="ConsPlusNormal"/>
              <w:widowControl/>
              <w:tabs>
                <w:tab w:val="clear" w:pos="1134"/>
                <w:tab w:val="left" w:pos="1005" w:leader="none"/>
              </w:tabs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Чраб.             </w:t>
            </w:r>
          </w:p>
          <w:p>
            <w:pPr>
              <w:pStyle w:val="ConsPlusNormal"/>
              <w:widowControl/>
              <w:tabs>
                <w:tab w:val="clear" w:pos="1134"/>
                <w:tab w:val="left" w:pos="1005" w:leader="none"/>
              </w:tabs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.обес.- число работников, обеспеченных СИЗ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аб. - число работников,  которые должны быть обеспечены СИЗ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обученных и аттестованных по охране труд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пр.об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8 = -------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пр.об. - численность работников обученных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аб.- числен. Работников, подлежащих обучению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численности пострадавших на производстве с утратой       трудоспособности на 1 рабочий  день и более            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аб - Чпос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9 = ------------------------, где: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пос - численность  пострадавших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аб - общая численность    работающи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лиц с впервые  установленным профзаболеванием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0 = 0  -  1 балл;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0 = 5% - 0;   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0 &gt; 5% - снимаются с конкурса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редств,   израсходованных на мероприятия  по охране труда в расчете на    1 работника,   руб.             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1= до 1000 руб.-0,5 балла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1=1000-2000руб. -1 балл;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лее за каждые 500руб.   по 0,5 балла       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лужбы (специалиста)  по охране труда           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2= служба ОТ   - 1 балл;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ОТ-0,5 балла;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специалиста - 0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кабинета  по охране труда         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3= есть оборудованный   кабинет-1 балл;     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оборудован кабинет - 0,5 балла;        </w:t>
            </w:r>
          </w:p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кабинета - 0 баллов     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истемы     управления охраной труда            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14 = имеется система   управ. ОТ- 1 балл;    нет системы-0 баллов 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9:00Z</dcterms:created>
  <dc:creator>Home</dc:creator>
  <dc:description/>
  <cp:keywords/>
  <dc:language>en-US</dc:language>
  <cp:lastModifiedBy>Паринова Евгения Сергеевна</cp:lastModifiedBy>
  <cp:lastPrinted>2016-02-01T15:16:00Z</cp:lastPrinted>
  <dcterms:modified xsi:type="dcterms:W3CDTF">2016-02-01T12:17:00Z</dcterms:modified>
  <cp:revision>12</cp:revision>
  <dc:subject/>
  <dc:title>Администрация Таловского муниципального района</dc:title>
</cp:coreProperties>
</file>