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28.12.2015 г.</w:t>
      </w:r>
      <w:r>
        <w:rPr>
          <w:rFonts w:cs="Times New Roman" w:ascii="Times New Roman" w:hAnsi="Times New Roman"/>
          <w:sz w:val="26"/>
          <w:szCs w:val="26"/>
        </w:rPr>
        <w:t xml:space="preserve">  №  80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исполь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резерв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а администрации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Уставом Таловского муниципального района, решением Совета народных депутатов Таловского муниципального района Воронежской области от 19.12.2013 № 29 "Об утверждении Положения о бюджетном процессе в Таловском муниципальном районе Воронежской области" администрация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спользования бюджетных ассигнований резервного фонда администрации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Таловского муниципального района от 22 апреля 2010 г. № 707 «О порядке использования бюджетных ассигнований резервного фонда администрации Таловского муниципального района» считать с 1 января 2016 года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ающие с 1 января 2016 год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аловского</w:t>
      </w:r>
    </w:p>
    <w:p>
      <w:pPr>
        <w:pStyle w:val="Normal"/>
        <w:autoSpaceDE w:val="false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  28.12.2015 г.</w:t>
      </w:r>
      <w:r>
        <w:rPr>
          <w:sz w:val="28"/>
          <w:szCs w:val="28"/>
        </w:rPr>
        <w:t xml:space="preserve">  №  802               </w:t>
      </w:r>
    </w:p>
    <w:p>
      <w:pPr>
        <w:pStyle w:val="Normal"/>
        <w:autoSpaceDE w:val="false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бюджетных ассигнований резервного фонда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Таловского муниципального района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right="2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.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right="2" w:firstLine="720"/>
        <w:jc w:val="both"/>
        <w:rPr>
          <w:rFonts w:ascii="Times New Roman" w:hAnsi="Times New Roman" w:cs="Times New Roman"/>
          <w:szCs w:val="28"/>
        </w:rPr>
      </w:pPr>
      <w:r>
        <w:rPr/>
        <w:t xml:space="preserve">1.1. Настоящий </w:t>
      </w:r>
      <w:r>
        <w:rPr>
          <w:rFonts w:cs="Times New Roman" w:ascii="Times New Roman" w:hAnsi="Times New Roman"/>
          <w:szCs w:val="28"/>
        </w:rPr>
        <w:t>П</w:t>
      </w:r>
      <w:r>
        <w:rPr>
          <w:szCs w:val="28"/>
        </w:rPr>
        <w:t xml:space="preserve">орядок использования бюджетных ассигнований (далее - средства) резервного фонда </w:t>
      </w:r>
      <w:r>
        <w:rPr>
          <w:rFonts w:cs="Times New Roman" w:ascii="Times New Roman" w:hAnsi="Times New Roman"/>
          <w:szCs w:val="28"/>
        </w:rPr>
        <w:t>администрации Таловского муниципального района</w:t>
      </w:r>
      <w:r>
        <w:rPr>
          <w:szCs w:val="28"/>
        </w:rPr>
        <w:t xml:space="preserve"> </w:t>
      </w:r>
      <w:r>
        <w:rPr/>
        <w:t>(далее – резервный фонд) определяет направления использования средств резервного фонда, цели</w:t>
      </w:r>
      <w:r>
        <w:rPr>
          <w:rFonts w:cs="Times New Roman" w:ascii="Times New Roman" w:hAnsi="Times New Roman"/>
        </w:rPr>
        <w:t>,</w:t>
      </w:r>
      <w:r>
        <w:rPr/>
        <w:t xml:space="preserve"> на которые они выделяются</w:t>
      </w:r>
      <w:r>
        <w:rPr>
          <w:rFonts w:cs="Times New Roman" w:ascii="Times New Roman" w:hAnsi="Times New Roman"/>
        </w:rPr>
        <w:t>,</w:t>
      </w:r>
      <w:r>
        <w:rPr/>
        <w:t xml:space="preserve">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и форма отчета</w:t>
      </w:r>
      <w:r>
        <w:rPr>
          <w:rFonts w:cs="Times New Roman" w:ascii="Times New Roman" w:hAnsi="Times New Roman"/>
        </w:rPr>
        <w:t xml:space="preserve"> </w:t>
      </w:r>
      <w:r>
        <w:rPr>
          <w:szCs w:val="28"/>
        </w:rPr>
        <w:t>об использовании средств резервного</w:t>
      </w:r>
      <w:r>
        <w:rPr>
          <w:rFonts w:cs="Times New Roman" w:ascii="Times New Roman" w:hAnsi="Times New Roman"/>
          <w:szCs w:val="28"/>
        </w:rPr>
        <w:t xml:space="preserve"> фонда администрации Таловского муниципального района</w:t>
      </w:r>
    </w:p>
    <w:p>
      <w:pPr>
        <w:pStyle w:val="21"/>
        <w:spacing w:lineRule="auto" w:line="300" w:before="0" w:after="0"/>
        <w:ind w:left="0" w:firstLine="709"/>
        <w:jc w:val="both"/>
        <w:rPr/>
      </w:pPr>
      <w:r>
        <w:rPr>
          <w:sz w:val="28"/>
          <w:szCs w:val="28"/>
        </w:rPr>
        <w:t>1.2. Резервный фонд создается в расходной части районного бюджета.</w:t>
      </w:r>
    </w:p>
    <w:p>
      <w:pPr>
        <w:pStyle w:val="21"/>
        <w:spacing w:lineRule="auto" w:line="300" w:before="0" w:after="0"/>
        <w:ind w:left="0" w:firstLine="709"/>
        <w:jc w:val="both"/>
        <w:rPr/>
      </w:pPr>
      <w:r>
        <w:rPr>
          <w:sz w:val="28"/>
          <w:szCs w:val="28"/>
        </w:rPr>
        <w:t>Размер резервного фонда формируется и устанавливается при утверждении районного бюджета на очередной финансовый год и плановый период.</w:t>
      </w:r>
    </w:p>
    <w:p>
      <w:pPr>
        <w:pStyle w:val="21"/>
        <w:spacing w:lineRule="auto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720"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ления использования средств резервного фонда.</w:t>
      </w:r>
    </w:p>
    <w:p>
      <w:pPr>
        <w:pStyle w:val="21"/>
        <w:spacing w:lineRule="auto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right="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right="2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ли расходования средств резервного фонда.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right="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right="2" w:firstLine="720"/>
        <w:jc w:val="both"/>
        <w:rPr/>
      </w:pPr>
      <w:r>
        <w:rPr>
          <w:rFonts w:cs="Times New Roman" w:ascii="Times New Roman" w:hAnsi="Times New Roman"/>
        </w:rPr>
        <w:t>Средства резервного фонда расходуются на следующие цели: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ие непредвиденных неотложных работ по строительству, реконструкции или ремонту объектов социально-культурного и жилищно-коммунального назначения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социально-культурных, праздничных и юбилейных мероприятий районного и межмуниципального значения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оведение встреч, выставок, ярмарок и других мероприятий общегосударственного, районного и межмуниципального значения, а также участие в общероссийских и международных культурных и спортивных мероприятиях (конференциях, съездах, симпозиумах, ассамблеях, соревнованиях, олимпиадах)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казание администрацией Таловского муниципального района гуманитарной помощи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казание единовременной поддержки автономным учреждениям и иным некоммерческим организациям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ыплаты разовых премий и оказание разовой материальной помощи гражданам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оведение мероприятий по внеплановой ликвидации организаций, финансируемых из районного бюджета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3.8. На мероприятия, связанные с предупреждением возникновения чрезвычайных ситуаций и смягчением возможных последствий стихийных бедствий (далее – предупреждение возникновения чрезвычайных ситуаций), в том чис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работ по очистке местности от взрывоопасных предметов времен Великой Отечественной войны, а также приобретение и доставку для этих целей материальных ресурсов и оборуд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медицинских, санитарно-гигиенических и противоэпидемиологических мероприятий, а также приобретение для этих целей медицинского имущества, оборудования и медицинских средств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3.9. На мероприятия, связанные с ликвидацией последствий чрезвычайных ситуаций, в том числе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аварийно-спасательных работ;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б)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, находящихся в собственности органов местного самоуправления Таловского муниципального района и  органов местного самоуправления муниципальных образований Таловского муниципального района  пострадавших в результате чрезвычайной ситуации, включая разработку проектно-сметной документации на восстановительные работы;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в)  развертывание и содержание в течение необходимого срока (но не более одного месяца) пунктов временного проживания и питания для эвакуируемых граждан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упку, организацию кратковременного хранения и доставку материальных ресурсов для первоочередного жизнеобеспечения пострадавших граждан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Проведение в соответствии с решениями главы администрации Таловского муниципального района социально значимых и других мероприятий, относящихся к полномочиям органов местного самоуправления Таловского муниципального района, на которые средства в районном и местных бюджетах на текущий финансовый год не предусмотрены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20"/>
        <w:jc w:val="center"/>
        <w:rPr/>
      </w:pPr>
      <w:r>
        <w:rPr>
          <w:sz w:val="28"/>
          <w:szCs w:val="28"/>
        </w:rPr>
        <w:t>4. Условия предоставления</w:t>
      </w:r>
      <w:r>
        <w:rPr/>
        <w:t xml:space="preserve"> </w:t>
      </w:r>
      <w:r>
        <w:rPr>
          <w:sz w:val="28"/>
          <w:szCs w:val="28"/>
        </w:rPr>
        <w:t>средств из резервного фонда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бюджетных ассигнований из резервного фонда производится только при условии, когда средств, находящихся в распоряжении организаций, главных распорядителей и получателей средств районного бюджета, органов местного самоуправления Таловского муниципального района, при возникновении в них потребности недостаточно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принятия решения о выделении средств </w:t>
      </w:r>
    </w:p>
    <w:p>
      <w:pPr>
        <w:pStyle w:val="Normal"/>
        <w:autoSpaceDE w:val="false"/>
        <w:spacing w:lineRule="auto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случае недостаточности средств, находящихся в распоряжении организаций, главных распорядителей и получателей средств районного бюджета, органов местного самоуправления поселений Таловского муниципального района, их руководители, главы администраций поселений муниципального района могут обращаться в администрацию Таловского муниципального района с просьбой о выделении средств из резервного фон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ьба должна содержать следующую информацию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спрашиваемых средств, его обоснование, включая сметно-финансовые расчет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достаточности средст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ъемах утвержденных и фактически исполненных бюджетных обязательств текущего года по соответствующим статьям расходов, если на них в текущем финансовом году предусмотрены бюджетные ассигн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расход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е обоснования непредвиденности расход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района рассматривает просьбу о выделении средств из резервного фонда на финансовое обеспечение непредвиденных расходов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администрации Таловского муниципального района финансовый отдел администрации муниципального района (далее – финансовый отдел) или иной заинтересованный отдел администрации муниципального района в течение пяти рабочих дней со дня подписания этого поручения готовит в установленном порядке проект распоряжения администрации Таловского муниципального района о выделении денежных средств из резервного фонд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еспечения мер по предупреждению и ликвидации чрезвычайных ситуаций по поручению главы администрации Таловского муниципального района или председателя комиссии Таловского муниципального района по предупреждению и ликвидации чрезвычайных ситуаций (далее – Комиссия) ведущий специалист по ГО и ЧС администрации муниципального района (далее – специалист по ГОЧС), с участием других заинтересованных отделов администрации Таловского муниципального района в месячный срок со дня подписания этого поручения готовит в установленном порядке документы для вынесения на заседание Комиссии вопроса о предоставлении средств из резервного фонда на финансовое обеспечение мер по предупреждению и ликвидации чрезвычайных ситуаций и последствий стихийных бедстви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период подготовки документов на заседание Комиссии орган местного самоуправления поселения, организация, находящаяся в собственности органа местного самоуправления Таловского муниципального района, обратившиеся с просьбой о выделении средств из резервного фонда, представляет в Комиссию документы, обосновывающие размер запрашиваемых бюджетных ассигнований (деле – обосновывающие документы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представляются следующие обосновывающие документы: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заседаний Комиссии по чрезвычайным ситуациям органов местного самоуправления поселений о введении режима чрезвычайной ситуации   (режима повышенной готовности)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решение руководителя органа местного самоуправления поселения о введении для соответствующих органов управления и сил единой государственной системы предупреждения и ликвидации чрезвычайных ситуаций (РСЧС) режима повышенной готовности или режима чрезвычайной ситуации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заинтересованных отделов администрации муниципального района о целесообразности проведения аварийно-восстановительных работ поврежденных (разрушенных) объектов и о финансовой помощи из резервного фонда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акты обследования на каждый пострадавший объект с указанием характера и объема разрушений (повреждений)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аварийно-спасательных работ представляются договоры, счета-фактуры с приложением расчетов произведенных затрат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метные локальные расчеты на проведение неотложных аварийно-восстановительных работ по каждому объекту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тоимостные ведомости материалов, необходимых для проведения первоочередных аварийно-восстановительных работ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едения о прямом материальном ущербе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правки страховых организаций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справка территориального управления по гидрометеорологии и мониторингу окружающей среды о факте стихийного гидрометеорологического явления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акт расследования причин аварии по факту выхода из строя технических средств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акт о пожаре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отказе в возбуждении уголовного дела (в качестве приложения к акту о пожаре)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естра муниципальной собственности с указанием порядкового номера, года ввода в эксплуатацию и собственника пострадавшего объекта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фотодокументы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ратившийся с просьбой о выделении средств из резервного фонда орган местного самоуправления поселения, организация, находящаяся в собственности органов местного самоуправления Таловского муниципального района в течение месяца не представили обосновывающие документы, ведущий специалист по ГОЧС  администрации Таловского муниципального района докладывает об этом главе администрации муниципального района или председателю Комиссии и вопрос об оказании помощи не рассматривается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подготовки и контроль за своевременным представлением обосновывающих документов, обобщение и экспертизу представленных обосновывающих документов осуществляет секретарь Комисси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ых результатах экспертизы обосновывающих документов органы местного самоуправления поселений, организации, предприятия, учреждения, находящиеся в собственности органов местного самоуправления Таловского муниципального района в течение десяти рабочих дней вносят соответствующие изменения в обосновывающие документы с учетом полученных замечаний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Комиссией решений о выделении средств из резервного фонда, ведущий специалист по ГОЧС администрации муниципального района совместно с финансовым отделом администрации муниципального района, другими заинтересованными отделами администрации муниципального района вносит соответствующие предложения главе администрации Таловского муниципального района в форме проекта распоряжения администрации Таловского муниципального района о выделении денежных средст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главой администрации Таловского муниципального района и (или) Комиссией решения об отказе в выделении средств из резервного фонда финансовый отдел администрации муниципального района, ведущий специалист по ГОЧС администрации муниципального района или иной заинтересованный отдел администрации муниципального района в течение пяти рабочих дней уведомляет об этом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снование для выделения средств из резерв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нием для выделения средств из резервного фонда является распоряжение администрации Таловского муниципального район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споряжении администрации Таловского муниципального района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финансовый отдел отчета о целевом использовании средств, должностное лицо, на которое возложен контроль за исполнением данного распоряж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Таловского муниципального района является основанием для внесения изменений в сводную бюджетную роспись районного бюджета и осуществления финансирования. Финансовый отдел при внесении изменений в сводную бюджетную роспись районного бюджета уменьшает бюджетные ассигнования по подразделу «Резервные фонды» классификации расходов бюджетов и отражает ассигнования по соответствующим подразделам классификации расходов бюджетов (исходя из отраслевой и ведомственной принадлежности), соответствующим направлению выделяемых средств. При этом в установленном порядке финансовый отдел направляет получателю средств резервного фонда уведомление.</w:t>
      </w:r>
    </w:p>
    <w:p>
      <w:pPr>
        <w:pStyle w:val="Style16"/>
        <w:tabs>
          <w:tab w:val="clear" w:pos="708"/>
          <w:tab w:val="left" w:pos="7809" w:leader="none"/>
        </w:tabs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809" w:leader="none"/>
        </w:tabs>
        <w:spacing w:lineRule="auto" w:line="360"/>
        <w:ind w:right="2" w:firstLine="720"/>
        <w:jc w:val="center"/>
        <w:rPr/>
      </w:pPr>
      <w:r>
        <w:rPr>
          <w:rFonts w:cs="Times New Roman" w:ascii="Times New Roman" w:hAnsi="Times New Roman"/>
        </w:rPr>
        <w:t xml:space="preserve">7. Осуществление </w:t>
      </w:r>
      <w:r>
        <w:rPr/>
        <w:t xml:space="preserve">контроля за целевым использованием </w:t>
      </w:r>
      <w:r>
        <w:rPr>
          <w:rFonts w:cs="Times New Roman" w:ascii="Times New Roman" w:hAnsi="Times New Roman"/>
        </w:rPr>
        <w:t xml:space="preserve">средств резервного фонда и </w:t>
      </w:r>
      <w:r>
        <w:rPr/>
        <w:t>форм</w:t>
      </w:r>
      <w:r>
        <w:rPr>
          <w:rFonts w:cs="Times New Roman" w:ascii="Times New Roman" w:hAnsi="Times New Roman"/>
        </w:rPr>
        <w:t>ы</w:t>
      </w:r>
      <w:r>
        <w:rPr/>
        <w:t xml:space="preserve"> отчет</w:t>
      </w:r>
      <w:r>
        <w:rPr>
          <w:rFonts w:cs="Times New Roman" w:ascii="Times New Roman" w:hAnsi="Times New Roman"/>
        </w:rPr>
        <w:t xml:space="preserve">ов </w:t>
      </w:r>
      <w:r>
        <w:rPr>
          <w:szCs w:val="28"/>
        </w:rPr>
        <w:t>об использовании средств резервного</w:t>
      </w:r>
      <w:r>
        <w:rPr>
          <w:rFonts w:cs="Times New Roman" w:ascii="Times New Roman" w:hAnsi="Times New Roman"/>
          <w:szCs w:val="28"/>
        </w:rPr>
        <w:t xml:space="preserve"> фонда администрации Таловского муниципального райо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уководители органов местного самоуправления Таловского муниципального района, главы городского и сельских поселений Таловского муниципального района и организаций, в распоряжение которых выделяются средства резервного фонда, несут ответственность за целевое использование средств, в порядке, установленном законодательством Российской Федерации, и в срок, определенный распоряжением администрации Таловского муниципального района, представляют в финансовый отдел отчет об использовании средств резервного фонда администрации Таловского муниципального района по форме согласно приложению №1 к настоящему Порядку и копии документов, подтверждающих целевое использование средст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за выделением средств из резервного фонда и представлением отчетов об их целевом использовании осуществляет финансовы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резервного фонда, предоставленные в соответствии с распоряжением администрации Таловского муниципального района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едства резервного фонда подлежат возврату в районный бюджет в случаях установления их нецелевого использования либо частичного их использования в пределах фактической потребности (экономи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чет об использовании средств резервного фонда администрации Таловского муниципального района прилагается к годовому отчету об исполнении районного бюджета согласно приложению №2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бюджетных ассигнований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зервного фонда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инистрации Таловского 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ьзовании средств резервного 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нда администрации Таловского муниципального района</w:t>
      </w:r>
    </w:p>
    <w:p>
      <w:pPr>
        <w:pStyle w:val="ConsPlusTitle"/>
        <w:widowControl/>
        <w:pBdr>
          <w:bottom w:val="single" w:sz="12" w:space="1" w:color="000000"/>
        </w:pBdr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главного распорядителя (получателя) средств резервного фонда</w:t>
      </w:r>
    </w:p>
    <w:p>
      <w:pPr>
        <w:pStyle w:val="ConsPlusTitle"/>
        <w:widowControl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84"/>
        <w:gridCol w:w="1572"/>
        <w:gridCol w:w="1804"/>
        <w:gridCol w:w="1025"/>
        <w:gridCol w:w="14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Документос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и расходо-вания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ыделенных сред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использован-ных средст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, дата, номер документов, подтверждающих использование средст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еисполь-зован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мечание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_____________________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бухгалтер   _________________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в примечании указываются причина, дата возврата неиспользованных средств, номер платежного документа и пр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бюджетных ассигнований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зервного фонда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инистрации Таловского</w:t>
      </w:r>
    </w:p>
    <w:p>
      <w:pPr>
        <w:pStyle w:val="Style16"/>
        <w:tabs>
          <w:tab w:val="clear" w:pos="708"/>
          <w:tab w:val="left" w:pos="7809" w:leader="none"/>
        </w:tabs>
        <w:spacing w:lineRule="auto" w:line="300"/>
        <w:ind w:left="180" w:right="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 месяцев _____ года, тыс.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3"/>
        <w:gridCol w:w="1620"/>
        <w:gridCol w:w="1907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-осно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ыделенных средст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Сумма использованных средств на отчетную д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едвиденных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инанс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0:00Z</dcterms:created>
  <dc:creator>1</dc:creator>
  <dc:description/>
  <cp:keywords/>
  <dc:language>en-US</dc:language>
  <cp:lastModifiedBy>Паринова Евгения Сергеевна</cp:lastModifiedBy>
  <cp:lastPrinted>2015-12-25T12:50:00Z</cp:lastPrinted>
  <dcterms:modified xsi:type="dcterms:W3CDTF">2016-01-12T07:06:00Z</dcterms:modified>
  <cp:revision>32</cp:revision>
  <dc:subject/>
  <dc:title>Администрация  Таловского муниципального  района</dc:title>
</cp:coreProperties>
</file>