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3460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6"/>
        </w:rPr>
        <w:t xml:space="preserve">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8.12.2015 №797           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Порядк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формирования, утверждения и ведения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планов-графиков закупок товаров, работ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услуг для обеспечения нуж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/>
        <w:t xml:space="preserve">         </w:t>
      </w:r>
      <w:r>
        <w:rPr/>
        <w:t>В соответствии с  частью 5 статьи 21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5 июня 2015 года №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", Постановлением правительства Воронежской области от 25 февраля 2015 года № 102 «Об утверждении Порядка формирования,</w:t>
      </w:r>
      <w:r>
        <w:rPr>
          <w:szCs w:val="28"/>
        </w:rPr>
        <w:t xml:space="preserve"> утверждения и ведения планов-графиков закупок товаров, работ, услуг для обеспечения нужд Воронежской области»</w:t>
      </w:r>
      <w:r>
        <w:rPr/>
        <w:t xml:space="preserve"> </w:t>
      </w:r>
      <w:r>
        <w:rPr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а-графика закупок товаров, работ, услуг для обеспечения нужд Таловского муниципального района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 с момента опубликования и распространяет свое действие на правоотношения, возникающие с 1 января 2016 год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администрации - начальника отдела по экономике Бирюкову Л.И.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spacing w:lineRule="auto" w:line="360"/>
        <w:ind w:right="282" w:hanging="0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В. В. Бурдин                                                                        </w:t>
      </w:r>
    </w:p>
    <w:p>
      <w:pPr>
        <w:pStyle w:val="ConsPlusNormal1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8.12.2015 №797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 ЗАКУПОК ТОВАРОВ, РАБОТ, УСЛУГ ДЛЯ ОБЕСПЕЧЕНИЯ НУЖ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5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июня 2015 года №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", Постановлением правительства Воронежской области от 25 февраля 2015 года № 102 «Об утверждении Порядка формирования, утверждения и ведения планов-графиков закупок товаров, работ, услуг для обеспечения нужд Воронежской области» и устанавливает процедуру формирования, утверждения и ведения планов-графиков закупок товаров, работ, услуг для обеспечения нужд Талов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33"/>
      <w:bookmarkEnd w:id="1"/>
      <w:r>
        <w:rPr>
          <w:rFonts w:cs="Times New Roman" w:ascii="Times New Roman" w:hAnsi="Times New Roman"/>
          <w:sz w:val="28"/>
          <w:szCs w:val="28"/>
        </w:rPr>
        <w:t>2. Планы-графики закупок товаров, работ, услуг (далее - планы-графики закупок) утверждаются в течение 10 рабочих дне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bookmarkStart w:id="2" w:name="P35"/>
      <w:bookmarkEnd w:id="2"/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 Таловского муниципального района  (далее - бюджетные учреждения), за исключением закупок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1"/>
        <w:ind w:firstLine="540"/>
        <w:jc w:val="both"/>
        <w:rPr/>
      </w:pPr>
      <w:bookmarkStart w:id="3" w:name="P36"/>
      <w:bookmarkEnd w:id="3"/>
      <w:r>
        <w:rPr>
          <w:rFonts w:cs="Times New Roman" w:ascii="Times New Roman" w:hAnsi="Times New Roman"/>
          <w:sz w:val="28"/>
          <w:szCs w:val="28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номными учреждениями Таловского муниципального района (далее - автономные учреждения), муниципальными унитарными предприятиями,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заключения соглашений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1"/>
        <w:ind w:firstLine="540"/>
        <w:jc w:val="both"/>
        <w:rPr/>
      </w:pPr>
      <w:bookmarkStart w:id="4" w:name="P37"/>
      <w:bookmarkEnd w:id="4"/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, размещаются лицами, указанными в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в соответствии с планом закупок с учетом следующих положений</w:t>
      </w:r>
      <w:r>
        <w:rPr/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 в сроки, установленные главными распорядителями средств местного бюджета, но не позднее сроков, установленных настоящим подпункт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в электронной форме и направляют их на согласование главным распорядителям средств бюджета Таловского муниципального района, после внесения проекта решения о бюджете на рассмотрение Совета народных депутатов, но не позднее 1 декабря текущего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 в срок не позднее 8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планов-графиков закупок главные распорядители в срок не позднее 9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направляют в отдел по экономике администрации Таловского муниципального района (далее – отдел по экономике) в электронной форме и на бумажном носителе  планы-графики закупок для включения их в сводный план-график закупок; включение присланных планов-графиков закупок в электронной форме Отделом по экономике осуществляется в течение 1 рабочего дн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ют в единой информационной системе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(далее - официальный сайт) планы-графики закупок в течение 3 рабочих дней со дня утверждения или изменения таких планов-графиков закуп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, но не позднее сроков, установленных настоящим подпункт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в электронной форме и направляют их на согласование органам, осуществляющим функции и полномочия их учредителя, в электронной форме после внесения проекта  Решения о бюджете на рассмотрение в Совет народных депутатов, но не позднее 1 декабря текущего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 в срок не позднее 8 рабочих дней со дня утверждения планов финансово-хозяйственной дея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планов-графиков закупок органы, осуществляющие функции и полномочия их учредителя, в срок не позднее 9 рабочих дней со дня утверждения планов финансово-хозяйственной деятельности направляют в Отдел по экономике в электронной форме планы-графики закупок для включения их в сводный план-график; включение присланных планов-графиков закупок в электронной форме Отделом по экономике осуществляется в течение 1 рабочего дн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ют на официальном сайте планы-графики закупок в течение 3 рабочих дней со дня утверждения или изменения таких планов-графиков закуп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в"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в Совет народных депута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ца, указанные в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в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утвержденный план-график закупок и внесенные в него изменения на официальном сайте в течение 3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в"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MatveevaN%5C%D0%9C%D0%BE%D0%B8%20%D0%B4%D0%BE%D0%BA%D1%83%D0%BC%D0%B5%D0%BD%D1%82%D1%8B%5C%D0%9A%D0%9E%D0%9D%D0%A2%D0%A0%D0%90%D0%9A%D0%A2%D0%9D%D0%90%D0%AF%20%D0%A1%D0%98%D0%A1%D0%A2%D0%95%D0%9C%D0%90%5C%D0%9F%D0%A0%D0%90%D0%92%D0%98%D0%A2%D0%95%D0%9B%D0%AC%D0%A1%D0%A2%D0%92%D0%9E%20%D0%92%D0%9E%D0%A0%D0%9E%D0%9D%D0%95%D0%96%D0%A1%D0%9A%D0%9E%D0%99%20%D0%9E%D0%91%D0%9B%D0%90%D0%A1%D0%A2%D0%98%5C%D0%9F%D0%BE%D1%81%D1%82%D0%B0%D0%BD%D0%BE%D0%B2%D0%BB%D0%B5%D0%BD%D0%B8%D0%B5%20%D0%9F%D0%92%D0%9E%20%D0%BE%D1%82%2025.02.2015%20%E2%84%96%20102.docx" \l "P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</w:r>
      <w:r>
        <w:rPr/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контрольным управлением правительства Воронежской области, органом, уполномоченным на осуществление контроля в сфере закупок для обеспечения муниципальных нужд Таловского муниципального района,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MatveevaN%5C%D0%9C%D0%BE%D0%B8%20%D0%B4%D0%BE%D0%BA%D1%83%D0%BC%D0%B5%D0%BD%D1%82%D1%8B%5C%D0%9A%D0%9E%D0%9D%D0%A2%D0%A0%D0%90%D0%9A%D0%A2%D0%9D%D0%90%D0%AF%20%D0%A1%D0%98%D0%A1%D0%A2%D0%95%D0%9C%D0%90%5C%D0%9F%D0%A0%D0%90%D0%92%D0%98%D0%A2%D0%95%D0%9B%D0%AC%D0%A1%D0%A2%D0%92%D0%9E%20%D0%92%D0%9E%D0%A0%D0%9E%D0%9D%D0%95%D0%96%D0%A1%D0%9A%D0%9E%D0%99%20%D0%9E%D0%91%D0%9B%D0%90%D0%A1%D0%A2%D0%98%5C%D0%9F%D0%BE%D1%81%D1%82%D0%B0%D0%BD%D0%BE%D0%B2%D0%BB%D0%B5%D0%BD%D0%B8%D0%B5%20%D0%9F%D0%92%D0%9E%20%D0%BE%D1%82%2025.02.2015%20%E2%84%96%20102.docx" \l "P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,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1"/>
        <w:ind w:firstLine="540"/>
        <w:jc w:val="both"/>
        <w:rPr/>
      </w:pPr>
      <w:bookmarkStart w:id="5" w:name="P68"/>
      <w:bookmarkEnd w:id="5"/>
      <w:r>
        <w:rPr>
          <w:rFonts w:cs="Times New Roman" w:ascii="Times New Roman" w:hAnsi="Times New Roman"/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формация по закупке товаров, работ, услуг, включенная в план-график закупок, должна соответствовать информации показателям плана закупок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E8009D71EC5B570A92A83807F426B1E214ABAB646045D54oCoFF" TargetMode="External"/><Relationship Id="rId4" Type="http://schemas.openxmlformats.org/officeDocument/2006/relationships/hyperlink" Target="consultantplus://offline/ref=00F0A43A536FE12488EB562321445CA45E820BD419C8B570A92A83807F426B1E214ABAB646045F55oCoEF" TargetMode="External"/><Relationship Id="rId5" Type="http://schemas.openxmlformats.org/officeDocument/2006/relationships/hyperlink" Target="consultantplus://offline/ref=00F0A43A536FE12488EB562321445CA45E8009D71EC5B570A92A83807F426B1E214ABAB646045E56oCo9F" TargetMode="External"/><Relationship Id="rId6" Type="http://schemas.openxmlformats.org/officeDocument/2006/relationships/hyperlink" Target="consultantplus://offline/ref=00F0A43A536FE12488EB562321445CA45E8009D71EC5B570A92A83807F426B1E214ABAB6o4o6F" TargetMode="External"/><Relationship Id="rId7" Type="http://schemas.openxmlformats.org/officeDocument/2006/relationships/hyperlink" Target="consultantplus://offline/ref=D240B4782BC2B271EEBBFF54BF476AAF0F2BDCE131D3730BDE217CA54822C44D24E8C228lBF" TargetMode="External"/><Relationship Id="rId8" Type="http://schemas.openxmlformats.org/officeDocument/2006/relationships/hyperlink" Target="consultantplus://offline/ref=00F0A43A536FE12488EB562321445CA45E8009D71EC5B570A92A83807F426B1E214ABAB646055954oCoBF" TargetMode="External"/><Relationship Id="rId9" Type="http://schemas.openxmlformats.org/officeDocument/2006/relationships/hyperlink" Target="consultantplus://offline/ref=4C39102AF9FF80503F0DA7EA7971799E686B47A71B0A75BFD2864C252Es77AK" TargetMode="External"/><Relationship Id="rId10" Type="http://schemas.openxmlformats.org/officeDocument/2006/relationships/hyperlink" Target="consultantplus://offline/ref=00F0A43A536FE12488EB562321445CA45E8009D71EC5B570A92A83807Fo4o2F" TargetMode="External"/><Relationship Id="rId11" Type="http://schemas.openxmlformats.org/officeDocument/2006/relationships/hyperlink" Target="consultantplus://offline/ref=00F0A43A536FE12488EB562321445CA45E8009D71EC5B570A92A83807Fo4o2F" TargetMode="External"/><Relationship Id="rId12" Type="http://schemas.openxmlformats.org/officeDocument/2006/relationships/hyperlink" Target="consultantplus://offline/ref=00F0A43A536FE12488EB562321445CA45E8009D71EC5B570A92A83807F426B1E214ABAB646055F53oCo9F" TargetMode="External"/><Relationship Id="rId13" Type="http://schemas.openxmlformats.org/officeDocument/2006/relationships/hyperlink" Target="consultantplus://offline/ref=00F0A43A536FE12488EB562321445CA45E8009D71EC5B570A92A83807F426B1E214ABAB64605585CoCoCF" TargetMode="External"/><Relationship Id="rId14" Type="http://schemas.openxmlformats.org/officeDocument/2006/relationships/hyperlink" Target="consultantplus://offline/ref=00F0A43A536FE12488EB562321445CA45E8009D71EC5B570A92A83807F426B1E214ABAB646055D5CoCo8F" TargetMode="External"/><Relationship Id="rId15" Type="http://schemas.openxmlformats.org/officeDocument/2006/relationships/hyperlink" Target="consultantplus://offline/ref=C1CDE33D63DE8AFABC59A482FD33D1779F002833D35D311EC778CCCC97E5E6B8F2F3BD3A35D1D70AA7A6L" TargetMode="External"/><Relationship Id="rId16" Type="http://schemas.openxmlformats.org/officeDocument/2006/relationships/hyperlink" Target="consultantplus://offline/ref=C1CDE33D63DE8AFABC59A482FD33D1779F002833D35D311EC778CCCC97E5E6B8F2F3BD3A35D1D40CA7ACL" TargetMode="External"/><Relationship Id="rId17" Type="http://schemas.openxmlformats.org/officeDocument/2006/relationships/hyperlink" Target="consultantplus://offline/ref=C1CDE33D63DE8AFABC59A482FD33D1779F002833D35D311EC778CCCC97E5E6B8F2F3BD3A35D1D40BA7A7L" TargetMode="External"/><Relationship Id="rId18" Type="http://schemas.openxmlformats.org/officeDocument/2006/relationships/hyperlink" Target="consultantplus://offline/ref=C1CDE33D63DE8AFABC59A482FD33D1779F002833D35D311EC778CCCC97E5E6B8F2F3BD3A35D1D509A7A0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25:00Z</dcterms:created>
  <dc:creator>Танюшка</dc:creator>
  <dc:description/>
  <cp:keywords/>
  <dc:language>en-US</dc:language>
  <cp:lastModifiedBy>Паринова Евгения Сергеевна</cp:lastModifiedBy>
  <cp:lastPrinted>2015-12-21T10:39:00Z</cp:lastPrinted>
  <dcterms:modified xsi:type="dcterms:W3CDTF">2016-01-12T06:46:00Z</dcterms:modified>
  <cp:revision>80</cp:revision>
  <dc:subject/>
  <dc:title> </dc:title>
</cp:coreProperties>
</file>