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  22.12.2015 года  №779        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я Положения об оказании платных услуг, Перечня и тарифов на услуги, оказываемые </w:t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МКУ «Таловский ИКЦ АПК»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. 35 Федерального закона от 06.10.2003 № 131 – ФЗ «Об общих принципах организации местного самоуправления в Российской  Федерации,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203" w:leader="none"/>
          <w:tab w:val="left" w:pos="12825" w:leader="none"/>
        </w:tabs>
        <w:spacing w:lineRule="auto" w:line="360"/>
        <w:ind w:right="2" w:hanging="0"/>
        <w:jc w:val="both"/>
        <w:rPr/>
      </w:pPr>
      <w:r>
        <w:rPr>
          <w:bCs/>
          <w:kern w:val="2"/>
          <w:sz w:val="28"/>
          <w:szCs w:val="28"/>
        </w:rPr>
        <w:t>1.   Утвердить положение об оказании платных услуг МКУ «Таловский ИКЦ АПК» (приложение № 1)</w:t>
      </w:r>
    </w:p>
    <w:p>
      <w:pPr>
        <w:pStyle w:val="Normal"/>
        <w:tabs>
          <w:tab w:val="clear" w:pos="708"/>
          <w:tab w:val="left" w:pos="10203" w:leader="none"/>
          <w:tab w:val="left" w:pos="12825" w:leader="none"/>
        </w:tabs>
        <w:spacing w:lineRule="auto" w:line="360"/>
        <w:ind w:right="2" w:hanging="0"/>
        <w:jc w:val="both"/>
        <w:rPr/>
      </w:pPr>
      <w:r>
        <w:rPr>
          <w:sz w:val="28"/>
          <w:szCs w:val="28"/>
        </w:rPr>
        <w:t>2. Утвердить перечень и тарифы на оказание платных услуг МКУ «Таловский ИКЦ АПК» (приложение № 2)</w:t>
      </w:r>
    </w:p>
    <w:p>
      <w:pPr>
        <w:pStyle w:val="Normal"/>
        <w:tabs>
          <w:tab w:val="clear" w:pos="708"/>
          <w:tab w:val="left" w:pos="10203" w:leader="none"/>
          <w:tab w:val="left" w:pos="12825" w:leader="none"/>
        </w:tabs>
        <w:spacing w:lineRule="auto" w:line="360"/>
        <w:ind w:right="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3.   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Глава </w:t>
      </w:r>
      <w:r>
        <w:rPr/>
        <w:t xml:space="preserve">администрации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/>
        <w:t>муниципального района                                                                        В.В.Бурдин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widowControl w:val="false"/>
        <w:autoSpaceDE w:val="false"/>
        <w:ind w:firstLine="708"/>
        <w:jc w:val="right"/>
        <w:rPr>
          <w:b/>
          <w:b/>
          <w:sz w:val="28"/>
          <w:szCs w:val="28"/>
        </w:rPr>
      </w:pPr>
      <w:r>
        <w:rPr>
          <w:szCs w:val="28"/>
          <w:u w:val="single"/>
        </w:rPr>
        <w:t>от    22.12.2015 года  №779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платных услуг муниципальным казенным учреждением «Информационно-консультационный центр агропромышленного комплекса»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.Общие полож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о статьей 779 Гражданского Кодекса РФ, статьей 41 Бюджетного Кодекса РФ, Законом РФ от 07.02.1992г. №2300-1 «О защите прав потребителей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пределяет порядок организации и условия оказания платных дополнительных услуг (далее платных услуг) с использованием муниципального имущества, переданного в оперативное управление Муниципальному казенному учреждению «Информационно-консультационный центр  агропромышленного комплекса» Таловского муниципального района Воронежской области, с целью информационно-консультационного обслуживания физических и юридических лиц в сфере сельского хозяйства, преимущественно сельских товаропроизводителей всех форм собственности, привлечения  средств в бюджет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латные услуги осуществляются за счет собственных средств физических и юридических лиц (сельских товаропроизводителей), которым оказаны данные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латные услуги осуществляются на основании утвержденных тарифов, являющихся приложением к данному полож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латные услуги оказываются путем составления договора возмездного оказания услуг и акта приема-передачи, установленной формы, с подписанием документов обеими сторон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еречень платных услуг, оказываемых учреждением, и порядок их предоставления определяются его Уставом, настоящим Положение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латные услуги могут оказываться только с согласия их получател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Настоящее Положение является нормативно-правовым актом, утверждается постановлением администрации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Настоящее Положение является обязательным для исполнения в учрежден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Положение имеет своей цель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ополнительных средств, для развития материально-технической базы муниципального казенного учреждения «Информационно-консультационный центр агропромышленного комплекса»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агропромышленного комплекса и устойчивого развития сельскохозяйственных предприятий всех форм собственности на основе внедрения достижений научно-технического прогресса, доведения научной, технологической и рыночной информ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работы в агропромышленном комплексе  путем создания организационно-технических и экономико-правовых условий для подготовки и реализации инвестиционных проектов;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услу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платных услуг с указанием стоимости платных услуг приведен в приложении № 2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рганизации плат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Для организации платных услуг необходимо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Изучить потребность сельских товаропроизводителей в услуг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Обеспечить материально-техническую базу для проведения услуг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Определить условия для предоставления платных услуг с учетом требований по охране труд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Обеспечить кадровый состав. Для выполнения работ по оказанию платных услуг могут привлекаться как основные сотрудники учреждения, так и специалисты из других организац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. Издать приказ по учреждению об организации  оказания конкретных услуг, в котором определяе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е лица за оказание платных услуг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редоставлению платных услуг (график работы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 Оформить договор с заказчиком на оказание платных услуг в соответствии с требованиями бюджетного законодательств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формление платных услуг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снованием для оказания платных услуг является письменный договор между учреждениями и заказчиком. Договор регламентирует условия и сроки получения услуг, порядок расчета, права, обязанности и ответственность сторо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енежные средства, полученные от оказания платных услуг, поступают в доход бюджета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ормирование стоимости плат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Тарифы на оказание платных услуг определяются исходя из затрат учреждения (Приложение № 2 к постановлению), которые размещаются на информационном стенде учрежден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за осуществлением плат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Контроль осуществляе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 Таловского муниципального района Воронежской области в соответствии со своими полномочиям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м учрежд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Учет платных услуг ведется в соответствии с инструкцией по бюджетному учету, утвержденной приказом Министерства финансов РФ от 10.02.2008 №25Н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Руководитель учреждения несет персональную ответственность за деятельность по осуществлению плат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Учреждение оказывает платные услуги в порядке и сроки, определенные договором и уставом учрежд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аловского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u w:val="single"/>
        </w:rPr>
        <w:t>от    22.12.2015 года  №7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тарифы на услу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е юридическим и физическим лиц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 казенным учреж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ловский информационно-консультационный центр агропромышленного комплек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тоимость оформления и по</w:t>
      </w:r>
      <w:r>
        <w:rPr/>
        <w:t>дача в департамент аграрной политики Воронежской области пакета документов на получение субсидий на возмещение части затрат на уплату процентов по полученным кредитам личными  подсобными хозяйствами, устанавливается в зависимости от суммы взятого кредита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6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реди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9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 –  99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 – 149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 – 224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3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000 – 299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3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 – 374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3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 000 – 449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3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 000 - выш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Стоимость оформления и подача в департамент аграрной политики Воронежской области пакета документов на получение  субсидий из федерального  и областного бюджетов на возмещение части затрат на уплату процентов по полученным кредитам крестьянско - фермерскими хозяйствами устанавливается в размере 3 % от полученной   суммы субсидий, но не менее 200 рубл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 Стоимость оформления и подача в департамент аграрной политики Воронежской области пакета документов на получение  субсидий из федерального  и областного бюджетов на возмещение части затрат на уплату процентов по полученным кредитам организациями агропромышленного комплекса устанавливается в размере 3 % от полученной   суммы субсидий, но не менее 20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 Консультация   – 100 рублей  (из расчета стоимости за 1 ед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 Прием от организаций АПК и крестьянско – фермерских хозяйств  и подача документов в департамент аграрной политики Воронежской области на получение   субсидий   из средств федерального и областного бюджетов - 500 руб. (по одному виду государственной поддержки).      </w:t>
      </w:r>
    </w:p>
    <w:p>
      <w:pPr>
        <w:pStyle w:val="Normal"/>
        <w:spacing w:lineRule="auto" w:line="360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6.Техническ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440"/>
        <w:gridCol w:w="3423"/>
      </w:tblGrid>
      <w:tr>
        <w:trPr>
          <w:trHeight w:val="6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ед./руб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 формата А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равка факсовых сообщ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еделах Воронеж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 формата А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факсовых сооб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 формата А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ечатного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 формата А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нформации на электронный  носитель  клиента:</w:t>
            </w:r>
          </w:p>
          <w:p>
            <w:pPr>
              <w:pStyle w:val="Normal"/>
              <w:tabs>
                <w:tab w:val="clear" w:pos="708"/>
                <w:tab w:val="right" w:pos="28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леш-карту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айл (без сто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-кар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отчета о движении скота и птицы на ф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пля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заявления на субсидии, описи документов, гарантийного пис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пляр</w:t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справки - рас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пляр</w:t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справки о репродукционном составе высеянных сем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пляр</w:t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годовых форм № 1-КФХ, № 2-КФ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пляр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36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  <w:szCs w:val="20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16:00Z</dcterms:created>
  <dc:creator>Birukova</dc:creator>
  <dc:description/>
  <cp:keywords/>
  <dc:language>en-US</dc:language>
  <cp:lastModifiedBy>Паринова Евгения Сергеевна</cp:lastModifiedBy>
  <cp:lastPrinted>2015-12-09T11:23:00Z</cp:lastPrinted>
  <dcterms:modified xsi:type="dcterms:W3CDTF">2016-01-12T11:46:00Z</dcterms:modified>
  <cp:revision>65</cp:revision>
  <dc:subject/>
  <dc:title>Документ предоставлен КонсультантПлюс</dc:title>
</cp:coreProperties>
</file>