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31.12.2015 № 82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3954" w:hanging="0"/>
        <w:jc w:val="both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от 22.07.2015 № 489 «Об определении перечня мест для исполнения уголовного наказания в виде исправительных работ на территории Таловского муниципального района»</w:t>
      </w:r>
    </w:p>
    <w:p>
      <w:pPr>
        <w:pStyle w:val="Normal"/>
        <w:spacing w:lineRule="auto" w:line="4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pacing w:val="30"/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части 1 статьи 50 Уголовного кодекса Российской Федерации от 13.06.1996 г. № 63-ФЗ и части 1 статьи 39 Уголовно-исполнительного кодекса Российской Федерации от 08.01.1997 г. № 1-ФЗ, в целях обеспечения исполнения уголовного наказания в виде исправительных работ на территории Таловского муниципального района, администрация Таловского муниципального района </w:t>
      </w:r>
      <w:r>
        <w:rPr>
          <w:spacing w:val="30"/>
          <w:sz w:val="28"/>
          <w:szCs w:val="28"/>
        </w:rPr>
        <w:t>постановляет</w:t>
      </w:r>
      <w:r>
        <w:rPr>
          <w:bCs/>
          <w:spacing w:val="3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 постановление администрации от 22.07.2015 № 489 «Об определении перечня мест для исполнения уголовного наказания в виде исправительных работ на территории Таловского муниципального района» (далее – постановление) внести следующие изменен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Пункт 5 Перечня предприятий и организаций для исполнения уголовного наказания в виде исправительных работ на территории Таловского муниципального района, утвержденного постановлением, признать утратившим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spacing w:lineRule="auto" w:line="7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spacing w:lineRule="auto" w:line="7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лиала по Таловскому 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у ФКУ УИИ УФСИН России 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ронежской области капитан </w:t>
      </w:r>
    </w:p>
    <w:p>
      <w:pPr>
        <w:pStyle w:val="Normal"/>
        <w:tabs>
          <w:tab w:val="clear" w:pos="708"/>
          <w:tab w:val="left" w:pos="6765" w:leader="none"/>
        </w:tabs>
        <w:jc w:val="both"/>
        <w:rPr/>
      </w:pPr>
      <w:r>
        <w:rPr>
          <w:sz w:val="28"/>
          <w:szCs w:val="28"/>
        </w:rPr>
        <w:t>внутренней службы                                                                             Е.А. Жабина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5:19:00Z</dcterms:created>
  <dc:creator>Matveeva</dc:creator>
  <dc:description/>
  <cp:keywords/>
  <dc:language>en-US</dc:language>
  <cp:lastModifiedBy>Паринова Евгения Сергеевна</cp:lastModifiedBy>
  <cp:lastPrinted>2013-10-03T12:11:00Z</cp:lastPrinted>
  <dcterms:modified xsi:type="dcterms:W3CDTF">2016-01-12T06:39:00Z</dcterms:modified>
  <cp:revision>5</cp:revision>
  <dc:subject/>
  <dc:title/>
</cp:coreProperties>
</file>