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 28.12.2015 № 8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ab/>
        <w:t xml:space="preserve">               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от 31.12.2003  № 74-ОЗ «Об административных правонарушениях на территории Воронежской области», Законом Воронежской области от 29.12.2009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 и в связи с кадровыми изменениями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иложение № 1 постановления администрации муниципального района от 19 мая 2015 года № 376 «Об административной комиссии администрации Таловского муниципального района» следующее измен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административной комиссии администрации Таловского муниципального района Жукову Ларису Николаев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ести в состав административной комиссии администрации Таловского муниципального района Молчанову Анну Сергеевну – ведущего специалиста - ответственного секретаря административной комиссии администрации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</w:t>
        <w:tab/>
        <w:tab/>
        <w:tab/>
        <w:t>В. В. Бур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20:00Z</dcterms:created>
  <dc:creator>Zhukova</dc:creator>
  <dc:description/>
  <cp:keywords/>
  <dc:language>en-US</dc:language>
  <cp:lastModifiedBy>Паринова Евгения Сергеевна</cp:lastModifiedBy>
  <cp:lastPrinted>2015-12-24T08:41:00Z</cp:lastPrinted>
  <dcterms:modified xsi:type="dcterms:W3CDTF">2016-01-12T06:56:00Z</dcterms:modified>
  <cp:revision>10</cp:revision>
  <dc:subject/>
  <dc:title/>
</cp:coreProperties>
</file>