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5 декабря 2015 года № 144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4500" w:leader="none"/>
          <w:tab w:val="left" w:pos="5220" w:leader="none"/>
        </w:tabs>
        <w:ind w:right="3954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О признании утратившими силу отдельных муниципальных правовых акто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  <w:r>
        <w:rPr>
          <w:rFonts w:cs="Times New Roman" w:ascii="Times New Roman" w:hAnsi="Times New Roman"/>
          <w:spacing w:val="-1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Уставом Таловского муниципального района, Совет народных депутатов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муниципальные нормативные правовые акт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шение Совета народных депутатов Таловского муниципального района от 30.08.2005 № 118 «О внесении изменений в постановление районного Совета народных депутатов от 25.11.2004г. № 67 “О гарантиях льготах и поощрениях муниципальных служащих Таловского района”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шение Совета народных депутатов Таловского муниципального района от 06.03.2007 № 388 «О внесении изменений и дополнений в постановление районного Совета народных депутатов от 25.11.2004г. № 67 (с изменениями и дополнениями от 30.08.2005г. № 118) «О гарантиях, льготах и поощрениях муниципальных служащих Таловского района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шение Совета народных депутатов Таловского муниципального района от 22.11.2007 № 431 «О внесении изменений и дополнений в постановление районного Совета народных депутатов от 25.11.2004г. № 67 «О гарантиях, льготах и поощрениях муниципальных служащих Таловского района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ешение Совета народных депутатов Таловского муниципального района от 22.06.2012 № 281 «О внесении изменений и дополнений в Положение «О гарантиях, льготах и поощрениях муниципальных служащих Таловского района» утвержденного постановлением районного Совета народных депутатов от 25.11.2004 г. № 67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ешение Совета народных депутатов Таловского муниципального района от 04.03.2009 № 88 «О внесении изменений и дополнений в решение Совета народных депутатов от 14.11.2008г. № 60 «О порядке назначения и выплаты пенсии за выслугу лет лицам, замещающим должности муниципальной службы в Совете народных депутатов и администрации Таловского муниципального района Воронежской области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ешение Совета народных депутатов Таловского муниципального района от 22.04.2010 № 177 «О внесении изменений в решение Совета народных депутатов от 14.11.2008г. №60 «О порядке назначения и выплаты пенсий за выслугу лет лицам, замещавшим должности муниципальной службы в Совете народных депутатов и в администрации Таловского муниципального района Воронежской области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Решение Совета народных депутатов Таловского муниципального района от 17.06.2011 № 220 «О внесении изменений и дополнений в решение Совета народных депутатов от 14.11.2008г. № 60 «О порядке назначения и выплаты пенсий за выслугу лет лицам, замещающим должности муниципальной службы в Совете народных депутатов и в администрации Таловского муниципального района Воронежской области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Решение Совета народных депутатов Таловского муниципального района от 21.12.2012 № 307 «О внесении изменений в решение Совета народных депутатов от 14.11.2008г. №60 «О порядке назначения и выплаты пенсий за выслугу лет лицам, замещавшим должности муниципальной службы в Совете народных депутатов и в администрации Таловского муниципального района Воронежской области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Решение Совета народных депутатов Таловского муниципального района от 30.08.2013 № 336 «О внесении изменений в решение Совета народных депутатов Таловского муниципального района от 14.11.2008 г. № 60 «О порядке назначения и выплаты пенсий за выслугу лет и доплаты к трудовой пенсии по старости (инвалидности) лицам, замещавшим должности муниципальной службы в Совете народных депутатов, в администрации и ревизионной комиссии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Н.Н. Гусе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33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character" w:styleId="Style13">
    <w:name w:val=" Знак Знак Знак"/>
    <w:basedOn w:val="Style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38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5-12-17T12:21:00Z</dcterms:modified>
  <cp:revision>5</cp:revision>
  <dc:subject/>
  <dc:title/>
</cp:coreProperties>
</file>