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14.12.2015 №  7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 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.01.2014 № 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ого учреждения « Таловск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 – консультационный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агропромышленного комплекса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 в соответствие с действующим законодательством, администрация Тало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В положение  о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области, утвержденное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становлением от 13.01.2014 № 1 «О</w:t>
      </w:r>
      <w:r>
        <w:rPr>
          <w:rFonts w:cs="Times New Roman" w:ascii="Times New Roman" w:hAnsi="Times New Roman"/>
          <w:sz w:val="28"/>
          <w:szCs w:val="28"/>
        </w:rPr>
        <w:t>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 области внести изменения, дополнив его пунктом 6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6   Формирование фонда оплаты тр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формируется на календарный год исходя из объема лимитов бюджетных ассигнований на обеспечение выполнения функций муниципального казенного учреждения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постановления возложить на заместителя главы администрации Таловского муниципального района – начальника отдела развития АПК Воронина Н.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главы администрации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     С.А. Дубовая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8346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56:00Z</dcterms:created>
  <dc:creator>selo</dc:creator>
  <dc:description/>
  <cp:keywords/>
  <dc:language>en-US</dc:language>
  <cp:lastModifiedBy>Паринова Евгения Сергеевна</cp:lastModifiedBy>
  <cp:lastPrinted>2015-12-09T11:40:00Z</cp:lastPrinted>
  <dcterms:modified xsi:type="dcterms:W3CDTF">2015-12-22T08:20:00Z</dcterms:modified>
  <cp:revision>16</cp:revision>
  <dc:subject/>
  <dc:title>ПОСТАНОВЛЕНИЕ</dc:title>
</cp:coreProperties>
</file>