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5 № 80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right="4135" w:hanging="0"/>
        <w:rPr/>
      </w:pPr>
      <w:r>
        <w:rPr>
          <w:b/>
          <w:bCs/>
          <w:sz w:val="28"/>
          <w:szCs w:val="28"/>
        </w:rPr>
        <w:t>Об утверждении порядка осуществления главными распорядителями (распорядителями) средств районного бюджета, главными администраторами (администраторами) доходов районного бюджета, главными администраторами (администраторами) источников финансирования дефицита районного бюджета внутреннего финансового контроля и внутреннего финансового ауди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160.2-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6</w:t>
        </w:r>
      </w:hyperlink>
      <w:r>
        <w:rPr>
          <w:sz w:val="28"/>
          <w:szCs w:val="28"/>
        </w:rPr>
        <w:t xml:space="preserve"> Закона Воронежской области от 10.10.2008 N 81-ОЗ "О бюджетном процессе в Воронежской области" и статьей 3 Решения Совета народных депутатов Таловского муниципального района от 19.12.2013 № 29 «</w:t>
      </w:r>
      <w:r>
        <w:rPr>
          <w:bCs/>
          <w:sz w:val="28"/>
          <w:szCs w:val="28"/>
        </w:rPr>
        <w:t>Об утверждении Положения о бюджетном процессе в Таловском  муниципальном районе Воронежской области»</w:t>
      </w:r>
      <w:r>
        <w:rPr>
          <w:sz w:val="28"/>
          <w:szCs w:val="28"/>
        </w:rPr>
        <w:t xml:space="preserve"> администрация Таловского муниципального района  </w:t>
      </w:r>
      <w:r>
        <w:rPr>
          <w:b/>
          <w:spacing w:val="2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30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осуществления главными распорядителями (распорядителями) средст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главными администраторами (администраторами) доходо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главными администраторами (администраторами) источников финансирования дефицита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внутреннего финансового контроля и внутреннего финансового ауди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 –  начальника отдела по экономике Бирюкову Л.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</w:t>
        <w:tab/>
        <w:tab/>
        <w:tab/>
        <w:tab/>
        <w:t>В.В. Бурди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Par33"/>
      <w:bookmarkStart w:id="2" w:name="Par3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ло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8.12.2015 № 80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hyperlink w:anchor="Par28">
        <w:r>
          <w:rPr>
            <w:rStyle w:val="InternetLink"/>
            <w:b/>
            <w:color w:val="000000"/>
            <w:sz w:val="28"/>
            <w:szCs w:val="28"/>
          </w:rPr>
          <w:t>Порядок</w:t>
        </w:r>
      </w:hyperlink>
      <w:r>
        <w:rPr>
          <w:b/>
          <w:color w:val="000000"/>
          <w:sz w:val="28"/>
          <w:szCs w:val="28"/>
        </w:rPr>
        <w:t xml:space="preserve"> осуществления главными распорядителями (распорядителям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средств </w:t>
      </w:r>
      <w:r>
        <w:rPr>
          <w:b/>
          <w:bCs/>
          <w:color w:val="000000"/>
          <w:sz w:val="28"/>
          <w:szCs w:val="28"/>
        </w:rPr>
        <w:t>районного</w:t>
      </w:r>
      <w:r>
        <w:rPr>
          <w:b/>
          <w:color w:val="000000"/>
          <w:sz w:val="28"/>
          <w:szCs w:val="28"/>
        </w:rPr>
        <w:t xml:space="preserve"> бюджета, главными администратор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(администраторами) доходов </w:t>
      </w:r>
      <w:r>
        <w:rPr>
          <w:b/>
          <w:bCs/>
          <w:color w:val="000000"/>
          <w:sz w:val="28"/>
          <w:szCs w:val="28"/>
        </w:rPr>
        <w:t>районного</w:t>
      </w:r>
      <w:r>
        <w:rPr>
          <w:b/>
          <w:color w:val="000000"/>
          <w:sz w:val="28"/>
          <w:szCs w:val="28"/>
        </w:rPr>
        <w:t xml:space="preserve"> бюджета, глав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ми (администраторами) источ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финансирования дефицита </w:t>
      </w:r>
      <w:r>
        <w:rPr>
          <w:b/>
          <w:bCs/>
          <w:color w:val="000000"/>
          <w:sz w:val="28"/>
          <w:szCs w:val="28"/>
        </w:rPr>
        <w:t>районного</w:t>
      </w:r>
      <w:r>
        <w:rPr>
          <w:b/>
          <w:color w:val="000000"/>
          <w:sz w:val="28"/>
          <w:szCs w:val="28"/>
        </w:rPr>
        <w:t xml:space="preserve"> бюджета внутренне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го контроля и внутреннего финансового ауди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организационные основы осуществления главными распорядителями (распорядителями) средств районного бюджета, главными администраторами (администраторами) доходов районного бюджета, главными администраторами (администраторами) источников финансирования дефицита районного бюджета внутреннего финансового контроля и внутреннего финансового ауди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уществление внутреннего финансового контрол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ями осуществления главными распорядителями (распорядителями) средств районного бюджета, главными администраторами (администраторами) доходов районного бюджета, главными администраторами (администраторами) источников финансирования дефицита районного бюджета (далее - главные администраторы (администраторы) средств районного бюджета) внутреннего финансового контроля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правовых актов главного администратора (администратора) средств районного бюджета, регулирующих составление и исполнение районного бюджета, формирование бюджетной отчетности и ведение бюджетного учета, включая порядок ведения учетной политики (далее - внутренние стандар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кономности и результативности использования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убъектами внутреннего финансового контроля являются руководители (заместители руководителей) и иные должностные лица главного администратора (администратора) средств районного бюджета (далее - должностные лица), которые в соответствии с должностными регламентами организуют и участвуют в выполнении бюджетных процедур, установленных внутренними стандартами (далее - внутренние бюджетные процедур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ъектами внутреннего финансового контроля являются структурные подразделения главного администратора (администратора) средств районного бюджета и получателя средств районного бюджета, исполняющие бюджетные полномоч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едметом внутреннего финансового контроля являются осуществляемые главным администратором (администратором), главным распорядителем (распорядителем) средств районного бюджета и получателем средств районного бюджета внутренние бюджетные процедуры, включа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и представление документов в финансовый отдел администрации Таловского муниципального района, необходимых для составления и рассмотрения проекта районного бюджета, в том числе реестров расходных обязательств и обоснований бюджетных ассигн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и представление документов главному администратору (администратору) средств районного бюджета, необходимых для составления и рассмотрения проекта район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и представление документов в финансовый отдел администрации Таловского муниципального района, необходимых для формирования и ведения сводной бюджетной росписи районного бюджета, а также для доведения (распределения) бюджетных ассигнований и лимитов бюджетных обязательств до главных распорядителей средств район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, утверждение и ведение бюджетной росписи главного распорядителя (распорядителя) средств район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и представление документов в финансовый отдел администрации Таловского муниципального района, необходимых для составления и ведения кассового пл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, утверждение, ведение и исполнение бюджетных смет и свода бюджетных см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утверждение государственных заданий в отношении подведомственных государствен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и исполнение бюджетных обяз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условий предоставления межбюджетных трансфертов бюджетам бюджетной системы Российской Федерации, субсидий юридическим лицам, индивидуальным предпринимателям, физическим лицам, в том числе грантов и бюджетных инвести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начисления, учета и контроля за правильностью исчисления, полнотой и своевременностью осуществления платежей в бюджеты бюджетной системы Российской Федерации, пеней и штрафов по ним, а также поступления источников финансирования дефицита район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й о возврате излишне уплаченных (взысканных) платежей в бюджеты бюджетной системы Российской Федерации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й о зачете (об уточнении) платежей в районный бюдж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бюджетного учета, в том числе принятие к учету первичных учетных документов (составления сводных учетных документов), отражение информации, указанной в первичных учетных документах и регистрах бюджетного учета, проведение оценки имущества и обязательств, а также инвентар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и представление бюджетной отчетности и сводной бюджетной отчет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судебных актов, предусматривающих обращение взыскания на средства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етодами осуществления внутреннего финансового контрол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формления документов на соответствие требованиям бюджетного законодательства Российской Федерации, иных нормативных правовых актов, регулирующих бюджетные правоотношения, и внутренних стандартов, а также обоснованности, полноты и достоверности отраженных в них данных 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отчетной и иной информации об исполнении бюджетных обязательств, использовании средств районного бюджета, выполнении государственных зад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документов, необходимых для выполнения внутренних бюджетных процедур, одобрение сдел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изация операций (действий по формированию документов, необходимых для выполнения внутренних бюджетных процеду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за выполнением внутренних бюджетных процедур, в том числе полнотой и своевременностью их ис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анализ информации о результатах выполнения внутренних бюджетных процеду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Контрольные действия в зависимости от охвата операций (действий по формированию документов, необходимых для выполнения внутренних бюджетных процедур) могут проводиться сплошным или выборочным способом, а в зависимости от использования средств автоматизации - визуальным, автоматическим или смешанным способ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шной способ заключается в проведении контрольного действия в отношении каждой проведенной операции, выборочный способ - в проведении контрольного действия в отношении отдельной проведенной оп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изуальном способе контрольные действия осуществляются без использования прикладных программных средств автоматизации. При автоматическом способе контрольные действия проводятся с применением прикладных программных средств автоматизации без участия должностных лиц. При смешанном способе контрольные действия выполняются с использованием прикладных программных средств автоматизации с участием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Формами проведения внутреннего финансового контроля являются контрольные действия, применяемые в ходе самоконтроля и (или) контроля по уровню подведомственности или подчин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по уровню подведомственности осуществляется сплошным или выборочным способом в отношении бюджетных процедур и операций, совершенных подведомственными распорядителями и получателями средств районного бюджета, администраторами доходов районного бюджета и администраторами источников финансирования дефицита районного бюджета, путем проведения проверок соответствия представленных документов требованиям нормативных правовых актов Российской Федерации и Воронежской области, регулирующих бюджетные правоотношения, и внутренним стандартам, обоснованности, полноты и достоверности отраженных в них данных и информации; анализа отчетной и иной информации об исполнении бюджетных обязательств, использовании средств районного бюджета, выполнении государственных заданий; согласования документов, необходимых для выполнения внутренних бюджетных процедур, одобрения сдел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по уровню подчиненности осуществляется руководителем (заместителем руководителя) и руководителями структурных подразделений главного администратора (администратора) средств районного бюджета сплошным способом путем авторизации операций (действий по формированию документов, необходимых для выполнения внутренних бюджетных процедур), наблюдения за их исполнением, а также сбора и анализа информации о результатах выполнения внутренних бюджетных процеду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контроль осуществляется сплошным способом должностным лицом каждого структурного подразделения главного администратора (администратора) средств районного бюджета путем проведения проверки каждой выполняемой им операции на соответствие нормативным правовым актам Российской Федерации и Воронежской области, регулирующим бюджетные правоотношения, внутренним стандартам и должностным регламентам, а также оценки причин и обстоятельств (факторов), негативно влияющих на совершение оп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тветственность за организацию внутреннего финансового контроля несет руководитель или заместитель руководителя главного администратора (администратора) средств районного бюджета, курирующие структурные подразделения главного администратора (администратора) средств районного бюджета, в соответствии с распределением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Внутренний финансовый контроль осуществляется в соответствии с картой внутреннего финансового контроля и включает в себя следующие этап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карты внутренне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карты внутренне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изация карты внутренне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(отражение) результатов внутренне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мер, направленных на устранение выявленных нарушений и (или) недоста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тчетности о результатах внутренне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одготовка к проведению внутреннего финансового контроля заключается в формировании (актуализации) карты внутреннего финансового контроля руководителем каждого структурного подразделения, ответственного за результаты выполнения внутренних бюджетных процеду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, ответственном за выполнение операции (действия по формированию документа, необходимого для выполнения внутренней бюджетной процедуры), периодичности выполнения операции, должностных лицах, осуществляющих контрольные действия, методах, способах и формах контроля, периодичности контрольных действий, оформлении (отражении) результатов внутренне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оцесс формирования (актуализации) карты внутреннего финансового контроля включает следующие этап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редмета внутреннего финансового контроля в целях определения применяемых к нему методов, способов и форм контроля и контрольных действий (далее - процедуры внутреннего финансового контро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ечня операций (действий по формированию документов, необходимых для выполнения внутренней бюджетной процедуры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(актуализация) карт внутреннего финансового контроля проводится не реже одного раз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Утверждение карт внутреннего финансового контроля осуществляется руководителем (заместителем руководителя) главного администратора (администратора) средств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Актуализация карт внутреннего финансового контроля проводи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начала очередного финансового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инятии решения руководителем (заместителем руководителя) главного администратора (администратора) средств районного бюджета о внесении изменений в карты внутренне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внесения изменений в нормативные правовые акты, регулирующие бюджетные правоотношения, определяющие необходимость изменения внутренних бюджетных процеду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Формирование, утверждение и актуализация карт внутреннего финансового контроля, а также оформление (отражение) результатов внутреннего финансового контроля и формирование соответствующей отчетности осуществляется в порядке, установленном главным распорядителем средств районного бюджета, главным администратором доходов районного бюджета и главным администратором источников финансирования дефицита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Результаты внутреннего финансового контроля по уровню подведомственности оформляются заключением с указанием необходимости внесения исправлений и (или) устранения недостатков (нарушений) при их наличии в установленный в заключении срок либо разрешительной надписью на представленном докумен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Результаты внутреннего финансового контроля по уровню подчиненности и самоконтроля оформ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зированием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им согласо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кционированием (авторизацией) опер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ями в регистрах (журналах) внутренне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Выявленные нарушения и (или) недостатки при исполнении внутренних бюджетных процедур, сведения о причинах и об обстоятельствах появления рисков возникновения нарушений и (или) недостатков и о предлагаемых мерах по их устранению (далее - результаты внутреннего финансового контроля) отражаются в регистрах (журналах) внутренне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гистров (журналов) внутреннего финансового контроля осуществляется в каждом структурном подразделении, ответственном за выполнение внутренних бюджетных процеду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Регистры (журналы) внутреннего финансового контроля подлежат учету и хранению в установленном главным администратором (администратором) средств районного бюджета порядке, в том числе с применением автоматизированных информационн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Информация о результатах внутреннего финансового контроля направляется структурным подразделением, ответственным за результаты выполнения внутренних бюджетных процедур, или уполномоченным подразделением руководителю (заместителю руководителя) главного администратора (администратора) средств районного бюджета с установленной руководителем главного администратора (администратора) средств районного бюджета периодич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В случае выявления нарушений бюджетного законодательства, за которые в соответствии с законодательством Российской Федерации могут быть применены бюджетные меры принуждения и (или) предусмотрена административная ответственность, соответствующая информация с приложением подтверждающих документов в обязательном порядке направляется в орган внутреннего государственно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По итогам рассмотрения результатов внутреннего финансового контроля принимаются решения с указанием сроков их выполнения в цел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применения эффективных автоматических контрольных действий в отношении отдельных операций (действий по формированию документа, необходимого для выполнения внутренней бюджетной процедуры) и (или) устранения недостатков используемых прикладных программных средств автоматизации контрольных действий, а также исключения неэффективных автоматических контрольных дей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карт внутреннего финансового контроля с целью увеличения способности процедур внутреннего финансового контроля снижать вероятность возникновения событий, негативно влияющих на выполнение внутренних бюджетных процеду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уализации системы формуляров, реестров и классификаторов как совокупности структурированных электронных документов, позволяющих отразить унифицированные операции в процессе осуществления бюджетных полномочий главного администратора (администратора) средств район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я прав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, а также регламента взаимодействия пользователей с информационными ресурс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 внутренних стандартов, в том числе учетной политики главного администратора (администратора) средств район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я прав по формированию финансовых и первичных учетных документов, а также прав доступа к записям в регистры бюджетного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я конфликта интересов у должностных лиц, осуществляющих внутренние бюджетные процед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служебных проверок и применения материальной и (или) дисциплинарной ответственности к виновным должностным лиц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ния эффективной кадровой политики в отношении структурных подразделений главного администратора (администратора) средств район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При принятии решений по итогам рассмотрения результатов внутреннего финансового контроля учитывается информация, указанная в актах, заключениях, представлениях и предписаниях органов государственного финансового контроля и отчетах внутреннего финансового аудита, представленных руководителю (заместителю руководителя) главного администратора (администратора) средств район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. Главный распорядитель средств районного бюджета, главный администратор доходов районного бюджета и главный администратор источников финансирования дефицита районного бюджета вправе определить порядок составления отчетности о результатах внутреннего финансового контроля на основе данных регистров (журналов) внутреннего финансового контро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существление внутреннего финансового ауди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Целями осуществления главными администраторами (администраторами) средств районного бюджета внутреннего финансового аудит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организации и осуществления внутреннего финансового контроля, совершенствование и повышение его эффек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кономности и результативности использования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убъектами внутреннего финансового аудита являются структурные подразделения и (или) уполномоченные должностные лица, работники главного администратора (администратора) средств районного бюджета, наделенные полномочиями по осуществлению внутреннего финансового ауди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убъекта внутреннего финансового аудита основывается на принципах законности, объективности, эффективности, функциональной независимости и профессиональной компетентности, а также системности, ответственности и стандарт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внутреннего финансового аудита (далее - субъект аудита) не может осуществлять полномочия, исполнение которых может привести к возникновению конфликта интересов, и подчиняется непосредственно и исключительно руководителю главного администратора (администратора) средств район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ъектами внутреннего финансового аудита являются структурные подразделения главного администратора (администратора) средств районного бюджета, подведомственные распорядители и получатели средств районного бюджета, администраторы доходов районного бюджета, администраторы источников финансирования дефицита районного бюджета (далее - объекты ауди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едметом внутреннего финансового аудита является совокупность финансовых и хозяйственных операций, совершенных объектами аудита, а также организация и осуществление внутренне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нутренний финансовый аудит осуществляется посредством проведения плановых и внеплановых аудиторских проверок. При этом аудиторские проверки могут быть камеральными (проводимыми по месту нахождения субъекта аудита) и выездными (проводимыми по месту нахождения объекта аудита), а также комбинированными (проводимыми как по месту нахождения субъекта аудита, так и по месту нахождения объекта ауди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аудиторские проверки осуществляются в соответствии с годовым планом внутреннего финансового аудита, утверждаемым руководителем главного администратора (администратора) средств районного бюджета (далее - пла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аудиторские проверки осуществляются на основании решения руководителя главного администратора (администратора) средств районного бюджета, принятого в связи с поступлением обращений (поручений) губернатора Воронежской области, правительства Воронежской области, органов прокуратуры, следственных и правоохранительных органов, депутатских запросов, а также мотивированных обращений иных государственных органов, граждан и организаций, содержащих информацию о финансовых нарушениях в подведомственной сфе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Субъект аудита вправе осуществлять подготовку заключений по вопросам полноты представляемых документов и достоверности содержащихся в них сведений, направляемых в финансовый отдел администрации Таловского муниципального района в целях составления и рассмотрения проекта районного бюджета, в порядке, установленном главным распорядителем средств районного бюджета, главным администратором доходов районного бюджета и главным администратором источников финансирования дефицита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Должностные лица субъекта аудита при проведении аудиторских проверок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и получать на основании мотивированного запроса документы, материалы и информацию, необходимые для проведения аудиторских проверок, в том числе информацию об организации и о результатах проведения внутренне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ать помещения и территории, которые занимают объекты аудита, в отношении которых осуществляется аудиторская провер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независимых эксп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Должностные лица субъекта аудита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требования нормативных правовых актов в установленной сфере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аудиторские проверки в соответствии с программой аудиторской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 руководителя или уполномоченное должностное лицо объекта аудита с программой аудиторской проверки и ее результа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Ответственность за организацию внутреннего финансового аудита несет руководитель главного администратора (администратора) средств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лан представляет собой перечень аудиторских проверок, которые планируется провести в очеред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й аудиторской проверке в плане указывается проверяемая внутренняя бюджетная процедура, объект аудита, срок проведения аудиторской проверки и ответственные исполнит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ри планировании аудиторских проверок учит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имость операций (действий по формированию документа, необходимого для выполнения внутренней бюджетной процедуры), групп однотипных операций объектов аудита, которые могут оказать значительное влияние на годовую и (или) квартальную бюджетную отчетность главного администратора (администраторов) средств районного бюджета в случае неправомерного исполнения этих опер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оры, влияющие на объем выборки проверяемых операций (действий по формированию документа, необходимого для выполнения внутренней бюджетной процедуры) для тестирования эффективности (надежности) внутреннего финансового контроля, к которым в том числе относятся частота выполнения визуальных контрольных действий, существенность процедур внутреннего финансового контроля и уровень автоматизации процедур внутренне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значимых бюджетных рисков после проведения процедур внутренне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обеспеченности подразделения внутреннего финансового аудита ресурсами (трудовыми, материальными и финансовым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роведения аудиторских проверок в установленные сро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зерва времени для выполнения внеплановых аудиторских прове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В целях составления плана субъект аудита обязан провести предварительный анализ данных об объектах аудита, в том числе сведений о результат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внутреннего финансового контроля за период, подлежащий аудиторской провер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я в текущем и (или) отчетном финансовом году контрольных мероприятий ревизионной комиссией и финансовым отделом администрации Таловского муниципального района в отношении финансово-хозяйственной деятельности объектов ауди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План составляется и утверждается до начала очередно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Аудиторская проверка проводится на основании приказа руководителя главного администратора (администратора) средств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Аудиторская проверка проводится в соответствии с утвержденной руководителем субъекта аудита программой аудиторской проверки, которая должна содержать тему аудиторской проверки, наименование объекта аудита, перечень вопросов, охваченных аудиторской проверкой, а также сроки ее пр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6. При составлении программы аудиторской проверки формируется аудиторская группа, состоящая из работников, проводящих аудиторскую проверку, и распределяются обязанности между членами аудиторской групп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аудиторской группы могут включаться должностные лица иных структурных подразделений главного администратора (администратора) средств районного бюджета, обладающие специальными знаниями и навыками, необходимыми при проведении данной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В ходе аудиторской проверки проводится исследова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внутреннего финансов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ности выполнения внутренних бюджетных процедур и эффективности использования средств район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я учетной политики, принятой объектом аудита, в том числе на предмет ее соответствия изменениям в области бюджетного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я автоматизированных информационных систем объектом аудита при осуществлении внутренних бюджетных процед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ов бюджетного учета, в том числе вопросов, по которым принимается решение исходя из профессионального мнения лица, ответственного за ведение бюджетного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ления правами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финансовых и первичных учетных документов, а также наделения правами доступа к записям в регистрах бюджетного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й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При проведении аудиторской проверки должны быть получены достаточные надлежащие надежные доказательства. К доказательствам относятся достаточные фактические данные и достоверная информация,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, а также являющиеся основанием для выводов и предложений по результатам аудиторской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аудиторской проверки для сбора доказательств могут использоваться следующие способы (приемы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пектирование, заключающееся в исследовании записей и документов, связанных с осуществлением операций внутренней бюджетной процедуры и (или) материальных актив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, представляющее систематическое изучение действий должностных лиц и работников объекта аудита, выполняемых ими в ходе исполнения операций внутренней бюджетной процед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ос или обращение к осведомленным лицам в пределах или за пределами объекта аудита в целях получения сведений, необходимых для проведения аудиторской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верждение, подразумевающее получение доказательств о достоверности информации, содержащейся в регистрах бюджетного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чет, представляющий проверку точности арифметических расчетов, осуществленных объектом аудита, либо самостоятельный расчет должностным лицом субъекта ауди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тические процедуры, представляющие анализ соотношений и закономерностей, основанных на сведениях об осуществлении внутренних бюджетных процедур, а также изучение связи указанных соотношений и закономерностей с полученной информацией с целью выявления отклонений от нее и (или) неправильно отраженных в бюджетном учете операций и их причин и недостатков осуществления иных внутренних бюджетных процеду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Проведение аудиторской проверки подлежит документированию (формированию документов и иных материалов, подготавливаемых или получаемых на всех этапах организации и проведения аудиторской проверки). Материалы аудиторской проверки включ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правовые основания проведения аудиторской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характере, сроках, об объеме аудиторской проверки и о результатах ее вы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выполнении внутреннего финансового контроля в отношении операций, связанных с темой аудиторской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говоров, соглашений, протоколов, первичной учетной документации, документов бюджетного учета и бюджетной отчетности, подлежавших изучению в ходе аудиторской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ые заявления и объяснения, полученные от должностных лиц и иных работников объектов ауди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обращений, направленных органам государственного финансового контроля, экспертам и (или) третьим лицам в ходе аудиторской проверки, и полученные от них с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финансово-хозяйственных документов объекта аудита, подтверждающих выявленные 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аудиторской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Результаты аудиторской проверки оформляются актом аудиторской проверки. Подписанный руководителем аудиторской группы акт аудиторской проверки вручается руководителю или иному уполномоченному лицу объекта аудита для ознакомления и подписания. Объект аудита вправе представить письменные возражения, которые приобщаются к акту аудиторской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На основании материалов аудиторской проверки составляется отчет о результатах аудиторской проверки, содержащий информацию об итогах аудиторской проверк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выявленных в ходе аудиторской проверки недостатках и нарушениях (в количественном и стоимостном выражении), об условиях и о причинах таких нарушений, а также о бюджетных рис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наличии или об отсутствии возражений со стороны объектов ауди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ды о степени надежности внутреннего финансового контроля и достоверности представленной объектами аудита бюджетной отче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ды о соответствии ведения бюджетного учета объектами аудита методологии и стандартам бюджетного учета, установленным Министерством финансов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ды,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, а также предложения по повышению экономности и результативности использования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 Отчет о результатах аудиторской проверки с приложением материалов аудиторской проверки направляется руководителю главного администратора (администратора) средств районного бюджета, который по результатам их рассмотрения принимает реш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необходимости реализации аудиторских выводов, предложений и рекоменд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недостаточной обоснованности аудиторских выводов, предложений и рекоменд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рименении материальной и (или) дисциплинарной ответственности к виновным должностным лицам, а также о проведении служебных провер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 направлении материалов в финансовый отдел администрации Таловского муниципального района и (или) правоохранительные органы в случае наличия признаков нарушений бюджетного законодательства Российской Федерации и Воронежской области, в отношении которых отсутствует возможность их у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Субъекты внутреннего финансового аудита обеспечивают составление годовой (квартальной) отчетности о результатах осуществления внутреннего финансового ауди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4. Годовая (квартальная) отчетность о результатах осуществления внутреннего финансового аудита содержит информацию, подтверждающую выводы о надежности (об эффективности) внутреннего финансового контроля, достоверности сводной бюджетной отчетности главного администратора (администратора) средств район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внутреннего финансового контроля считается надежным (эффективным), если используемые методы контроля и контрольные действия приводят к отсутствию нарушений нормативных правовых актов, регулирующих бюджетные правоотношения, внутренних стандартов, а также к повышению эффективности использования средств район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5. Сроки и последовательность осуществления административных процедур, порядок и формы соответствующих документов, оформляемых на всех этапах организации и проведения аудиторской проверки, а также ответственность должностных лиц субъекта аудита устанавливаются приказами главного распорядителя средств районного бюджета, главного администратора доходов районного бюджета и главного администратора источников финансирования дефицита район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6. Главный распорядитель средств районного бюджета, главный администратор доходов районного бюджета и главный администратор источников финансирования дефицита районного бюджета обязаны представлять в ревизионную комиссию и финансовый отдел администрации Таловского муниципального района запрашиваемые ими информацию и документы в целях проведения анализа осуществления внутреннего финансового ауди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96068A37EFC988D311B4BEF9B64C270D2A1487B57E9589AD4C3AB1B0B7649E7A5554E2DD75vBs1F" TargetMode="External"/><Relationship Id="rId4" Type="http://schemas.openxmlformats.org/officeDocument/2006/relationships/hyperlink" Target="consultantplus://offline/ref=1F96068A37EFC988D311AAB3EFDA13220D294289B67C9BD9F91361ECE7BE6EC93D1A0DA29F7CB79F453821v3s0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36:00Z</dcterms:created>
  <dc:creator>12345</dc:creator>
  <dc:description/>
  <cp:keywords/>
  <dc:language>en-US</dc:language>
  <cp:lastModifiedBy>Паринова Евгения Сергеевна</cp:lastModifiedBy>
  <cp:lastPrinted>2015-12-25T11:16:00Z</cp:lastPrinted>
  <dcterms:modified xsi:type="dcterms:W3CDTF">2016-01-12T06:57:00Z</dcterms:modified>
  <cp:revision>30</cp:revision>
  <dc:subject/>
  <dc:title>ПРАВИТЕЛЬСТВО ВОРОНЕЖСКОЙ ОБЛАСТИ</dc:title>
</cp:coreProperties>
</file>