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4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кабрь 2015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16 НП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12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стоимости квадратного метра общей площади жилого помещения по Таловскому муниципальному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12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07.06.2013 №511 «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2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разработки, корректировки, мониторинга и контроля реализации Стратегии социально - экономического развития Талов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2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Таловского муниципального  район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.10.2014  № 1017  «Об утверждении примерных положений об оплате труда в образовательных организациях, расположенных на территории Таловского 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2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13.01.2014 № 1 «Об оплате труда работников муниципального казенного учреждения « Таловск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– консультационный центр агропромышленного комплекса» Таловского муниципального района Воронеж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2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02.12.2013 № 1265 «Об утверждении муниципальной программы «Развитие  культуры, физической культуры и спорта» на 2014-2019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2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антитеррористической и пожарной безопасности, предупреждения возникновения чрезвычайных ситуаций при подготовке и проведении Новогодних и Рождественских празд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2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Таловского муниципального района на 201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2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доли видов расходов, входящих в репрезентативную систему расходных обязатель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2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народных депутатов Таловского муниципального района Воронежской области от 26.12.2014 года № 71 «О бюджете Таловского муниципального района на 2015 год и на плановый период 2016 и 2017 го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2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народных депутатов от 24.10.2013 № 18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2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народных депутатов от 15.05.2015 № 101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2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народных депутатов от 16.05.2014 № 48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2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утратившими силу отдельных муниципальных правовых а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2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овета народных депутатов  от 24.10.2013 г. №14 «Об утверждении положения о Ревизионной комиссии Таловского муниципальн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2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порядке предоставления в безвозмездное пользование, имущества, находящегося в собственности Таловского муниципального района Воронежской области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6-01-13T11:25:00Z</dcterms:modified>
  <cp:revision>42</cp:revision>
  <dc:subject/>
  <dc:title/>
</cp:coreProperties>
</file>