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9.12.2015 № 80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right="50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отдельных муниципальных нормативных правовых ак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 Признать утратившими силу следующие муниципальные нормативные правовые акты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1. постановление Администрации Таловского муниципального района от 16.12.2009 № 2045 «</w:t>
      </w:r>
      <w:r>
        <w:rPr>
          <w:szCs w:val="28"/>
        </w:rPr>
        <w:t>О внесении изменений в постановление № 105 от 01.02.2008 г. «О пенсионном обеспечении за выслугу лет муниципальных служащих»</w:t>
      </w:r>
      <w:r>
        <w:rPr/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2. постановление Администрации Таловского муниципального района от 06.05.2011 № 523 «</w:t>
      </w:r>
      <w:r>
        <w:rPr>
          <w:szCs w:val="28"/>
        </w:rPr>
        <w:t>О внесении изменений в постановление от 01.02.2008г. № 105 «О пенсионном обеспечении за выслугу лет муниципальных служащих Таловского района»</w:t>
      </w:r>
      <w:r>
        <w:rPr/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3. постановление Администрации Таловского муниципального района от 15.04.2013 № 331 «</w:t>
      </w:r>
      <w:r>
        <w:rPr>
          <w:szCs w:val="28"/>
        </w:rPr>
        <w:t>О внесении изменений в постановление администрации муниципального района от 01.02.2008г. № 105 «О пенсионном обеспечении за выслугу лет муниципальных служащих Таловского района»</w:t>
      </w:r>
      <w:r>
        <w:rPr/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4. постановление Администрации Таловского муниципального района от 20.09.2013 № 902 «</w:t>
      </w:r>
      <w:r>
        <w:rPr>
          <w:szCs w:val="28"/>
        </w:rPr>
        <w:t>О внесении изменений в постановление администрации муниципального района от 01.02.2008г. № 105 «О пенсионном обеспечении за выслугу лет муниципальных служащих Таловского района»</w:t>
      </w:r>
      <w:r>
        <w:rPr/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5. постановление Администрации Таловского муниципального района от 20.09.2013 № 910 «</w:t>
      </w:r>
      <w:r>
        <w:rPr>
          <w:szCs w:val="28"/>
        </w:rPr>
        <w:t>О внесении изменений в постановление администрации муниципального района от 01.02.2008г. № 105 «О пенсионном обеспечении за выслугу лет муниципальных служащих Таловского района»</w:t>
      </w:r>
      <w:r>
        <w:rPr/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6. постановление Администрации Таловского муниципального района от 01.10.2013 № 956 «</w:t>
      </w:r>
      <w:r>
        <w:rPr>
          <w:szCs w:val="28"/>
        </w:rPr>
        <w:t>О внесении изменений в постановление администрации от 01.02.2008 № 105 «О пенсионном обеспечении за выслугу лет муниципальных служащих Таловского района»</w:t>
      </w:r>
      <w:r>
        <w:rPr/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7. постановление Администрации Таловского муниципального района от 07.11.2014 № 1133 «</w:t>
      </w:r>
      <w:r>
        <w:rPr>
          <w:szCs w:val="28"/>
        </w:rPr>
        <w:t>О внесении изменений в 7. постановление администрации муниципального района от 01.02.2008г. № 105 «О пенсионном обеспечении за выслугу лет муниципальных служащих Таловского района»</w:t>
      </w:r>
      <w:r>
        <w:rPr/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8. постановление Администрации Таловского муниципального района</w:t>
      </w:r>
      <w:r>
        <w:rPr>
          <w:szCs w:val="28"/>
        </w:rPr>
        <w:t xml:space="preserve"> от 06.04.2015 № 302 «О внесении изменений в постановление администрации от 01.02.2008 № 105 «О пенсионном обеспечении за выслугу лет муниципальных служащих Таловского райо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36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6-01-12T06:37:00Z</dcterms:modified>
  <cp:revision>3</cp:revision>
  <dc:subject/>
  <dc:title/>
</cp:coreProperties>
</file>