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6.11.2015 №704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right="282" w:hanging="0"/>
        <w:rPr>
          <w:b/>
          <w:b/>
          <w:szCs w:val="28"/>
        </w:rPr>
      </w:pPr>
      <w:r>
        <w:rPr>
          <w:b/>
          <w:szCs w:val="28"/>
        </w:rPr>
        <w:t xml:space="preserve">О проведении мониторинга </w:t>
      </w:r>
    </w:p>
    <w:p>
      <w:pPr>
        <w:pStyle w:val="Normal"/>
        <w:ind w:right="282" w:hanging="0"/>
        <w:rPr>
          <w:b/>
          <w:b/>
          <w:szCs w:val="28"/>
        </w:rPr>
      </w:pPr>
      <w:r>
        <w:rPr>
          <w:b/>
          <w:szCs w:val="28"/>
        </w:rPr>
        <w:t>закупок товаров, работ, услуг</w:t>
      </w:r>
    </w:p>
    <w:p>
      <w:pPr>
        <w:pStyle w:val="Normal"/>
        <w:ind w:right="282" w:hanging="0"/>
        <w:rPr>
          <w:b/>
          <w:b/>
          <w:szCs w:val="28"/>
        </w:rPr>
      </w:pPr>
      <w:r>
        <w:rPr>
          <w:b/>
          <w:szCs w:val="28"/>
        </w:rPr>
        <w:t xml:space="preserve">для обеспечения нуж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целях проведения мониторинга закупок товаров, работ, услуг, в соответствии с частью 8 статьи 97 Федерального закона от 5 апреля 2013 года № 44–ФЗ «О контрактной системе в сфере закупок товаров, работ, услуг для обеспечения государственных и муниципальных нужд», постановлением администрации Таловского муниципального района от 26 февраля 2014 года № 175  «Об органе, уполномоченном на определение поставщиков (подрядчиков, исполнителей) для заказчиков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ция Таловского муниципального района </w:t>
      </w:r>
      <w:r>
        <w:rPr>
          <w:b/>
          <w:szCs w:val="28"/>
        </w:rPr>
        <w:t>п о с т а н о в л я е т</w:t>
      </w:r>
      <w:r>
        <w:rPr>
          <w:szCs w:val="28"/>
        </w:rPr>
        <w:t xml:space="preserve"> :</w:t>
      </w:r>
    </w:p>
    <w:p>
      <w:pPr>
        <w:pStyle w:val="Normal"/>
        <w:ind w:firstLine="547"/>
        <w:jc w:val="both"/>
        <w:rPr/>
      </w:pPr>
      <w:r>
        <w:rPr>
          <w:szCs w:val="28"/>
        </w:rPr>
        <w:t>1. Утвердить прилагаемый Порядок проведения мониторинга закупок товаров, работ, услуг для обеспечения нужд Таловского муниципального района.</w:t>
      </w:r>
    </w:p>
    <w:p>
      <w:pPr>
        <w:pStyle w:val="Normal"/>
        <w:ind w:firstLine="547"/>
        <w:jc w:val="both"/>
        <w:rPr/>
      </w:pPr>
      <w:r>
        <w:rPr>
          <w:szCs w:val="28"/>
        </w:rPr>
        <w:t>2. Отделу по экономике администрации Таловского муниципального района (Бирюкова):</w:t>
      </w:r>
    </w:p>
    <w:p>
      <w:pPr>
        <w:pStyle w:val="Normal"/>
        <w:ind w:firstLine="547"/>
        <w:jc w:val="both"/>
        <w:rPr/>
      </w:pPr>
      <w:r>
        <w:rPr>
          <w:szCs w:val="28"/>
        </w:rPr>
        <w:t xml:space="preserve">2.1. Осуществлять мониторинг закупок товаров, работ, услуг для обеспечения нужд Таловского муниципального района и нужд муниципальных заказчиков Таловского муниципального района. </w:t>
      </w:r>
    </w:p>
    <w:p>
      <w:pPr>
        <w:pStyle w:val="Normal"/>
        <w:ind w:firstLine="547"/>
        <w:jc w:val="both"/>
        <w:rPr>
          <w:szCs w:val="28"/>
        </w:rPr>
      </w:pPr>
      <w:r>
        <w:rPr>
          <w:szCs w:val="28"/>
        </w:rPr>
        <w:t>3. Главным распорядителям бюджетных средств Таловского муниципального района и муниципальным заказчикам Таловского муниципального района представлять в отдел по экономике администрации Таловского муниципального района  информацию об осуществлении закупок товаров, работ, услуг для обеспечения нужд 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jc w:val="both"/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4.  Контроль за исполнением настоящего постановления возложить на заместителя главы администрации – начальника отдела по экономике Бирюкову Л.И.</w:t>
      </w:r>
    </w:p>
    <w:p>
      <w:pPr>
        <w:pStyle w:val="Normal"/>
        <w:ind w:left="-284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ind w:left="-284" w:right="28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муниципального района                                                                 В.В.Бурдин                                                                        </w:t>
      </w:r>
    </w:p>
    <w:p>
      <w:pPr>
        <w:pStyle w:val="Normal"/>
        <w:ind w:left="-284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sz w:val="26"/>
          <w:u w:val="single"/>
        </w:rPr>
        <w:t>от 16.11.2015 №704</w:t>
      </w:r>
    </w:p>
    <w:p>
      <w:pPr>
        <w:pStyle w:val="Normal"/>
        <w:widowControl w:val="false"/>
        <w:autoSpaceDE w:val="false"/>
        <w:ind w:left="567" w:right="-428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ind w:left="567" w:right="-4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20"/>
        <w:ind w:left="567" w:right="-428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ИЯ МОНИТОРИНГА ЗАКУПОК ТОВАРОВ, РАБОТ, УСЛУГ ДЛЯ ОБЕСПЕЧЕНИЯ НУЖД </w:t>
      </w:r>
    </w:p>
    <w:p>
      <w:pPr>
        <w:pStyle w:val="Style20"/>
        <w:ind w:left="567" w:right="-4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Style20"/>
        <w:ind w:left="567" w:right="-4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right="-4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1. Настоящий Порядок устанавливает правила проведения мониторинга закупок товаров работ, услуг для обеспечения нужд Таловского муниципального район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соответственно мониторинг, Федеральный закон).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2. До ввода в эксплуатацию единой информационной системы в сфере закупок (далее – единая информационная система) информационное обеспечение мониторинга закупок товаров, работ, услуг осуществляется посредством официального сайта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3. Проведение мониторинга осуществляется  органом, уполномоченным на определение поставщиков (подрядчиков, исполнителей) для заказчиков - отделом по экономике администрации муниципального района (далее – отдел по экономике), посредством осуществляемых на постоянной основе сбора, обобщения, систематизации и оценки следующей информации: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1) информация о планировании и осуществлении закупок, в том числе о реализации планов закупок и планов-графиков закупок, содержащаяся в единой информационной системе;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2) информация, размещаемая на электронной площадке, функционирование которой осуществляется в соответствии с Федеральным законом;</w:t>
      </w:r>
    </w:p>
    <w:p>
      <w:pPr>
        <w:pStyle w:val="Normal"/>
        <w:ind w:left="567" w:right="-428" w:firstLine="720"/>
        <w:jc w:val="both"/>
        <w:rPr/>
      </w:pPr>
      <w:r>
        <w:rPr>
          <w:szCs w:val="28"/>
        </w:rPr>
        <w:t>3) информация, поступающая в администрацию муниципального района  от  исполнительных органов государственной власти Воронежской области, в том числе по результатам осуществления контроля в сфере закупок;</w:t>
      </w:r>
    </w:p>
    <w:p>
      <w:pPr>
        <w:pStyle w:val="Normal"/>
        <w:ind w:left="567" w:right="-428" w:firstLine="720"/>
        <w:jc w:val="both"/>
        <w:rPr/>
      </w:pPr>
      <w:r>
        <w:rPr>
          <w:szCs w:val="28"/>
        </w:rPr>
        <w:t>4) информация, содержащаяся в письмах и обращениях, поступающих в администрацию муниципального района от участников контрактной системы в сфере закупок, граждан, организаций, общественных объединений, объединений юридических лиц и иных нормативных правовых актов о контрактной системе в сфере закупок;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5) информация о вступивших в законную силу судебных решениях, содержащаяся в иных судебных актах, касающихся вопросов осуществления закупок;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 xml:space="preserve">6) информация, полученная на основе анализа правовых актов федеральных органов исполнительной власти, правовых актов субъекта Российской Федерации, муниципальных правовых актов, принятых в соответствии с Федеральным законом; 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7) информация, содержащаяся в иных источниках по вопросам исполнения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4. Отдел в целях проведения мониторинга вправе: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1) запрашивать и получать на основании мотивированного запроса в письменной форме документы и информацию, необходимые для обеспечения мониторинга, у заказчиков, операторов электронных площадок, организаций, осуществляющих ведение и обслуживание единой информационной системы;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2) формировать совещательные органы из органов местного самоуправления, общественных объединений, объединений юридических лиц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) выборочно проверять сроки исполнения отдельных этапов проведения закупок товаров, работ, услуг для обеспечения нужд Таловского муниципального района (планирование, определение поставщика, исполнение муниципальных контрактов и гражданско-правовых договоров (далее - контракты))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) формировать базы данных по заказчикам в части представленной информации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5) обеспечивать хранение представленной информации;</w:t>
      </w:r>
    </w:p>
    <w:p>
      <w:pPr>
        <w:pStyle w:val="Style20"/>
        <w:ind w:left="567" w:right="-428" w:firstLine="567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6) осуществлять комплексную оценку эффективности закупочной деятельности в Таловском  муниципальном районе на основе сформированной статистической информации о ходе и итогах проведения конкурентных процедур, включая данные о количестве размещаемых заявок на закупку, о состоявшихся и несостоявшихся конкурентных процедурах, о количестве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участников закупок, их региональной принадлежности, о заключенных контрактах и экономии бюджетных средств, сложившейся по итогам проведения закуп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5. При проведении мониторинга осуществляется оценка:</w:t>
      </w:r>
    </w:p>
    <w:p>
      <w:pPr>
        <w:pStyle w:val="Normal"/>
        <w:ind w:left="567" w:firstLine="720"/>
        <w:jc w:val="both"/>
        <w:rPr>
          <w:szCs w:val="28"/>
        </w:rPr>
      </w:pPr>
      <w:r>
        <w:rPr>
          <w:szCs w:val="28"/>
        </w:rPr>
        <w:t>1) степени достижения целей осуществления закупок товаров, работ, услуг для обеспечения нужд Таловского муниципального района, определенных в соответствии со статьей 13 Федерального закона;</w:t>
      </w:r>
    </w:p>
    <w:p>
      <w:pPr>
        <w:pStyle w:val="Normal"/>
        <w:ind w:left="567" w:firstLine="720"/>
        <w:jc w:val="both"/>
        <w:rPr>
          <w:szCs w:val="28"/>
        </w:rPr>
      </w:pPr>
      <w:r>
        <w:rPr>
          <w:szCs w:val="28"/>
        </w:rPr>
        <w:t>2) обоснованности закупок в соответствии со статьей 18 Федерального закона. При этом конкретная закупка в рамках проведения мониторинга может быть признана необоснованной в связи с несоответствием:</w:t>
      </w:r>
    </w:p>
    <w:p>
      <w:pPr>
        <w:pStyle w:val="Normal"/>
        <w:ind w:left="567" w:firstLine="720"/>
        <w:jc w:val="both"/>
        <w:rPr>
          <w:szCs w:val="28"/>
        </w:rPr>
      </w:pPr>
      <w:r>
        <w:rPr>
          <w:szCs w:val="28"/>
        </w:rPr>
        <w:t>а) объекта и (или) объектов закупки цели осуществления закупки, определенной с учетом положений статьи 13 Федерального закона;</w:t>
      </w:r>
    </w:p>
    <w:p>
      <w:pPr>
        <w:pStyle w:val="Normal"/>
        <w:autoSpaceDE w:val="false"/>
        <w:ind w:left="567" w:firstLine="540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>б) начальной (максимальной) цены контракта, цены контракта требованиям, установленным статьей 22 Федерального закона;</w:t>
      </w:r>
    </w:p>
    <w:p>
      <w:pPr>
        <w:pStyle w:val="Normal"/>
        <w:autoSpaceDE w:val="false"/>
        <w:ind w:left="567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) способа определения поставщика (подрядчика, исполнителя) порядку его определения в соответствии с </w:t>
      </w:r>
      <w:hyperlink r:id="rId3">
        <w:r>
          <w:rPr>
            <w:rStyle w:val="InternetLink"/>
            <w:szCs w:val="28"/>
          </w:rPr>
          <w:t>главой 3</w:t>
        </w:r>
      </w:hyperlink>
      <w:r>
        <w:rPr>
          <w:szCs w:val="28"/>
        </w:rPr>
        <w:t xml:space="preserve"> Федерального закона, в том числе дополнительным требованиям к участникам закупки;</w:t>
      </w:r>
    </w:p>
    <w:p>
      <w:pPr>
        <w:pStyle w:val="Normal"/>
        <w:ind w:left="567" w:firstLine="720"/>
        <w:jc w:val="both"/>
        <w:rPr>
          <w:szCs w:val="28"/>
        </w:rPr>
      </w:pPr>
      <w:r>
        <w:rPr>
          <w:szCs w:val="28"/>
        </w:rPr>
        <w:t>3) необходимости совершенствования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6. Заказчик в целях обеспечения проведения мониторинга обязан:</w:t>
      </w:r>
    </w:p>
    <w:p>
      <w:pPr>
        <w:pStyle w:val="Normal"/>
        <w:ind w:left="567" w:right="-428" w:firstLine="720"/>
        <w:jc w:val="both"/>
        <w:rPr>
          <w:szCs w:val="28"/>
        </w:rPr>
      </w:pPr>
      <w:r>
        <w:rPr>
          <w:szCs w:val="28"/>
        </w:rPr>
        <w:t>1) представлять в Отдел запрашиваемую информацию, согласно прилагаемых отчетных форм проведения мониторинга закупок товаров, работ, услуг для обеспечения нужд Таловского муниципального района (Приложение №1, №2).</w:t>
      </w:r>
    </w:p>
    <w:p>
      <w:pPr>
        <w:pStyle w:val="Normal"/>
        <w:ind w:left="567" w:right="-428" w:firstLine="720"/>
        <w:jc w:val="both"/>
        <w:rPr/>
      </w:pPr>
      <w:r>
        <w:rPr>
          <w:szCs w:val="28"/>
        </w:rPr>
        <w:t xml:space="preserve">2) </w:t>
      </w:r>
      <w:r>
        <w:rPr>
          <w:rStyle w:val="Emphasis"/>
          <w:i w:val="false"/>
          <w:szCs w:val="28"/>
        </w:rPr>
        <w:t xml:space="preserve">в случае отклонения или неисполнения контракта или отдельного этапа исполнения контракта уведомлять Отдел о данном факте не позднее 7 рабочих дней с момента его установления. В указанном </w:t>
      </w:r>
      <w:r>
        <w:rPr>
          <w:rStyle w:val="Emphasis"/>
          <w:i w:val="false"/>
          <w:color w:val="000000"/>
          <w:szCs w:val="28"/>
        </w:rPr>
        <w:t xml:space="preserve">случае </w:t>
      </w:r>
      <w:r>
        <w:rPr>
          <w:rStyle w:val="Emphasis"/>
          <w:i w:val="false"/>
          <w:szCs w:val="28"/>
        </w:rPr>
        <w:t>в Отдел предоставляется следующая информация: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дата начала исполнения контракта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дата окончания исполнения контракта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цена контракта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количество (объем) поставляемых товаров, оказываемых услуг, выполняемых работ по контракту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авансовый платеж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ненадлежащее исполнение и (или) неисполнение заказчиком обязательств, предусмотренных контрактом, за исключением нарушения сроков исполнения обязательств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нарушение заказчиком сроков исполнения обязательств, предусмотренных контрактом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ненадлежащее исполнение и (или) неисполнение поставщиком (подрядчиком, исполнителем) обязательств, предусмотренных контрактом, за исключением нарушения сроков исполнения обязательств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нарушение поставщиком (подрядчиком, исполнителем) сроков исполнения обязательств, предусмотренных контрактом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ненадлежащее исполнение обязательств банком, выдавшим исполнителю банковскую гарантию для целей обеспечения исполнения контракта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изменение контракта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расторжение контракта.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) представлять в Отдел информацию об исполнении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закона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 части обязанностей и ограничений осуществления закупок в процентном соотношении от совокупного годового объема закупок, предусмотренных планом-графиком, согласно приложения № 2: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закупок у единственного поставщика (подрядчика, исполнителя) в соответствии с </w:t>
      </w:r>
      <w:hyperlink r:id="rId5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ом 4 части 1 статьи 93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едерального закона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закупок у единственного поставщика (подрядчика, исполнителя) в соответствии с </w:t>
      </w:r>
      <w:hyperlink r:id="rId6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ом 5 части 1 статьи 93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едерального закона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закупок, осуществляемых путем запроса котировок в соответствии с </w:t>
      </w:r>
      <w:hyperlink r:id="rId7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частью 2 статьи 72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едерального закона;</w:t>
      </w:r>
    </w:p>
    <w:p>
      <w:pPr>
        <w:pStyle w:val="Style20"/>
        <w:ind w:left="567" w:right="-428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закупок у субъектов малого предпринимательства, социально ориентированных некоммерческих организаций в соответствии с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частью 1 статьи 30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едерального закона.</w:t>
      </w:r>
    </w:p>
    <w:p>
      <w:pPr>
        <w:sectPr>
          <w:type w:val="nextPage"/>
          <w:pgSz w:w="11906" w:h="16838"/>
          <w:pgMar w:left="851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-428" w:firstLine="720"/>
        <w:jc w:val="both"/>
        <w:rPr/>
      </w:pPr>
      <w:r>
        <w:rPr>
          <w:szCs w:val="28"/>
        </w:rPr>
        <w:t xml:space="preserve">7. Результатом проведения мониторинга является формирование Отделом  ежеквартальных  аналитических отчетов, а также отчетов </w:t>
      </w:r>
      <w:r>
        <w:rPr>
          <w:color w:val="000000"/>
          <w:szCs w:val="28"/>
        </w:rPr>
        <w:t>об</w:t>
      </w:r>
      <w:r>
        <w:rPr>
          <w:szCs w:val="28"/>
        </w:rPr>
        <w:t xml:space="preserve"> оценке эффективности обеспечения нужд Таловского муниципального района.</w:t>
      </w:r>
    </w:p>
    <w:p>
      <w:pPr>
        <w:pStyle w:val="ConsNonformat"/>
        <w:ind w:left="567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02"/>
        <w:gridCol w:w="982"/>
        <w:gridCol w:w="1001"/>
        <w:gridCol w:w="983"/>
        <w:gridCol w:w="1035"/>
        <w:gridCol w:w="869"/>
        <w:gridCol w:w="1037"/>
        <w:gridCol w:w="1005"/>
        <w:gridCol w:w="1002"/>
        <w:gridCol w:w="1107"/>
        <w:gridCol w:w="239"/>
        <w:gridCol w:w="785"/>
        <w:gridCol w:w="801"/>
        <w:gridCol w:w="1161"/>
        <w:gridCol w:w="490"/>
        <w:gridCol w:w="74"/>
        <w:gridCol w:w="493"/>
      </w:tblGrid>
      <w:tr>
        <w:trPr>
          <w:trHeight w:val="23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4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е N 1                                                             к Постановлению администрации Таловского муниципального района                          </w:t>
            </w:r>
            <w:r>
              <w:rPr>
                <w:color w:val="000000"/>
                <w:szCs w:val="28"/>
                <w:u w:val="single"/>
              </w:rPr>
              <w:t>от 16.11.2015 №704</w:t>
            </w:r>
          </w:p>
        </w:tc>
      </w:tr>
      <w:tr>
        <w:trPr>
          <w:trHeight w:val="1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а 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09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ТЧЕТ</w:t>
              <w:br/>
              <w:t>ОБ ОСУЩЕСТВЛЕНИИ ЗАКУПОЧНОЙ ДЕЯТЕЛЬНОСТИ</w:t>
              <w:br/>
              <w:t xml:space="preserve">ЗА _______  2015 Г. 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процедур</w:t>
            </w:r>
          </w:p>
        </w:tc>
        <w:tc>
          <w:tcPr>
            <w:tcW w:w="1084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курентные способы определения поставщиков (подрядчиков, исполнителей)</w:t>
            </w:r>
          </w:p>
        </w:tc>
        <w:tc>
          <w:tcPr>
            <w:tcW w:w="17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у единственного поставщика (подрядчика, исполнителя).  (ст.93)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ы</w:t>
            </w:r>
          </w:p>
        </w:tc>
        <w:tc>
          <w:tcPr>
            <w:tcW w:w="21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ы</w:t>
            </w:r>
          </w:p>
        </w:tc>
        <w:tc>
          <w:tcPr>
            <w:tcW w:w="102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ос котировок</w:t>
            </w:r>
          </w:p>
        </w:tc>
        <w:tc>
          <w:tcPr>
            <w:tcW w:w="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ос предложений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роведения конкурентных способов определения поставщиков (подрядчиков, исполнителей)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малого объема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</w:t>
            </w:r>
          </w:p>
        </w:tc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с ограниченным участием</w:t>
            </w:r>
          </w:p>
        </w:tc>
        <w:tc>
          <w:tcPr>
            <w:tcW w:w="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повторные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ые</w:t>
            </w:r>
          </w:p>
        </w:tc>
        <w:tc>
          <w:tcPr>
            <w:tcW w:w="1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ые с ограниченным участием</w:t>
            </w:r>
          </w:p>
        </w:tc>
        <w:tc>
          <w:tcPr>
            <w:tcW w:w="1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ые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е</w:t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ые</w:t>
            </w:r>
          </w:p>
        </w:tc>
        <w:tc>
          <w:tcPr>
            <w:tcW w:w="102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этапные</w:t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этапные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4 ч. 1 ст. 93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5 ч. 1 ст. 9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оличественные характеристики способов определения поставщиков (подрядчиков, исполнителей), закупок у единственного поставщика (подрядчика, исполнителя)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сего проведено  процедур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Количество несостоявшихся процедур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Количество несостоявшихся процедур, которые не привели к заключению контрактов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Количество процедур, которые не привели к заключению контрактов из-за отказа от заключения контрактов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личество заключенных контрактов и договоров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енные характеристики участников закупки товаров, работ, услуг 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щее количество поданных заявок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бщее количество заявок, не допущенных к участию в определении поставщиков 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личество обжалований по осуществлению закупок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оимостные характеристики способов определения поставщиков (подрядчиков, исполнителей), закупок у единственного поставщика (подрядчика, исполнителя), тысяча рублей 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уммарная начальная (максимальная) цена контрактов (лотов) и договоров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Общая стоимость заключенных контрактов и договоров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нформация о полученной экономии, тысяча рублей 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Экономия по результатам закупок (стр.6 - стр.7)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Информация о количественных и стоимостных характеристиках закупок представляется по фактически проведенным процедурам, по результатам которых были заключены контракты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 Заказчики: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5233" w:type="dxa"/>
            <w:gridSpan w:val="1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</w:rPr>
              <w:instrText xml:space="preserve"> HYPERLINK "../../C:%5CUsers%5C%D0%95%D0%B2%D0%B3%D0%B5%D0%BD%D0%B8%D1%8F%5CDesktop%5C%D0%BF%D0%BE%D1%81%D1%82%5C704%5C704-1.xlsx" \l "RANGE!Par128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</w:rPr>
              <w:fldChar w:fldCharType="end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- формируют отчет об осуществлении закупочной деятельности и направляют ежеквартально нарастающим итогом с учетом подведомственных учреждений до 10-го числа месяца, следующего за отчетным, в электронной форме (формат Excel) в отдел по экономике администрации муниципального района (далее - отдел)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сут ответственность за своевременность, полноту и достоверность представляемой информации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*Отдел: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233" w:type="dxa"/>
            <w:gridSpan w:val="1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уществляет сбор и анализ информации, представленной заказчиками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формирует ежеквартальные сводные отчеты об осуществлении закупочной деятельности - в срок до 20-го числа месяца, следующего за отчетным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ует базы данных по заказчикам в части представленной информации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233" w:type="dxa"/>
            <w:gridSpan w:val="1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ивает хранение предоставленной информации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ConsNonformat"/>
        <w:ind w:left="567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left="567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left="567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left="567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left="567" w:right="-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0"/>
        <w:gridCol w:w="661"/>
        <w:gridCol w:w="1896"/>
        <w:gridCol w:w="851"/>
        <w:gridCol w:w="863"/>
        <w:gridCol w:w="851"/>
        <w:gridCol w:w="1379"/>
        <w:gridCol w:w="851"/>
        <w:gridCol w:w="1607"/>
        <w:gridCol w:w="851"/>
        <w:gridCol w:w="1131"/>
        <w:gridCol w:w="851"/>
        <w:gridCol w:w="1717"/>
        <w:gridCol w:w="1233"/>
      </w:tblGrid>
      <w:tr>
        <w:trPr>
          <w:trHeight w:val="187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е N 2                                                            к постановлению администрации Таловского муниципального района                                                   </w:t>
            </w:r>
            <w:r>
              <w:rPr>
                <w:color w:val="000000"/>
                <w:szCs w:val="28"/>
                <w:u w:val="single"/>
              </w:rPr>
              <w:t>от 16.11.2015 №704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а 2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436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Информация об исполнении требований Федерального закона №44-ФЗ в части обязанностей и ограничений осуществления закупок  в процентном отношении от совокупного годового объема закупок                                                                      за ______ 2015 г. 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ГОЗ, тыс.руб.*</w:t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рная НМЦК, тыс.руб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заключенных контрактов, тыс.руб.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</w:t>
            </w:r>
          </w:p>
        </w:tc>
        <w:tc>
          <w:tcPr>
            <w:tcW w:w="25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величин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(гр.7 = гр.5/гр.3*100%) 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у единственного поставщика (подрядчика, исполнителя) в соответствии с п.4 ч.1 ст.93 Федерального закона №44-ФЗ</w:t>
            </w:r>
          </w:p>
        </w:tc>
        <w:tc>
          <w:tcPr>
            <w:tcW w:w="171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лн. руб./ 5%**</w:t>
            </w:r>
          </w:p>
        </w:tc>
        <w:tc>
          <w:tcPr>
            <w:tcW w:w="2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у единственного поставщика (подрядчика, исполнителя) в соответствии с п.5 ч.1 ст.93 Федерального закона №44-ФЗ</w:t>
            </w:r>
          </w:p>
        </w:tc>
        <w:tc>
          <w:tcPr>
            <w:tcW w:w="171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, осуществляемая путем запроса котировок в соответствии с ч.2 ст.72  Федерального закона №44-ФЗ</w:t>
            </w:r>
          </w:p>
        </w:tc>
        <w:tc>
          <w:tcPr>
            <w:tcW w:w="171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%</w:t>
            </w:r>
          </w:p>
        </w:tc>
        <w:tc>
          <w:tcPr>
            <w:tcW w:w="2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7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у субъектов малого предпринимательства, социально ориентированных некоммерческих организаций в соответствии с ч.1 ст.30 Федерального закона №44-ФЗ</w:t>
            </w:r>
          </w:p>
        </w:tc>
        <w:tc>
          <w:tcPr>
            <w:tcW w:w="17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 и более</w:t>
            </w:r>
          </w:p>
        </w:tc>
        <w:tc>
          <w:tcPr>
            <w:tcW w:w="2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2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Объем СГОЗ указывается на дату формирования отчета в соответствии с ч.16 ст.3 Федерального закона №44-ФЗ</w:t>
            </w:r>
          </w:p>
        </w:tc>
        <w:tc>
          <w:tcPr>
            <w:tcW w:w="2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9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4 в соответствии с ч.1.1 ст.30 Федерального закона №44-ФЗ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2" w:type="dxa"/>
            <w:gridSpan w:val="11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** </w:t>
            </w:r>
            <w:r>
              <w:rPr>
                <w:color w:val="000000"/>
                <w:sz w:val="24"/>
                <w:szCs w:val="24"/>
              </w:rPr>
              <w:t>Норматив по закупке у ед. поставщика (подрядчика, исполнителя) в соответствии с п.4 ч.1 ст.93 Федерального закона №44-ФЗ (стр.1 гр.6) не должен превышать два млн. руб. или не должен превышать пять процентов СГОЗ (указывается либо одно ограничение, либо другое (на выбор)</w:t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340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* Заказчики: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- представляют в  отдел ежеквартально в срок до 10-го числа, следующего за отчетным периодом, информацию об исполнении требований Федерального закона N 44-ФЗ в части обязанностей и ограничений осуществления закупок.</w:t>
              </w:r>
            </w:hyperlink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9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сут ответственность за своевременность, полноту и достоверность представляемой информации.</w:t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0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**  Отдел: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уществляет сбор и анализ информации, представленной заказчиками.</w:t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79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формирует ежеквартальные отчетную информацию в части обязанностей и ограничений осуществления закупок - ежеквартально в срок до 20-го числа, следующего за отчетным периодом.</w:t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79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ует базы данных по заказчикам в части представленной информации.</w:t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79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ивает хранение предоставленной информации.</w:t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CCB226C60FD574790B45C6A3A4F2BD85D85E1B839739D55151666D4F4489975DA35177CC408101sC42K" TargetMode="External"/><Relationship Id="rId4" Type="http://schemas.openxmlformats.org/officeDocument/2006/relationships/hyperlink" Target="consultantplus://offline/ref=33D35F8FDAE3C64F3420A0193C76247B4B7F4465260002F7930E18FFE1sBdCF" TargetMode="External"/><Relationship Id="rId5" Type="http://schemas.openxmlformats.org/officeDocument/2006/relationships/hyperlink" Target="consultantplus://offline/ref=33D35F8FDAE3C64F3420A0193C76247B4B7F4465260002F7930E18FFE1BC2691EBC2986296ED413FsBd6F" TargetMode="External"/><Relationship Id="rId6" Type="http://schemas.openxmlformats.org/officeDocument/2006/relationships/hyperlink" Target="consultantplus://offline/ref=33D35F8FDAE3C64F3420A0193C76247B4B7F4465260002F7930E18FFE1BC2691EBC2986296ED413FsBd9F" TargetMode="External"/><Relationship Id="rId7" Type="http://schemas.openxmlformats.org/officeDocument/2006/relationships/hyperlink" Target="consultantplus://offline/ref=33D35F8FDAE3C64F3420A0193C76247B4B7F4465260002F7930E18FFE1BC2691EBC2986296ED413BsBd1F" TargetMode="External"/><Relationship Id="rId8" Type="http://schemas.openxmlformats.org/officeDocument/2006/relationships/hyperlink" Target="consultantplus://offline/ref=33D35F8FDAE3C64F3420A0193C76247B4B7F4465260002F7930E18FFE1BC2691EBC2986296ED403FsBd6F" TargetMode="External"/><Relationship Id="rId9" Type="http://schemas.openxmlformats.org/officeDocument/2006/relationships/hyperlink" Target="consultantplus://offline/ref=5B5EF053D103DF76B025178549EEB99605F1012B9074569F7DA0041D1BtFT9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25:00Z</dcterms:created>
  <dc:creator>Танюшка</dc:creator>
  <dc:description/>
  <cp:keywords/>
  <dc:language>en-US</dc:language>
  <cp:lastModifiedBy>Паринова Евгения Сергеевна</cp:lastModifiedBy>
  <cp:lastPrinted>2015-11-05T09:55:00Z</cp:lastPrinted>
  <dcterms:modified xsi:type="dcterms:W3CDTF">2015-11-23T12:38:00Z</dcterms:modified>
  <cp:revision>45</cp:revision>
  <dc:subject/>
  <dc:title> </dc:title>
</cp:coreProperties>
</file>