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13.11.2015 № 697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95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</w:t>
        <w:tab/>
      </w:r>
    </w:p>
    <w:p>
      <w:pPr>
        <w:pStyle w:val="Normal"/>
        <w:autoSpaceDE w:val="false"/>
        <w:spacing w:lineRule="auto" w:line="480" w:before="0" w:after="0"/>
        <w:ind w:right="395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/>
        <w:t xml:space="preserve">В </w:t>
      </w:r>
      <w:r>
        <w:rPr>
          <w:sz w:val="28"/>
          <w:szCs w:val="28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РФ от 19.04.1991 № 1032-1 «О занятости насе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Законом Воронежской области от 28.12.2007 № 175-ОЗ «О муниципальной службе в Воронежской области», Уставом Таловского муниципального района, решением Совета народных депутатов Таловского муниципального района от 30.10.2015 № 132 «</w:t>
      </w:r>
      <w:r>
        <w:rPr>
          <w:kern w:val="2"/>
          <w:sz w:val="28"/>
          <w:szCs w:val="28"/>
        </w:rPr>
        <w:t>О пенсионном обеспечении лица, замещавшего   выборную муниципальную должность на постоянной основе в Таловском муниципальном районе</w:t>
      </w:r>
      <w:r>
        <w:rPr>
          <w:sz w:val="28"/>
          <w:szCs w:val="28"/>
        </w:rPr>
        <w:t>», решением Совета народных депутатов Таловского муниципального района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ложение о порядке назначения и выплаты пенсии за выслугу лет и доплаты к пенси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ложение о порядке назначения и выплаты единовременного денежного поощрения в связи с выходом на пенсию за выслугу ле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- Положение о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 Признать утратившими силу постановление администрации </w:t>
      </w:r>
      <w:r>
        <w:rPr>
          <w:sz w:val="28"/>
          <w:szCs w:val="28"/>
        </w:rPr>
        <w:t>Таловского муниципального района от 01.02.2008  № 105 «О пенсионном обеспечении за выслугу лет муниципальных служащих Таловского района»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3. Постановление вступает в силу со дня его официального опубликования и распространяет свое действие на правоотношения, возникшие с 01.08.2015 год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4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В.В. Бурдин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от 13.11.2015 № 697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о порядке назначения и выплаты пенсии за выслугу лет и </w:t>
      </w:r>
      <w:r>
        <w:rPr>
          <w:sz w:val="28"/>
          <w:szCs w:val="28"/>
        </w:rPr>
        <w:t xml:space="preserve">доплаты к пенсии по старости (инвалидности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назначения и выплаты пенсии за выслугу лет и доплаты к пенсии (далее - Положение) определяет порядок назначения и выпла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енсии за выслугу лет лицам, замещавшим должности муниципальной службы в Таловском муниципальном районе (далее - пенсия за выслугу лет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ы к страховой пенсии по старости (инвалидности)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либо к пенсии, назначенной в соответствии со статьей 32 Закона Российской Федерации «О занятости насе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ыборным должностным лицам местного самоуправления Таловского муниципального района, замещавшим выборные муниципальные должности на постоянной основе в органах местного самоуправления Таловского муниципального района (далее - доплата пенси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0" w:name="Par50"/>
      <w:bookmarkEnd w:id="0"/>
      <w:r>
        <w:rPr>
          <w:sz w:val="28"/>
          <w:szCs w:val="28"/>
        </w:rPr>
        <w:t>1.2. Лицо, имеющее право на пенсию за выслугу лет (доплату к пенсии), может обращаться с просьбой о назначении пенсии за выслугу лет (доплаты к пенсии) в любое время после возникновения права на нее без ограничения каким-либо сроком в порядке, определенно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формления документов для назнач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и за выслугу лет (доплаты к пенси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назначения пенсии за выслугу лет (доплаты к пенсии) оформля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назначении пенсии за выслугу лет (доплаты к пенсии) (Приложение 1); </w:t>
      </w:r>
      <w:bookmarkStart w:id="1" w:name="Par76"/>
      <w:bookmarkEnd w:id="1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правка о размере среднемесячного заработка (месячного денежного содержания) (приложение 2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" w:name="Par77"/>
      <w:bookmarkEnd w:id="2"/>
      <w:r>
        <w:rPr>
          <w:sz w:val="28"/>
          <w:szCs w:val="28"/>
        </w:rPr>
        <w:t>3) справка о стаже муниципальной службы (приложение 3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Par78"/>
      <w:bookmarkEnd w:id="3"/>
      <w:r>
        <w:rPr>
          <w:sz w:val="28"/>
          <w:szCs w:val="28"/>
        </w:rPr>
        <w:t>4) копия документа (распоряжения, приказа) об увольн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" w:name="Par80"/>
      <w:bookmarkEnd w:id="4"/>
      <w:r>
        <w:rPr>
          <w:sz w:val="28"/>
          <w:szCs w:val="28"/>
        </w:rPr>
        <w:t>6) копия трудовой книж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" w:name="Par81"/>
      <w:bookmarkEnd w:id="5"/>
      <w:r>
        <w:rPr>
          <w:sz w:val="28"/>
          <w:szCs w:val="28"/>
        </w:rPr>
        <w:t>7) копия военного билета (для уволенных в запас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" w:name="Par82"/>
      <w:bookmarkEnd w:id="6"/>
      <w:r>
        <w:rPr>
          <w:sz w:val="28"/>
          <w:szCs w:val="28"/>
        </w:rPr>
        <w:t>8) копии страниц паспорта лица, обращающегося за назначением пенсии за выслугу лет (доплаты к пенсии),  удостоверяющих личность и место регист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" w:name="Par83"/>
      <w:bookmarkEnd w:id="7"/>
      <w:r>
        <w:rPr>
          <w:sz w:val="28"/>
          <w:szCs w:val="28"/>
        </w:rPr>
        <w:t>9) копия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иные документы для подтверждения права на назначение доплаты к пенсии (при необходимост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2. Подготовка документов для назначения пенсии за выслугу лет (доплаты к пенсии), указанных в пункте 2.1. Положения  и передача их в комиссию </w:t>
      </w:r>
      <w:r>
        <w:rPr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sz w:val="28"/>
          <w:szCs w:val="28"/>
        </w:rPr>
        <w:t xml:space="preserve">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 (далее - Комиссия) осуществляется  лицом, имеющим право на пенсию за выслугу лет, доплату к трудовой пенс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 Заявление о назначении пенсии за выслугу лет (доплаты к пенсии) на имя главы администрации подает лицо, имеющее право на пенсию за выслугу лет (доплату к пенсии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4. Справка о размере среднемесячного заработка (месячного денежного содержания) заверяется подписью руководителя органа местного самоуправления, главного бухгалтера и печатью органа местного самоу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1. Расчет среднемесячного заработка, включаемый в справку о размере среднемесячного заработка для исчисления пенсии за выслугу лет производится в соответствии с Разделом 4 Положения о пенсиях за выслугу лет лицам, замещавшим должности муниципальной службы в органах местного самоуправления Таловского муниципального района, утвержденного решением Совета народных депутатов Таловского муниципального района «О пенсиях за выслугу лет лицам, замещавшим должности муниципальной службы в органах местного самоуправления Таловского муниципального район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4.2. Расчет среднемесячного заработка, включаемый в справку о размере </w:t>
      </w:r>
      <w:r>
        <w:rPr>
          <w:sz w:val="28"/>
          <w:szCs w:val="28"/>
          <w:lang w:eastAsia="en-US"/>
        </w:rPr>
        <w:t xml:space="preserve">месячного денежного содержания для исчисления доплаты к пенсии производится в соответствии с Разделом 3 </w:t>
      </w:r>
      <w:r>
        <w:rPr>
          <w:sz w:val="28"/>
          <w:szCs w:val="28"/>
        </w:rPr>
        <w:t xml:space="preserve">Положения </w:t>
      </w:r>
      <w:r>
        <w:rPr>
          <w:bCs/>
          <w:sz w:val="28"/>
          <w:szCs w:val="28"/>
        </w:rPr>
        <w:t>о пенсионном обеспечении лица, замещавшего выборную муниципальную должность на постоянной основе в Таловском муниципальном районе</w:t>
      </w:r>
      <w:r>
        <w:rPr>
          <w:sz w:val="28"/>
          <w:szCs w:val="28"/>
        </w:rPr>
        <w:t>, утвержденного решением Совета народных депутатов «</w:t>
      </w:r>
      <w:r>
        <w:rPr>
          <w:bCs/>
          <w:kern w:val="2"/>
          <w:sz w:val="28"/>
          <w:szCs w:val="28"/>
        </w:rPr>
        <w:t>О пенсионном обеспечении лица, замещавшего   выборную муниципальную должность на постоянной основе в Таловском муниципальном районе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Формы справок приводятся в Приложении № 2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5. Копия документа (распоряжения, приказа) об увольнении, прекращении полномочий, справка о стаже муниципальной службы заверяются руководителем органа местного самоуправления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 порядк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 запрашивается лицом, имеющим право на пенсию за выслугу лет (доплату к пенсии) и представляется в Комиссию</w:t>
      </w:r>
      <w:r>
        <w:rPr>
          <w:iCs/>
          <w:sz w:val="28"/>
          <w:szCs w:val="28"/>
        </w:rPr>
        <w:t xml:space="preserve"> за выслугу лет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7. Заявление о назначении пенсии за выслугу лет (доплаты к пенсии) вместе с документами, указанными в пункте 2.1 Положения, предоставляются лицом, имеющим право на пенсию за выслугу лет (доплату к пенсии) в администрацию Таловского муниципального района, где на каждого получателя пенсии за выслугу лет (доплаты к пенсии) формируется пенсионное дел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8. Днем обращения за назначением пенсии за выслугу лет (доплаты к пенсии) считается дата представления в администрацию Таловского муниципального района заявления о назначении пенсии за выслугу лет (доплаты к пенсии) вместе с документами, указанными в пункте 2.1 настоящего По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 Справка о стаже муниципальной службы выдается Комиссией по исчислению стажа муниципальной службы администрации Тал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ассмотрение документов для назначения пенсии за выслугу лет (доплаты к пенсии) производится Комиссие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орядок назначения пенсии за выслугу лет (доплаты к пенси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8" w:name="Par116"/>
      <w:bookmarkEnd w:id="8"/>
      <w:r>
        <w:rPr>
          <w:sz w:val="28"/>
          <w:szCs w:val="28"/>
        </w:rPr>
        <w:t xml:space="preserve">3.1. Документы для назначения пенсии за выслугу лет (доплаты к пенсии) рассматриваются на заседании Комиссии. По результатам рассмотрения Комиссия принимает решение (приложение 4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 Пенсия за выслугу лет (доплата к пенсии) назначается постановлением администрации Таловского муниципального района на основании решения Комисс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 Подготовка проекта постановления администрации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азначении пенсии за выслугу лет (доплаты к пенсии) осуществляется секретарем Комисс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 Расчет размера пенсии за выслугу лет (доплаты к пенсии) оформ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ем Комиссии на бланке администрации и подписывается главным бухгалтером админист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 На основании постановления администрации о назначении пенсии за выслугу лет (доплаты к пенсии) секретарь Комиссии в десятидневный ср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исьменной форме сообщает лицу, обратившемуся за пенсией за выслугу лет (доплатой к пенсии) о назначении пенсии за выслугу лет (доплаты к пенсии), размере пенсии за выслугу лет (доплаты к пенсии), либо об отказе в назначении пенсии за выслугу лет (доплаты к пенсии) (Приложение 5 к настоящему Положению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bookmarkStart w:id="9" w:name="Par138"/>
      <w:bookmarkEnd w:id="9"/>
      <w:r>
        <w:rPr>
          <w:sz w:val="28"/>
          <w:szCs w:val="28"/>
        </w:rPr>
        <w:t xml:space="preserve">4. Порядок выплаты пенсии за выслугу лет (доплаты к пенсии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На каждого получателя пенсии за выслугу лет (доплаты к пенсии) секретарем Комиссии ведется пенсионное дело, которое хранится  в админист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ыплата пенсии за выслугу лет (доплаты к пенсии) производится администрацией в установленном порядке путем перечисления на банковский счет получателя, открытый в банковских учреждениях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Вопросы, связанные с назначением и выплатой пенсии за выслугу лет (доплаты к пенсии), не урегулированные Положением, разрешаются применительно к правилам назначения и выплаты страховых пенс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bookmarkStart w:id="10" w:name="Par146"/>
      <w:bookmarkEnd w:id="10"/>
      <w:r>
        <w:rPr>
          <w:sz w:val="28"/>
          <w:szCs w:val="28"/>
        </w:rPr>
        <w:t>5. Порядок перерасчета пенсии за выслугу ле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Перерасчет размера пенсии за выслугу лет (доплаты к пенсии) производится секретарем Комисс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постановлением администрации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оведении индекс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 изменении продолжительности стажа муниципальной службы, с учетом которого определялся размер пенсии за выслугу лет (доплаты к пенсии) и (или) замещении муниципальной должности (должности муниципальной службы) в органах местного самоуправления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менее 12 полных месяцев с более высоким должностным оклад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Перерасчет пенсии за выслугу лет (доплаты к пенсии) при изменении продолжительности стажа муниципальной службы, с учетом которого определяется размер пенсии за выслугу лет (доплаты к пенсии), и (или) замещении муниципальной должности (должности муниципальной службы) в органах местного самоуправления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менее 12 полных месяцев с более высоким должностным окладом, производится по заявлению лица, которому была назначена пенсия за выслугу лет (доплата к пенсии), после освобождения его от замещаемой должности, в порядке, определенном Положени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лучатели пенсии за выслугу лет (доплаты к пенсии) письменно уведомляются о результате произведенного перерасчета размера пенсии за выслугу лет (доплаты к пенсии) при проведении индексации или изменении продолжительности стажа муниципальной службы (Приложение 6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ыплата пенсии за выслугу лет (доплаты к пенсии) в новом размере производится со дня, установленного в правовом акте админист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Администрация запрашивает свед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органах, производящих назначение и выплату страховых пенсий, о размере страховой пенсии по старости (инвалидности) лиц, которым выплачивается пенсия за выслугу лет (доплата к пенси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в органах ЗАГС по соответствующим записям актов гражданского состояния либо в органах Федеральной миграционной службы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bookmarkStart w:id="11" w:name="Par170"/>
      <w:bookmarkEnd w:id="11"/>
      <w:r>
        <w:rPr>
          <w:sz w:val="28"/>
          <w:szCs w:val="28"/>
        </w:rPr>
        <w:t>6. Порядок приостановления, возобновления, прекращ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восстановления пенсии за выслугу лет (доплаты к пенсии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Выплата пенсии за выслугу лет (доплаты к пенсии) приостанавливается с первого числа месяца, следующего за месяцем наступления события, являющегося основанием для приостановления выплаты пенсии за выслугу лет (доплаты к пенсии),  на основании постановления администр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 непредставлении в установленные сроки сведений о размере страховой пенсии по старости (инвалидности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ами Пенсионного фонда Российской Федерации в случае отсутствия письменного согласия лица, которому назначена доплата к пенсии, на обработку персональных данных органами Пенсионного фонда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 замещении лицом, получающим пенсию за выслугу лет (доплату к пенсии) должности муниципальной службы, муниципальной должности, замещаемой на постоянной основе, государственной должности Российской Федерации, государственной должности субъекта Российской Федерации, в период прохождения государственной службы Российской Федерации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. Лица, получающие пенсию за выслугу лет (доплату к пенсии), в пятидневный срок представляют информацию в администрацию о замещении данных должностей (приложение 7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и приостановлении выплаты страховой пенсии по старости (инвалидности), страховой пенсии по старости, назначенной досрочно в соответствии со статьей 32 Закона Российской Федерации «О занятости населения в Российской Федерации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Выплата пенсии за выслугу лет (доплаты к пенсии) возобновляется администрацией на основании постановления по заявлению лица, получавшего пенсию за выслугу лет (доплату к пенсии) (приложение 8), на имя главы администрации Таловского муниципального района о возобновлении выплаты пенсии за выслугу лет (доплаты к пенсии) при представлении заверенных копий документов, подтверждающих изменение условий, препятствующих выплате пенсии за выслугу лет (доплаты к пенсии), в том числ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справки о возобновлении выплаты страховой пенсии по старости (инвалидности) из органа, назначающего и выплачивающего страховую пенсию по старости (инвалидност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а об освобождении от замещаемой должност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Выплата пенсии за выслугу лет (доплаты к пенсии) возобновляется на прежних условиях со дня, следующего за днем освобождения от замещаемой должности, в иных случаях - со дня приостановления выплат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. Лицу, которому была приостановлена выплата пенсии за выслугу лет (доплата к пенсии), после освобождения от замещаемой должности по его заявлению выплата пенсии за выслугу лет (доплата к пенсии) может быть назначена вновь в порядке, определенном Положени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5. Выплата пенсии за выслугу лет (доплаты к пенсии) прекращается на основании постановления администр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2" w:name="Par190"/>
      <w:bookmarkEnd w:id="12"/>
      <w:r>
        <w:rPr>
          <w:sz w:val="28"/>
          <w:szCs w:val="28"/>
        </w:rPr>
        <w:t>- со дня назначения в соответствии с законодательством Российской Федерации и законодательством Воронежской области пенсии за выслугу лет, или ежемесячного пожизненного содержания, или установления дополнительного пожизненного ежемесячного материального обеспечения, о которых лицо, получающее пенсию за выслугу лет (доплату к пенсии), в пятидневный срок уведомляет в письменной форме администрацию (приложение 9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утраты лицом, получавшим пенсию за выслугу лет (доплату к пенсии), права на назначенную страховую пенсию по инвалидности при наступлении трудоспособности, если ему не назначена страховая пенсия по старости, - с первого числа месяца, следующего за месяцем, в котором истек срок инвалид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информации из органов ЗАГС о смерти лица, получавшего пенсию за выслугу лет (доплату к пенсии) - с первого числа месяца, следующего за месяцем, в котором наступила смерть этого лиц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6. Выплата пенсии за выслугу лет (доплаты к пенсии) восстанавливается на основании постановления администрации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екращении выплат, указанных во втором абзаце пункта 6.5 Положения, а также при назначении пенсии по старости (инвалидности) со дня подачи заявления на имя главы администрации Таловского муниципального района и представления соответствующих доку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7. В случаях приостановления, возобновления, прекращения, восстановления выплаты пенсии за выслугу лет (доплаты к пенсии) администрация письменно уведомляет об этом получателей (приложение 10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восстановлении (возобновлении) выплаты пенсии за выслугу лет (доплаты к пенсии) ее размер определяется исходя из размера страховой пенсии по старости, инвалидности (страховой части трудовой пенсии по старости, трудовой пенсии по инвалидности), примененный для исчисления размера пенсии за выслугу лет (доплаты к пенсии) на дату прекращения (приостановления) выплаты.</w:t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2835" w:firstLine="2205"/>
        <w:contextualSpacing/>
        <w:outlineLvl w:val="1"/>
        <w:rPr>
          <w:sz w:val="28"/>
          <w:szCs w:val="28"/>
        </w:rPr>
      </w:pPr>
      <w:bookmarkStart w:id="13" w:name="Par209"/>
      <w:bookmarkEnd w:id="13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7088" w:hanging="2048"/>
        <w:contextualSpacing/>
        <w:rPr>
          <w:sz w:val="28"/>
          <w:szCs w:val="28"/>
        </w:rPr>
      </w:pPr>
      <w:r>
        <w:rPr>
          <w:sz w:val="28"/>
          <w:szCs w:val="28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before="0" w:after="0"/>
        <w:ind w:left="5040" w:hanging="0"/>
        <w:contextualSpacing/>
        <w:rPr/>
      </w:pPr>
      <w:r>
        <w:rPr>
          <w:sz w:val="28"/>
          <w:szCs w:val="28"/>
        </w:rPr>
        <w:t>и выплаты пенсии за выслугу лет (доплаты к пенсии)</w:t>
      </w:r>
    </w:p>
    <w:p>
      <w:pPr>
        <w:pStyle w:val="Normal"/>
        <w:widowControl w:val="false"/>
        <w:autoSpaceDE w:val="false"/>
        <w:spacing w:before="0" w:after="0"/>
        <w:ind w:left="2835" w:firstLine="220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бразец 1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для назначения пенсии за выслугу лет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мя, отчество заявител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должности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(ой) по адресу: 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спортные данные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>
          <w:sz w:val="28"/>
          <w:szCs w:val="28"/>
        </w:rPr>
        <w:t>______________________________________________Контактный телефон: 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решением Совета народных депутатов Таловского муниципального района от «___»_________ _______ №____ «</w:t>
      </w:r>
      <w:r>
        <w:rPr>
          <w:bCs/>
          <w:sz w:val="28"/>
          <w:szCs w:val="28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sz w:val="28"/>
          <w:szCs w:val="28"/>
        </w:rPr>
        <w:t xml:space="preserve">Таловском муниципальном районе» прошу Вас назначить мне пенсию за выслугу лет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замещении одной из должностей, предусмотренных пунктом 11.1 Положения о пенсиях за выслугу лет лицам, замещавшим должности муниципальной службы в органах местного самоуправления Таловского муниципального района</w:t>
      </w:r>
      <w:r>
        <w:rPr>
          <w:u w:val="single"/>
        </w:rPr>
        <w:t>,</w:t>
      </w:r>
      <w:r>
        <w:rPr>
          <w:sz w:val="28"/>
          <w:szCs w:val="28"/>
        </w:rPr>
        <w:t xml:space="preserve"> утвержденного решением Совета народных депутатов Таловского муниципального района от «___»_________ _____ №____, обязуюсь в пятидневный срок сообщить об этом в администрацию Таловс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ей 9 Федерального закона от 27 июля 2006 года № 152-ФЗ «О персональных данных» даю согласие администрации Таловского муниципального района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пенсии за выслугу лет и ее выпла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зрешаю запрашивать у третьих лиц (организаций, государственных органов и др.) дополнительные сведения, необходимые для назначения и выплаты мне пенсии за выслугу лет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действует в течение всего периода получения пенсии за выслугу лет либо до моего письменного отзыва данного соглас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нсию за выслугу лет прошу перечислять по следующим реквизита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N счета 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банковского учреждения 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Н банка 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ИК банка 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та                                                                                      Подпись заявител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иняты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____» ________ 20___ года_______________________________________</w:t>
      </w:r>
    </w:p>
    <w:p>
      <w:pPr>
        <w:pStyle w:val="Normal"/>
        <w:widowControl w:val="false"/>
        <w:autoSpaceDE w:val="false"/>
        <w:spacing w:before="0" w:after="0"/>
        <w:ind w:left="4111" w:firstLine="709"/>
        <w:contextualSpacing/>
        <w:rPr/>
      </w:pPr>
      <w:r>
        <w:rPr/>
        <w:t>(подпись лица, принявшего документы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бразец 2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для назначения доплаты к пенсии лицу,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вшему выборную муниципальную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лжность на постоянной основе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мя, отчество заявител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должности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спортные данные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bookmarkStart w:id="14" w:name="Par236"/>
      <w:bookmarkEnd w:id="14"/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народных депутатов Таловского муниципального района от «___»_________ __________ №____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Times New Roman" w:ascii="Times New Roman" w:hAnsi="Times New Roman"/>
          <w:sz w:val="28"/>
          <w:szCs w:val="28"/>
        </w:rPr>
        <w:t>Таловском муниципальном районе» прошу Вас назначить мне доплату (выбрать нужный вариант)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страховой пенсии по старости (инвалидности),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 пенсии, назначенной в соответствии со статьей 32 Закона Российской Федерации «О занятости населения в Российской Федерации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замещении одной из должностей, предусмотренных Разделом 8 Положения </w:t>
      </w:r>
      <w:r>
        <w:rPr>
          <w:bCs/>
          <w:sz w:val="28"/>
          <w:szCs w:val="28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sz w:val="28"/>
          <w:szCs w:val="28"/>
        </w:rPr>
        <w:t>Таловском муниципальном районе, утвержденного решением Совета народных депутатов Таловского муниципального района от «___»_________ _______ №____, обязуюсь в пятидневный срок сообщить об этом в администрацию Таловс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ей 9 Федерального закона от 27 июля 2006 года № 152-ФЗ «О персональных данных» даю согласие администрации Таловского муниципального района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доплаты к пенсии и ее выпла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разрешаю запрашивать у третьих лиц (организаций, государственных органов и др.) дополнительные сведения, необходимые для назначения и выплаты мне доплаты к пен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действует в течение всего периода получения доплаты к пенсии либо до моего письменного отзыва данного соглас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лату к пенсии прошу перечислять по следующим реквизит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 счета 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банковского учреждения 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Н банка 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к/с 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ИК банка 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Дата                                                                                       Подпись заявител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иняты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» ________ 20___ года______________________________________</w:t>
      </w:r>
    </w:p>
    <w:p>
      <w:pPr>
        <w:pStyle w:val="Normal"/>
        <w:widowControl w:val="false"/>
        <w:autoSpaceDE w:val="false"/>
        <w:spacing w:before="0" w:after="0"/>
        <w:ind w:left="4111" w:firstLine="709"/>
        <w:contextualSpacing/>
        <w:jc w:val="both"/>
        <w:rPr/>
      </w:pPr>
      <w:r>
        <w:rPr/>
        <w:t>(подпись лица, принявшего документы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15" w:name="Par259"/>
      <w:bookmarkStart w:id="16" w:name="Par259"/>
      <w:bookmarkEnd w:id="16"/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180" w:hanging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ind w:left="918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before="0" w:after="0"/>
        <w:ind w:left="9180" w:hanging="0"/>
        <w:contextualSpacing/>
        <w:rPr>
          <w:sz w:val="28"/>
          <w:szCs w:val="28"/>
        </w:rPr>
      </w:pPr>
      <w:r>
        <w:rPr>
          <w:sz w:val="28"/>
          <w:szCs w:val="28"/>
        </w:rPr>
        <w:t>и выплаты пенсии за выслугу лет (доплаты к пенси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88" w:hanging="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88" w:hanging="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разец 1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/>
        <w:t>СПРАВК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/>
        <w:t>О РАЗМЕРЕ СРЕДНЕМЕСЯЧНОГО ЗАРАБОТК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/>
        <w:t>ДЛЯ ИСЧИСЛЕНИЯ ПЕНСИИ ЗА ВЫСЛУГУ ЛЕ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ана _____________________________________________________________________,</w:t>
      </w:r>
    </w:p>
    <w:p>
      <w:pPr>
        <w:pStyle w:val="Normal"/>
        <w:autoSpaceDE w:val="false"/>
        <w:spacing w:before="0" w:after="0"/>
        <w:ind w:left="3402"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мещавшему(ей) должность муниципальной службы 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_________________________ в 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должности)               (наименование органа местного самоуправления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1098"/>
        <w:gridCol w:w="1107"/>
        <w:gridCol w:w="1050"/>
        <w:gridCol w:w="796"/>
        <w:gridCol w:w="885"/>
        <w:gridCol w:w="885"/>
        <w:gridCol w:w="892"/>
        <w:gridCol w:w="860"/>
        <w:gridCol w:w="924"/>
        <w:gridCol w:w="1221"/>
        <w:gridCol w:w="888"/>
        <w:gridCol w:w="883"/>
        <w:gridCol w:w="1101"/>
        <w:gridCol w:w="1065"/>
        <w:gridCol w:w="724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месяцы (период 12 месяцев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фактически отработанных дней</w:t>
            </w:r>
          </w:p>
        </w:tc>
        <w:tc>
          <w:tcPr>
            <w:tcW w:w="13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начислено по расчетно-платежным ведомостям (рублей)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й оклад</w:t>
            </w:r>
          </w:p>
        </w:tc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бавки к должностному окладу:*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ое денежное поощрение (премии по результатам работы (кроме единовременных), выплаченные до 01.01.2006)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поощрение по итогам работы за кварта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за выполнение особо сложных и важных задан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овременная выплата при предоставлении ежегодного оплачиваемого отпуска, материальная помощь.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время нахождения в ежегодном основном и ежегодных дополнительных оплачиваемых отпуска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лассный чи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ыслугу 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собые условия муниципальной служб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м, допущенным к государственной тайне на постоянной основ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четное звание Р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ченую степе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ведение правовой экспертизы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При заполнении сведений о количестве отработанных дней  в  периодах,  на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торые   приходились    ежегодные    оплачиваемые    отпуска    работника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ответствующие  календарные  дни нахождения в отпусках подлежат переводу в рабочие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2. Коэффициенты повышения в расчетном  периоде  должностного  оклада (иных выплат) в соответствии с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указать нормативный правовой акт)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вышены __________________________ в _____ раза с __________ 20__ года.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ыплаты)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3. Сумма повышения за период с _________ по ______ 20__ года _____ рублей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умма повышения по графам 3-12  _______________________________ рубл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умма повышения по графам 13-15 ______________________________ рублей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4. Средний заработок: __________________________________________ рублей</w:t>
      </w:r>
    </w:p>
    <w:p>
      <w:pPr>
        <w:pStyle w:val="Normal"/>
        <w:autoSpaceDE w:val="false"/>
        <w:spacing w:before="0" w:after="0"/>
        <w:ind w:left="127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сумма по графе 16 + сумма повышения) /12 месяцев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или __________________________________________________________ рублей.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сумма по графам 3-12 + сумма повышения по графам 3-12) / количество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отработанных дней в расчетном периоде x 21 день + (сумма по графам 13-15 +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сумма повышения по графам 13- 15) / 12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Справочно: размер назначенного денежного содержания на  дату  увольнения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 руб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Справочно: периоды нахождения в отпусках в расчетном период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 по _________________, продолжительность - ________ дн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 по _________________, продолжительность - ________ дней;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______________ по _________________, продолжительность - ________ дней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Справочно: периоды временной нетрудоспособности в расчетном период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 по _________________, продолжительность - ________ дн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 по _________________, продолжительность - ________ дней;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______________ по _________________, продолжительность - ________ дней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одписи руководителя органа местного самоуправления</w:t>
      </w:r>
    </w:p>
    <w:p>
      <w:pPr>
        <w:pStyle w:val="Normal"/>
        <w:autoSpaceDE w:val="false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главного бухгалтера</w:t>
      </w:r>
    </w:p>
    <w:p>
      <w:pPr>
        <w:pStyle w:val="Normal"/>
        <w:autoSpaceDE w:val="false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Да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разец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мере среднемесячного заработка для исчисления доплаты к страховой пенсии по старости (инвалидности) (либо к пенсии, </w:t>
      </w:r>
      <w:r>
        <w:rPr>
          <w:rFonts w:cs="Times New Roman" w:ascii="Times New Roman" w:hAnsi="Times New Roman"/>
          <w:sz w:val="28"/>
          <w:szCs w:val="28"/>
          <w:lang w:eastAsia="en-US"/>
        </w:rPr>
        <w:t>назначенной в соответствии со статьей 32 Закона Российской Федерации «О занятости населения в Российской Федерации»)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а ________________________________________________________________________________     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/>
        <w:t>(Ф.И.О., должность)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6"/>
        <w:gridCol w:w="4755"/>
        <w:gridCol w:w="599"/>
        <w:gridCol w:w="560"/>
        <w:gridCol w:w="555"/>
        <w:gridCol w:w="569"/>
        <w:gridCol w:w="697"/>
        <w:gridCol w:w="563"/>
        <w:gridCol w:w="706"/>
        <w:gridCol w:w="703"/>
        <w:gridCol w:w="619"/>
        <w:gridCol w:w="554"/>
        <w:gridCol w:w="697"/>
        <w:gridCol w:w="694"/>
        <w:gridCol w:w="112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латы</w:t>
            </w:r>
          </w:p>
        </w:tc>
        <w:tc>
          <w:tcPr>
            <w:tcW w:w="7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яцам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33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8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81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8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8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ых дн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bookmarkStart w:id="17" w:name="Par58"/>
            <w:bookmarkEnd w:id="17"/>
            <w:r>
              <w:rPr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поощрение (не более 3-х должностных окладов при выработке установленной месячной нормы рабочего времени), премии по результатам работы (кроме единовременных), выплаченные до 01.01.2006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bookmarkStart w:id="18" w:name="Par88"/>
            <w:bookmarkEnd w:id="18"/>
            <w:r>
              <w:rPr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bookmarkStart w:id="19" w:name="Par103"/>
            <w:bookmarkEnd w:id="19"/>
            <w:r>
              <w:rPr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bookmarkStart w:id="20" w:name="Par118"/>
            <w:bookmarkEnd w:id="20"/>
            <w:r>
              <w:rPr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за выполнение особо важных и сложных зада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ериод нахождения в основном и дополнительном оплачиваемых отпуска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5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1" w:name="Par163"/>
      <w:bookmarkStart w:id="22" w:name="Par148"/>
      <w:bookmarkStart w:id="23" w:name="Par163"/>
      <w:bookmarkStart w:id="24" w:name="Par148"/>
      <w:bookmarkEnd w:id="23"/>
      <w:bookmarkEnd w:id="24"/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1. При  заполнении  сведений о количестве отработанных дней в периодах, на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которые приходились ежегодные оплачиваемые отпуска работника, соответствующие календарные дни нахождения в отпусках подлежат переводу в рабочие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Коэффициенты повышения в расчетном периоде должностного оклада  (иных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плат): в соответствии с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указать нормативный правовой акт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повышены ________________________ в ____ раза с _____________ 20__ года.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выплаты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3. Сумма повышения за период с ___ по ______ 20__ года ___________ рублей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умма повышения по графам 3 - 4 ________________________________ рубл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умма повышения по графам 5 - 8 ________________________________ рублей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Средний заработок: __________________________________________ рублей.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сумма по графе 9 + сумма повышения) / 12 месяцев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или __________________________________________________________ рублей.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сумма граф 3-4 + сумма повышения по графам 3-4) / количество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отработанных дней в расчетном периоде x 21 день + (сумма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0"/>
          <w:szCs w:val="20"/>
        </w:rPr>
        <w:t>граф 5-8 + сумма повышения по графам 5-8) / 12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5. Справочно:  размер  назначенного денежного вознаграждения на дату увольнения __________________ руб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Справочно: периоды нахождения в отпусках в расчетном период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___ по _______________, продолжительность - _______ дн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___ по _______________, продолжительность - _______ дн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___ по _______________, продолжительность - _______ дней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Справочно: периоды временной нетрудоспособности в расчетном период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___ по _______________, продолжительность - _______ дн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___ по _______________, продолжительность - _______ дней;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с _________________ по _______________, продолжительность - _______ дней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ава администрации (глава поселения)</w:t>
      </w:r>
      <w:r>
        <w:rPr>
          <w:sz w:val="28"/>
          <w:szCs w:val="28"/>
        </w:rPr>
        <w:t xml:space="preserve">        (подпись)          И.О. Фамилия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администрации                (подпись)          И.О. Фамилия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74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74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740"/>
        <w:contextualSpacing/>
        <w:outlineLvl w:val="1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before="0" w:after="0"/>
        <w:ind w:firstLine="7740"/>
        <w:contextualSpacing/>
        <w:rPr>
          <w:sz w:val="28"/>
          <w:szCs w:val="28"/>
        </w:rPr>
      </w:pPr>
      <w:r>
        <w:rPr>
          <w:sz w:val="28"/>
          <w:szCs w:val="28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before="0" w:after="0"/>
        <w:ind w:firstLine="7740"/>
        <w:contextualSpacing/>
        <w:rPr>
          <w:sz w:val="28"/>
          <w:szCs w:val="28"/>
        </w:rPr>
      </w:pPr>
      <w:r>
        <w:rPr>
          <w:sz w:val="28"/>
          <w:szCs w:val="28"/>
        </w:rPr>
        <w:t>и выплаты пенсии за выслугу лет (доплаты к пенсии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/>
      </w:pPr>
      <w:r>
        <w:rPr/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bookmarkStart w:id="25" w:name="Par590"/>
      <w:bookmarkEnd w:id="25"/>
      <w:r>
        <w:rPr>
          <w:sz w:val="28"/>
          <w:szCs w:val="28"/>
        </w:rPr>
        <w:t>Справка о стаже муниципальной служб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ронежской области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от 27.12.2012 № 196-ОЗ </w:t>
      </w:r>
      <w:r>
        <w:rPr>
          <w:rFonts w:cs="Times New Roman" w:ascii="Times New Roman" w:hAnsi="Times New Roman"/>
          <w:iCs/>
          <w:sz w:val="28"/>
          <w:szCs w:val="28"/>
        </w:rPr>
        <w:t>«О порядке исчисления стажа муниципальной службы муниципальных служащих в Воронежской области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ж муниципальной службы _____________________________________________________________________ включены следующие периоды деятельности: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780"/>
        <w:gridCol w:w="1717"/>
        <w:gridCol w:w="3191"/>
        <w:gridCol w:w="3052"/>
        <w:gridCol w:w="3546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организац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тажа муниципальной службы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5.12.198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4.12.19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в рядах Советской Арм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билет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4.1992 по 01.04.20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книжка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4.2009 по 24.10.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-ского сельского посел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 6 месяцев 22 дн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книжка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4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 6 месяцев 22 дн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ь, подпись                                                                                                                           Фамилия, инициалы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                                                                                               Д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960" w:hanging="0"/>
        <w:contextualSpacing/>
        <w:outlineLvl w:val="1"/>
        <w:rPr>
          <w:sz w:val="28"/>
          <w:szCs w:val="28"/>
        </w:rPr>
      </w:pPr>
      <w:bookmarkStart w:id="26" w:name="Par640"/>
      <w:bookmarkEnd w:id="26"/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before="0" w:after="0"/>
        <w:ind w:left="396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before="0" w:after="0"/>
        <w:ind w:left="3960" w:hanging="0"/>
        <w:contextualSpacing/>
        <w:rPr>
          <w:sz w:val="28"/>
          <w:szCs w:val="28"/>
        </w:rPr>
      </w:pPr>
      <w:r>
        <w:rPr>
          <w:sz w:val="28"/>
          <w:szCs w:val="28"/>
        </w:rPr>
        <w:t>и выплаты пенсии за выслугу лет (доплаты к пенсии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/>
      </w:pPr>
      <w:r>
        <w:rPr/>
        <w:t xml:space="preserve">Образец 1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sz w:val="28"/>
          <w:szCs w:val="28"/>
        </w:rPr>
        <w:t>Комисс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sz w:val="28"/>
          <w:szCs w:val="28"/>
        </w:rPr>
        <w:t xml:space="preserve">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«____»________20___                                                                                   №___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решением Совета народных депутатов от «___»_____ 20___ №_____ «О пенсиях за выслугу лет лицам, замещавшим должности муниципальной службы в Таловском муниципальном районе»,  постановлением администрации Таловского муниципального района от «_______» _______ 20_____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и на основании представленных документов для назначения пенсии за выслугу лет (доплаты к пенсии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овать администрации Таловского муниципального района назначить пенсии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Ивановой Нине Ивановне, замещавшей должность муниципальной службы ___________________________________ Таловского муниципального района и имеющей стаж муниципальной службы 25 лет, в размере 75 процентов от среднемесячного заработка за вычетом страховой части трудовой пенсии по старости с 1 июня 2015 года пожизнен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етровой Ирине Васильевне, замещавшей должность муниципальной службы _______________________ администрации Таловского муниципального района и имеющей стаж муниципальной службы 16 лет, в размере 48 процентов от среднемесячного заработка за вычетом страховой части трудовой пенсии по инвалидности с 1 июля 2015 года по 1 июля 2016 го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комендовать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кратить выплату пенсии за выслугу лет Климовой Марии Петровне с «___» ______ 20___ года в связи с назначением ей дополнительного пожизненного ежемесячного материального обеспе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  <w:r>
        <w:br w:type="page"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/>
      </w:pPr>
      <w:r>
        <w:rPr/>
        <w:t>Образец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sz w:val="28"/>
          <w:szCs w:val="28"/>
        </w:rPr>
        <w:t>Комисс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sz w:val="28"/>
          <w:szCs w:val="28"/>
        </w:rPr>
        <w:t xml:space="preserve">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«____»________20___                                                                                   №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Таловского муниципального района от «___»_________ 20___ №____ «</w:t>
      </w:r>
      <w:r>
        <w:rPr>
          <w:bCs/>
          <w:sz w:val="28"/>
          <w:szCs w:val="28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sz w:val="28"/>
          <w:szCs w:val="28"/>
        </w:rPr>
        <w:t>Таловском муниципальном районе», постановлением администрации (наименование муниципального образования) от «___» _______ 20___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 на основании представленных документов для назначения 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овать администрации назначить доплату к пенсии: Петровой Ирине Васильевне, замещавшей должность _____________________________ и имеющей стаж муниципальной службы 25 лет, в размере 75 процентов от среднемесячного заработка за вычетом страховой пенсии по старости с 1 июня 2015 года пожизненн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680" w:hanging="0"/>
        <w:contextualSpacing/>
        <w:outlineLvl w:val="1"/>
        <w:rPr/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before="0" w:after="0"/>
        <w:ind w:left="468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ложению о порядке назначения</w:t>
      </w:r>
    </w:p>
    <w:p>
      <w:pPr>
        <w:pStyle w:val="Normal"/>
        <w:widowControl w:val="false"/>
        <w:autoSpaceDE w:val="false"/>
        <w:spacing w:before="0" w:after="0"/>
        <w:ind w:left="4680" w:hanging="0"/>
        <w:contextualSpacing/>
        <w:rPr>
          <w:sz w:val="28"/>
          <w:szCs w:val="28"/>
        </w:rPr>
      </w:pPr>
      <w:r>
        <w:rPr>
          <w:sz w:val="28"/>
          <w:szCs w:val="28"/>
        </w:rPr>
        <w:t>и выплаты пенсии за выслугу лет (доплаты к пенсии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bookmarkStart w:id="27" w:name="Par915"/>
      <w:bookmarkEnd w:id="27"/>
      <w:r>
        <w:rPr>
          <w:i/>
          <w:iCs/>
        </w:rPr>
        <w:t>Образец 1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"_____" _______________20__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ВЕДОМ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домляем  Вас,  что  в  соответствии  с  решением Совета народных депутатов  Тало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_____» № ______________________________________________________ и постановлением администрации Таловского муниципального района от _________ № ____ Вам установлена пенсия  за  выслугу лет  (доплата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 w:val="28"/>
          <w:szCs w:val="28"/>
        </w:rPr>
        <w:t>(указывается необходимое)</w:t>
      </w:r>
      <w:r>
        <w:rPr>
          <w:sz w:val="28"/>
          <w:szCs w:val="28"/>
        </w:rPr>
        <w:t xml:space="preserve"> с «_____»_______________ 20__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ж   муниципальной службы составляет _______ л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ий  заработок,  учитываемый  для  назначения пенсии за выслугу лет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доплаты к пенсии), составляет _____________ рублей _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 сумма пенсии за выслугу лет (доплаты к пенсии), страховой пен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тарости (инвалидности) определена в размере ________ рублей ____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 пенсии  за  выслугу лет (доплаты к пенсии) составляет _________ рублей ___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ь             (подпись)                                                  И.О. Фамил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1"/>
        <w:rPr>
          <w:i/>
          <w:i/>
          <w:iCs/>
        </w:rPr>
      </w:pPr>
      <w:r>
        <w:rPr>
          <w:i/>
          <w:iCs/>
        </w:rPr>
        <w:t>Образец 2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iCs/>
          <w:sz w:val="28"/>
          <w:szCs w:val="28"/>
        </w:rPr>
        <w:t>«_____» _______________ 20__ год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ВЕДОМ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 Вас,  что  в  соответствии  с  постановлением администрации Таловского муниципального района от ____________ № ____ Вам отказано в назначении пенсии за выслугу лет (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 w:val="28"/>
          <w:szCs w:val="28"/>
        </w:rPr>
        <w:t xml:space="preserve">(указывается необходимое), </w:t>
      </w:r>
      <w:r>
        <w:rPr>
          <w:sz w:val="28"/>
          <w:szCs w:val="28"/>
        </w:rPr>
        <w:t>в связи _________________________________. (причина отказа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(подпись)                                                     И.О. Фамилия</w:t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680" w:hanging="0"/>
        <w:contextualSpacing/>
        <w:outlineLvl w:val="0"/>
        <w:rPr/>
      </w:pPr>
      <w:r>
        <w:rPr>
          <w:iCs/>
          <w:sz w:val="28"/>
          <w:szCs w:val="28"/>
        </w:rPr>
        <w:t>Приложение 6</w:t>
      </w:r>
    </w:p>
    <w:p>
      <w:pPr>
        <w:pStyle w:val="Normal"/>
        <w:autoSpaceDE w:val="false"/>
        <w:spacing w:before="0" w:after="0"/>
        <w:ind w:left="4680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оложению</w:t>
      </w:r>
    </w:p>
    <w:p>
      <w:pPr>
        <w:pStyle w:val="Normal"/>
        <w:autoSpaceDE w:val="false"/>
        <w:spacing w:before="0" w:after="0"/>
        <w:ind w:left="4680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 порядке назначения и выплаты</w:t>
      </w:r>
    </w:p>
    <w:p>
      <w:pPr>
        <w:pStyle w:val="Normal"/>
        <w:autoSpaceDE w:val="false"/>
        <w:spacing w:before="0" w:after="0"/>
        <w:ind w:left="4680" w:hanging="0"/>
        <w:contextualSpacing/>
        <w:rPr/>
      </w:pPr>
      <w:r>
        <w:rPr>
          <w:iCs/>
          <w:sz w:val="28"/>
          <w:szCs w:val="28"/>
        </w:rPr>
        <w:t>пенсии за выслугу лет (доплаты к пенсии)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Образец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iCs/>
          <w:sz w:val="28"/>
          <w:szCs w:val="28"/>
        </w:rPr>
        <w:t>«___» ___________ 20__ год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ВЕДОМ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ажаемый(ая) _______________________________________________,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уведомляем Вас, что в соответствии с постановлением администрации Таловского муниципального района от ___________ 20__ года № __________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Вам произведен перерасчет размера пенсии за выслугу лет (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 __________ 20___ года размер Вашей пенсии за выслугу лет (доплаты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(</w:t>
      </w:r>
      <w:r>
        <w:rPr>
          <w:i/>
          <w:sz w:val="28"/>
          <w:szCs w:val="28"/>
        </w:rPr>
        <w:t>указывается необходимое</w:t>
      </w:r>
      <w:r>
        <w:rPr>
          <w:sz w:val="28"/>
          <w:szCs w:val="28"/>
        </w:rPr>
        <w:t>), составляет: __________________________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(подпись)                                                      И.О. Фамилия</w:t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536" w:hanging="0"/>
        <w:contextualSpacing/>
        <w:outlineLvl w:val="0"/>
        <w:rPr/>
      </w:pPr>
      <w:r>
        <w:rPr>
          <w:iCs/>
          <w:sz w:val="28"/>
          <w:szCs w:val="28"/>
        </w:rPr>
        <w:t>Приложение 7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оложению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 порядке назначения и выплаты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енсии за выслугу лет (доплаты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енсии)</w:t>
      </w:r>
    </w:p>
    <w:p>
      <w:pPr>
        <w:pStyle w:val="Normal"/>
        <w:autoSpaceDE w:val="false"/>
        <w:spacing w:before="0" w:after="0"/>
        <w:ind w:left="2694" w:hanging="0"/>
        <w:contextualSpacing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left="2694" w:hanging="0"/>
        <w:contextualSpacing/>
        <w:jc w:val="right"/>
        <w:rPr>
          <w:i/>
          <w:i/>
          <w:iCs/>
        </w:rPr>
      </w:pPr>
      <w:r>
        <w:rPr>
          <w:i/>
          <w:iCs/>
        </w:rPr>
        <w:t>Образец</w:t>
      </w:r>
    </w:p>
    <w:p>
      <w:pPr>
        <w:pStyle w:val="Normal"/>
        <w:autoSpaceDE w:val="false"/>
        <w:spacing w:before="0" w:after="0"/>
        <w:ind w:left="2694" w:hanging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мя, отчество заявител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должности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>
          <w:sz w:val="28"/>
          <w:szCs w:val="28"/>
        </w:rPr>
        <w:t>паспортные данные 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</w:t>
      </w:r>
    </w:p>
    <w:p>
      <w:pPr>
        <w:pStyle w:val="Normal"/>
        <w:autoSpaceDE w:val="false"/>
        <w:spacing w:before="0" w:after="0"/>
        <w:ind w:left="2694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мещением с «___» ______ 20___ года должности 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государственного или органа местного самоуправления)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иостановить выплату мне пенсии за выслугу лет (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 w:val="28"/>
          <w:szCs w:val="28"/>
        </w:rPr>
        <w:t>(указывается необходимое),</w:t>
      </w:r>
      <w:r>
        <w:rPr>
          <w:sz w:val="28"/>
          <w:szCs w:val="28"/>
        </w:rPr>
        <w:t xml:space="preserve"> назначенной в соответствии с решением Совета народных депутатов Таловского муниципального района от «_____» ______ 20____года __________________________________________________________________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освобождения меня от замещения данной долж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ю   документа   (указа,  постановления,  распоряжения,  приказа)  о назначении на должность прилага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spacing w:before="0" w:after="0"/>
        <w:ind w:left="127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</w:t>
      </w:r>
      <w:r>
        <w:br w:type="page"/>
      </w:r>
    </w:p>
    <w:p>
      <w:pPr>
        <w:pStyle w:val="Normal"/>
        <w:spacing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119" w:firstLine="2101"/>
        <w:contextualSpacing/>
        <w:outlineLvl w:val="0"/>
        <w:rPr/>
      </w:pPr>
      <w:r>
        <w:rPr>
          <w:iCs/>
          <w:sz w:val="28"/>
          <w:szCs w:val="28"/>
        </w:rPr>
        <w:t>Приложение 8</w:t>
      </w:r>
    </w:p>
    <w:p>
      <w:pPr>
        <w:pStyle w:val="Normal"/>
        <w:autoSpaceDE w:val="false"/>
        <w:spacing w:before="0" w:after="0"/>
        <w:ind w:left="3119" w:firstLine="2101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оложению</w:t>
      </w:r>
    </w:p>
    <w:p>
      <w:pPr>
        <w:pStyle w:val="Normal"/>
        <w:autoSpaceDE w:val="false"/>
        <w:spacing w:before="0" w:after="0"/>
        <w:ind w:left="3119" w:firstLine="2101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 порядке назначения и выплаты</w:t>
      </w:r>
    </w:p>
    <w:p>
      <w:pPr>
        <w:pStyle w:val="Normal"/>
        <w:autoSpaceDE w:val="false"/>
        <w:spacing w:before="0" w:after="0"/>
        <w:ind w:left="3119" w:firstLine="2101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енсии за выслугу лет (доплаты</w:t>
      </w:r>
    </w:p>
    <w:p>
      <w:pPr>
        <w:pStyle w:val="Normal"/>
        <w:autoSpaceDE w:val="false"/>
        <w:spacing w:before="0" w:after="0"/>
        <w:ind w:left="3119" w:firstLine="2101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 пенсии)</w:t>
      </w:r>
    </w:p>
    <w:p>
      <w:pPr>
        <w:pStyle w:val="Normal"/>
        <w:autoSpaceDE w:val="false"/>
        <w:spacing w:before="0" w:after="0"/>
        <w:ind w:left="3119" w:hanging="0"/>
        <w:contextualSpacing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мя, отчество заявител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должности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>
          <w:sz w:val="28"/>
          <w:szCs w:val="28"/>
        </w:rPr>
        <w:t>паспортные данные 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моим увольнением «___» _________ 20____ года с должности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государственного органа или органа местного самоуправления)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озобновить выплату мне пенсии за выслугу  лет  (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 w:val="28"/>
          <w:szCs w:val="28"/>
        </w:rPr>
        <w:t xml:space="preserve">(указывается необходимое), </w:t>
      </w:r>
      <w:r>
        <w:rPr>
          <w:sz w:val="28"/>
          <w:szCs w:val="28"/>
        </w:rPr>
        <w:t>назначенной в соответствии с решением Совета народных депутатов Таловского муниципального района от «_____» ______ 20____года 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ежних условия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ю   документа  (указа,  постановления,  распоряжения,  приказа)  об увольнении с должности прилага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, подпись</w:t>
      </w:r>
      <w:r>
        <w:br w:type="page"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86" w:firstLine="994"/>
        <w:contextualSpacing/>
        <w:outlineLvl w:val="0"/>
        <w:rPr/>
      </w:pPr>
      <w:r>
        <w:rPr>
          <w:iCs/>
          <w:sz w:val="28"/>
          <w:szCs w:val="28"/>
        </w:rPr>
        <w:t>Приложение 9</w:t>
      </w:r>
    </w:p>
    <w:p>
      <w:pPr>
        <w:pStyle w:val="Normal"/>
        <w:autoSpaceDE w:val="false"/>
        <w:spacing w:before="0" w:after="0"/>
        <w:ind w:left="3686" w:firstLine="994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оложению</w:t>
      </w:r>
    </w:p>
    <w:p>
      <w:pPr>
        <w:pStyle w:val="Normal"/>
        <w:autoSpaceDE w:val="false"/>
        <w:spacing w:before="0" w:after="0"/>
        <w:ind w:left="3686" w:firstLine="994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 порядке назначения и выплаты</w:t>
      </w:r>
    </w:p>
    <w:p>
      <w:pPr>
        <w:pStyle w:val="Normal"/>
        <w:autoSpaceDE w:val="false"/>
        <w:spacing w:before="0" w:after="0"/>
        <w:ind w:left="3686" w:firstLine="994"/>
        <w:contextualSpacing/>
        <w:rPr/>
      </w:pPr>
      <w:r>
        <w:rPr>
          <w:iCs/>
          <w:sz w:val="28"/>
          <w:szCs w:val="28"/>
        </w:rPr>
        <w:t>пенсии за выслугу лет (доплаты</w:t>
      </w:r>
    </w:p>
    <w:p>
      <w:pPr>
        <w:pStyle w:val="Normal"/>
        <w:autoSpaceDE w:val="false"/>
        <w:spacing w:before="0" w:after="0"/>
        <w:ind w:left="3686" w:firstLine="994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 пенсии)</w:t>
      </w:r>
    </w:p>
    <w:p>
      <w:pPr>
        <w:pStyle w:val="Normal"/>
        <w:autoSpaceDE w:val="false"/>
        <w:spacing w:before="0" w:after="0"/>
        <w:ind w:left="3686" w:hanging="0"/>
        <w:contextualSpacing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left="3686" w:hanging="0"/>
        <w:contextualSpacing/>
        <w:jc w:val="right"/>
        <w:rPr>
          <w:i/>
          <w:i/>
          <w:iCs/>
        </w:rPr>
      </w:pPr>
      <w:r>
        <w:rPr>
          <w:i/>
          <w:iCs/>
        </w:rPr>
        <w:t>Образец</w:t>
      </w:r>
    </w:p>
    <w:p>
      <w:pPr>
        <w:pStyle w:val="Normal"/>
        <w:autoSpaceDE w:val="false"/>
        <w:spacing w:before="0" w:after="0"/>
        <w:ind w:left="3686" w:hanging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мя, отчество заявител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должности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>
          <w:sz w:val="28"/>
          <w:szCs w:val="28"/>
        </w:rPr>
        <w:t>паспортные данные 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</w:t>
      </w:r>
    </w:p>
    <w:p>
      <w:pPr>
        <w:pStyle w:val="Normal"/>
        <w:autoSpaceDE w:val="false"/>
        <w:spacing w:before="0" w:after="0"/>
        <w:ind w:left="4536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left="4536" w:hanging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ind w:left="4536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назначением мне с «___»_____________20__ г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дной из выплат, указанных в пункте 9.1. решения Совета народных депутатов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ошу  прекратить  выплату  пенсии  за  выслугу  лет  (доплаты 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 w:val="28"/>
          <w:szCs w:val="28"/>
        </w:rPr>
        <w:t xml:space="preserve">(указывается необходимое), </w:t>
      </w:r>
      <w:r>
        <w:rPr>
          <w:sz w:val="28"/>
          <w:szCs w:val="28"/>
        </w:rPr>
        <w:t>назначенной в соответствии с решением Совета народных депутатов Таловского муниципального района ___________________________________</w:t>
      </w:r>
    </w:p>
    <w:p>
      <w:pPr>
        <w:pStyle w:val="Normal"/>
        <w:autoSpaceDE w:val="false"/>
        <w:spacing w:before="0" w:after="0"/>
        <w:ind w:left="709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именование решения Совета народных депутатов)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, подпись</w:t>
      </w:r>
      <w:r>
        <w:br w:type="page"/>
      </w:r>
    </w:p>
    <w:p>
      <w:pPr>
        <w:pStyle w:val="Normal"/>
        <w:spacing w:before="0" w:after="0"/>
        <w:ind w:firstLine="54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0"/>
        <w:contextualSpacing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10</w:t>
      </w:r>
    </w:p>
    <w:p>
      <w:pPr>
        <w:pStyle w:val="Normal"/>
        <w:autoSpaceDE w:val="false"/>
        <w:spacing w:before="0" w:after="0"/>
        <w:ind w:firstLine="540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оложению</w:t>
      </w:r>
    </w:p>
    <w:p>
      <w:pPr>
        <w:pStyle w:val="Normal"/>
        <w:autoSpaceDE w:val="false"/>
        <w:spacing w:before="0" w:after="0"/>
        <w:ind w:firstLine="540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 порядке назначения и выплаты</w:t>
      </w:r>
    </w:p>
    <w:p>
      <w:pPr>
        <w:pStyle w:val="Normal"/>
        <w:autoSpaceDE w:val="false"/>
        <w:spacing w:before="0" w:after="0"/>
        <w:ind w:firstLine="5400"/>
        <w:contextualSpacing/>
        <w:rPr/>
      </w:pPr>
      <w:r>
        <w:rPr>
          <w:iCs/>
          <w:sz w:val="28"/>
          <w:szCs w:val="28"/>
        </w:rPr>
        <w:t>пенсии за выслугу лет (доплаты</w:t>
      </w:r>
    </w:p>
    <w:p>
      <w:pPr>
        <w:pStyle w:val="Normal"/>
        <w:autoSpaceDE w:val="false"/>
        <w:spacing w:before="0" w:after="0"/>
        <w:ind w:firstLine="540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 пенсии)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iCs/>
          <w:sz w:val="28"/>
          <w:szCs w:val="28"/>
        </w:rPr>
        <w:t>«___» ___________ 20__ 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ВЕДОМЛ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ажаемый(ая) _______________________________________________,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Вас, что выплата пенсии за выслугу лет (доплата к страховой пенсии по старости (инвалидности) либо к пенсии, назначенной в соответствии со статьей 32 Закона Российской Федерации «О занятости населения в Российской Федерации») </w:t>
      </w:r>
      <w:r>
        <w:rPr>
          <w:i/>
          <w:sz w:val="28"/>
          <w:szCs w:val="28"/>
        </w:rPr>
        <w:t xml:space="preserve">(указывается необходимое), </w:t>
      </w:r>
      <w:r>
        <w:rPr>
          <w:sz w:val="28"/>
          <w:szCs w:val="28"/>
        </w:rPr>
        <w:t>Вам приостановлена (возобновлена, прекращена, восстановлена) с ______ 20__ года в связи с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ричина приостановления, возобновления, прекращения,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сстановления выплаты пенсии за выслугу лет (доплаты к пенсии)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ь               (подпись)                                            И.О. Фамилия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0"/>
        <w:contextualSpacing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ConsPlusNormal"/>
        <w:jc w:val="center"/>
        <w:rPr>
          <w:b/>
          <w:b/>
          <w:bCs/>
          <w:color w:val="33996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1.2015 № 69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339966"/>
        </w:rPr>
      </w:pPr>
      <w:r>
        <w:rPr>
          <w:rFonts w:cs="Times New Roman" w:ascii="Times New Roman" w:hAnsi="Times New Roman"/>
          <w:b/>
          <w:bCs/>
          <w:color w:val="33996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ожение о порядке назначения и выплаты единовременного денежного поощрения в связи с выходом на пенсию за выслугу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порядке назначения и выплаты единовременного денежного поощрения </w:t>
      </w:r>
      <w:r>
        <w:rPr>
          <w:rFonts w:cs="Times New Roman" w:ascii="Times New Roman" w:hAnsi="Times New Roman"/>
          <w:iCs/>
          <w:sz w:val="28"/>
          <w:szCs w:val="28"/>
        </w:rPr>
        <w:t>в связи с выходом на пенсию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определяет порядок назначения и выплаты единовременного денежного поощрения в связи с выходом на пенсию за выслугу лет лицам, замещавшим должности муниципальной службы в Таловском муниципальном районе (далее – единовременное денежное поощр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зна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денежного поощр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Единовременное денежное поощрение назначается лицам, уволенным с муниципальной службы в Таловском муниципальном районе по основаниям, предусмотренным законодательством, являющимся условиями для назначения пенсии за выслугу лет, имеющим право на пенсию за выслугу лет на дату увольнения с муниципальной службы в Таловском муниципальном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единовременного денежного поощрения определяется в соответствии с Положением о порядке выплаты и размерах единовременного денежного поощрения в связи с выходом на пенсию за выслугу лет, утвержденным Решением Совета народных депутатов Таловского муниципального района «О пенсиях за выслугу лет лицам, замещавшим должности муниципальной службы в органах местного самоуправления Таловского муниципального райо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назначения единовременного денежного поощрения оформ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ar28"/>
      <w:bookmarkEnd w:id="28"/>
      <w:r>
        <w:rPr>
          <w:rFonts w:cs="Times New Roman" w:ascii="Times New Roman" w:hAnsi="Times New Roman"/>
          <w:sz w:val="28"/>
          <w:szCs w:val="28"/>
        </w:rPr>
        <w:t xml:space="preserve">2.3.1. Заявление о назначении единовременного денежного поощрение на имя главы администрации Таловского муниципального района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ar29"/>
      <w:bookmarkEnd w:id="29"/>
      <w:r>
        <w:rPr>
          <w:rFonts w:cs="Times New Roman" w:ascii="Times New Roman" w:hAnsi="Times New Roman"/>
          <w:sz w:val="28"/>
          <w:szCs w:val="28"/>
        </w:rPr>
        <w:t xml:space="preserve">2.3.2. Справка о размере должностного оклада на дату увольнения с муниципальной службы в Таловском муниципальном районе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Par30"/>
      <w:bookmarkEnd w:id="30"/>
      <w:r>
        <w:rPr>
          <w:rFonts w:cs="Times New Roman" w:ascii="Times New Roman" w:hAnsi="Times New Roman"/>
          <w:sz w:val="28"/>
          <w:szCs w:val="28"/>
        </w:rPr>
        <w:t>2.3.3. Справка, выдаваемая комиссией по исчислению стажа муниципальной службы, о стаже муниципальной службы для исчисления размера единовременного денежного поощр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Копия страхового свидетельства государственного пенсионного страх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Копия свидетельства о постановке на учет в налоговом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окументы, оформленные в соответствии с Положением, представляются лицом, имеющим право на единовременное денежное поощрение, в администрацию Таловского муниципального района для дальнейшего направления в комиссию </w:t>
      </w:r>
      <w:r>
        <w:rPr>
          <w:rFonts w:cs="Times New Roman" w:ascii="Times New Roman" w:hAnsi="Times New Roman"/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rFonts w:cs="Times New Roman" w:ascii="Times New Roman" w:hAnsi="Times New Roman"/>
          <w:sz w:val="28"/>
          <w:szCs w:val="28"/>
        </w:rPr>
        <w:t xml:space="preserve"> и единовременного денежного поощр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вязи с выходом на пенсию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Документы для назначения единовременного денежного поощрения рассматриваются на заседании Комиссии. По результатам рассмотрения Комиссия принимает </w:t>
      </w:r>
      <w:hyperlink w:anchor="Par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я либо об отказе в назначении единовременного денежного поощрения (приложение 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Единовременное денежное поощрение назначается постановлением администрации Таловского муниципального района на основании решения Комиссии. Подготовка проекта постановления о назначении единовременного денежного поощрения осуществляется секретар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Секретарь Комиссии в десятидневный срок в письменной форме уведомляет заявителя о назначении (об отказе в назначении) единовременного денежного поощрения </w:t>
      </w:r>
      <w:hyperlink w:anchor="Par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4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Копия постановления о назначении единовременного денежного поощрения направляется главному бухгалтеру администрации для выплаты единовременного денежного поощ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окументы по вопросам назначения и выплаты единовременного денежного поощрения приобщаются к пенсионному де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пл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денежного поощр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Единовременное денежное поощрение выплачивается администрацией Таловского муниципального района в установленном порядке путем перечисления на банковский счет получателя, открытый в банковских учреждениях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Таловского муниципального района производит удержание с суммы единовременного денежного поощрения налога на доходы физических лиц в соответствии с федеральным законодательством и информирует налоговые службы в установленном порядк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bookmarkStart w:id="31" w:name="Par60"/>
      <w:bookmarkEnd w:id="31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выплаты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денежно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нициалы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,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фамилия, имя, отчество заявителя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/>
        <w:t>(наименование должности)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/>
      </w:pPr>
      <w:r>
        <w:rPr>
          <w:sz w:val="28"/>
          <w:szCs w:val="28"/>
        </w:rPr>
        <w:t>паспортные данные ______________________________________________</w:t>
      </w:r>
    </w:p>
    <w:p>
      <w:pPr>
        <w:pStyle w:val="Normal"/>
        <w:widowControl w:val="false"/>
        <w:autoSpaceDE w:val="false"/>
        <w:spacing w:before="0" w:after="0"/>
        <w:ind w:left="283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народных депутатов Таловского муниципального района от___________№________ «О пенсиях за выслугу лет лицам, замещавшим должности муниципальной службы в органах местного самоуправления Таловского муниципального района» и в связи с освобождением 01.06.________г. от замещаемой должности муниципальной службы (указать наименование должности) и увольнением с муниципальной службы (указать основание увольнения) прошу назначить мне единовременное денежное поощрение в связи с выходом на пенсию за выслугу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Подпись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 приняты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__________ 20__ г.           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лица, принявшего документы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выплаты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денежно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оклада денежного содерж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единовременного денежного поощр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ходом на пенсию за выслугу л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а 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ему(ей) должность муниципальной службы 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лад денежного содержания по состоянию на ____________________________________________________-_____ рублей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указать дату увольн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                             ___________ рубле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лад за классный чин (наименование чина)     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руководителя и главного бухгалтер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выплаты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денежно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</w:t>
      </w:r>
    </w:p>
    <w:p>
      <w:pPr>
        <w:pStyle w:val="ConsPlusNormal"/>
        <w:jc w:val="right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ец</w:t>
      </w:r>
    </w:p>
    <w:p>
      <w:pPr>
        <w:pStyle w:val="ConsPlusNormal"/>
        <w:jc w:val="right"/>
        <w:rPr>
          <w:rFonts w:ascii="Times New Roman" w:hAnsi="Times New Roman" w:cs="Times New Roman"/>
          <w:color w:val="339966"/>
        </w:rPr>
      </w:pPr>
      <w:r>
        <w:rPr>
          <w:rFonts w:cs="Times New Roman" w:ascii="Times New Roman" w:hAnsi="Times New Roman"/>
          <w:color w:val="33996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sz w:val="28"/>
          <w:szCs w:val="28"/>
        </w:rPr>
        <w:t>Комисс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sz w:val="28"/>
          <w:szCs w:val="28"/>
        </w:rPr>
        <w:t xml:space="preserve">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«____»________20___                                                                                   №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решением Совета народных депутатов от «___»_____ 20___ №_____ «О пенсиях за выслугу лет лицам, замещавшим должности муниципальной службы в Таловском муниципальном районе»,  постановлением администрации Таловского муниципального района от «_______» _______ 20_____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и на основании представленных документов для назначения пенсии за выслугу лет (доплаты к пенсии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РЕШИЛ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339966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Талов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Ивановой Нине Ивановне, освобожденной 01.06.2010 от замещаемой должности муниципальной службы ________________________________________________________и уволенной с муниципальной службы муниципального района по собственному желанию в связи с выходом на страховую пенсию по старости, имеющей стаж муниципальной службы 24 года, единовременное денежное поощрение в связи с выходом на пенсию за выслугу лет в размере ______________ должностных окла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jc w:val="right"/>
        <w:rPr>
          <w:color w:val="339966"/>
        </w:rPr>
      </w:pPr>
      <w:r>
        <w:rPr>
          <w:color w:val="339966"/>
        </w:rPr>
      </w:r>
    </w:p>
    <w:p>
      <w:pPr>
        <w:pStyle w:val="ConsPlusNormal"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bookmarkStart w:id="32" w:name="Par215"/>
      <w:bookmarkEnd w:id="32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выплаты</w:t>
      </w:r>
    </w:p>
    <w:p>
      <w:pPr>
        <w:pStyle w:val="ConsPlus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го денежного</w:t>
      </w:r>
    </w:p>
    <w:p>
      <w:pPr>
        <w:pStyle w:val="ConsPlus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в соответствии с решением Совета народных депутатов от «___»_____ 20___ №_____ «О пенсиях за выслугу лет лицам, замещавшим должности муниципальной службы в Таловском муниципальном районе»,  постановлением администрации Таловского муниципального района от «_______» _______ 20_____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Вам назначено единовременное денежное поощрение в связи с выходом на пенсию за выслугу лет при стаже муниципальной службы _____ лет в размере _______ должностных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ind w:firstLine="540"/>
        <w:jc w:val="both"/>
        <w:rPr>
          <w:color w:val="339966"/>
        </w:rPr>
      </w:pPr>
      <w:r>
        <w:rPr>
          <w:color w:val="33996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 что  в  соответствии  с  решением Совета народных депутатов от «___»_____ 20___ №_____ «О пенсиях за выслугу лет лицам, замещавшим должности муниципальной службы в Таловском муниципальном районе»,  постановлением администрации Таловского муниципального района от «_______» _______ 20_____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Вам отказано  в назначении  единовременного денежного поощрения в связи с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причина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04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от 13.11.2015 № 697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комиссии </w:t>
      </w:r>
      <w:r>
        <w:rPr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sz w:val="28"/>
          <w:szCs w:val="28"/>
        </w:rPr>
        <w:t xml:space="preserve">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 Комиссия </w:t>
      </w:r>
      <w:r>
        <w:rPr>
          <w:iCs/>
          <w:sz w:val="28"/>
          <w:szCs w:val="28"/>
        </w:rPr>
        <w:t>по рассмотрению документов для назначения пенсии за выслугу лет, доплаты к пенсии</w:t>
      </w:r>
      <w:r>
        <w:rPr>
          <w:sz w:val="28"/>
          <w:szCs w:val="28"/>
        </w:rPr>
        <w:t xml:space="preserve">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 (далее - Комиссия) образуется постановлением администрации Таловского муниципального райо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Комиссия формируется из состава руководителей и специалистов органов местного самоуправления Таловс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ожение о Комиссии утверждается постановлением администрации Таловс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 Комиссия обеспечивает правовую экспертизу документов для назначения пенсии за выслугу лет, доплаты к страховой пенсии по старости (инвалидности)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>, в соответствии с нормами решений Совета народных депутатов Таловского муниципального района «Об утверждении Положения о пенсиях за выслугу лет лицам, замещавшим должности муниципальной службы в органах местного самоуправления Таловского муниципального района», от «___»____20__  «</w:t>
      </w:r>
      <w:r>
        <w:rPr>
          <w:bCs/>
          <w:sz w:val="28"/>
          <w:szCs w:val="28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sz w:val="28"/>
          <w:szCs w:val="28"/>
        </w:rPr>
        <w:t>Таловском муниципальном район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5. Организационно-техническое обеспечение деятельности Комиссии осуществляет администрация Таловс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6. Комиссия руководствуется в своей работе законодательством Российской Федерации и Воронежской области, муниципальными правовыми актами органов местного самоуправления Таловского муниципального райо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стоящим Полож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ФУНКЦИИ И ПОЛНОМОЧИЯ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Комиссия рассматривает вопросы назначения пенсии за выслугу лет, доплаты к страховой пенсии по старости (инвалидности) (либо к пенсии, назначенной в соответствии со статьей 32 Закона Российской Федерации «О занятости населения в Российской Федерации»)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Комиссия рассматривает обращения граждан по вопросам назначения и выплаты пенсии за выслугу лет, доплаты  к страховой пенсии по старости (инвалидности) (либо к пенсии, назначенной в соответствии со статьей 32 Закона Российской Федерации «О занятости населения в Российской Федерации»)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Комиссия проверяет на соответствие действующему законодательству представленные документы для назначения пенсии за выслугу лет, доплаты  к страховой пенсии по старости (инвалидности) (либо к пенсии, назначенной в соответствии со статьей 32 Закона Российской Федерации «О занятости населения в Российской Федерации»)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принимает решения по результатам рассмотрения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Комиссия имеет прав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от государственных органов Воронежской области, органов местного самоуправления Воронежской области, архивных организаций материалы, документы, сведения, необходимые для деятельности Комисс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ля получения разъяснений направлять запросы в Министерство труда и социальной защиты Российской Федерации, Пенсионный фонд Российской Федерации, Федеральную миграционную службу Российской Федерации по вопросам, связанным с назначением и выплатой пенсии за выслугу лет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взаимодействовать в установленном порядке с органами местного самоуправления Таловского муниципального района, а также с организациями и должностными лицами по вопросам, входящим в компетенцию Комисс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ребовать от подразделений или специалистов, на которых возложено ведение кадровой работы в органах местного самоуправления, соблюдения требований законодательства о муниципальной службе, о гарантиях лицам, замещавшим муниципальные должности, и пенсионном обеспечении при установлении стажа муниципальной службы, размера среднего заработ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) требовать от подразделений или специалистов, на которых возложено ведение кадровой работы в органах местного самоуправления Таловского муниципального района правильного оформления документов для назначения пенсии за выслугу лет, доплаты  к страховой пенсии по старости (инвалидности) (либо к пенсии, назначенной в соответствии со статьей 32 Закона Российской Федерации «О занятости населения в Российской Федерации»)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КОМИСС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Комиссии входят председатель, его заместители, секретарь и члены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Заседание Комиссии считается правомочным, если на нем присутствует более половины состава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Решения Комиссии оформляются протоколами заседани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писывают председатель, его заместители, секретарь и члены Комиссии, присутствующие на заседа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6. Решения Комиссии носят рекомендательный характер для администрации Таловского муниципального района при принятии решений о назначении пенсии за выслугу лет, доплаты  к страховой пенсии по старости (инвалидности) (либо к пенсии, назначенной в соответствии со статьей 32 Закона Российской Федерации «О занятости населения в Российской Федерации») и единовременного денежного поощрения</w:t>
      </w:r>
      <w:r>
        <w:rPr>
          <w:iCs/>
          <w:sz w:val="28"/>
          <w:szCs w:val="28"/>
        </w:rPr>
        <w:t xml:space="preserve"> в связи с выходом на пенсию за выслугу лет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кращении выплаты пенсии за выслугу лет, доплаты  к страховой пенсии по старости (инвалидности) (либо к пенсии, назначенной в соответствии со статьей 32 Закона Российской Федерации «О занятости населения в Российской Федерации»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в лице председателя, его заместителей, секретаря и членов Комиссии несет ответственность за некачественную организацию работы Комиссии и неиспользование полномочий Комиссии в соответствии со своей компетенци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04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040" w:hanging="0"/>
        <w:contextualSpacing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20" w:hanging="18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от 13.11.2015 № 697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401" w:hRule="atLeast"/>
        </w:trPr>
        <w:tc>
          <w:tcPr>
            <w:tcW w:w="477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ин Виктор Владимирови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муниципального района </w:t>
            </w:r>
          </w:p>
        </w:tc>
      </w:tr>
      <w:tr>
        <w:trPr>
          <w:trHeight w:val="398" w:hRule="atLeast"/>
        </w:trPr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77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овая Светлана Анатольевна </w:t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муниципального района по социальным вопросам </w:t>
            </w:r>
          </w:p>
        </w:tc>
      </w:tr>
      <w:tr>
        <w:trPr>
          <w:trHeight w:val="535" w:hRule="atLeast"/>
        </w:trPr>
        <w:tc>
          <w:tcPr>
            <w:tcW w:w="477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а Галина Ивановна</w:t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МКУ «ЕДДС и ХТО»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796" w:type="dxa"/>
            <w:tcBorders/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енко Юлия Викторовна                        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ьникова Людмила Никола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                                                              администрации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вская Татьяна Сергее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овета народных депутатов Таловского муниципального район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арова Алиса Рушановн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сектора администрации муниципального район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bidi="ar-SA"/>
    </w:rPr>
  </w:style>
  <w:style w:type="character" w:styleId="2">
    <w:name w:val="2Название Знак"/>
    <w:qFormat/>
    <w:rPr>
      <w:rFonts w:ascii="Arial" w:hAnsi="Arial" w:cs="Arial"/>
      <w:b/>
      <w:sz w:val="24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45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11-23T11:09:00Z</dcterms:modified>
  <cp:revision>69</cp:revision>
  <dc:subject/>
  <dc:title/>
</cp:coreProperties>
</file>