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13.11.2015 года № 695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4"/>
        </w:rPr>
        <w:t xml:space="preserve">  </w:t>
      </w:r>
      <w:r>
        <w:rPr>
          <w:sz w:val="24"/>
        </w:rPr>
        <w:t>р.п.Талова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6"/>
        </w:rPr>
        <w:t xml:space="preserve">от 12.11.2014 г. № 1155 «О мониторинге и оценк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эффективности развития сельских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селений Таловского муниципального района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нести в постановление от 12.11.2014г. №1155 «О мониторинге и оценке эффективности развития сельских поселений Таловского муниципального района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чень 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, ответственных за осуществление мониторинга достижения показателей, изложить  в новой редакции  согласно приложению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Внести  изменения в Состав экспертной группы по оценке эффективности развития поселений Таловского муниципального района Воронежской области, изложив состав в новой редакции (приложение 2)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 возложить на заместителя главы администрации муниципального района Бирюкову Л.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</w:rPr>
      </w:pPr>
      <w:r>
        <w:rPr>
          <w:sz w:val="26"/>
        </w:rPr>
        <w:t xml:space="preserve">Глава   администр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района                                                                                В.В.Бурд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 области  </w:t>
      </w:r>
    </w:p>
    <w:p>
      <w:pPr>
        <w:pStyle w:val="ConsPlusNormal"/>
        <w:widowControl/>
        <w:tabs>
          <w:tab w:val="clear" w:pos="708"/>
          <w:tab w:val="left" w:pos="46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3.11.2015 года № 69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, ответственных за осуществление мониторинга достижения показа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990"/>
        <w:gridCol w:w="1426"/>
        <w:gridCol w:w="1814"/>
        <w:gridCol w:w="3060"/>
      </w:tblGrid>
      <w:tr>
        <w:trPr>
          <w:trHeight w:val="5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ценки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бальная сис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подразделения, ответственные за осуществление мониторинга достижения показателей</w:t>
            </w:r>
          </w:p>
        </w:tc>
      </w:tr>
      <w:tr>
        <w:trPr>
          <w:trHeight w:val="10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ез нарушений и в ср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в срок с дорабо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 нарушениями и не в с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выше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50% до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30% до 5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до 3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ельный вес недоимки по земельному налогу и налогу на имущество физических лиц на 1 января года, следующего за отчетным к общему объему поступления доходов в местный бюджет  поселения от земельного налога и налога на имущество   физических лиц за отчетный период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-5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% до 7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7% до 1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свыше 1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        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со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несоблю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домовладений, заключивших договора на сбор и вывоз твердых коммунальных от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свыше 5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алла-от 25% до 5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алл-от 5% до 25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- менее 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по охране  окружающей среды 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80% до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0% до 8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30% до 5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архитектуре и  строительной политике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орудованных спортивных  и детских площадок за счет бюджета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3 и более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2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1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отсу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сроков и качества представляемой в администрацию района отчет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балла  –90-100 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балла – 80-89,99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-70-79,99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70%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общего количества  и качества предоставляемой в администрацию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сроков и полноты предоставления показателей, характеризующих состояние экономики и социальной сферы поселения, из программного продукта «Муниципальная информационная система поселения» в Единую информационную систему органов местного самоуправ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ез нарушений и в ср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с  нарушениями сроков  по причинам технического характера (документальное подтвержд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 нарушениями и не в с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9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/>
            </w:pPr>
            <w:r>
              <w:rPr>
                <w:b/>
                <w:sz w:val="24"/>
                <w:szCs w:val="24"/>
              </w:rPr>
              <w:t>Участие поселения в федеральных, региональных, областных, ведомственных и муниципальных целевых программ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у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участие в одной программ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участие в двух  программах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 трёх программам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</w:tr>
      <w:tr>
        <w:trPr>
          <w:trHeight w:val="8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жалоб от населения в районную администрацию 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аличие хотя бы одной  жал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13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рность обновления официальных сайтов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нов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Ежемесячное обновление 12 и более раз за 12 месяцев года- 3 балл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бновление от 9 до 11 месяцев-2 балла,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7 до 8 месяцев  - 1 бал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осуществляющих деятельность на территории поселения объектов бытового обслуживания населения в расчете на 1000 чел.  на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00 чел.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олее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0,75 до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0,5 до 0,7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 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поселения  в конкурсе лучшее муниципальное образование в отчетном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участвовало более, чем в 1 конкурсе, либо  в нескольких номинациях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участвовало в 1 конкурсе или в 1 номинаци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ова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общественных работ на территор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проводились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проводили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домовладений, подключенных к центральному водоснабжен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выше 7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60% до 7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50% до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 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архитектуре и  строительной политике; </w:t>
            </w:r>
          </w:p>
        </w:tc>
      </w:tr>
      <w:tr>
        <w:trPr>
          <w:trHeight w:val="12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отремонтированных автомобильных дорог общего пользования местного значения поселения (улично-дорожная се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0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70% до 10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40% до 7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архитектуре и  строительной политике</w:t>
            </w:r>
          </w:p>
        </w:tc>
      </w:tr>
      <w:tr>
        <w:trPr>
          <w:trHeight w:val="16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овность  к выполнению задач по защите населения и территорий от ЧС природного и техногенного характера в рамках своих полномочи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 готов,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- не го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 и ЧС</w:t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 творческих коллективов в конкурсах и фестивалях (муниципальных, областных, всероссийских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участвовало  более, чем в 1 конкурсе, фестивал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балла-участвовало в 1 конкурсе, фестивал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ова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явление раннего семейного неблагополучия, обеспечение взаимодействия администрации сельского поселения органами системы профилак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- 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Секретарь КДН И ЗП</w:t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убликаций в АИС «Единое информационное пространство в сфере культур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60 и  более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-36-59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24-35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24 публик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1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ConsPlusTitle"/>
        <w:widowControl/>
        <w:ind w:firstLine="510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1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</w:t>
      </w:r>
    </w:p>
    <w:p>
      <w:pPr>
        <w:pStyle w:val="ConsPlusTitle"/>
        <w:widowControl/>
        <w:ind w:firstLine="51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Воронежской области</w:t>
      </w:r>
    </w:p>
    <w:p>
      <w:pPr>
        <w:pStyle w:val="Normal"/>
        <w:ind w:firstLine="4536"/>
        <w:rPr>
          <w:szCs w:val="28"/>
          <w:u w:val="single"/>
        </w:rPr>
      </w:pPr>
      <w:r>
        <w:rPr>
          <w:szCs w:val="28"/>
          <w:u w:val="single"/>
        </w:rPr>
        <w:t>от  13.11.2015 года № 695</w:t>
      </w:r>
    </w:p>
    <w:p>
      <w:pPr>
        <w:pStyle w:val="Normal"/>
        <w:ind w:firstLine="4536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4536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кспертной группе по оценке эффективности развития посел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урдин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администрации муниципального района, председатель экспертной группы</w:t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ирюкова Л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, заместитель председателя экспертной группы.</w:t>
            </w:r>
          </w:p>
        </w:tc>
      </w:tr>
      <w:tr>
        <w:trPr>
          <w:trHeight w:val="1023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акогонова Г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чальник сектора отдела по экономике администрации муниципального район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кретарь экспертной группы</w:t>
            </w:r>
          </w:p>
        </w:tc>
      </w:tr>
      <w:tr>
        <w:trPr>
          <w:trHeight w:val="335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лены экспертной групп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ронин Н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- начальник отдела развития АПК;</w:t>
            </w:r>
          </w:p>
        </w:tc>
      </w:tr>
      <w:tr>
        <w:trPr>
          <w:trHeight w:val="467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Шевцов В.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Заместитель главы администрации- начальник отдела по архитектуре и строительной политике;</w:t>
            </w:r>
          </w:p>
        </w:tc>
      </w:tr>
      <w:tr>
        <w:trPr>
          <w:trHeight w:val="335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убовая С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Заместитель главы администрации муниципального района по социальным  вопросам;</w:t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ыльникова Л.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итель финансового отдела администрации муниципального района;</w:t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ородаенко Ю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сонова Л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МКУ «Отдел по управлению муниципальным имуществом»</w:t>
            </w:r>
          </w:p>
        </w:tc>
      </w:tr>
      <w:tr>
        <w:trPr>
          <w:trHeight w:val="669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улакова Е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.о.руководителя МКУ «Управление по культуре Таловского муниципального района»</w:t>
            </w:r>
          </w:p>
        </w:tc>
      </w:tr>
      <w:tr>
        <w:trPr>
          <w:trHeight w:val="669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робов А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рганизационного отдела администрации  муниципального района</w:t>
            </w:r>
          </w:p>
        </w:tc>
      </w:tr>
      <w:tr>
        <w:trPr>
          <w:trHeight w:val="688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довенко В.Ю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 1 категории по охране окружающей среды администрации муниципального района;</w:t>
            </w:r>
          </w:p>
        </w:tc>
      </w:tr>
      <w:tr>
        <w:trPr>
          <w:trHeight w:val="571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афарова А.Р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 юридического  сектора администрации муниципального района</w:t>
            </w:r>
          </w:p>
        </w:tc>
      </w:tr>
      <w:tr>
        <w:trPr>
          <w:trHeight w:val="353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очарников М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Директор Таловского филиала АУВО «РИА Воронеж»- редакция  районной газеты «Заря» (по согласованию)</w:t>
            </w:r>
          </w:p>
        </w:tc>
      </w:tr>
      <w:tr>
        <w:trPr>
          <w:trHeight w:val="335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айкин Н.П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Обществен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4:00Z</dcterms:created>
  <dc:creator>User</dc:creator>
  <dc:description/>
  <cp:keywords/>
  <dc:language>en-US</dc:language>
  <cp:lastModifiedBy>Паринова Евгения Сергеевна</cp:lastModifiedBy>
  <cp:lastPrinted>2015-11-10T14:42:00Z</cp:lastPrinted>
  <dcterms:modified xsi:type="dcterms:W3CDTF">2015-11-23T10:59:00Z</dcterms:modified>
  <cp:revision>3</cp:revision>
  <dc:subject/>
  <dc:title/>
</cp:coreProperties>
</file>