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704850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03.11.2015 №67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701" w:hanging="0"/>
        <w:jc w:val="both"/>
        <w:rPr>
          <w:b/>
          <w:b/>
        </w:rPr>
      </w:pPr>
      <w:r>
        <w:rPr>
          <w:b/>
          <w:szCs w:val="28"/>
        </w:rPr>
        <w:t xml:space="preserve">Об утверждении положения о комиссии по делам несовершеннолетних и защите их пра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b/>
          <w:b/>
        </w:rPr>
      </w:pPr>
      <w:r>
        <w:rPr/>
        <w:t xml:space="preserve">В целях приведения нормативных правовых актов в соответствие с действующим законодательством администрация Таловского муниципального района </w:t>
      </w:r>
      <w:r>
        <w:rPr>
          <w:b/>
        </w:rPr>
        <w:t>п о с т а н о в л я е т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комиссии по делам несовершеннолетних и  защите их прав администрации Таловского муниципального района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 Признать утратившим силу   постановление  администрации  Таловского района   № 26 от 22.01.2001 г.  «Об утверждении  положения о комиссии по делам несовершеннолетних и  защите их прав  и  должностной  инструкции  ведущего специалиста - ответственного секретаря  комиссии  по делам несовершеннолетних и защите их прав» </w:t>
      </w:r>
    </w:p>
    <w:p>
      <w:pPr>
        <w:pStyle w:val="Normal"/>
        <w:spacing w:lineRule="auto" w: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                                                                 В.В.Бурдин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firstLine="1080"/>
        <w:rPr/>
      </w:pPr>
      <w:r>
        <w:rPr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 постановлению 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муниципального района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>от  03.11.2015 №6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делам несовершеннолетних и защите их прав</w:t>
      </w:r>
    </w:p>
    <w:p>
      <w:pPr>
        <w:pStyle w:val="Normal"/>
        <w:jc w:val="center"/>
        <w:rPr/>
      </w:pPr>
      <w:r>
        <w:rPr>
          <w:b/>
        </w:rPr>
        <w:t>Администрации  Талов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Комиссия   по делам несовершеннолетних и защите их прав   администрации Таловского муниципального района (далее - комиссия)   осуществляет свою  деятельность  на территории  района на основании  наделения  органа местного самоуправления  отдельными государственными полномочиями Воронежской  области  по созданию и организации  деятельности комиссии;  </w:t>
      </w:r>
    </w:p>
    <w:p>
      <w:pPr>
        <w:pStyle w:val="Normal"/>
        <w:ind w:firstLine="709"/>
        <w:jc w:val="both"/>
        <w:rPr/>
      </w:pPr>
      <w:r>
        <w:rPr/>
        <w:t xml:space="preserve">1.2.  Комиссия  является  коллегиальным органом  системы  профилактики безнадзорности и правонарушений   несовершеннолетних и обеспечивает  координацию деятельности  органов  системы  профилактики  безнадзорности  и правонарушений  несовершеннолетних, направленную на   предупреждение безнадзорности, правонарушений  и антиобщественных действий несовершеннолетних, выявление причин и условий, способствующих  этому, обеспечению  защиты прав и законных интересов  несовершеннолетних, социально-педагогической реабилитации  несовершеннолетних, находящихся в социально-опасном положении  и пресечение   случаев   вовлечения несовершеннолетних   в совершение преступлений   и антиобщественных  действи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  В состав районной комиссии  входят председатель, который  является  заместителем главы администрации района по социальным вопросам, заместитель председателя  комиссии , ответственный  секретарь комиссии  и иные члены  комиссии.  Указанные лица, за исключением  ответственного секретаря комиссии, осуществляют свою деятельность  без отрыва от основной    производственной  или служебной деятельности. </w:t>
      </w:r>
    </w:p>
    <w:p>
      <w:pPr>
        <w:pStyle w:val="Normal"/>
        <w:ind w:firstLine="709"/>
        <w:jc w:val="both"/>
        <w:rPr/>
      </w:pPr>
      <w:r>
        <w:rPr/>
        <w:t>1.4.  Членами  районной комиссии  могут быть  представители органов системы профилактики безнадзорности и правонарушений  несовершеннолетних, представители иных государственных  (муниципальных) органов   и учреждений, расположенных на территории  Таловского района, представители общественных объединений  религиозных конфессий,  граждане, имеющие опыт работы   с несовершеннолетними, а так же другие заинтересованные лица;</w:t>
      </w:r>
    </w:p>
    <w:p>
      <w:pPr>
        <w:pStyle w:val="Normal"/>
        <w:ind w:firstLine="709"/>
        <w:jc w:val="both"/>
        <w:rPr/>
      </w:pPr>
      <w:r>
        <w:rPr/>
        <w:t xml:space="preserve">1.5. Число членов комиссии не может быть менее 7  и более 15 человек. Персональный состав комиссии утверждается постановлением  администрации муниципального района по представлению заместителя  главы   администрации района по социальным вопросам; </w:t>
      </w:r>
    </w:p>
    <w:p>
      <w:pPr>
        <w:pStyle w:val="Normal"/>
        <w:ind w:firstLine="709"/>
        <w:jc w:val="both"/>
        <w:rPr/>
      </w:pPr>
      <w:r>
        <w:rPr/>
        <w:t xml:space="preserve">1.6. Деятельность комиссии осуществляется при соблюдении порядка   работы с персональными данными граждан, на принципах  конфиденциальности  и неразглашения сведений, ставших известными в ходе организации деятельности комиссии; </w:t>
      </w:r>
    </w:p>
    <w:p>
      <w:pPr>
        <w:pStyle w:val="Normal"/>
        <w:ind w:firstLine="709"/>
        <w:jc w:val="both"/>
        <w:rPr/>
      </w:pPr>
      <w:r>
        <w:rPr/>
        <w:t xml:space="preserve">1.7. Правовой  основой деятельности комиссии  является  Конституция  РФ,  федеральные  законы  и иные   нормативно-правовые акты  РФ, закон  Воронежской  области  « О комиссиях по делам несовершеннолетних  и защите их прав на территории Воронежской  области  № 62-ОЗ  от 04.10.2005 г., а так же иные законы   и  нормативные правовые акты Воронежской 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омпетенции комиссии</w:t>
      </w:r>
    </w:p>
    <w:p>
      <w:pPr>
        <w:pStyle w:val="Normal"/>
        <w:ind w:firstLine="709"/>
        <w:rPr/>
      </w:pPr>
      <w:r>
        <w:rPr/>
        <w:t>Комиссия:</w:t>
      </w:r>
    </w:p>
    <w:p>
      <w:pPr>
        <w:pStyle w:val="Normal"/>
        <w:ind w:firstLine="709"/>
        <w:jc w:val="both"/>
        <w:rPr/>
      </w:pPr>
      <w:r>
        <w:rPr/>
        <w:t>2.1. координирует  деятельность органов     системы  профилактики  безнадзорности  и правонарушений  несовершеннолетних, направленную на   предупреждение безнадзорности, правонарушений  и антиобщественных действий несовершеннолетних, выявление причин и условий, способствующих  этому, обеспечение защиты прав и законных интересов  несовершеннолетних, социально-педагогической реабилитации  несовершеннолетних,  находящихся в социально-опасном положении  и пресечение случаев вовлечения несовершеннолетних в совершение преступлений   и антиобщественных  действий;</w:t>
      </w:r>
    </w:p>
    <w:p>
      <w:pPr>
        <w:pStyle w:val="Normal"/>
        <w:ind w:firstLine="709"/>
        <w:jc w:val="both"/>
        <w:rPr/>
      </w:pPr>
      <w:r>
        <w:rPr/>
        <w:t>2.2.  подготавливает  и направляет в органы  государственной   власти области  и органы местного самоуправления   отчеты о работе  по профилактике  безнадзорности и правонарушений  несовершеннолетних   на территории района;</w:t>
      </w:r>
    </w:p>
    <w:p>
      <w:pPr>
        <w:pStyle w:val="Normal"/>
        <w:ind w:firstLine="709"/>
        <w:jc w:val="both"/>
        <w:rPr/>
      </w:pPr>
      <w:r>
        <w:rPr/>
        <w:t>2.3. участвует в разработке   проектов   нормативных правовых актов  по вопросам защиты  прав и законных интересов несовершеннолетних;</w:t>
      </w:r>
    </w:p>
    <w:p>
      <w:pPr>
        <w:pStyle w:val="Normal"/>
        <w:ind w:firstLine="709"/>
        <w:jc w:val="both"/>
        <w:rPr/>
      </w:pPr>
      <w:r>
        <w:rPr/>
        <w:t>2.4. организует контроль за соблюдением  условий воспитания, обучения, содержания несовершеннолетних, а так же за качеством  обращения с несовершеннолетними  в  учреждениях системы   профилактики безнадзорности и правонарушений  несовершеннолетних;</w:t>
      </w:r>
    </w:p>
    <w:p>
      <w:pPr>
        <w:pStyle w:val="Normal"/>
        <w:ind w:firstLine="709"/>
        <w:jc w:val="both"/>
        <w:rPr/>
      </w:pPr>
      <w:r>
        <w:rPr/>
        <w:t>2.5.  обеспечивает оказание помощи  в трудовом и бытовом устройстве  несовершеннолетних, освобожденных  из учреждений  уголовно-исполнительной системы  либо вернувшихся   из специальных учебно-воспитательных учреждений, а так же   состоящих  на учете в уголовно-исполнительных инспекциях, содействие   в определении  форм устройства  других несовершеннолетних, нуждающихся  в помощи государства , а так же осуществление   иных функций  по социальной реабилитации  несовершеннолетних,  которые предусмотрены  законодательством РФ и законодательством Воронежской  области.;</w:t>
      </w:r>
    </w:p>
    <w:p>
      <w:pPr>
        <w:pStyle w:val="Normal"/>
        <w:ind w:firstLine="709"/>
        <w:jc w:val="both"/>
        <w:rPr/>
      </w:pPr>
      <w:r>
        <w:rPr/>
        <w:t xml:space="preserve">2.6.  дает   согласие на отчисление   несовершеннолетних обучающихся,  достигших возраста   15 лет и  не получивших   основного общего образования  организациям, осуществляющим образовательную деятельность. </w:t>
      </w:r>
    </w:p>
    <w:p>
      <w:pPr>
        <w:pStyle w:val="Normal"/>
        <w:ind w:firstLine="709"/>
        <w:jc w:val="both"/>
        <w:rPr/>
      </w:pPr>
      <w:r>
        <w:rPr/>
        <w:t xml:space="preserve">2.7. дает при наличии согласия  родителей  (законных представителей)  несовершеннолетнего обучающегося   и органа местного самоуправления, осуществляющего управление в сфере образования, согласие  на оставление  несовершеннолетними, достигшими 15 летнего возраста,  общеобразовательных организаций  до получения основного общего образования.  Совместно с законными представителями несовершеннолетнего и органом местного самоуправления,  осуществляющим управление в сфере образования, не позднее чем в месячный  срок, принимают меры   по продолжению освоения   несовершеннолетним образовательных программ  основного общего образования  в иной  форме  обучения  или  с согласия    их родителей по трудоустройству таких несовершеннолетних; </w:t>
      </w:r>
    </w:p>
    <w:p>
      <w:pPr>
        <w:pStyle w:val="Normal"/>
        <w:ind w:firstLine="709"/>
        <w:jc w:val="both"/>
        <w:rPr/>
      </w:pPr>
      <w:r>
        <w:rPr/>
        <w:t xml:space="preserve">2.8. принимает решения    на основании заключения психолого-медико-педагогической комиссии о направлении  несовершеннолетних в возрасте   от 8 до 18 лет, нуждающихся   в специальном педагогическом подходе   в специальные   учебно-воспитательные учреждения   открытого типа  с согласия  родителей  (законных представителей), а так же самих несовершеннолетних, достигших  возраста 14 лет; </w:t>
      </w:r>
    </w:p>
    <w:p>
      <w:pPr>
        <w:pStyle w:val="Normal"/>
        <w:ind w:firstLine="709"/>
        <w:jc w:val="both"/>
        <w:rPr/>
      </w:pPr>
      <w:r>
        <w:rPr/>
        <w:t xml:space="preserve">2.9. принимает постановления об отчислении  несовершеннолетних из   специальных  учебно-воспитательных учреждений   открытого типа; </w:t>
      </w:r>
    </w:p>
    <w:p>
      <w:pPr>
        <w:pStyle w:val="Normal"/>
        <w:ind w:firstLine="709"/>
        <w:jc w:val="both"/>
        <w:rPr/>
      </w:pPr>
      <w:r>
        <w:rPr/>
        <w:t>2.10. рассматривает жалобы  и  заявления о  нарушении прав  и законных интересов несовершеннолетних;</w:t>
      </w:r>
    </w:p>
    <w:p>
      <w:pPr>
        <w:pStyle w:val="Normal"/>
        <w:ind w:firstLine="709"/>
        <w:jc w:val="both"/>
        <w:rPr/>
      </w:pPr>
      <w:r>
        <w:rPr/>
        <w:t>2.11. обращается в суд по  вопросам возмещения вреда, причиненного  здоровью  несовершеннолетнего, его имуществу, и (или)  морального вреда в порядке, предусмотренном  законодательством РФ;</w:t>
      </w:r>
    </w:p>
    <w:p>
      <w:pPr>
        <w:pStyle w:val="Normal"/>
        <w:ind w:firstLine="709"/>
        <w:jc w:val="both"/>
        <w:rPr/>
      </w:pPr>
      <w:r>
        <w:rPr/>
        <w:t>2.12.  рассматривает  дела об административных правонарушениях, совершенных несовершеннолетними, их родителями  (законными представителями)  либо иными лицами,  отнесенных   Кодексом Российской  Федерации  об административных правонарушениях  и законом Воронежской  области  об административной ответственности  к компетенции комиссии;</w:t>
      </w:r>
    </w:p>
    <w:p>
      <w:pPr>
        <w:pStyle w:val="Normal"/>
        <w:ind w:firstLine="709"/>
        <w:jc w:val="both"/>
        <w:rPr/>
      </w:pPr>
      <w:r>
        <w:rPr/>
        <w:t>2.13. рассматривают материалы  о фактах  совершения несовершеннолетними, не подлежащими  уголовной ответственности в связи с не достижением  возраста  наступления уголовной ответственности, общественно - опасных деяний  и принимает  решение о  применении к ним  мер  воспитательного воздействия   или ходатайстве  перед судом об их помещении  в специальные учебно-воспитательные учреждения  закрытого типа, а так же   ходатайства, просьбы, жалобы  и другие обращения  несовершеннолетних и их  родителей (законных представителей), относящихся   к установленной  сфере деятельности комиссии;</w:t>
      </w:r>
    </w:p>
    <w:p>
      <w:pPr>
        <w:pStyle w:val="Normal"/>
        <w:ind w:firstLine="709"/>
        <w:jc w:val="both"/>
        <w:rPr/>
      </w:pPr>
      <w:r>
        <w:rPr/>
        <w:t>2.14. вносит в государственные органы, органы местного самоуправления и организации  независимо от  их организационно-правовых  форм  и форм  собственности  представления  по вопросам, касающимся   прав  и законных интересов  несовершеннолетних;</w:t>
      </w:r>
    </w:p>
    <w:p>
      <w:pPr>
        <w:pStyle w:val="Normal"/>
        <w:ind w:firstLine="709"/>
        <w:jc w:val="both"/>
        <w:rPr/>
      </w:pPr>
      <w:r>
        <w:rPr/>
        <w:t>2.15. применяет меры  воздействия   в отношении несовершеннолетних и их родителей (законных представителей) в случаях  и порядке, предусмотренном   законодательством РФ и законодательством Воронежской  области;</w:t>
      </w:r>
    </w:p>
    <w:p>
      <w:pPr>
        <w:pStyle w:val="Normal"/>
        <w:ind w:firstLine="709"/>
        <w:jc w:val="both"/>
        <w:rPr/>
      </w:pPr>
      <w:r>
        <w:rPr/>
        <w:t>2.16. подготавливает  совместно  с  соответствующими органами   или учреждениями  представляемые  в суд материалы  по вопросам, связанным  с содержанием несовершеннолетних  в специальных учебно-воспитательных учреждениях  закрытого типа, а так же по иным вопросам, предусмотренным законодательством РФ;</w:t>
      </w:r>
    </w:p>
    <w:p>
      <w:pPr>
        <w:pStyle w:val="Normal"/>
        <w:ind w:firstLine="709"/>
        <w:jc w:val="both"/>
        <w:rPr/>
      </w:pPr>
      <w:r>
        <w:rPr/>
        <w:t>2.17 осуществляет иные полномочия, предусмотренные  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Права комиссии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Комиссия в пределах своей  компетенции имеет право:</w:t>
      </w:r>
    </w:p>
    <w:p>
      <w:pPr>
        <w:pStyle w:val="Normal"/>
        <w:ind w:firstLine="709"/>
        <w:jc w:val="both"/>
        <w:rPr/>
      </w:pPr>
      <w:r>
        <w:rPr/>
        <w:t>- запрашивать и получать   из органов   государственной  власти , органов  местного самоуправления , организаций независимо от  их организационно-правовых  форм  и форм  собственности и физических лиц,  осуществляющих предпринимательскую деятельность  без образования  юридического лица , информацию , в том числе письменную , по вопросам , входящим в её  компетенцию;</w:t>
      </w:r>
    </w:p>
    <w:p>
      <w:pPr>
        <w:pStyle w:val="Normal"/>
        <w:ind w:firstLine="709"/>
        <w:jc w:val="both"/>
        <w:rPr/>
      </w:pPr>
      <w:r>
        <w:rPr/>
        <w:t>-  приглашать  руководителей  организаций, должностных лиц, и  граждан для  получения   от них информации  и объяснений   по рассматриваемым комиссией  вопросам;</w:t>
      </w:r>
    </w:p>
    <w:p>
      <w:pPr>
        <w:pStyle w:val="Normal"/>
        <w:ind w:firstLine="709"/>
        <w:jc w:val="both"/>
        <w:rPr/>
      </w:pPr>
      <w:r>
        <w:rPr/>
        <w:t xml:space="preserve">- в пределах   своей  компетенции  давать официальные разъяснения, вести переписку, иметь бланки  со своим наименованием и печать;  </w:t>
      </w:r>
    </w:p>
    <w:p>
      <w:pPr>
        <w:pStyle w:val="Normal"/>
        <w:ind w:firstLine="709"/>
        <w:jc w:val="both"/>
        <w:rPr/>
      </w:pPr>
      <w:r>
        <w:rPr/>
        <w:t>2. Члены комиссии  имеют право:</w:t>
      </w:r>
    </w:p>
    <w:p>
      <w:pPr>
        <w:pStyle w:val="Normal"/>
        <w:ind w:firstLine="709"/>
        <w:jc w:val="both"/>
        <w:rPr/>
      </w:pPr>
      <w:r>
        <w:rPr/>
        <w:t xml:space="preserve">-  посещать учреждения   государственной  системы  профилактики   безнадзорности и правонарушений несовершеннолетних  для проверки  условий  содержания, воспитания, обучения   и использования  труда несовершеннолетних; </w:t>
      </w:r>
    </w:p>
    <w:p>
      <w:pPr>
        <w:pStyle w:val="Normal"/>
        <w:ind w:firstLine="709"/>
        <w:jc w:val="both"/>
        <w:rPr/>
      </w:pPr>
      <w:r>
        <w:rPr/>
        <w:t>- составлять в случаях, предусмотренных  законодательством РФ и Воронежской  области, протоколы  об административных правонарушениях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0:00Z</dcterms:created>
  <dc:creator>Танюшка</dc:creator>
  <dc:description/>
  <cp:keywords/>
  <dc:language>en-US</dc:language>
  <cp:lastModifiedBy>Паринова Евгения Сергеевна</cp:lastModifiedBy>
  <cp:lastPrinted>2015-10-29T16:45:00Z</cp:lastPrinted>
  <dcterms:modified xsi:type="dcterms:W3CDTF">2015-11-17T08:32:00Z</dcterms:modified>
  <cp:revision>7</cp:revision>
  <dc:subject/>
  <dc:title> </dc:title>
</cp:coreProperties>
</file>