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6 ноября  2015 г  № 710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 и их финансирования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, от 14.10.2015 г. № 655) внести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ающие с 01.01.2016 г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 16 ноября_2015 г. № 710__ </w:t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>
          <w:sz w:val="24"/>
          <w:szCs w:val="24"/>
        </w:rPr>
        <w:t>(далее – муниципальная</w:t>
      </w:r>
      <w:r>
        <w:rPr/>
        <w:t xml:space="preserve">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widowControl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04 526,9 тыс. рублей, в том числе средства федерального бюджета – 100 тыс.руб.; областного бюджета – 46 502,2 тыс. рублей, средства районного бюджета составляют – 157 924,7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6 607,0 тыс. руб., в том числе средства районного бюджета -  36 60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66 785,1 тыс. руб., в том числе средства федерального бюджета – 100 тыс.руб., областного бюджета – 46 502,2 тыс.руб., средства районного бюджета -  120 182,9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 134,8 тыс.руб., в том числе средства районного бюджета 1 134,8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9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94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3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8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89" w:right="792" w:gutter="0" w:header="720" w:top="776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/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/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17"/>
        <w:shd w:fill="FFFFFF" w:val="clear"/>
        <w:ind w:left="0" w:firstLine="567"/>
        <w:jc w:val="both"/>
        <w:rPr/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6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6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включены следующие особые расходы, которые не  имеют прямого влияния на достижение ее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исполнение судебных актов по решениям судебных орга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резервированные средства, связанные с особенностями исполнения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6607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 785,1 тыс. руб., в том числе за счет средств федерального бюджета – 100,0 тыс.руб., областного бюджета – 46 502,2  тыс.руб., средства районного бюджета – 120 182,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/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66 785,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1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1"/>
        <w:numPr>
          <w:ilvl w:val="0"/>
          <w:numId w:val="6"/>
        </w:numPr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1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21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 w:val="20"/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3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931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2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1906" w:h="16838"/>
          <w:pgMar w:left="1701" w:right="567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55"/>
        <w:gridCol w:w="780"/>
        <w:gridCol w:w="1747"/>
        <w:gridCol w:w="1747"/>
        <w:gridCol w:w="1747"/>
        <w:gridCol w:w="1747"/>
        <w:gridCol w:w="1747"/>
        <w:gridCol w:w="1747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  <w:bookmarkStart w:id="0" w:name="RANGE!A1%3AI27"/>
            <w:bookmarkStart w:id="1" w:name="RANGE!A1%3AI27"/>
            <w:bookmarkEnd w:id="1"/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7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ведения </w:t>
              <w:br/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8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22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1. "Управление муниципальными финансами"</w:t>
            </w:r>
          </w:p>
        </w:tc>
      </w:tr>
      <w:tr>
        <w:trPr>
          <w:trHeight w:val="2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/не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1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</w:tr>
      <w:tr>
        <w:trPr>
          <w:trHeight w:val="16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99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9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8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  <w:br/>
              <w:t>район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3 "Семья плюс Я"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tbl>
      <w:tblPr>
        <w:tblW w:w="15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N67"/>
            <w:bookmarkStart w:id="3" w:name="RANGE!A1%3AN67"/>
            <w:bookmarkEnd w:id="3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8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3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3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600" w:right="5" w:hanging="33"/>
        <w:jc w:val="both"/>
        <w:rPr/>
      </w:pPr>
      <w:r>
        <w:rPr/>
      </w:r>
    </w:p>
    <w:tbl>
      <w:tblPr>
        <w:tblW w:w="15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00"/>
        <w:gridCol w:w="1980"/>
        <w:gridCol w:w="1360"/>
        <w:gridCol w:w="1360"/>
        <w:gridCol w:w="1360"/>
        <w:gridCol w:w="1514"/>
        <w:gridCol w:w="1360"/>
        <w:gridCol w:w="1351"/>
      </w:tblGrid>
      <w:tr>
        <w:trPr>
          <w:trHeight w:val="31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550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83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2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994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62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9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7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31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54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71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3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tbl>
      <w:tblPr>
        <w:tblW w:w="15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942"/>
        <w:gridCol w:w="1920"/>
        <w:gridCol w:w="1380"/>
        <w:gridCol w:w="1300"/>
        <w:gridCol w:w="2100"/>
        <w:gridCol w:w="1296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4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50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  927 1006 3938054 2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tbl>
      <w:tblPr>
        <w:tblW w:w="15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3220"/>
        <w:gridCol w:w="1920"/>
        <w:gridCol w:w="1202"/>
        <w:gridCol w:w="1300"/>
        <w:gridCol w:w="2000"/>
        <w:gridCol w:w="1400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8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5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 897,8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75,7 </w:t>
            </w:r>
          </w:p>
        </w:tc>
      </w:tr>
      <w:tr>
        <w:trPr>
          <w:trHeight w:val="4066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5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6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10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7,4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673,3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5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 435,7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3 546,7 </w:t>
            </w:r>
          </w:p>
        </w:tc>
      </w:tr>
      <w:tr>
        <w:trPr>
          <w:trHeight w:val="19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72,0 </w:t>
            </w:r>
          </w:p>
        </w:tc>
      </w:tr>
      <w:tr>
        <w:trPr>
          <w:trHeight w:val="23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1 3927805 5119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1 372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517,0 </w:t>
            </w:r>
          </w:p>
        </w:tc>
      </w:tr>
      <w:tr>
        <w:trPr>
          <w:trHeight w:val="334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5 517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86,4 </w:t>
            </w:r>
          </w:p>
        </w:tc>
      </w:tr>
      <w:tr>
        <w:trPr>
          <w:trHeight w:val="1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006 3938049 54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sectPr>
      <w:headerReference w:type="default" r:id="rId20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  <w:sz w:val="22"/>
      <w:szCs w:val="22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"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b/>
      <w:bCs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"/>
      <w:b/>
      <w:b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" w:cs="Times New Roman CYR"/>
      <w:sz w:val="22"/>
      <w:szCs w:val="22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" w:cs="Times New Roman CYR"/>
      <w:sz w:val="22"/>
      <w:szCs w:val="22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" w:cs="Times New Roman CYR"/>
      <w:sz w:val="22"/>
      <w:szCs w:val="22"/>
    </w:rPr>
  </w:style>
  <w:style w:type="paragraph" w:styleId="Xl115">
    <w:name w:val="xl11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9:00Z</dcterms:created>
  <dc:creator>obp_ngr</dc:creator>
  <dc:description/>
  <cp:keywords/>
  <dc:language>en-US</dc:language>
  <cp:lastModifiedBy>Паринова Евгения Сергеевна</cp:lastModifiedBy>
  <cp:lastPrinted>2015-11-12T15:57:00Z</cp:lastPrinted>
  <dcterms:modified xsi:type="dcterms:W3CDTF">2015-11-24T06:59:00Z</dcterms:modified>
  <cp:revision>2</cp:revision>
  <dc:subject/>
  <dc:title>ПРОЕКТ</dc:title>
</cp:coreProperties>
</file>