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ноябр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1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Таловского муниципального рай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главы Таловского муниципального района от 11.08.2015 №3 «О создании Общественного Совета при главе муниципального района  по поощрению граждан и организаций за заслуги перед Таловским муниципальным район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о комиссии по делам несовершеннолетних и защите их прав 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2.11.2014 г. № 1155 «О мониторинге и оценке эффективности развития сельских поселений Талов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8.12.2013 №1332 «Об утверждении муниципальной программы «Муниципальное управление и гражданское общество на 2014-2019 гг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мониторинга закупок товаров, работ, услуг для обеспечения нужд Таловского муниципального района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9.12.2013 года № 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переданных отдельных  государственных полномочий по организации деятельности по отлову и содержанию безнадзорных животных в  Таловском муниципальном районе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708" w:leader="none"/>
                <w:tab w:val="center" w:pos="5472" w:leader="none"/>
                <w:tab w:val="right" w:pos="9072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постановление от 16.09.2015 г. № 568 «Об утверждении положения территориальной психолого-медико-педагогической комиссии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11.12.2013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12-02T06:17:00Z</dcterms:modified>
  <cp:revision>39</cp:revision>
  <dc:subject/>
  <dc:title/>
</cp:coreProperties>
</file>