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1425</wp:posOffset>
            </wp:positionH>
            <wp:positionV relativeFrom="paragraph">
              <wp:posOffset>-271780</wp:posOffset>
            </wp:positionV>
            <wp:extent cx="681355" cy="806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sz w:val="26"/>
        </w:rPr>
        <w:t>от 14.10.2015 №652</w:t>
      </w:r>
      <w:r>
        <w:rPr>
          <w:sz w:val="26"/>
          <w:u w:val="single"/>
        </w:rPr>
        <w:t xml:space="preserve">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674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er"/>
        <w:tabs>
          <w:tab w:val="clear" w:pos="4536"/>
          <w:tab w:val="clear" w:pos="9072"/>
        </w:tabs>
        <w:ind w:right="3054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Об организации паспортизации объектов и услуг в приоритетных сферах жизнедеятельности инвалидов и других маломобильных групп населения на территории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вен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авах инвалидов от 13.12.2006года, Федерально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11.1995года №181-ФЗ "О социальной защите инвалидов в Российской Федерации", Приказов Министерства труда и социальной защиты Российской Федерации от 25.12.2012года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6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утверждении методики, позволяющей объективизировать и систематизировать доступность объектов и услуг в приоритетных сферах жизнедеятельности для инвалидов и других маломобильных групп населения с возможностью учета региональной специфики" и от 25.12.2012года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6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утверждении методики формирования и обновления карт доступности объектов и услуг, отображающих сравниваемую информацию о доступности объектов и услуг для инвалидов и других маломобильных групп населения"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оронежской области от 17.12.2012года №172-ОЗ "Об обеспечении беспрепятственного доступа инвалидов к объектам социальной инфраструктуры в Воронежской области"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Воронежской области от 31.12.2013года №1194 "Об утверждении государственной программы Воронежской области "Доступная среда" и для объективной оценки состояния доступности объектов социальной инфраструктуры для инвалидов и других маломобильных групп населения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Воронежской области от 11.08.2015года №659  "Об организации паспортизации объектов и услуг в приоритетных сферах жизнедеятельности инвалидов и других маломобильных групп населения " администрация Таловского муниципального района Воронежской области 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w:anchor="P41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взаимодействия учреждений Таловского муниципального района Воронежской области по проведению паспортизации объектов и услуг в приоритетных сферах жизнедеятельности инвалидов и других маломобильных групп населения, согласно приложению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ответственным в сфере обеспечения беспрепятственного доступа инвалидов к объектам социальной инфраструктуры заместителя главы администрации Таловского муниципального района по социальным вопросам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3.  Отделу по архитектуре и строительной политике администрации Таловского муниципального района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3.1. Сформировать </w:t>
      </w:r>
      <w:hyperlink r:id="rId10">
        <w:r>
          <w:rPr>
            <w:rStyle w:val="InternetLink"/>
            <w:sz w:val="28"/>
            <w:szCs w:val="28"/>
          </w:rPr>
          <w:t>реестр</w:t>
        </w:r>
      </w:hyperlink>
      <w:r>
        <w:rPr>
          <w:sz w:val="28"/>
          <w:szCs w:val="28"/>
        </w:rPr>
        <w:t xml:space="preserve"> объектов социальной инфраструктуры, находящихся на территории муниципального района по форме, утвержденной Приказом Министерства труда и социальной защиты Российской Федерации от 25.12.2012года №627 "Об утверждении методики, позволяющей объективизировать и систематизировать доступность объектов и услуг в приоритетных сферах жизнедеятельности для инвалидов и других маломобильных групп населения с возможностью учета региональной специфики"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3.2. Обеспечить проведение паспортизации объектов, находящихся в муниципальной собственности Таловского муниципального района, а так же осуществлять содействие в проведении паспортизации иных объектов, расположенных на территории Таловского муниципального района Воронежской област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4. Рекомендовать руководителям организаций независимо от организационно-правовых форм и форм собственности, расположенных на территории Таловского муниципального района Воронежской области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4.1. Оказывать содействие в формировании и актуализации Карты доступност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4.2. Принять меры по обеспечению доступности объектов и услуг для инвалидов и других маломобильных групп населения в соответствии с действующим законодательством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Cs w:val="28"/>
        </w:rPr>
        <w:t>5. Контроль за исполнением  настоящего  постановления  возложить на заместителя главы администрации по социальным вопросам Дубовую С.А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  В.В. Бурдин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right="-1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</w:t>
      </w:r>
    </w:p>
    <w:p>
      <w:pPr>
        <w:pStyle w:val="Normal"/>
        <w:ind w:right="-1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остановлению администрации</w:t>
      </w:r>
    </w:p>
    <w:p>
      <w:pPr>
        <w:pStyle w:val="Normal"/>
        <w:ind w:right="-1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4.10.2015 №652</w:t>
      </w:r>
      <w:r>
        <w:rPr>
          <w:b/>
          <w:sz w:val="24"/>
          <w:szCs w:val="24"/>
          <w:u w:val="single"/>
        </w:rPr>
        <w:t xml:space="preserve">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jc w:val="center"/>
        <w:rPr/>
      </w:pPr>
      <w:r>
        <w:rPr>
          <w:sz w:val="28"/>
          <w:szCs w:val="28"/>
        </w:rPr>
        <w:t>ВЗАИМОДЕЙСТВИЯ  УЧРЕЖДЕНИЙ ТАЛОВСКОГО МУНИЦИПАЛЬНОГО РАЙОНА ВОРОНЕЖСКОЙ ОБЛАСТИ ПО ПРОВЕДЕНИЮ ПАСПОРТИЗАЦИИ ОБЪЕКТОВ И УСЛУГ В ПРИОРИТЕТНЫХ СФЕРАХ ЖИЗНЕДЕЯТЕЛЬНОСТИ ИНВАЛИДОВ И ДРУГИХ МАЛОМОБИЛЬНЫХ ГРУПП НАСЕЛЕНИЯ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 Настоящий Порядок разработан в целях реализации Федерального </w:t>
      </w:r>
      <w:hyperlink r:id="rId11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4.11.1995года №181-ФЗ "О социальной защите инвалидов в Российской Федерации", Приказов Министерства труда и социальной защиты Российской Федерации от 25.12.2012года </w:t>
      </w:r>
      <w:hyperlink r:id="rId12">
        <w:r>
          <w:rPr>
            <w:rStyle w:val="InternetLink"/>
            <w:sz w:val="28"/>
            <w:szCs w:val="28"/>
          </w:rPr>
          <w:t>№627</w:t>
        </w:r>
      </w:hyperlink>
      <w:r>
        <w:rPr>
          <w:sz w:val="28"/>
          <w:szCs w:val="28"/>
        </w:rPr>
        <w:t xml:space="preserve"> "Об утверждении методики, позволяющей объективизировать и систематизировать доступность объектов и услуг в приоритетных сферах жизнедеятельности для инвалидов и других маломобильных групп населения с возможностью учета региональной специфики" и от 25.12.2012года </w:t>
      </w:r>
      <w:hyperlink r:id="rId13">
        <w:r>
          <w:rPr>
            <w:rStyle w:val="InternetLink"/>
            <w:sz w:val="28"/>
            <w:szCs w:val="28"/>
          </w:rPr>
          <w:t>№626</w:t>
        </w:r>
      </w:hyperlink>
      <w:r>
        <w:rPr>
          <w:sz w:val="28"/>
          <w:szCs w:val="28"/>
        </w:rPr>
        <w:t xml:space="preserve"> "Об утверждении методики формирования и обновления карт доступности объектов и услуг, отображающих сравниваемую информацию о доступности объектов и услуг для инвалидов и других маломобильных групп населения", </w:t>
      </w:r>
      <w:hyperlink r:id="rId14">
        <w:r>
          <w:rPr>
            <w:rStyle w:val="InternetLink"/>
            <w:sz w:val="28"/>
            <w:szCs w:val="28"/>
          </w:rPr>
          <w:t>Приказа</w:t>
        </w:r>
      </w:hyperlink>
      <w:r>
        <w:rPr>
          <w:sz w:val="28"/>
          <w:szCs w:val="28"/>
        </w:rPr>
        <w:t xml:space="preserve"> Минрегиона России от 27.12.2011года №605 "Об утверждении свода правил "СНиП 35-01-2001 "Доступность зданий и сооружений для маломобильных групп населения" (СП 59.13330.2012)", </w:t>
      </w:r>
      <w:hyperlink r:id="rId15">
        <w:r>
          <w:rPr>
            <w:rStyle w:val="InternetLink"/>
            <w:sz w:val="28"/>
            <w:szCs w:val="28"/>
          </w:rPr>
          <w:t>СП 31-102-99</w:t>
        </w:r>
      </w:hyperlink>
      <w:r>
        <w:rPr>
          <w:sz w:val="28"/>
          <w:szCs w:val="28"/>
        </w:rPr>
        <w:t xml:space="preserve"> "Требования доступности общественных зданий и сооружений для инвалидов и других маломобильных посетителей", принятого Постановлением Госстроя РФ от 29.11.1999года №73, </w:t>
      </w:r>
      <w:hyperlink r:id="rId16">
        <w:r>
          <w:rPr>
            <w:rStyle w:val="InternetLink"/>
            <w:sz w:val="28"/>
            <w:szCs w:val="28"/>
          </w:rPr>
          <w:t>СП 35-101-2001</w:t>
        </w:r>
      </w:hyperlink>
      <w:r>
        <w:rPr>
          <w:sz w:val="28"/>
          <w:szCs w:val="28"/>
        </w:rPr>
        <w:t xml:space="preserve"> "Проектирование зданий и сооружений с учетом доступности для маломобильных групп населения. Общие положения", одобренного Постановлением Госстроя РФ от 16.07.2001года №70, </w:t>
      </w:r>
      <w:hyperlink r:id="rId17">
        <w:r>
          <w:rPr>
            <w:rStyle w:val="InternetLink"/>
            <w:sz w:val="28"/>
            <w:szCs w:val="28"/>
          </w:rPr>
          <w:t>СП 35-103-2001</w:t>
        </w:r>
      </w:hyperlink>
      <w:r>
        <w:rPr>
          <w:sz w:val="28"/>
          <w:szCs w:val="28"/>
        </w:rPr>
        <w:t xml:space="preserve"> "Общественные здания и сооружения, доступные маломобильным посетителям", одобренного постановлением Госстроя РФ от 16.07.2001года №72, </w:t>
      </w:r>
      <w:hyperlink r:id="rId18">
        <w:r>
          <w:rPr>
            <w:rStyle w:val="InternetLink"/>
            <w:sz w:val="28"/>
            <w:szCs w:val="28"/>
          </w:rPr>
          <w:t>ГОСТ Р 51631-2008</w:t>
        </w:r>
      </w:hyperlink>
      <w:r>
        <w:rPr>
          <w:sz w:val="28"/>
          <w:szCs w:val="28"/>
        </w:rPr>
        <w:t xml:space="preserve"> (ЕН 81-70:2003) "Лифты пассажирские. Технические требования доступности, включая доступность для инвалидов и других маломобильных групп населения", утвержденного Приказом Ростехрегулирования от 21.07.2008года №143-ст, </w:t>
      </w:r>
      <w:hyperlink r:id="rId19">
        <w:r>
          <w:rPr>
            <w:rStyle w:val="InternetLink"/>
            <w:sz w:val="28"/>
            <w:szCs w:val="28"/>
          </w:rPr>
          <w:t>ГОСТ Р 51671-2000</w:t>
        </w:r>
      </w:hyperlink>
      <w:r>
        <w:rPr>
          <w:sz w:val="28"/>
          <w:szCs w:val="28"/>
        </w:rPr>
        <w:t xml:space="preserve"> "Государственный стандарт Российской Федерации. Средства связи и информации технические общего пользования, доступные для инвалидов. Классификация. Требования доступности и безопасности", утвержденного Постановлением Госстандарта России от 21.11.2000года №308-ст, </w:t>
      </w:r>
      <w:hyperlink r:id="rId20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Воронежской области от 17.12.2012года №172-ОЗ "Об обеспечении беспрепятственного доступа инвалидов к объектам социальной инфраструктуры в Воронежской области", </w:t>
      </w:r>
      <w:hyperlink r:id="rId21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правительства Воронежской области от 31.12.2013года №1194 "Об утверждении государственной программы Воронежской области "Доступная среда" и определения процедуры взаимодействия  учреждений Таловского муниципального района Воронежской области по проведению паспортизации объектов и услуг в приоритетных сферах жизнедеятельности инвалидов и других маломобильных групп населе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 При организации работы по проведению паспортизации объектов и услуг в приоритетных сферах жизнедеятельности инвалидов и других маломобильных групп населения осуществляется взаимодействие следующих учреждений Таловского муниципального района (далее - учреждения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1. Администрация Таловского муниципального района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отдел по архитектуре и строительной политике администрации Таловского муниципального района Воронежской области</w:t>
      </w:r>
    </w:p>
    <w:p>
      <w:pPr>
        <w:pStyle w:val="Normal"/>
        <w:ind w:firstLine="540"/>
        <w:jc w:val="both"/>
        <w:rPr/>
      </w:pPr>
      <w:r>
        <w:rPr>
          <w:szCs w:val="28"/>
        </w:rPr>
        <w:t>-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МКУ «Управление по культуре Таловского муниципального района»</w:t>
      </w:r>
      <w:r>
        <w:rPr>
          <w:szCs w:val="28"/>
        </w:rPr>
        <w:t>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муниципальный отдел по образованию администрации Таловского муниципального район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Учреждения здравоохранения, расположенные на территории Таловского муниципального района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3. Учреждения социальной защиты населения, расположенные на территории Таловского муниципальн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Администрации городского и сельских поселений Таловского муниципальн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аспортизация объектов и услуг проводится с целью оценки состояния их доступности и определения необходимой их адаптации для инвалидов и других маломобильных групп населения (далее - МГН). На основе паспортов доступности объектов и услуг осуществляется заполнение Карты доступности для получения гражданами с различными ограничениями жизнедеятельности исчерпывающей информации о возможности их посещ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аспортизации подлежат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ъекты и услуги в следующих приоритетных сферах жизнедеятельности инвалидов и других МГН: здравоохранения, образования, социальной защиты населения, физической культуры и спорта, культур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объекты и средства связи и информации, объекты транспорта и дорожно-транспортной инфраструктуры, административные здания органов местного самоуправления Таловского муниципальн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тдел по архитектуре и строительной политике администрации Таловского муниципального района формирует </w:t>
      </w:r>
      <w:hyperlink r:id="rId22">
        <w:r>
          <w:rPr>
            <w:rStyle w:val="InternetLink"/>
            <w:sz w:val="28"/>
            <w:szCs w:val="28"/>
          </w:rPr>
          <w:t>реестр</w:t>
        </w:r>
      </w:hyperlink>
      <w:r>
        <w:rPr>
          <w:sz w:val="28"/>
          <w:szCs w:val="28"/>
        </w:rPr>
        <w:t xml:space="preserve"> объектов по форме, утвержденной Приказом Министерства труда и социальной защиты Российской Федерации от 25.12.2012года №627 "Об утверждении методики, позволяющей объективизировать и систематизировать доступность объектов и услуг в приоритетных сферах жизнедеятельности для инвалидов и других маломобильных групп населения с возможностью учета региональной специфики"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6. Учреждения готовят информацию, необходимую для проведения паспортизации подведомственных объектов, с последующим предоставлением в отдел по архитектуре и строительной политике администрации Таловского муниципального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7. Отдел по архитектуре и строительной политике администрации Таловского муниципального района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7.1. обеспечитвает проведение паспортизации объектов, находящихся в муниципальной собственности Таловского муниципального района, а так же осуществлет содействие в проведении паспортизации иных объектов, расположенных на территории Таловского муниципального района Воронежской област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2. направляет паспорта доступности объектов и услуг, акты обследования объектов в уполномоченный орган для утверждения в департамент социальной защиты Воронежской област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3. на основании паспортов доступности формирует и направляет в управление архитектуры и градостроительства Воронежской области информацию для актуализации карты доступности объектов социальной инфраструктуры в информационно-телекоммуникационной сети Интернет, на сайте "Учимся жить вместе" по электронному адресу: http://zhit-vmeste.ru в разделе "Карта доступности объектов" (далее - Карта доступности) по форме, утвержденной управлением архитектуры и градостроительства Воронежской област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6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Bodytext6">
    <w:name w:val="Body text (6)_"/>
    <w:qFormat/>
    <w:rPr>
      <w:b/>
      <w:bCs/>
      <w:spacing w:val="-5"/>
      <w:shd w:fill="FFFFFF" w:val="clear"/>
      <w:lang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exact" w:line="298" w:before="660" w:after="0"/>
      <w:jc w:val="center"/>
    </w:pPr>
    <w:rPr>
      <w:b/>
      <w:bCs/>
      <w:spacing w:val="-5"/>
      <w:sz w:val="20"/>
      <w:shd w:fill="FFFFFF" w:val="clear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ADBE8E4B9E5FED52CB597D3551636CFAE41E14E939B9062ACDFE726Q0c6G" TargetMode="External"/><Relationship Id="rId4" Type="http://schemas.openxmlformats.org/officeDocument/2006/relationships/hyperlink" Target="consultantplus://offline/ref=AADBE8E4B9E5FED52CB592DC561636CFAC4EE5469A94CD68A486EB2401QDc5G" TargetMode="External"/><Relationship Id="rId5" Type="http://schemas.openxmlformats.org/officeDocument/2006/relationships/hyperlink" Target="consultantplus://offline/ref=AADBE8E4B9E5FED52CB592DC561636CFAC43E4499A97CD68A486EB2401QDc5G" TargetMode="External"/><Relationship Id="rId6" Type="http://schemas.openxmlformats.org/officeDocument/2006/relationships/hyperlink" Target="consultantplus://offline/ref=AADBE8E4B9E5FED52CB592DC561636CFAC43E64D9390CD68A486EB2401QDc5G" TargetMode="External"/><Relationship Id="rId7" Type="http://schemas.openxmlformats.org/officeDocument/2006/relationships/hyperlink" Target="consultantplus://offline/ref=AADBE8E4B9E5FED52CB58CD1407A69CAAC4DBA429797C23CF9D9B07956DCA3A7Q6cEG" TargetMode="External"/><Relationship Id="rId8" Type="http://schemas.openxmlformats.org/officeDocument/2006/relationships/hyperlink" Target="consultantplus://offline/ref=AADBE8E4B9E5FED52CB58CD1407A69CAAC4DBA429496C13CF8D9B07956DCA3A7Q6cEG" TargetMode="External"/><Relationship Id="rId9" Type="http://schemas.openxmlformats.org/officeDocument/2006/relationships/hyperlink" Target="consultantplus://offline/ref=AADBE8E4B9E5FED52CB58CD1407A69CAAC4DBA429496C13CF8D9B07956DCA3A7Q6cEG" TargetMode="External"/><Relationship Id="rId10" Type="http://schemas.openxmlformats.org/officeDocument/2006/relationships/hyperlink" Target="consultantplus://offline/ref=AADBE8E4B9E5FED52CB592DC561636CFAC43E4499A97CD68A486EB2401D5A9F0294908180A874A35QCcAG" TargetMode="External"/><Relationship Id="rId11" Type="http://schemas.openxmlformats.org/officeDocument/2006/relationships/hyperlink" Target="consultantplus://offline/ref=AADBE8E4B9E5FED52CB592DC561636CFAC4EE5469A94CD68A486EB2401QDc5G" TargetMode="External"/><Relationship Id="rId12" Type="http://schemas.openxmlformats.org/officeDocument/2006/relationships/hyperlink" Target="consultantplus://offline/ref=AADBE8E4B9E5FED52CB592DC561636CFAC43E4499A97CD68A486EB2401QDc5G" TargetMode="External"/><Relationship Id="rId13" Type="http://schemas.openxmlformats.org/officeDocument/2006/relationships/hyperlink" Target="consultantplus://offline/ref=AADBE8E4B9E5FED52CB592DC561636CFAC43E64D9390CD68A486EB2401QDc5G" TargetMode="External"/><Relationship Id="rId14" Type="http://schemas.openxmlformats.org/officeDocument/2006/relationships/hyperlink" Target="consultantplus://offline/ref=AADBE8E4B9E5FED52CB59BC5511636CFA842ED469090CD68A486EB2401QDc5G" TargetMode="External"/><Relationship Id="rId15" Type="http://schemas.openxmlformats.org/officeDocument/2006/relationships/hyperlink" Target="consultantplus://offline/ref=AADBE8E4B9E5FED52CB58DC9531636CFA94FE544C4CC9233F9D1QEc2G" TargetMode="External"/><Relationship Id="rId16" Type="http://schemas.openxmlformats.org/officeDocument/2006/relationships/hyperlink" Target="consultantplus://offline/ref=AADBE8E4B9E5FED52CB58DC9531636CFAC43ED4B99C69A6AF5D3E5Q2c1G" TargetMode="External"/><Relationship Id="rId17" Type="http://schemas.openxmlformats.org/officeDocument/2006/relationships/hyperlink" Target="consultantplus://offline/ref=AADBE8E4B9E5FED52CB58DC9531636CFAC40E54E99C69A6AF5D3E5Q2c1G" TargetMode="External"/><Relationship Id="rId18" Type="http://schemas.openxmlformats.org/officeDocument/2006/relationships/hyperlink" Target="consultantplus://offline/ref=AADBE8E4B9E5FED52CB58DC9531636CFAC45E049979B9062ACDFE726Q0c6G" TargetMode="External"/><Relationship Id="rId19" Type="http://schemas.openxmlformats.org/officeDocument/2006/relationships/hyperlink" Target="consultantplus://offline/ref=AADBE8E4B9E5FED52CB58DC9531636CFAC43E34C939B9062ACDFE726Q0c6G" TargetMode="External"/><Relationship Id="rId20" Type="http://schemas.openxmlformats.org/officeDocument/2006/relationships/hyperlink" Target="consultantplus://offline/ref=AADBE8E4B9E5FED52CB58CD1407A69CAAC4DBA429797C23CF9D9B07956DCA3A7Q6cEG" TargetMode="External"/><Relationship Id="rId21" Type="http://schemas.openxmlformats.org/officeDocument/2006/relationships/hyperlink" Target="consultantplus://offline/ref=AADBE8E4B9E5FED52CB58CD1407A69CAAC4DBA429496C13CF8D9B07956DCA3A7Q6cEG" TargetMode="External"/><Relationship Id="rId22" Type="http://schemas.openxmlformats.org/officeDocument/2006/relationships/hyperlink" Target="consultantplus://offline/ref=AADBE8E4B9E5FED52CB592DC561636CFAC43E4499A97CD68A486EB2401D5A9F0294908180A874A35QCcAG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5:26:00Z</dcterms:created>
  <dc:creator>Танюшка</dc:creator>
  <dc:description/>
  <cp:keywords/>
  <dc:language>en-US</dc:language>
  <cp:lastModifiedBy>Паринова Евгения Сергеевна</cp:lastModifiedBy>
  <cp:lastPrinted>2015-10-26T09:38:00Z</cp:lastPrinted>
  <dcterms:modified xsi:type="dcterms:W3CDTF">2015-10-26T06:39:00Z</dcterms:modified>
  <cp:revision>35</cp:revision>
  <dc:subject/>
  <dc:title> </dc:title>
</cp:coreProperties>
</file>