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30 октября 2015 года   № 134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Title"/>
        <w:tabs>
          <w:tab w:val="clear" w:pos="708"/>
          <w:tab w:val="left" w:pos="5760" w:leader="none"/>
          <w:tab w:val="left" w:pos="6120" w:leader="none"/>
        </w:tabs>
        <w:ind w:right="3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от 12.04.2012 № 275 «Об утверждении Положения  о кадровом резерве для замещения вакантных должностей  муниципальной службы в органах местного самоуправления Таловского муниципального района»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 соответствии  с Федеральным законом от 02.03.2007 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а также в целях приведения нормативного правового акта в соответствие действующему законодательству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</w:rPr>
        <w:t>1. В</w:t>
      </w:r>
      <w:r>
        <w:rPr/>
        <w:t xml:space="preserve"> Решение Совета народных депутатов Таловского муниципального района </w:t>
      </w:r>
      <w:r>
        <w:rPr>
          <w:szCs w:val="28"/>
        </w:rPr>
        <w:t>от 12.04.2012 № 275 «Об утверждении Положения  о кадровом резерве для замещения вакантных должностей  муниципальной службы в органах местного самоуправления Таловского муниципального района»</w:t>
      </w:r>
      <w:r>
        <w:rPr/>
        <w:t xml:space="preserve"> (далее – Реш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одпункт 2.2. пункта 2 приложения к Решению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</w:t>
      </w:r>
      <w:r>
        <w:rPr>
          <w:rFonts w:cs="Arial"/>
          <w:szCs w:val="28"/>
        </w:rPr>
        <w:t xml:space="preserve">2.2. </w:t>
      </w:r>
      <w:r>
        <w:rPr>
          <w:szCs w:val="28"/>
        </w:rPr>
        <w:t xml:space="preserve">В кадровый резерв могут включаться граждане Российской Федерации, граждане иностранных государств –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</w:t>
      </w:r>
      <w:r>
        <w:rPr/>
        <w:t xml:space="preserve">Федерального закона от 02.03.2007 № 25-ФЗ «О муниципальной службе в Российской Федерации» </w:t>
      </w:r>
      <w:r>
        <w:rPr>
          <w:szCs w:val="28"/>
        </w:rPr>
        <w:t>Федерального закона в качестве ограничений, связанных с муниципальной службой.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1.2. Подпункты 2.8.-2.10. пункта 2 приложения к Решению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2.8. Включение муниципальных служащих (граждан) в кадровый резерв, формируемый на конкурсной основе, осуществляется на основании решения конкурсной комиссии по результатам конкурса на включение в кадровый резер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конкурсной комиссии </w:t>
      </w:r>
      <w:r>
        <w:rPr>
          <w:szCs w:val="28"/>
        </w:rPr>
        <w:t>направляется главе администрации Таловского муниципального района для издания распоряжения о включении муниципального служащего (гражданина) в кадровый резер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8.1. Муниципальный служащий включается в кадровый резерв без проведения конкурса в случае принятия аттестационной комиссией решения о соответствии муниципального служащего замещаемой должности и рекомендации к включению в кадровый резерв для замещения вакантной должности муниципальной службы в порядке должностного рос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9. На основании распоряжение главы администрации о включении муниципального служащего (гражданина) в кадровый резерв формируется реестр лиц, состоящих в кадровом резерве администрац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0. Гражданин может состоять в кадровом резерве для замещения нескольких должностей муниципальной службы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Подпункт 2.12. пункта 2 приложения к Решению</w:t>
      </w:r>
      <w:r>
        <w:rPr>
          <w:szCs w:val="28"/>
        </w:rPr>
        <w:t xml:space="preserve">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Подпункт 4.1. пункта 4 приложения к Решению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4.1. Основаниями для исключения муниципального служащего (гражданина) из кадрового резерва явля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значение на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в резерв на замещение которой он включен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исьменное заявление муниципального служащего (гражданина) об исключении из кадрового резерв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течение трехлетнего срока пребывания муниципального служащего (гражданина) в кадровом резерв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стижение муниципальным служащим (гражданином) предельного возраста пребывания на муниципальной служб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исьменный отказ от предложения о назначении на вакантную должность муниципальной службы, в кадровом резерве на замещение которой он состоит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ступление и (или) установление обстоятельств, предусмотренных статьями 13, 14 Федерального закона от 02.03.2007 № 25-ФЗ "О муниципальной службе в Российской Федерации"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знание муниципального служащего (гражданина) судом безвестно отсутствующим или объявление его умерши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мерть муниципального служащего (гражданин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 иных предусмотренных федеральным законодательством случа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3:00Z</dcterms:created>
  <dc:creator>Алексей Ю. Тельнов</dc:creator>
  <dc:description/>
  <cp:keywords/>
  <dc:language>en-US</dc:language>
  <cp:lastModifiedBy>User</cp:lastModifiedBy>
  <cp:lastPrinted>2015-06-02T14:55:00Z</cp:lastPrinted>
  <dcterms:modified xsi:type="dcterms:W3CDTF">2015-10-26T05:23:00Z</dcterms:modified>
  <cp:revision>21</cp:revision>
  <dc:subject/>
  <dc:title> </dc:title>
</cp:coreProperties>
</file>