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10.2015 № 67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р.п. Талов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на территории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Выполнение государственных обязатель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еспечению жильём категорий граждан, установл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м законодательством» федеральной целе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Жилище» на 2015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, утверждённой постановлением Правительства Российской Федерации от 17.12.2010 № 1050, в соответствии с постановлением Правительства Российской Федерации от 21.03.2006 № 153 «О некоторых вопросах реализации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», администрация муниципального района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пределить отдел архитектуры и строительной политики администрации Таловского  муниципального района уполномоченным органом  по реализации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рилагаемый Порядок реализации мероприятий на территории Таловского муниципального района в соответствии с подпрограммой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остановление администрации Таловского муниципального района от 14.08.2013 №748 «О реализации на территории муниципального района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1-2015 годы»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 муниципального района Шевц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В.В. Бур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6"/>
          <w:szCs w:val="26"/>
        </w:rPr>
        <w:t>от 29.10.2015 № 67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и мероприятий на территории Талов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в соответствии с подпрограммой</w:t>
      </w:r>
    </w:p>
    <w:p>
      <w:pPr>
        <w:pStyle w:val="Normal"/>
        <w:jc w:val="center"/>
        <w:rPr/>
      </w:pPr>
      <w:r>
        <w:rPr>
          <w:sz w:val="26"/>
          <w:szCs w:val="26"/>
        </w:rPr>
        <w:t>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ий Порядок разработан в соответствии с подпрограммой «Выполнение государственных 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 ( далее - Подпрограмма), правилами выпуска и реализации государственных жилищных сертификатов, утверждёнными постановлением Правительства Российской Федерации от 21.03.2006 № 153 «О некоторых вопросах реализации подпрограммы «Выполнение государственных 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 (далее - Правила), направлен на повышение качества исполнения функций, возлагаемых на органы местного самоуправления в рамках реализации данной подпрограммы, определяет сроки и последовательность административн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полномоченным органом администрации Таловского муниципального района по  реализации подпрограммы на территории муниципального района является отдел по архитектуре и строительной политики администрации Тало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Отдел по архитектуре и строительной политик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 Организует и ведёт учёт граждан, состоящих на учёте в качестве нуждающихся в жилых  помещениях, изъявивших желание получить государственный жилищный сертификат (далее - сертификат) в планируемом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нованием для отказа в признании  гражданина участником программы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) несоответствие  гражданина требованиям, указанным в соответствующем подпункте пункта 5 Прави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непредставление или неполное представление документов, указанных в пункте 19 Прави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) недостоверность сведений, содержащихся в представленных докумен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) реализация ранее права на улучшение жилищных условий или обеспечение  жилым помещением с использованием социальной выплаты или субсидии, предоставленных за счёт средств федераль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вторное обращение с заявлением об участии в подпрограмме допускается после устранения оснований для отказа, указанных в пункте 22 Прави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В срок до 1 марта года, предшествующего планируемому, уведомляет граждан, состоящих на учёте в качестве нуждающихся в жилых помещениях, об условиях участия в Подпрограмме письменно с почтовым уведомлением, которое приобщают в учётное де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нятие органом местного самоуправления указанного заявления после 1 июля года предшествующего планируемому, не допуск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 Осуществляет приём и проверку документов, представляемых гражданами для включения в число участников Подпрограммы в период с 1 января по 1 июля года, предшествующего планируемому, в том числе  о согласии гражданина и согласии всех членов его семьи на обработку персональных данных о себ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 По результатам проверки представленных документов принимает решение о признании либо об отказе в признании гражданина участником Подпрограммы, копия которого направляется гражданину  в течение трёх дней с момента принятия указанно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признания гражданина участником Подпрограммы на него заводится учётное дело, которое содержит документы, явившиеся основанием для такого 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5. В срок до 1 августа года, предшествующего планируемому, формирует список граждан-участников подпрограммы, изъявивших желание получить сертификат в планируемом году, с разбивкой по категориям граждан и направляет его в департамент строительной политики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писок формируется по каждой категории граждан в той же хронологической последовательности, в какой граждане-участники Подпрограммы были поставлены на учёт в качестве нуждающихся в жилых помеще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Граждане-участники подпрограммы, поставленные на учёт в один и тот же день, указываются в свободном списке по алфави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формированный список утверждается главой администрации Тало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ключение граждан-участников подпрограммы в сводный список после его утверждения не допуск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6. Обеспечивает свободный доступ к спискам граждан-участников Подпрограммы путём размещения указанных списков для всеобщего обозрения в доступных местах и своевременного предоставления необходимой информации по письменному обращению указанных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7. В трёхдневный срок с момента получения выписки из сводного списка доводит до сведения граждан решение департамента строительной политики Воронежской области о включении их в сводные списки получателей сертифик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8. Для оформления бланков сертификатов представляет в департамент строительной  политики Воронежской области вместе с сопроводительным письмом копии документов, удостоверяющих личность получателя сертификата и членов его семьи, заверенные в установленном порядке на дату предоставления учётных д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проводительное письмо подписывается главой администрации муниципального района или его заместителем, имеющим право подпи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9. Передаёт в департамент строительной политики Воронежской области учётные дела граждан по акту приёма-передачи, который составляется в двух экземпляр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0. Для получения сертификата гражданин-участник подпрограммы представляет в орган местного самоуправления документы, указанные в подпунктах «а» - «и» пункта 44 Правил. В случае непредставления или неполного представления данных документов сертификат не выдаё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получении сертификата гражданин-участник подпрограммы информируется о порядке и условиях получения социальной выплаты по сертификат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ветственные должностные лица, назначенные главой администрации Таловского муниципального района, по доверенности получают в департаменте строительной политики Воронежской области оформленные бланки сертификатов на имя граждан-участников Подпрограммы, заполняют оборотную сторону сертификата и в течение 5 рабочих дней со дня их получения вручают гражданам-участникам Под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Факт получения сертификата гражданином-участником Подпрограммы подтверждается его подписью (подписью уполномоченного им лица) в книге учёта выданных сертифик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решки государственных жилищных сертификатов, вручённых гражданам-участникам Подпрограммы, хранятся в учётных делах этих граждан, вместе с документами, послужившими основанием для выдачи сертификата ( в учётном деле гражданин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11. По завершении вручения сертификатов представляет в адрес департамента строительной политики Воронежской области уведомление, к которому прилагается оригинал обязательства о  сдаче (передаче) жилых помещ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2. В случае повреждения бланка сертификата, в том числе гражданином-получателем, направляет в департамент строительной политики Воронежской области испорченный бланк на основании письменного ходатайства главы администрации Таловского муниципального района по акту приёма-передачи с указанием причин повреждения бланка сертификата и документов, подтверждающих данные обстоя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шение о замене сертификата либо об отказе в замене сертификата принимается Департаментом в течение 30 дней с даты получения заявления, о чём извещается заявитель в течение трёх дней с момента принятия такого решения. Оформление и выдача нового сертификата осуществляется в порядке и сроки, установленные пунктом 36 Прави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3. Запрашивает в департаменте строительной политики Воронежской области выписки из реестров оплаченных сертификатов, являющиеся основанием  для снятия гражданина-участника Подпрограммы с учёта нуждающихся в жилых помеще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4. Своевременно снимает граждан-участников Подпрограммы с учёта нуждающихся в жилых помещениях как реализовавших своё право на обеспечение жилыми помещениями с использованием средств социальной выплаты, удостоверяемой государственным жилищным сертифика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05:00Z</dcterms:created>
  <dc:creator>EEfremova</dc:creator>
  <dc:description/>
  <cp:keywords/>
  <dc:language>en-US</dc:language>
  <cp:lastModifiedBy>Паринова Евгения Сергеевна</cp:lastModifiedBy>
  <dcterms:modified xsi:type="dcterms:W3CDTF">2015-11-02T11:56:00Z</dcterms:modified>
  <cp:revision>20</cp:revision>
  <dc:subject/>
  <dc:title/>
</cp:coreProperties>
</file>