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от  14 октября   2015 г  №  655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.п.Талов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района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финансирования мероприятий муниципальной программы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) внести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10.2015 г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14 октября_2015 г. №_655_ </w:t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>
          <w:sz w:val="24"/>
          <w:szCs w:val="24"/>
        </w:rPr>
        <w:t>(далее – муниципальная</w:t>
      </w:r>
      <w:r>
        <w:rPr/>
        <w:t xml:space="preserve">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widowControl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02 226,9 тыс. рублей, в том числе средства федерального бюджета – 100 тыс.руб.; областного бюджета – 46 502,2 тыс. рублей, средства районного бюджета составляют – 155 624,7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4 607,0 тыс. руб., в том числе средства районного бюджета -  34 60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66 485,1 тыс. руб., в том числе средства федерального бюджета – 100 тыс.руб., областного бюджета – 46 502,2 тыс.руб., средства районного бюджета -  119 882,9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 134,8 тыс.руб., в том числе средства районного бюджета 1 134,8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9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94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8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89" w:right="792" w:gutter="0" w:header="720" w:top="776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/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/>
      </w:pPr>
      <w:r>
        <w:rPr>
          <w:rFonts w:eastAsia="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жидаемые результат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/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17"/>
        <w:shd w:fill="FFFFFF" w:val="clear"/>
        <w:ind w:left="0" w:firstLine="567"/>
        <w:jc w:val="both"/>
        <w:rPr/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4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4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4607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 485,1 тыс. руб., в том числе за счет средств федерального бюджета – 100,0 тыс.руб., областного бюджета – 46 502,2  тыс.руб., средства районного бюджета – 119 882,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/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66 485,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numPr>
          <w:ilvl w:val="0"/>
          <w:numId w:val="6"/>
        </w:numPr>
        <w:spacing w:lineRule="auto" w:line="276" w:before="0" w:after="20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;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;Times New Roman"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rFonts w:eastAsia="Times New Roman;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1"/>
        <w:spacing w:lineRule="auto" w:line="276" w:before="0" w:after="20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Style21"/>
        <w:spacing w:lineRule="auto" w:line="276" w:before="0" w:after="2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 w:val="20"/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>
          <w:rFonts w:eastAsia="Times New Roman;Times New Roman"/>
        </w:rPr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1350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rFonts w:eastAsia="Times New Roman;Times New Roman"/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2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rFonts w:eastAsia="Times New Roman;Times New Roman"/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;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rFonts w:eastAsia="Times New Roman;Times New Roman"/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1906" w:h="16838"/>
          <w:pgMar w:left="1707" w:right="845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1087"/>
        <w:gridCol w:w="33"/>
        <w:gridCol w:w="2398"/>
        <w:gridCol w:w="1488"/>
        <w:gridCol w:w="593"/>
        <w:gridCol w:w="79"/>
        <w:gridCol w:w="821"/>
        <w:gridCol w:w="362"/>
        <w:gridCol w:w="924"/>
        <w:gridCol w:w="7"/>
        <w:gridCol w:w="315"/>
        <w:gridCol w:w="833"/>
        <w:gridCol w:w="146"/>
        <w:gridCol w:w="266"/>
        <w:gridCol w:w="728"/>
        <w:gridCol w:w="348"/>
        <w:gridCol w:w="122"/>
        <w:gridCol w:w="715"/>
        <w:gridCol w:w="471"/>
        <w:gridCol w:w="12"/>
        <w:gridCol w:w="672"/>
        <w:gridCol w:w="592"/>
        <w:gridCol w:w="579"/>
        <w:gridCol w:w="729"/>
        <w:gridCol w:w="394"/>
        <w:gridCol w:w="22"/>
      </w:tblGrid>
      <w:tr>
        <w:trPr>
          <w:trHeight w:val="605" w:hRule="atLeast"/>
        </w:trPr>
        <w:tc>
          <w:tcPr>
            <w:tcW w:w="15014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01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8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501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501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"Семья плюс Я"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4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288" w:hRule="atLeast"/>
        </w:trPr>
        <w:tc>
          <w:tcPr>
            <w:tcW w:w="154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154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02" w:hRule="atLeast"/>
        </w:trPr>
        <w:tc>
          <w:tcPr>
            <w:tcW w:w="1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642,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897,8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38,2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743,9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52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52,4</w:t>
            </w:r>
          </w:p>
        </w:tc>
      </w:tr>
      <w:tr>
        <w:trPr>
          <w:trHeight w:val="35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52,4</w:t>
            </w:r>
          </w:p>
        </w:tc>
      </w:tr>
      <w:tr>
        <w:trPr>
          <w:trHeight w:val="331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6,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75,7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34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9,7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331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7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4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2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4,9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3,3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3,4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8,8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317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331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02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435,7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3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31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5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46,7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46,7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7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2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5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46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7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372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259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288" w:hRule="atLeast"/>
        </w:trPr>
        <w:tc>
          <w:tcPr>
            <w:tcW w:w="1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615" w:hRule="atLeast"/>
        </w:trPr>
        <w:tc>
          <w:tcPr>
            <w:tcW w:w="1543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Arial;Arial" w:hAnsi="Arial;Arial" w:cs="Arial;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1831" w:hRule="atLeast"/>
        </w:trPr>
        <w:tc>
          <w:tcPr>
            <w:tcW w:w="15430" w:type="dxa"/>
            <w:gridSpan w:val="2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2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1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555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(пятый год реализации)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038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743,9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903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746,8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 994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828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464,9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295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295,4 </w:t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003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1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1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77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498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33,4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33,4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903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07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 531,9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72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53,4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546,7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714,9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47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072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1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40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30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72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19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16"/>
        <w:gridCol w:w="1505"/>
        <w:gridCol w:w="1505"/>
        <w:gridCol w:w="2767"/>
        <w:gridCol w:w="1236"/>
        <w:gridCol w:w="1349"/>
      </w:tblGrid>
      <w:tr>
        <w:trPr>
          <w:trHeight w:val="552" w:hRule="atLeast"/>
        </w:trPr>
        <w:tc>
          <w:tcPr>
            <w:tcW w:w="153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4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 год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23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</w:tr>
      <w:tr>
        <w:trPr>
          <w:trHeight w:val="414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9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242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7 1401 3927805 511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7 1401 3928802 5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802,0 </w:t>
            </w:r>
          </w:p>
        </w:tc>
      </w:tr>
      <w:tr>
        <w:trPr>
          <w:trHeight w:val="4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73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1006 3938049 244  927 1006 3938054 2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16"/>
        <w:gridCol w:w="1505"/>
        <w:gridCol w:w="1505"/>
        <w:gridCol w:w="2767"/>
        <w:gridCol w:w="1236"/>
        <w:gridCol w:w="1349"/>
      </w:tblGrid>
      <w:tr>
        <w:trPr>
          <w:trHeight w:val="508" w:hRule="atLeast"/>
        </w:trPr>
        <w:tc>
          <w:tcPr>
            <w:tcW w:w="153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5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 год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</w:tr>
      <w:tr>
        <w:trPr>
          <w:trHeight w:val="223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</w:tr>
      <w:tr>
        <w:trPr>
          <w:trHeight w:val="414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426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7,4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67,4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800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673,3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5,0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5,0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1 3927805 511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1 3928802 5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1 372,0 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5 517,0 </w:t>
            </w:r>
          </w:p>
        </w:tc>
      </w:tr>
      <w:tr>
        <w:trPr>
          <w:trHeight w:val="4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86,4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006 3938049 5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headerReference w:type="default" r:id="rId20"/>
      <w:type w:val="nextPage"/>
      <w:pgSz w:orient="landscape" w:w="16838" w:h="11906"/>
      <w:pgMar w:left="357" w:right="567" w:gutter="0" w:header="720" w:top="170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6:00Z</dcterms:created>
  <dc:creator>obp_ngr</dc:creator>
  <dc:description/>
  <cp:keywords/>
  <dc:language>en-US</dc:language>
  <cp:lastModifiedBy>Паринова Евгения Сергеевна</cp:lastModifiedBy>
  <cp:lastPrinted>2015-07-22T14:16:00Z</cp:lastPrinted>
  <dcterms:modified xsi:type="dcterms:W3CDTF">2015-10-26T06:36:00Z</dcterms:modified>
  <cp:revision>3</cp:revision>
  <dc:subject/>
  <dc:title>ПРОЕКТ</dc:title>
</cp:coreProperties>
</file>