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8"/>
        <w:gridCol w:w="825"/>
        <w:gridCol w:w="1534"/>
        <w:gridCol w:w="6004"/>
      </w:tblGrid>
      <w:tr>
        <w:trPr>
          <w:trHeight w:val="170" w:hRule="atLeast"/>
        </w:trPr>
        <w:tc>
          <w:tcPr>
            <w:tcW w:w="1045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ПА, которые были приняты органами местного самоуправления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аловского муниципального район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 октябрь 2015 год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18 НПА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.10.2015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постановление от 16.09.2015 №567 «Об утверждении Положения о предоставлении субсидий на компенсацию части затрат субъектов малого и среднего предпринимательства, связанных с уплатой первого взноса (аванса) при заключении договора (договоров) лизинга оборудования с российскими лизинговыми организациями в целях создания и (или) развития либо модернизации производства товаров (работ, услуг)»</w:t>
            </w:r>
          </w:p>
        </w:tc>
      </w:tr>
      <w:tr>
        <w:trPr>
          <w:trHeight w:val="3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8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.10.2015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внесении изменений в Постановление     администрации Таловского муниципального района     от 16 сентября 2015 года № 563 «О порядке формирования муниципального задания на оказание муниципальных услуг (выполнение работ) в отношении муниципальных учреждений Таловского     муниципального района Воронежской области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.10.2015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утверждении порядка предоставления и расходования субсидии из областного бюджета бюджету муниципального района на модернизацию региональных систем дошкольного образования в 2015 год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.10.2015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 организации паспортизации объектов и услуг в приоритетных сферах жизнедеятельности инвалидов и других маломобильных групп населения на территории Таловского муниципального района Воронежской области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.10.2015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внесении изменений в постановление администрации Таловского муниципального района от 02.12.2013 № 1265 «Об утверждении муниципальной программы «Развитие  культуры, физической культуры и спорта» на 2014-2019 годы»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.10.2015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постановление от 30.03.2015 №270 «Об утверждении Порядка организации  и проведения процедуры  оценки регулирующего воздействия проектов муниципальных нормативных правовых актов и экспертизы муниципальных нормативных правовых актов на территории Таловского муниципального района  Воронежской области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.10.2015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постановление от 09.12.2013 года № 1297 «Об утверждении муниципальной программы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.10.2015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 в постановление от 18.12.2013  №1332 «Об утверждении муниципальной программы «Муниципальное управление и гражданское общество на 2014-2019 гг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7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.10.2015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реализации на территории муниципального района подпрограммы «Выполнение государственных обязательств по обеспечению жильём категорий граждан, установленных федеральным законодательством» федеральной целевой программы «Жилище» на 2015-2020 год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7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.10.2015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постановление от 07.06.2013 №511 «Об оплате труда работников муниципального казенного учреждения «Единая дежурно-диспетчерская служба и хозяйственно-техническое обеспечение» Таловского муниципального района Воронежской обла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8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.10.2015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й и дополнений в решение Совета народных депутатов Таловского муниципального района Воронежской области от 26.12.2014 года № 71 «О бюджете Таловского муниципального района на 2015 год и на плановый период 2016 и 2017 годов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9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.10.2015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й и дополнений в решение Совета народных депутатов Таловского муниципального района от 19.12.2013 г. № 29 «Об утверждении Положения о бюджетном процессе в Таловском муниципальном районе Воронежской области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.10.2015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особенностях составления и утверждения проекта районного бюджета Таловского муниципального района на 2016 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.10.2015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енсиях за выслугу лет лицам, замещавшим должности муниципальной службы в органах местного самоуправления Таловского муниципального райо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.10.2015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О пенсионном обеспечении лица, замещавшего   выборную муниципальную должность на постоянной основе в Таловском муниципальном район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.10.2015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sz w:val="24"/>
                <w:szCs w:val="24"/>
              </w:rPr>
              <w:t xml:space="preserve">О внесении изменений в Решение Совета народных депутатов от 26.10.2011 № 250 «Об утверждении Порядка проведения конкурса по формированию кадрового резерва муниципальных служащих органов местного самоуправления </w:t>
            </w:r>
            <w:r>
              <w:rPr>
                <w:rStyle w:val="Spelle"/>
                <w:sz w:val="24"/>
                <w:szCs w:val="24"/>
              </w:rPr>
              <w:t>Таловского</w:t>
            </w:r>
            <w:r>
              <w:rPr>
                <w:sz w:val="24"/>
                <w:szCs w:val="24"/>
              </w:rPr>
              <w:t xml:space="preserve">  муниципального район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.10.2015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 внесении изменений в Решение Совета народных депутатов от 12.04.2012 № 275 «Об утверждении Положения  о кадровом резерве для замещения вакантных должностей  муниципальной службы в органах местного самоуправления Таловского муниципального район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.10.2015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поощрениях и дополнительных гарантиях муниципальных служащих </w:t>
            </w:r>
            <w:r>
              <w:rPr>
                <w:bCs/>
                <w:kern w:val="2"/>
                <w:sz w:val="24"/>
                <w:szCs w:val="24"/>
              </w:rPr>
              <w:t>Таловского муниципального района</w:t>
            </w:r>
          </w:p>
        </w:tc>
      </w:tr>
    </w:tbl>
    <w:p>
      <w:pPr>
        <w:pStyle w:val="Normal"/>
        <w:tabs>
          <w:tab w:val="clear" w:pos="708"/>
          <w:tab w:val="left" w:pos="8310" w:leader="none"/>
        </w:tabs>
        <w:spacing w:before="0" w:after="200"/>
        <w:rPr/>
      </w:pPr>
      <w:r>
        <w:rPr/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imes New Roman" w:hAnsi="Times New Roman" w:cs="Times New Roman"/>
      <w:sz w:val="26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6"/>
    </w:rPr>
  </w:style>
  <w:style w:type="character" w:styleId="Spelle">
    <w:name w:val="spel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Left">
    <w:name w:val="left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3:31:00Z</dcterms:created>
  <dc:creator>eparinova</dc:creator>
  <dc:description/>
  <cp:keywords/>
  <dc:language>en-US</dc:language>
  <cp:lastModifiedBy>Паринова Евгения Сергеевна</cp:lastModifiedBy>
  <cp:lastPrinted>2013-09-30T15:51:00Z</cp:lastPrinted>
  <dcterms:modified xsi:type="dcterms:W3CDTF">2015-11-03T05:09:00Z</dcterms:modified>
  <cp:revision>34</cp:revision>
  <dc:subject/>
  <dc:title/>
</cp:coreProperties>
</file>