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5870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02.09.2015 года  № 55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 xml:space="preserve">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р.п. Талов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администрации  муниципального  района </w:t>
      </w:r>
    </w:p>
    <w:p>
      <w:pPr>
        <w:pStyle w:val="Normal"/>
        <w:rPr/>
      </w:pPr>
      <w:r>
        <w:rPr>
          <w:b/>
          <w:szCs w:val="28"/>
        </w:rPr>
        <w:t>от 17.12.2013  № 1312  «Об утверждении</w:t>
      </w:r>
    </w:p>
    <w:p>
      <w:pPr>
        <w:pStyle w:val="Normal"/>
        <w:rPr>
          <w:rFonts w:eastAsia="SimSun;宋体"/>
          <w:b/>
          <w:b/>
          <w:szCs w:val="28"/>
          <w:lang w:eastAsia="zh-CN"/>
        </w:rPr>
      </w:pPr>
      <w:r>
        <w:rPr>
          <w:b/>
          <w:szCs w:val="28"/>
        </w:rPr>
        <w:t xml:space="preserve">муниципальной программы </w:t>
      </w:r>
      <w:r>
        <w:rPr>
          <w:rFonts w:eastAsia="SimSun;宋体"/>
          <w:b/>
          <w:szCs w:val="28"/>
          <w:lang w:eastAsia="zh-CN"/>
        </w:rPr>
        <w:t xml:space="preserve">«Развитие </w:t>
      </w:r>
    </w:p>
    <w:p>
      <w:pPr>
        <w:pStyle w:val="Normal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  <w:t>образования на 2014-2020 годы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ab/>
        <w:t xml:space="preserve">   В соответствии с Бюджетным Кодексом РФ, постановлением администрации Таловского муниципального района от 02.10.2013г. №963 «О порядке принятия решения о разработке и реализации муниципальных программ Таловского муниципального района» в связи с изменением объема финансирования муниципальной  программы «Развитие образования на 2014-2020 годы», администрация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  В постановление от 17.12.2013 № 1312 «Об утверждении муниципальной  программы «Развитие образования  на 2014-2020 годы»  (далее -постановление) внести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 Изложить  подпрограмму 5 «Развитие физической культуры и спорта в Таловском муниципальном районе на 2014-2020 годы»   в  новой  редакции согласно приложению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 Приложения 1 к муниципальной программе «Развитие образования на 2014-2020 годы» изложить в новой редакции, согласно приложениям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" w:firstLine="678"/>
        <w:jc w:val="right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Normal"/>
        <w:ind w:left="-709" w:firstLine="357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становлению администрации</w:t>
      </w:r>
    </w:p>
    <w:p>
      <w:pPr>
        <w:pStyle w:val="Normal"/>
        <w:ind w:left="-709" w:firstLine="357"/>
        <w:jc w:val="right"/>
        <w:rPr>
          <w:color w:val="000000"/>
          <w:szCs w:val="28"/>
        </w:rPr>
      </w:pPr>
      <w:r>
        <w:rPr>
          <w:color w:val="000000"/>
          <w:szCs w:val="28"/>
        </w:rPr>
        <w:t>Таловского муниципального района</w:t>
      </w:r>
    </w:p>
    <w:p>
      <w:pPr>
        <w:pStyle w:val="Normal"/>
        <w:ind w:left="-709" w:firstLine="357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</w:t>
      </w:r>
      <w:r>
        <w:rPr>
          <w:sz w:val="26"/>
        </w:rPr>
        <w:t>02.09.</w:t>
      </w:r>
      <w:r>
        <w:rPr>
          <w:color w:val="000000"/>
          <w:szCs w:val="28"/>
        </w:rPr>
        <w:t>2014 года №550</w:t>
      </w:r>
    </w:p>
    <w:p>
      <w:pPr>
        <w:pStyle w:val="Normal"/>
        <w:ind w:left="-709" w:firstLine="357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" w:firstLine="678"/>
        <w:jc w:val="center"/>
        <w:rPr>
          <w:b/>
          <w:b/>
          <w:szCs w:val="28"/>
          <w:u w:val="single"/>
        </w:rPr>
      </w:pPr>
      <w:r>
        <w:rPr>
          <w:szCs w:val="28"/>
        </w:rPr>
        <w:t xml:space="preserve">   </w:t>
      </w:r>
      <w:r>
        <w:rPr>
          <w:b/>
          <w:szCs w:val="28"/>
          <w:u w:val="single"/>
        </w:rPr>
        <w:t xml:space="preserve">Подпрограмма 5 </w:t>
      </w:r>
      <w:r>
        <w:rPr>
          <w:rFonts w:eastAsia="SimSun;宋体"/>
          <w:b/>
          <w:szCs w:val="28"/>
          <w:u w:val="single"/>
          <w:lang w:eastAsia="zh-CN"/>
        </w:rPr>
        <w:t>«Развитие физической культуры и спорта в Таловском муниципальном районе на 2015-2020 годы».</w:t>
      </w:r>
    </w:p>
    <w:p>
      <w:pPr>
        <w:pStyle w:val="Normal"/>
        <w:ind w:left="42" w:firstLine="678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42" w:firstLine="678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дпрограммы «Развитие физической культуры и спорта в Таловско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м района на 2015-2020 го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полнители  подпрограмм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й отдел по образованию администрации Таловского муниципальн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ечень основных мероприятий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Организационно-методическая работа и пропаганда физической культуры и спорт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. Строительство, ремонт и реконструкция физкультурно-спортивных сооружений Таловского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Детско-юношеский спор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Массовая физическая культура и спорт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и и задач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создание условий для сохранения и укрепления здоровья населения Таловского муниципального района путем развития инфраструктуры спорта, популяризации детско-юношеского спорта и приобщение различных слоев общества к регулярным занятиям физической культурой и спорт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величение количества физкультурных мероприятий и спортивных мероприятий,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ивлечение к систематическим занятиям физической культурой и спортом молодежи и лиц с ограниченными возможностями здоровья, инвалид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рганизация и проведение спортивных и физкультурных мероприятий на территории Таловского муниципального района Воронежской област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содействие в реализации программ внедрения и выполнения "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Доля граждан Таловского муниципального района занимающихся физической культурой и спортом, в общей численности населе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.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Уровень обеспеченности населения 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4. 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5.Доля граждан, занимающихся физической культурой и спортом по месту работы, в общей численности населения, занятого в экономик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6. Доля обучающихся и студентов, систематически занимающихся физической культурой и спортом, в общей численности обучающихся и студенто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оки и этапы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реализуется в 1 этап продолжительностью 6 лет: 2015-2020 год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щий объем финансирования подпрограммы составляет –   1816,5,0 тыс. руб., в т.ч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5 год – 316,5 тыс. руб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6 год – 30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7 год – 300,0 тыс. руб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8 год – 300,0 тыс. руб.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9 год – 300,0 тыс. руб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20 год – 300,0 тыс.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результате реализации подпрограммы к 2020 году предполагается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величить количество систематически занимающихся физической культурой и спортом до 44%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увеличение доли граждан, занимающихся физической культурой и спортом по месту работы, в общей численности населения, занятого в экономике  до 24,2% к концу 2020 год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23,7% к концу 2020 год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увеличить уровень обеспеченности жителей Таловского муниципального района спортивными сооружениями (плоскостными сооружениями – до 42,15%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ртивными залами – до 42,56%,)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беспечить ежегодный прирост количества обучающихся в детско-юношеской спортивной школе до 30 человек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увеличение количества спортивных разрядов, которые присвоены потребителям муниципальной услуги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 до 27% в 2020 году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szCs w:val="28"/>
          <w:lang w:eastAsia="en-US"/>
        </w:rPr>
        <w:t>1. Характеристика сферы реализации  подпрограммы, описание основных проблем в указанной сфере и прогноз ее развития.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szCs w:val="28"/>
          <w:lang w:eastAsia="en-US"/>
        </w:rPr>
      </w:pPr>
      <w:r>
        <w:rPr>
          <w:rFonts w:eastAsia="SimSun;宋体"/>
          <w:b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Основополагающей задачей развития Таловского муниципального района  является создание условий для роста благосостояния населения. Сохранение и улучшение физического и духовного здоровья граждан в значительной степени способствует решению указанной задач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Физическая культура и спорт являются уникальными средствами воспитания физически и морально здоровых людей. Многочисленными исследованиями установлено, что занятия физической культурой и спортом оказывают позитивное влияние практически на все функции и системы организма, являются мощным средством профилактики заболеваний, способствуют формированию морально-волевых и гражданских качеств лич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Особенно острыми проблемами, сдерживающими развитие физической культуры и спорта в Таловском муниципальном районе  и требующими неотложного решения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недостаточное привлечение населения, особенно социально незащищенных слоев, к регулярным занятиям физической культурой  и снижение их актив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несоответствие уровня материальной базы и инфраструктуры физической культуры и спорта задачам развития физической культуры и спорта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нехватка профессиональных тренерских кадров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Вышеуказанные проблемы обусловлены следующими факторами: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отсутствием правовой и нормативной базы физической культуры и спорта,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низким уровнем материально-финансового обеспечения спортивных образовательных учреждений, включая зарплату тренеров и специалис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отсутствием на предприятиях и учреждениях специалистов по физической культуре и спорту, работающих в трудовых коллективах, особенно в сельской местности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низкими темпами строительства, ремонта и реконструкции объектов физкультурно-оздоровительного и спортивного назначения; использованием не по назначению спортивных и оздоровительных объектов, находящихся в собственности предприятий и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, особенно на телевид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Спортивная база, имеющаяся в Таловском муниципальном районе, не отвечает современным требованиям.  С момента ввода зданий в эксплуатацию капитальный ремонт в некоторых  не проводился, в настоящее время они пришли в негодность и требуют ремонта. Технические возможности многих спортсооружений не удовлетворяют потребностям района по своей мощ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Несмотря на то, что в области каждый год высшими и средне специальными учреждениями выпускаются более 400 специалистов, только 7% из них работают в сфере физической культуры и спорта, что связано с низким уровнем заработной платы молодых специалистов. Средний возраст тренера - преподавательского состава - 45 лет есть огромная необходимость в молодых кадр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Для развития спортивной инфраструктуры в районе оборудованы пришкольные спортивные площадки на средства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Реализация подпрограммы позволит за шесть лет при максимально эффективном управлении финансами решить указанные проблемы, поскольку: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на основании совершенствования организации системы спортивных соревнований и физкультурно-оздоровительных мероприятий акцент будет сделан на развитии массового спорта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.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Основные преимущества решения поставленной проблемы программно-целевым метод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комплексный подход к решению проблемы. Цели,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, а направления финансирования - определить приоритетность тех или иных мероприятий в рамках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распределение полномочий и ответственности. В подпрограмме предусматривается четкое распределение полномочий между органами исполнительной власти на областном и муниципальных уровнях. Предусматривается участие в реализации мероприятий подпрограммы общественных организаций, коммерческих структур и т.д., что способствует повышению эффективности выполнения программных мероприятий.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Реализация подпрограммы будет иметь следующий социальный эффект: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развитие социальной инфраструктуры, укрепление материально-технической базы физической культуры и 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увеличение количества занимающихся физической культурой и спортом и оздоровление населения (укрепление здоровья, снижение заболеваемости, снижение процента призывников, непригодных к службе в Российской Армии по состоянию здоровья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увеличение количества граждан из малообеспеченных категорий, занимающихся физической культурой и спорт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повышение эффективности деятельности государственных учреждений и общественных организаций, участвующих в развитии физической культуры и 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привитие ценностей здорового образа жизни, улучшение учебного процесса в детских дошкольных учреждениях, общеобразовательных школах, клубах по месту жительства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профилактика правонарушений среди подростковой молодеж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проведение информационно-пропагандистской кампании, использующей широкий спектр разнообразных средств и проводящийся с целью формирования у населения района идеала собственного физического здоровья и здоровья окружающих, а также престижного имиджа спортивного стиля жиз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Реализация системы мероприятий, направленной на укрепление здоровья населения Таловского муниципального района, будет способствовать: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уменьшению объема выплат по больничным листам за счет снижения процента заболеваемости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уменьшению затрат на профилактику наркомании, содержание правонарушителей в специальных учрежден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Реализация мероприятий подпрограммы предусматривает создание новых рабочих мест: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при проведении работ по ремонту, реконструкции и строительству физкультурно-оздоровительных и спортивных объектов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на построенных спортивных сооружениях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за счет введения ставок инструкторов-методистов на предприятиях и учебных заведениях для организации работы в первичных физкультурных организациях (коллективах физической культуры)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при организации и проведении спортивных мероприятий на территории Тало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Принятие подпрограммы необходимо для выработки единого подхода и консолидации усилий органов государственной власти и местного самоуправления, организаций и предприятий в целях решения первоочередных проблем развития физической культуры и спорта в Воронежской области.</w:t>
      </w:r>
    </w:p>
    <w:p>
      <w:pPr>
        <w:pStyle w:val="Normal"/>
        <w:autoSpaceDE w:val="false"/>
        <w:jc w:val="center"/>
        <w:rPr>
          <w:rFonts w:eastAsia="SimSun;宋体"/>
          <w:b/>
          <w:b/>
          <w:szCs w:val="28"/>
          <w:lang w:eastAsia="en-US"/>
        </w:rPr>
      </w:pPr>
      <w:r>
        <w:rPr>
          <w:rFonts w:eastAsia="SimSun;宋体"/>
          <w:b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szCs w:val="28"/>
          <w:lang w:eastAsia="en-US"/>
        </w:rPr>
        <w:t>2. Приоритеты муниципальной политики  в сфере реализации подпрограммы, цели,  задачи и показатели (индикаторы) достижения целей и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szCs w:val="28"/>
          <w:lang w:eastAsia="en-US"/>
        </w:rPr>
      </w:pPr>
      <w:r>
        <w:rPr>
          <w:rFonts w:eastAsia="SimSun;宋体"/>
          <w:b/>
          <w:szCs w:val="28"/>
          <w:lang w:eastAsia="en-US"/>
        </w:rPr>
      </w:r>
    </w:p>
    <w:p>
      <w:pPr>
        <w:pStyle w:val="Normal"/>
        <w:ind w:firstLine="700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 xml:space="preserve">К приоритетным направлениям реализации подпрограммы относятся: </w:t>
      </w:r>
    </w:p>
    <w:p>
      <w:pPr>
        <w:pStyle w:val="Normal"/>
        <w:numPr>
          <w:ilvl w:val="0"/>
          <w:numId w:val="2"/>
        </w:numPr>
        <w:spacing w:before="0" w:after="0"/>
        <w:ind w:left="920" w:firstLine="851"/>
        <w:contextualSpacing/>
        <w:rPr>
          <w:rFonts w:eastAsia="SimSun;宋体"/>
          <w:szCs w:val="28"/>
        </w:rPr>
      </w:pPr>
      <w:r>
        <w:rPr>
          <w:rFonts w:eastAsia="SimSun;宋体"/>
          <w:szCs w:val="28"/>
        </w:rPr>
        <w:t>развитие физической культуры и массового спорта;</w:t>
      </w:r>
    </w:p>
    <w:p>
      <w:pPr>
        <w:pStyle w:val="Normal"/>
        <w:numPr>
          <w:ilvl w:val="0"/>
          <w:numId w:val="2"/>
        </w:numPr>
        <w:spacing w:before="0" w:after="0"/>
        <w:ind w:left="920" w:firstLine="851"/>
        <w:contextualSpacing/>
        <w:rPr/>
      </w:pPr>
      <w:r>
        <w:rPr>
          <w:rFonts w:eastAsia="SimSun;宋体"/>
          <w:szCs w:val="28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numPr>
          <w:ilvl w:val="0"/>
          <w:numId w:val="2"/>
        </w:numPr>
        <w:spacing w:before="0" w:after="0"/>
        <w:ind w:left="920" w:firstLine="851"/>
        <w:contextualSpacing/>
        <w:rPr>
          <w:rFonts w:eastAsia="SimSun;宋体"/>
          <w:szCs w:val="28"/>
        </w:rPr>
      </w:pPr>
      <w:r>
        <w:rPr>
          <w:rFonts w:eastAsia="SimSun;宋体"/>
          <w:szCs w:val="28"/>
        </w:rPr>
        <w:t>развитие спортивной инфраструктуры;</w:t>
      </w:r>
    </w:p>
    <w:p>
      <w:pPr>
        <w:pStyle w:val="Normal"/>
        <w:numPr>
          <w:ilvl w:val="0"/>
          <w:numId w:val="2"/>
        </w:numPr>
        <w:spacing w:before="0" w:after="0"/>
        <w:ind w:left="920" w:firstLine="851"/>
        <w:contextualSpacing/>
        <w:rPr/>
      </w:pPr>
      <w:r>
        <w:rPr>
          <w:rFonts w:eastAsia="SimSun;宋体"/>
          <w:szCs w:val="28"/>
        </w:rPr>
        <w:t>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Normal"/>
        <w:numPr>
          <w:ilvl w:val="0"/>
          <w:numId w:val="2"/>
        </w:numPr>
        <w:spacing w:before="0" w:after="0"/>
        <w:ind w:left="920" w:firstLine="851"/>
        <w:contextualSpacing/>
        <w:rPr/>
      </w:pPr>
      <w:r>
        <w:rPr>
          <w:rFonts w:eastAsia="SimSun;宋体"/>
          <w:szCs w:val="28"/>
        </w:rPr>
        <w:t xml:space="preserve">создание условий, направленных на увеличение числа перспективных спортсменов, способных претендовать на призовые места и завоевывать медали на всероссийских и международных уровнях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Основная цель подпрограммы - создание условий для сохранения и укрепления здоровья населения Таловского муниципального района путем приобщения молодого поколения, лиц с ограниченными возможностями здоровья и инвалидов к регулярным занятиям спортом, приобщения различных слоев общества к регулярным занятиям физической культурой и спортом.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Задачи под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увеличение количества физкультурных мероприятий и спортивных мероприятий,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привлечение к систематическим занятиям физической культурой и спортом молодежи и лиц с ограниченными возможностями здоровья, инвалид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содействие в реализации программ внедрения и выполнения "Всероссийского физкультурно-спортивного комплекса "Готов к труду и обороне" (ГТО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 xml:space="preserve">Подпрограмма рассчитана на 6 лет (2015 - 2020 годы), реализация ее мероприятий будет осуществляться в 1 этап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организация и проведение физкультурных мероприятий и спортивных мероприятий на территории Талов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При достаточном финансировании станет возможной реализация подпрограммных мероприятий, решающих вопросы развития физической культуры и спорта в комплексе. При финансировании подпрограммы в планируемом объеме указанные цели будут достигнуты к 2020 году.</w:t>
      </w:r>
    </w:p>
    <w:p>
      <w:pPr>
        <w:pStyle w:val="Normal"/>
        <w:widowControl w:val="false"/>
        <w:autoSpaceDE w:val="false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jc w:val="both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  <w:t>Целевые индикаторы и показатели под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imSun;宋体"/>
          <w:szCs w:val="28"/>
        </w:rPr>
        <w:t xml:space="preserve">Доля граждан Таловского муниципального района, систематически занимающихся физической культурой и спортом, в общей численности насел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imSun;宋体"/>
          <w:szCs w:val="28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imSun;宋体"/>
          <w:szCs w:val="28"/>
        </w:rPr>
        <w:t>Доля граждан, выполнивших нормативы "Всероссийского физкультурно-спортивного комплекса "Готов к труду и обо-роне" (ГТО), в общей численности населения, принявшего участие в выполнении нормативов "Всероссийского физ-культурно-спортивного комплекса "Готов к труду и обо-роне" (ГТО)</w:t>
      </w:r>
    </w:p>
    <w:p>
      <w:pPr>
        <w:pStyle w:val="Normal"/>
        <w:jc w:val="both"/>
        <w:rPr/>
      </w:pPr>
      <w:r>
        <w:rPr>
          <w:rFonts w:eastAsia="SimSun;宋体"/>
          <w:szCs w:val="28"/>
        </w:rPr>
        <w:t>Планируемые значения целевых индикаторов по годам реализации Программы указаны в приложении 1</w:t>
      </w:r>
    </w:p>
    <w:p>
      <w:pPr>
        <w:pStyle w:val="Normal"/>
        <w:jc w:val="both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  <w:t>Ожидаемые конечные результаты реализаци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szCs w:val="28"/>
        </w:rPr>
        <w:t xml:space="preserve">В результате реализации подпрограммы к 2020 году  предполагается:                                       </w:t>
        <w:br/>
      </w:r>
      <w:r>
        <w:rPr>
          <w:rFonts w:eastAsia="SimSun;宋体"/>
          <w:szCs w:val="28"/>
          <w:lang w:eastAsia="zh-CN"/>
        </w:rPr>
        <w:t>В результате реализации мероприятий подпрограммы к 2020 году будут достигнуты следующие результаты:</w:t>
      </w:r>
    </w:p>
    <w:p>
      <w:pPr>
        <w:pStyle w:val="Normal"/>
        <w:ind w:firstLine="720"/>
        <w:rPr>
          <w:rFonts w:eastAsia="SimSun;宋体"/>
          <w:szCs w:val="28"/>
        </w:rPr>
      </w:pPr>
      <w:r>
        <w:rPr>
          <w:rFonts w:eastAsia="SimSun;宋体"/>
          <w:szCs w:val="28"/>
        </w:rPr>
        <w:t xml:space="preserve">-  увеличить  количество  систематически занимающихся физической культурой и спортом до 44%;  </w:t>
      </w:r>
    </w:p>
    <w:p>
      <w:pPr>
        <w:pStyle w:val="Normal"/>
        <w:ind w:firstLine="720"/>
        <w:rPr/>
      </w:pPr>
      <w:r>
        <w:rPr>
          <w:rFonts w:eastAsia="SimSun;宋体"/>
          <w:szCs w:val="28"/>
        </w:rPr>
        <w:t>- увеличение доли граждан, занимающихся физической культурой и спортом по месту работы, в общей численности населения, занятого в экономике до 24.2% к концу 2020 года;</w:t>
      </w:r>
    </w:p>
    <w:p>
      <w:pPr>
        <w:pStyle w:val="Normal"/>
        <w:ind w:firstLine="720"/>
        <w:rPr/>
      </w:pPr>
      <w:r>
        <w:rPr>
          <w:rFonts w:eastAsia="SimSun;宋体"/>
          <w:szCs w:val="28"/>
        </w:rPr>
        <w:t>-увеличение доли лиц с ограниченными возможностями здоровья и инвалидов,</w:t>
      </w:r>
    </w:p>
    <w:p>
      <w:pPr>
        <w:pStyle w:val="Normal"/>
        <w:rPr/>
      </w:pPr>
      <w:r>
        <w:rPr>
          <w:rFonts w:eastAsia="SimSun;宋体"/>
          <w:szCs w:val="28"/>
        </w:rPr>
        <w:t xml:space="preserve">систематически занимающихся физической культурой и спортом, в общей численности данной категории населения до 23,7% к концу 2020 года.                </w:t>
        <w:br/>
        <w:t xml:space="preserve">           - увеличить уровень обеспеченности жителей Таловского муниципального района    спортивными  сооружениями (плоскостными  сооружениями - до  42,15%,  спортивными залами - до 42,56%, );                       </w:t>
        <w:br/>
        <w:t xml:space="preserve">            - обеспечить ежегодный прирост количества обучающихся  в  детско-юношеской  спортивной школе до 30 человек;</w:t>
      </w:r>
    </w:p>
    <w:p>
      <w:pPr>
        <w:pStyle w:val="Normal"/>
        <w:ind w:firstLine="720"/>
        <w:rPr>
          <w:rFonts w:eastAsia="SimSun;宋体"/>
          <w:szCs w:val="28"/>
        </w:rPr>
      </w:pPr>
      <w:r>
        <w:rPr>
          <w:rFonts w:eastAsia="SimSun;宋体"/>
          <w:szCs w:val="28"/>
        </w:rPr>
        <w:t>- увеличить спортивных разрядов, которые присвоены потребителям муниципальной услуги;</w:t>
      </w:r>
    </w:p>
    <w:p>
      <w:pPr>
        <w:pStyle w:val="Normal"/>
        <w:ind w:firstLine="720"/>
        <w:rPr/>
      </w:pPr>
      <w:r>
        <w:rPr>
          <w:rFonts w:eastAsia="SimSun;宋体"/>
          <w:szCs w:val="28"/>
        </w:rPr>
        <w:t xml:space="preserve">-увеличить доли граждан, выполнивших нормативы «Всероссийского физкультурно-спортивного комплекса «Готов к труду и обороне(ГТО), в общей численности населения, принявшего участие в выполнении нормативов «Всероссийского физкультурно-спортивного комплекса «Готов к труду и обороне» (ГТО), до 27% в 2020 году. </w:t>
      </w:r>
    </w:p>
    <w:p>
      <w:pPr>
        <w:pStyle w:val="Normal"/>
        <w:autoSpaceDE w:val="false"/>
        <w:jc w:val="center"/>
        <w:rPr>
          <w:rFonts w:eastAsia="SimSun;宋体"/>
          <w:b/>
          <w:b/>
          <w:szCs w:val="28"/>
          <w:lang w:eastAsia="en-US"/>
        </w:rPr>
      </w:pPr>
      <w:r>
        <w:rPr>
          <w:rFonts w:eastAsia="SimSun;宋体"/>
          <w:b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szCs w:val="28"/>
          <w:lang w:eastAsia="en-US"/>
        </w:rPr>
      </w:pPr>
      <w:r>
        <w:rPr>
          <w:rFonts w:eastAsia="SimSun;宋体"/>
          <w:b/>
          <w:szCs w:val="28"/>
          <w:lang w:eastAsia="en-US"/>
        </w:rPr>
        <w:t>3. Характеристика основных мероприятий подпрограммы.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szCs w:val="28"/>
          <w:lang w:eastAsia="en-US"/>
        </w:rPr>
      </w:pPr>
      <w:r>
        <w:rPr>
          <w:rFonts w:eastAsia="SimSun;宋体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rFonts w:eastAsia="SimSun;宋体"/>
          <w:color w:val="000000"/>
          <w:szCs w:val="28"/>
        </w:rPr>
        <w:t>Для выполнения целей и задач подпрограммы  разработана система из 4  мероприятий.</w:t>
      </w:r>
    </w:p>
    <w:p>
      <w:pPr>
        <w:pStyle w:val="Normal"/>
        <w:widowControl w:val="false"/>
        <w:autoSpaceDE w:val="false"/>
        <w:jc w:val="both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szCs w:val="28"/>
          <w:u w:val="single"/>
          <w:lang w:eastAsia="en-US"/>
        </w:rPr>
      </w:pPr>
      <w:r>
        <w:rPr>
          <w:rFonts w:eastAsia="SimSun;宋体"/>
          <w:szCs w:val="28"/>
          <w:u w:val="single"/>
          <w:lang w:eastAsia="en-US"/>
        </w:rPr>
        <w:t>1. Организационно-методическая работа и пропаганда физической культуры и спорта.</w:t>
      </w:r>
    </w:p>
    <w:p>
      <w:pPr>
        <w:pStyle w:val="Normal"/>
        <w:widowControl w:val="false"/>
        <w:autoSpaceDE w:val="false"/>
        <w:rPr>
          <w:rFonts w:eastAsia="SimSun;宋体"/>
          <w:szCs w:val="28"/>
          <w:u w:val="single"/>
          <w:lang w:eastAsia="en-US"/>
        </w:rPr>
      </w:pPr>
      <w:r>
        <w:rPr>
          <w:rFonts w:eastAsia="SimSun;宋体"/>
          <w:szCs w:val="28"/>
          <w:u w:val="single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 xml:space="preserve">Основные цели мероприятия: 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создание эффективной системы организации физкультурно-оздоровительной и спортивно-массовой работы среди всех групп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.</w:t>
      </w:r>
    </w:p>
    <w:p>
      <w:pPr>
        <w:pStyle w:val="Normal"/>
        <w:autoSpaceDE w:val="false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SimSun;宋体"/>
          <w:szCs w:val="28"/>
          <w:lang w:eastAsia="en-US"/>
        </w:rPr>
        <w:t>Задачами мероприятия являются: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создание нормативно-правовой базы физической культуры и спорта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повышение качества учебно-спортивной работы, выявление лучших организаций и специалистов физической культуры и спорта, обобщение и передача передового опыта, развитие творческой инициативы работников физической культуры и спорта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содействие в повышении уровня квалификации и профессионализма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сохранение численности тренеров-преподавателей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развитие платных услуг.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пропаганду детско-юношеского спорта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пропаганду массовой физической культуры и спор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Для выполнения поставленных задач разработан план реализации мероприятия, включающий в себя: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1) реализацию системы мониторинга состояния физического развития детей, подростков и молодежи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2) разработку и проведение смотров-конкурсов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3) организацию методического обеспечения физической культуры и спорта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4) меры по сохранению и увеличению тренерско-преподавательского континг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5) содействие в развитии платных услуг населению Тало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Показателями социальной эффективности для данного мероприят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обеспечение гарантированных государством услуг в области физической культуры и спорта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создание эффективной системы организации физкультурно-оздоровительной и спортивно-массовой работы в Таловском муниципальном районе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развитие системы образования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повышение профессионального и образовательного уровня подготовки 70 тренеров, учителей физкультуры и судей по спор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привлечение детей, подростков и молодежи к занятиям спортом, выявление талантливой спортивной молодежи, воспитание высоких моральных качеств у спортсменов.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Показателем социальной эффективности для данного мероприятия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проведение информационно-пропагандистской кампании,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, а также престижного имиджа спортивного стиля жизни, повышение интереса к физическому совершенствованию, здоровому образу жизни, информирование общественности, организация передач о развитии массовой физической культуры и спорта и достижениях таловских спортсменов, целенаправленная пропаганда здорового образа жизни, ценностей физической культуры и спорта.</w:t>
      </w:r>
    </w:p>
    <w:p>
      <w:pPr>
        <w:pStyle w:val="Normal"/>
        <w:autoSpaceDE w:val="false"/>
        <w:rPr>
          <w:rFonts w:eastAsia="SimSun;宋体"/>
          <w:b/>
          <w:b/>
          <w:szCs w:val="28"/>
          <w:u w:val="single"/>
          <w:lang w:eastAsia="en-US"/>
        </w:rPr>
      </w:pPr>
      <w:r>
        <w:rPr>
          <w:rFonts w:eastAsia="SimSun;宋体"/>
          <w:b/>
          <w:szCs w:val="28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SimSun;宋体"/>
          <w:szCs w:val="28"/>
          <w:u w:val="single"/>
          <w:lang w:eastAsia="en-US"/>
        </w:rPr>
      </w:pPr>
      <w:r>
        <w:rPr>
          <w:rFonts w:eastAsia="SimSun;宋体"/>
          <w:szCs w:val="28"/>
          <w:u w:val="single"/>
          <w:lang w:eastAsia="en-US"/>
        </w:rPr>
        <w:t>2. Строительство, ремонт и реконструкция</w:t>
      </w:r>
    </w:p>
    <w:p>
      <w:pPr>
        <w:pStyle w:val="Normal"/>
        <w:autoSpaceDE w:val="false"/>
        <w:rPr>
          <w:rFonts w:eastAsia="SimSun;宋体"/>
          <w:szCs w:val="28"/>
          <w:u w:val="single"/>
          <w:lang w:eastAsia="en-US"/>
        </w:rPr>
      </w:pPr>
      <w:r>
        <w:rPr>
          <w:rFonts w:eastAsia="SimSun;宋体"/>
          <w:szCs w:val="28"/>
          <w:u w:val="single"/>
          <w:lang w:eastAsia="en-US"/>
        </w:rPr>
        <w:t>физкультурно-спортивных сооружений Таловского муниципального района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szCs w:val="28"/>
          <w:u w:val="single"/>
          <w:lang w:eastAsia="en-US"/>
        </w:rPr>
      </w:pPr>
      <w:r>
        <w:rPr>
          <w:rFonts w:eastAsia="SimSun;宋体"/>
          <w:b/>
          <w:szCs w:val="28"/>
          <w:u w:val="single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Основная цель мероприятия - создание благоприятных условий для занятий физической культурой и спортом населения, в первую очередь, в общеобразовательных учреждениях и по месту жительства в Таловском муниципальном районе.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Задачами мероприятия являются: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развитие социальной инфраструктуры и решение региональных задач, связанных с укреплением здоровья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создание условий для занятий школьников физкультурой в муниципальных образованиях Талов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предоставление различных видов услуг, рассчитанных на семейный отдых, всем категориям населения с учетом разных возрастных групп и различного уровня доста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обеспечение трудовой занятости для тренеров, педагогов, врачей, инженеров и работников других специальност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szCs w:val="28"/>
        </w:rPr>
        <w:t>Для выполнения поставленных задач разработан план реализации мероприятия, включающий в себя строительство  объектов физкультурно-спортивного назначения, в том числе:  стадионов образовательных учреждений в муниципальных районах области,  спортивных комплексов с универсальным спортивным залом,  спортивных комплексов с бассейном.</w:t>
      </w:r>
    </w:p>
    <w:p>
      <w:pPr>
        <w:pStyle w:val="Normal"/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SimSun;宋体"/>
          <w:szCs w:val="28"/>
          <w:u w:val="single"/>
          <w:lang w:eastAsia="en-US"/>
        </w:rPr>
      </w:pPr>
      <w:r>
        <w:rPr>
          <w:rFonts w:eastAsia="SimSun;宋体"/>
          <w:szCs w:val="28"/>
          <w:u w:val="single"/>
          <w:lang w:eastAsia="en-US"/>
        </w:rPr>
        <w:t>3. Детско-юношеский спорт</w:t>
      </w:r>
    </w:p>
    <w:p>
      <w:pPr>
        <w:pStyle w:val="Normal"/>
        <w:widowControl w:val="false"/>
        <w:autoSpaceDE w:val="false"/>
        <w:jc w:val="both"/>
        <w:rPr>
          <w:rFonts w:eastAsia="SimSun;宋体"/>
          <w:szCs w:val="28"/>
          <w:u w:val="single"/>
          <w:lang w:eastAsia="en-US"/>
        </w:rPr>
      </w:pPr>
      <w:r>
        <w:rPr>
          <w:rFonts w:eastAsia="SimSun;宋体"/>
          <w:szCs w:val="28"/>
          <w:u w:val="single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Основная цель мероприятия - создание благоприятных условий, способствующих выявлению, развитию и поддержке одаренных спортсменов, обеспечению их личностной и социальной самореализации и профессионального самоопределения, а также развитию спорта высших достижений по культивируемым видам спорта.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Для достижения поставленной цели должны быть решены следующие задачи: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повышение эффективности деятельности муниципальных учреждений и общественных организаций, участвующих в развитии детско-юношеского спорта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обновление содержания, форм, средств физического воспитания и спортивной подготовки на основе развития технологий учебно-тренировочного процесса в целях совершенствования процесса физического воспитания подрастающего поко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вовлечение максимально возможного числа детей, подростков и молодежи в систематические занятия физической культурой и спортом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укрепление материально-технической базы детско-юношеского 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расширение возможностей для проведения спортивных и спортивно-массовых мероприятий среди детей, подростков и молодежи и участия детских и юношеских спортивных команд в областных и российских соревнован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Для выполнения поставленных задач разработан план реализации мероприятия, включающий в себя: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1. Организационно-методическую рабо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2. Организацию и проведение физкультурно-оздоровительной и спортивно-массовой работы с учащимися детско-юношеских спортивных шко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3. Укрепление учебно-спортивной и материально-технической базы детско-юношеского спор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4.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Показателями социальной эффективности для данного мероприятия являются: создание эффективной системы организации физкультурно-оздоровительной и спортивно-массовой работы в образовательных учреждениях Таловского муниципального района; развитие системы образования (обобщение и распространение практического опыта работы тренеров, работающих с детьми и молодежью); привлечение детей, подростков и молодежи к занятиям спортом, выявление талантливой спортивной молодежи, воспитание высоких моральных качеств у спортсменов.</w:t>
      </w:r>
    </w:p>
    <w:p>
      <w:pPr>
        <w:pStyle w:val="Normal"/>
        <w:autoSpaceDE w:val="false"/>
        <w:jc w:val="center"/>
        <w:rPr>
          <w:rFonts w:eastAsia="SimSun;宋体"/>
          <w:b/>
          <w:b/>
          <w:szCs w:val="28"/>
          <w:u w:val="single"/>
          <w:lang w:eastAsia="en-US"/>
        </w:rPr>
      </w:pPr>
      <w:r>
        <w:rPr>
          <w:rFonts w:eastAsia="SimSun;宋体"/>
          <w:b/>
          <w:szCs w:val="28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SimSun;宋体"/>
          <w:szCs w:val="28"/>
          <w:u w:val="single"/>
          <w:lang w:eastAsia="en-US"/>
        </w:rPr>
      </w:pPr>
      <w:r>
        <w:rPr>
          <w:rFonts w:eastAsia="SimSun;宋体"/>
          <w:szCs w:val="28"/>
          <w:u w:val="single"/>
          <w:lang w:eastAsia="en-US"/>
        </w:rPr>
        <w:t>4. Массовая физическая культура и спорт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Cs w:val="28"/>
          <w:u w:val="single"/>
          <w:lang w:eastAsia="en-US"/>
        </w:rPr>
      </w:pPr>
      <w:r>
        <w:rPr>
          <w:rFonts w:eastAsia="SimSun;宋体"/>
          <w:szCs w:val="28"/>
          <w:u w:val="single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Основная цель мероприятия - создание благоприятных условий для занятий населения Таловского муниципального района массовой физической культурой и спортом.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С учетом сложившихся на сегодняшний день условий подпрограмма предусматривает решение целого ряда комплексны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привлечение населения Таловского муниципального района к систематическим занятиям физической культурой и спортом и улучшение его здоровья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совершенствование физкультурно-массовой и оздоровительной работы среди всех групп населения (в том числе инвалидов, детей-сирот, детей, оставшихся без попечения род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Для выполнения поставленных задач разработан план реализации мероприятия, включающий в себ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организацию работы в 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(в младших классах - написание рефератов на спортивную тематику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обеспечение необходимым спортивным инвентарем и оборудованием, спортивной формой и обувью образовательных учреждений, детских садов, коллективов физкультуры, детско-юношеской школы адаптивной физической культуры инвалидов, центра адаптивной физической культуры инвалидов (лиц с ограниченным здоровьем и пожилых людей), спортивных клубов, в том числе студенческих, организаций, курирующих развитие видов спорта в Таловском муниципальном районе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командирование Таловских спортсменов, в том числе инвалидов, на массовые спортивные мероприятия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- организацию и проведение массовых физкультурно-оздоровительных и спортивно-массовых мероприятий в соответствии с Едиными календарными планами Воронежской области на соответствующий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 открытие филиалов (представительств) детско-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(лиц с ограниченным здоровьем и пожилых людей) в Таловском муниципальном райо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организация профессиональной подготовки, переподготовки и повышения квалификации специалистов в области физической культуры и спорта, в том числе по направлению: «Всероссийский физкультурно-спортивный комплекс «Готов к труду и обороне» (ГТО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-содействие в обустройстве объектов муниципальной инфраструктуры, парковых и рекреационных зон малобюджетными спортивными объектами, плоскостными сооружениями, уличными тренажерами, площадками ГТО для занятий физической культурой и спортом, популярными в молодежной среде, а также для проведения физкультурных и спортивных мероприятий.</w:t>
      </w:r>
    </w:p>
    <w:p>
      <w:pPr>
        <w:pStyle w:val="Normal"/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szCs w:val="28"/>
          <w:lang w:eastAsia="en-US"/>
        </w:rPr>
        <w:t>4. 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SimSun;宋体"/>
          <w:szCs w:val="28"/>
        </w:rPr>
        <w:t>К основным мерам правового регулирования, направленным на выполнение мероприятий подпрограммы, относятся: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eastAsia="SimSun;宋体"/>
          <w:szCs w:val="28"/>
        </w:rPr>
        <w:t>- разработка и принятие, в случае необходимости, нормативных правовых актов муниципального района  в сфере физической культуры и спорта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eastAsia="SimSun;宋体"/>
          <w:szCs w:val="28"/>
        </w:rPr>
        <w:t>- заключение соглашений с областными  органами  исполнительной власти, органами местного самоуправления муниципальных образований по вопросам взаимодействия в области развития физической культуры и спорта.</w:t>
      </w:r>
    </w:p>
    <w:p>
      <w:pPr>
        <w:pStyle w:val="Normal"/>
        <w:jc w:val="center"/>
        <w:rPr/>
      </w:pPr>
      <w:r>
        <w:rPr>
          <w:rFonts w:eastAsia="SimSun;宋体"/>
          <w:b/>
          <w:szCs w:val="28"/>
          <w:lang w:eastAsia="zh-CN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eastAsia="SimSun;宋体"/>
          <w:szCs w:val="28"/>
          <w:lang w:eastAsia="zh-CN"/>
        </w:rPr>
        <w:t xml:space="preserve">Участие  акционерных обществ, общественных, научных  и иных организаций государственных внебюджетных фондов в реализации подпрограммы не предполагается.  </w:t>
      </w:r>
      <w:r>
        <w:rPr>
          <w:rFonts w:eastAsia="SimSun;宋体"/>
          <w:b/>
          <w:szCs w:val="28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eastAsia="SimSun;宋体"/>
          <w:b/>
          <w:b/>
          <w:szCs w:val="28"/>
          <w:lang w:eastAsia="en-US"/>
        </w:rPr>
      </w:pPr>
      <w:r>
        <w:rPr>
          <w:rFonts w:eastAsia="SimSun;宋体"/>
          <w:b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szCs w:val="28"/>
          <w:lang w:eastAsia="en-US"/>
        </w:rPr>
      </w:pPr>
      <w:r>
        <w:rPr>
          <w:rFonts w:eastAsia="SimSun;宋体"/>
          <w:b/>
          <w:szCs w:val="28"/>
          <w:lang w:eastAsia="en-US"/>
        </w:rPr>
        <w:t>6. Финансовое обеспечение реализации под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szCs w:val="28"/>
          <w:lang w:eastAsia="en-US"/>
        </w:rPr>
      </w:pPr>
      <w:r>
        <w:rPr>
          <w:rFonts w:eastAsia="SimSun;宋体"/>
          <w:b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8"/>
          <w:lang w:eastAsia="ar-SA"/>
        </w:rPr>
        <w:t xml:space="preserve">      </w:t>
      </w: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SimSun;宋体"/>
          <w:szCs w:val="28"/>
          <w:lang w:eastAsia="en-US"/>
        </w:rPr>
        <w:t>Общий объем финансовых средств  для  реализации подпрограммы составляет 1816,5,0  тыс. руб., в т.ч.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2015 год -  316,5.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2016 год – 300 тыс. руб.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2017 год -  300 тыс. руб.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2018 год - 300 тыс. руб.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2019 год - 300 тыс. руб.;</w:t>
      </w:r>
    </w:p>
    <w:p>
      <w:pPr>
        <w:pStyle w:val="Normal"/>
        <w:autoSpaceDE w:val="false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2020 год – 300 тыс. руб.</w:t>
      </w:r>
    </w:p>
    <w:p>
      <w:pPr>
        <w:pStyle w:val="Normal"/>
        <w:autoSpaceDE w:val="false"/>
        <w:jc w:val="both"/>
        <w:rPr>
          <w:rFonts w:eastAsia="SimSun;宋体"/>
          <w:color w:val="0000FF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        </w:t>
      </w:r>
      <w:r>
        <w:rPr>
          <w:rFonts w:eastAsia="SimSun;宋体"/>
          <w:szCs w:val="28"/>
          <w:lang w:eastAsia="zh-CN"/>
        </w:rPr>
        <w:t>Основой финансирования подпрограммы являются средства  районного  бюджета.        Расходы местного бюджета на реализацию муниципальной программы Таловского муниципального района Воронежской области в приложении 2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Cs w:val="28"/>
          <w:lang w:eastAsia="zh-CN"/>
        </w:rPr>
        <w:t xml:space="preserve">         </w:t>
      </w:r>
      <w:r>
        <w:rPr>
          <w:rFonts w:eastAsia="SimSun;宋体"/>
          <w:color w:val="000000"/>
          <w:szCs w:val="28"/>
          <w:lang w:eastAsia="zh-CN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одпрограммы           Таловского муниципального района в разрезе мероприятий в приложении 3.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SimSun;宋体"/>
        </w:rPr>
      </w:pPr>
      <w:r>
        <w:rPr>
          <w:rFonts w:eastAsia="Times New Roman"/>
          <w:color w:val="FF0000"/>
          <w:szCs w:val="28"/>
          <w:lang w:eastAsia="zh-CN"/>
        </w:rPr>
        <w:t xml:space="preserve">         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Объем финансирования Подпрограммы подлежит ежегодному уточнению исходя из возможностей финансирова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szCs w:val="28"/>
          <w:lang w:eastAsia="en-US"/>
        </w:rPr>
        <w:t>Привлечение внебюджетных источников будет осуществляться в соответствии с действующим законодательством.</w:t>
      </w:r>
    </w:p>
    <w:p>
      <w:pPr>
        <w:pStyle w:val="Normal"/>
        <w:ind w:firstLine="709"/>
        <w:jc w:val="center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ind w:firstLine="709"/>
        <w:jc w:val="center"/>
        <w:rPr/>
      </w:pPr>
      <w:r>
        <w:rPr>
          <w:rFonts w:eastAsia="SimSun;宋体"/>
          <w:b/>
          <w:szCs w:val="28"/>
          <w:lang w:eastAsia="zh-CN"/>
        </w:rPr>
        <w:t>7.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ind w:firstLine="709"/>
        <w:jc w:val="center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Большое значение для успешной реализации под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Внешние риски: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- финансовые риски, связанные с недостаточным уровнем бюджетного финансирования подпрограммы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К внутренним рискам можно отнести административные риски, связанные с неэффективным управлением реализацией подпрограммы, отсутствием или недостаточностью межведомственной координации в ходе реализации мероприятий подпрограммы, недостаточной квалификацией кадров, что может повлечь за собой нарушение планируемых сроков реализации  подпрограммы, невыполнение ее целей и задач, недостижение плановых значений показателей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В целях управления указанными рисками в процессе реализации подпрограммы предусматривается: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- обеспечение эффективного взаимодействия участников реализации муниципальной  программы;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- проведение мониторинга и выполнения под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rFonts w:eastAsia="SimSun;宋体"/>
          <w:b/>
          <w:b/>
          <w:szCs w:val="28"/>
          <w:lang w:eastAsia="zh-CN"/>
        </w:rPr>
      </w:pPr>
      <w:r>
        <w:rPr>
          <w:szCs w:val="28"/>
        </w:rPr>
        <w:t>Управление рисками реализации подпрограммы будет осуществляться путем координации деятельности всех субъектов, участвующих в реализации муниципальной  программы.</w:t>
      </w:r>
    </w:p>
    <w:p>
      <w:pPr>
        <w:pStyle w:val="Normal"/>
        <w:ind w:firstLine="540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SimSun;宋体"/>
          <w:b/>
          <w:b/>
          <w:szCs w:val="28"/>
          <w:lang w:eastAsia="en-US"/>
        </w:rPr>
      </w:pPr>
      <w:r>
        <w:rPr>
          <w:rFonts w:eastAsia="SimSun;宋体"/>
          <w:b/>
          <w:szCs w:val="28"/>
          <w:lang w:eastAsia="en-US"/>
        </w:rPr>
        <w:t>8. Оценка эффективности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SimSun;宋体"/>
          <w:b/>
          <w:b/>
          <w:szCs w:val="28"/>
          <w:lang w:eastAsia="en-US"/>
        </w:rPr>
      </w:pPr>
      <w:r>
        <w:rPr>
          <w:rFonts w:eastAsia="SimSun;宋体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Оценка эффективности подпрограммы  проводится в соответствии с постановлением администрации Таловского муниципального от 14.10.2013 г.  № 1026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Эффективность реализации подпрограммы рассматривается с точки зрения как количественных, так и качественных (социальных)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SimSun;宋体"/>
          <w:szCs w:val="28"/>
          <w:lang w:eastAsia="zh-CN"/>
        </w:rPr>
        <w:t>Обязательным условием оценки планируемой эффективности государственной программы является успешное (полное) выполнение запланированных на период ее реализации целевых индикаторов и показателей муниципальной программы, а также мероприятий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szCs w:val="28"/>
          <w:lang w:eastAsia="zh-CN"/>
        </w:rPr>
        <w:t>В результате реализации мероприятий подпрограммы к 2020 году будут достигнуты следующие результаты:</w:t>
      </w:r>
    </w:p>
    <w:p>
      <w:pPr>
        <w:pStyle w:val="Normal"/>
        <w:ind w:firstLine="720"/>
        <w:rPr>
          <w:rFonts w:eastAsia="SimSun;宋体"/>
          <w:szCs w:val="28"/>
        </w:rPr>
      </w:pPr>
      <w:r>
        <w:rPr>
          <w:rFonts w:eastAsia="SimSun;宋体"/>
          <w:szCs w:val="28"/>
        </w:rPr>
        <w:t xml:space="preserve">-  увеличить  количество  систематически занимающихся физической культурой и спортом до 44%;  </w:t>
      </w:r>
    </w:p>
    <w:p>
      <w:pPr>
        <w:pStyle w:val="Normal"/>
        <w:ind w:firstLine="720"/>
        <w:rPr/>
      </w:pPr>
      <w:r>
        <w:rPr>
          <w:rFonts w:eastAsia="SimSun;宋体"/>
          <w:szCs w:val="28"/>
        </w:rPr>
        <w:t>- увеличение доли граждан, занимающихся физической культурой и спортом по месту работы, в общей численности населения, занятого в экономике до 24.2% к концу 2020 года;</w:t>
      </w:r>
    </w:p>
    <w:p>
      <w:pPr>
        <w:pStyle w:val="Normal"/>
        <w:ind w:firstLine="720"/>
        <w:rPr/>
      </w:pPr>
      <w:r>
        <w:rPr>
          <w:rFonts w:eastAsia="SimSun;宋体"/>
          <w:szCs w:val="28"/>
        </w:rPr>
        <w:t>-увеличение доли лиц с ограниченными возможностями здоровья и инвалидов,</w:t>
      </w:r>
    </w:p>
    <w:p>
      <w:pPr>
        <w:pStyle w:val="Normal"/>
        <w:rPr/>
      </w:pPr>
      <w:r>
        <w:rPr>
          <w:rFonts w:eastAsia="SimSun;宋体"/>
          <w:szCs w:val="28"/>
        </w:rPr>
        <w:t xml:space="preserve">систематически занимающихся физической культурой и спортом, в общей численности данной категории населения до 23,7% к концу 2020 года.                </w:t>
        <w:br/>
        <w:t xml:space="preserve">           - увеличить уровень обеспеченности жителей Таловского муниципального района    спортивными  сооружениями (плоскостными  сооружениями - до  42,15%,  спортивными залами - до 42,56%, );                       </w:t>
        <w:br/>
        <w:t xml:space="preserve">            - обеспечить ежегодный прирост количества обучающихся  в  детско-юношеской  спортивной школе до 30 человек;</w:t>
      </w:r>
    </w:p>
    <w:p>
      <w:pPr>
        <w:pStyle w:val="Normal"/>
        <w:ind w:firstLine="720"/>
        <w:rPr>
          <w:rFonts w:eastAsia="SimSun;宋体"/>
          <w:szCs w:val="28"/>
        </w:rPr>
      </w:pPr>
      <w:r>
        <w:rPr>
          <w:rFonts w:eastAsia="SimSun;宋体"/>
          <w:szCs w:val="28"/>
        </w:rPr>
        <w:t>- увеличить спортивных разрядов, которые присвоены потребителям муниципальной услуги;</w:t>
      </w:r>
    </w:p>
    <w:p>
      <w:pPr>
        <w:pStyle w:val="Normal"/>
        <w:ind w:firstLine="720"/>
        <w:rPr/>
      </w:pPr>
      <w:r>
        <w:rPr>
          <w:rFonts w:eastAsia="SimSun;宋体"/>
          <w:szCs w:val="28"/>
        </w:rPr>
        <w:t xml:space="preserve">-увеличить доли граждан, выполнивших нормативы «Всероссийского физкультурно-спортивного комплекса «Готов к труду и обороне(ГТО), в общей численности населения, принявшего участие в выполнении нормативов «Всероссийского физкультурно-спортивного комплекса «Готов к труду и обороне» (ГТО), до 27% в 2020 году. </w:t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center"/>
        <w:rPr>
          <w:rFonts w:eastAsia="SimSun;宋体"/>
          <w:b/>
          <w:b/>
          <w:szCs w:val="28"/>
          <w:u w:val="single"/>
          <w:lang w:eastAsia="zh-CN"/>
        </w:rPr>
      </w:pPr>
      <w:r>
        <w:rPr>
          <w:rFonts w:eastAsia="SimSun;宋体"/>
          <w:b/>
          <w:szCs w:val="28"/>
          <w:u w:val="single"/>
          <w:lang w:eastAsia="zh-CN"/>
        </w:rPr>
      </w:r>
    </w:p>
    <w:tbl>
      <w:tblPr>
        <w:tblW w:w="191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50"/>
        <w:gridCol w:w="918"/>
        <w:gridCol w:w="992"/>
        <w:gridCol w:w="23"/>
        <w:gridCol w:w="827"/>
        <w:gridCol w:w="688"/>
        <w:gridCol w:w="305"/>
        <w:gridCol w:w="992"/>
        <w:gridCol w:w="194"/>
        <w:gridCol w:w="940"/>
        <w:gridCol w:w="1276"/>
        <w:gridCol w:w="181"/>
        <w:gridCol w:w="1094"/>
        <w:gridCol w:w="590"/>
        <w:gridCol w:w="545"/>
        <w:gridCol w:w="2552"/>
        <w:gridCol w:w="331"/>
        <w:gridCol w:w="616"/>
        <w:gridCol w:w="239"/>
        <w:gridCol w:w="1461"/>
        <w:gridCol w:w="1464"/>
      </w:tblGrid>
      <w:tr>
        <w:trPr>
          <w:trHeight w:val="34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7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 постановлению администрации Таловского муниципального района 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02.09.2015 №550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1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 муниципальной программе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показателях (индикаторах) муниципальной программы "Развитие образования на 2014-2020 годы"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именование государственной программы, подпрограммы, основного мероприятия, показателя (индикатор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1020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я (индикатора) по годам реализации государственной программы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013</w:t>
              <w:br/>
              <w:t>(оценка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014</w:t>
              <w:br/>
              <w:t>(перв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015</w:t>
              <w:br/>
              <w:t>(второй год реализац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018</w:t>
              <w:br/>
              <w:t xml:space="preserve">(пятый год реализации) 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019</w:t>
              <w:br/>
              <w:t xml:space="preserve">(шестой год реализации)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020</w:t>
              <w:br/>
              <w:t xml:space="preserve">(седьмой год реализации) 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МУНИЦИПАЛЬНАЯ  ПРОГРАММА  "Развитие образования на 2014-2020 годы"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8" w:firstLine="49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1 "Удельный вес численности населения в возрасте 5 - 18 лет, охваченного образованием, в общей численности населения в возрасте 5 - 18 л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2 "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ый на численность детей в возрасте 5-7 лет, обучающихся в школе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69,2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3 "Удельный вес численности обучающихся муниципальных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обучающихс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81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4 "Доля детей, оставшихся без попечения родителей – всего, в том числе, переданных неродственникам (в приемные семьи, на усыновление (удочерение),  под опеку (попечительство), охваченных другими формами семейного устройства (семейные детские дома, патронатные семьи), находящихся в муниципальных учреждениях всех тип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7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8,6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5 "Доля детей, охваченных образовательными программами дополнительного образования детей, в общей численности детей и молодежи в возрасте 5 - 18 л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7,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6 "Количество детей, охваченных организованным отдыхом и оздоровлением, в общем количестве детей школьного возрас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7 "Удельный вес числа образовательных учреждений, в которых созданы органы коллегиального управления с участием общественности, в общем числе образовательных учрежд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ПОДПРОГРАММ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дпрограмма 1 «Дошкольное образование Таловского муниципального района»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1.1 "Удельный вес численности детей в возрасте от 0 до 3 лет, охваченных программами поддержки раннего развития, в общей численности детей соответствующего возрас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1.2 "Доступность дошкольного образования (отношение численности детей 5 - 7 лет, которым предоставлена возможность получать услуги дошкольного образования, к численности детей в возрасте 5 - 7 лет, скорректированной на численность детей в возрасте 5 - 7 лет, обучающихся в школе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1.3 "Обеспеченность детей дошкольного возраста местами в дошкольных образовательных учреждениях (количество мест на 1000 детей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1.4  "Отношение среднемесячной заработной платы педагогических работников  дошкольных  образовательных учреждений к средней заработной плате в общем образовании в реги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0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2 «Развитие дополнительного образования»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2.1 "Число детей и молодежи, ставших лауреатами и призерами международных, всероссийских и региональных мероприятий (конкурсов)"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575" w:hRule="atLeast"/>
        </w:trPr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2.2 "Число одаренных детей, талантливой молодежи и их педагогов-наставников, получивших областную поддержку (премии)"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890" w:hRule="atLeast"/>
        </w:trPr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2.4 "Число детей и молодежи, принявших участие в региональных, всероссийских, международных мероприятиях по различным направлениям деятельности"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615" w:hRule="atLeast"/>
        </w:trPr>
        <w:tc>
          <w:tcPr>
            <w:tcW w:w="150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дпрограмма 3 "Обеспечение деятельности общеобразовательных учреждений и прочих учреждений муниципального отдела по образованию администрации Таловского муниципального района"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0" w:hRule="atLeast"/>
        </w:trPr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3.1 "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в общей численности детей-инвалидов, которым не противопоказано обучение"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3.2  "Удельный вес численности учителей в возрасте до 30 лет в общей численности учителей общеобразовательных организаций"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2205" w:hRule="atLeast"/>
        </w:trPr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3.3 "Удельный вес численности руководителей общеобразовательных учреждений, прошедших в течении последних трех лет повышение квалификации или профессиональную переподготовку, в общей численности руководителей общего образования"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25" w:hRule="atLeast"/>
        </w:trPr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3.4 "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"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295" w:hRule="atLeast"/>
        </w:trPr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казатель (индикатор) 3.5 "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"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Подпрограмма 4 «Социализация детей –сирот и детей, нуждающихся в особой заботе государства»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 xml:space="preserve">Показатель (индикатор) 4.1 «Доля детей-сирот и детей, оставшихся без попечения родителей, переданных на воспитание в семьи граждан, от общего количества детей-сирот и детей, оставшихся без попечения родителей»  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8,65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7,75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8,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8,8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8,8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8,8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>
          <w:trHeight w:val="690" w:hRule="atLeast"/>
        </w:trPr>
        <w:tc>
          <w:tcPr>
            <w:tcW w:w="150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ПОДПРОГРАММА «Развитие физической культуры и спорта в Таловском муниципальном районе на 2014-2019 годы» 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0" w:hRule="atLeast"/>
        </w:trPr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оля граждан Таловского муни-ципального района, системати-чески занимающихся физической культурой и спортом, в общей численности населения.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2220" w:hRule="atLeast"/>
        </w:trPr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</w:tr>
      <w:tr>
        <w:trPr>
          <w:trHeight w:val="1755" w:hRule="atLeast"/>
        </w:trPr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93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</w:tr>
      <w:tr>
        <w:trPr>
          <w:trHeight w:val="2565" w:hRule="atLeast"/>
        </w:trPr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 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</w:tr>
      <w:tr>
        <w:trPr>
          <w:trHeight w:val="1275" w:hRule="atLeast"/>
        </w:trPr>
        <w:tc>
          <w:tcPr>
            <w:tcW w:w="29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93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Доля граждан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9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16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34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</w:tr>
      <w:tr>
        <w:trPr>
          <w:trHeight w:val="1275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540" w:hRule="atLeast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ПОДПРОГРАММА «Молодежь на 2014-2019 годы»</w:t>
            </w:r>
          </w:p>
        </w:tc>
        <w:tc>
          <w:tcPr>
            <w:tcW w:w="4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5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Количество молодых людей, вовлеченных в мероприятия и проекты (программы), направленные на интеграцию в жизнь общества</w:t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% от численности молодежи в районе/ человек</w:t>
            </w:r>
          </w:p>
        </w:tc>
        <w:tc>
          <w:tcPr>
            <w:tcW w:w="14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3/1800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3/1800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,5/1905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,2/20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5/217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9/2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5/23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5/2350</w:t>
            </w:r>
          </w:p>
        </w:tc>
      </w:tr>
      <w:tr>
        <w:trPr>
          <w:trHeight w:val="1500" w:hRule="atLeast"/>
        </w:trPr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Количество мероприятий, программ и проектов, направленных на формирование правовых, культурных и нравственных ценностей среди молодежи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397" w:gutter="0" w:header="0" w:top="198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4:00Z</dcterms:created>
  <dc:creator>Танюшка</dc:creator>
  <dc:description/>
  <cp:keywords/>
  <dc:language>en-US</dc:language>
  <cp:lastModifiedBy>Паринова Евгения Сергеевна</cp:lastModifiedBy>
  <cp:lastPrinted>2015-09-01T13:17:00Z</cp:lastPrinted>
  <dcterms:modified xsi:type="dcterms:W3CDTF">2015-09-15T08:34:00Z</dcterms:modified>
  <cp:revision>3</cp:revision>
  <dc:subject/>
  <dc:title> </dc:title>
</cp:coreProperties>
</file>