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8"/>
        <w:gridCol w:w="825"/>
        <w:gridCol w:w="1534"/>
        <w:gridCol w:w="6004"/>
      </w:tblGrid>
      <w:tr>
        <w:trPr>
          <w:trHeight w:val="170" w:hRule="atLeast"/>
        </w:trPr>
        <w:tc>
          <w:tcPr>
            <w:tcW w:w="1045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ПА, которые были приняты органами местного самоуправлени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аловского муниципального райо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 сентябрь 2015 год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15 НПА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.09.2015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внесении изменений в постановление администрации  муниципального  района от 17.12.2013  № 1312  «Об утверждении муниципальной программы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«Развитие образования на 2014-2020 годы»</w:t>
            </w:r>
          </w:p>
        </w:tc>
      </w:tr>
      <w:tr>
        <w:trPr>
          <w:trHeight w:val="3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.09.2015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орядке разработки и утверждения административных регламентов    предоставления муниципальных услу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.09.2015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Об утверждении порядка разработки и корректировки прогноза социально-экономического развития Таловского муниципального района Воронежской области на долгосрочный пери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09.2015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мерах по организации питания учащихся общеобразовательных учреждений Таловского муниципального района Воронежской области в 2015-2016 учебном год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.09.2015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 порядке формирования муниципального задания    на оказание муниципальных    услуг (выполнение работ)    в отношении муниципальных    учреждений Таловского     муниципального района    Воронежской области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.09.2015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 в постановление от 16 июля 2014 г. №637  «Об утверждении перечня платных услуг и цен на платные услуги, оказываемых структурным подразделением МКОУ ДОД Таловская ДЮСШ – физкультурно-оздоровительный комплекс «Молодежный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7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.09.2015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 утверждении Положения о предоставлении субсидий на компенсацию части затрат субъектов малого и среднего предпринимательства, связанных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уплатой 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 услуг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8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.09.2015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 положения территориальной психолого-медико-педагогической комисс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.09.2015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 в постановление от 18.12.2013  №1332 «Об утверждении муниципальной программы «Муниципальное управление и гражданское общество на 2014-2019 гг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.09.2015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внесении изменений в постановление администрации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аловского     муниципального района    от 16 октября 2014 №1017 «Об утверждении примерных положений  об оплате труда в образовательных организациях,  расположенных на территории Таловского  муниципального район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.09.2015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 Порядка разработки и утверждения бюджетного прогноза Таловского муниципального  района на долгосрочный пери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.09.2015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 утверждении Плана мероприятий («дорожной карты») «Повышение доступности приоритетных объектов и услуг в приоритетных сферах жизнедеятельности инвалидов и других маломобильных групп населения на территории Таловского муниципального района Воронежской области (2015-2020 годы)»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.09.2015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межведомственной комиссии по вопросам, связанным с внедрением и развитием систем аппаратно-программного комплекса «Безопасный город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.09.2015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постановление администрации от 30.07.2015 № 501 «Об утверждении перечней государственных и муниципальных услуг, предоставляемых администрацией Таловского муниципального район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.09.2015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постановление администрации Таловского муниципального района от 11.12.2013 № 1310 «Об утверждении муниципальной программы «Развитие сельского хозяйства, производства пищевых продуктов и инфраструктуры агропродовольственного рынка Таловского муниципального района на 2014 – 2020 годы»</w:t>
            </w:r>
          </w:p>
        </w:tc>
      </w:tr>
    </w:tbl>
    <w:p>
      <w:pPr>
        <w:pStyle w:val="Normal"/>
        <w:tabs>
          <w:tab w:val="clear" w:pos="708"/>
          <w:tab w:val="left" w:pos="8310" w:leader="none"/>
        </w:tabs>
        <w:spacing w:before="0" w:after="200"/>
        <w:rPr/>
      </w:pPr>
      <w:r>
        <w:rPr/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cs="Times New Roman"/>
      <w:sz w:val="26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Left">
    <w:name w:val="left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3:31:00Z</dcterms:created>
  <dc:creator>eparinova</dc:creator>
  <dc:description/>
  <cp:keywords/>
  <dc:language>en-US</dc:language>
  <cp:lastModifiedBy>adm</cp:lastModifiedBy>
  <cp:lastPrinted>2013-09-30T15:51:00Z</cp:lastPrinted>
  <dcterms:modified xsi:type="dcterms:W3CDTF">2015-10-07T12:47:00Z</dcterms:modified>
  <cp:revision>31</cp:revision>
  <dc:subject/>
  <dc:title/>
</cp:coreProperties>
</file>