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2970</wp:posOffset>
            </wp:positionH>
            <wp:positionV relativeFrom="paragraph">
              <wp:posOffset>-6667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</w:rPr>
        <w:t>от 16.09.2015 года  № 57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4314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Таловского муниципального района от 16 октября 2014 №1017 «Об утверждении примерных положений  об оплате труда в образовательных организациях, расположенных на территории Таловского муниципального района»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left" w:pos="851" w:leader="none"/>
          <w:tab w:val="left" w:pos="993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left" w:pos="851" w:leader="none"/>
          <w:tab w:val="left" w:pos="993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целях исполнения приказа департамента образования, науки и молодежной политики Воронежской области от 30 июня 2015 года № 762 «О внесении изменений в приказ департамента образования, науки и молодежной политики Воронежской области от 12.08.2014 № 887» администрация Таловского муниципальн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Cs w:val="28"/>
        </w:rPr>
        <w:t>Внести в постановление администрации Таловского муниципального района Воронежской области от 16 октября 2014 № 1017 «Об утверждении примерных положений  об оплате труда в образовательных организациях,  расположенных на территории Таловского муниципального района»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80"/>
        <w:jc w:val="both"/>
        <w:rPr>
          <w:szCs w:val="28"/>
        </w:rPr>
      </w:pPr>
      <w:r>
        <w:rPr>
          <w:szCs w:val="28"/>
        </w:rPr>
        <w:t>В пункте 7.4.1. слова «единого государственного экзамена» заменить словами «государственной итоговой аттестации», слова «ЕГЭ» заменить словами «ГИА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     Настоящее постановление вступает в силу со дня его подписания и распространяет свое действие на правоотношения, возникшие с 01 января 2015 год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  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В.В.Бурдин</w:t>
      </w:r>
    </w:p>
    <w:p>
      <w:pPr>
        <w:pStyle w:val="Normal"/>
        <w:spacing w:lineRule="auto" w:line="360"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91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52:00Z</dcterms:created>
  <dc:creator>Танюшка</dc:creator>
  <dc:description/>
  <cp:keywords/>
  <dc:language>en-US</dc:language>
  <cp:lastModifiedBy>Паринова Евгения Сергеевна</cp:lastModifiedBy>
  <cp:lastPrinted>2015-09-22T08:49:00Z</cp:lastPrinted>
  <dcterms:modified xsi:type="dcterms:W3CDTF">2015-09-22T08:26:00Z</dcterms:modified>
  <cp:revision>3</cp:revision>
  <dc:subject/>
  <dc:title> </dc:title>
</cp:coreProperties>
</file>