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5870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>От 10.09.2015 года  № 55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 xml:space="preserve">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р.п. Талова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 мерах по организации питания</w:t>
      </w:r>
    </w:p>
    <w:p>
      <w:pPr>
        <w:pStyle w:val="Normal"/>
        <w:rPr/>
      </w:pPr>
      <w:r>
        <w:rPr>
          <w:b/>
          <w:szCs w:val="28"/>
        </w:rPr>
        <w:t xml:space="preserve">учащихся общеобразовательных учрежде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ронежской области в 2015-2016 учебном году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ab/>
        <w:t>В целях упорядочения и совершенствования системы организации питания учащихся общеобразовательных учреждений Таловского муниципального района, улучшения качества предоставляемых услуг, с целью укрепления здоровья детей и подростков, администрация Таловского муниципального района Воронежской области</w:t>
      </w:r>
      <w:r>
        <w:rPr>
          <w:sz w:val="26"/>
        </w:rPr>
        <w:t xml:space="preserve"> </w:t>
      </w:r>
      <w:r>
        <w:rPr>
          <w:b/>
          <w:spacing w:val="30"/>
          <w:szCs w:val="28"/>
        </w:rPr>
        <w:t>постановляет: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 Руководителям общеобразовательных учреждений принять меры, направленные на организацию питания учащихся в соответствии с требованиями, утвержденными постановлением Главного государственного санитарного врача Российской Федерации от 23.07.2008г. №45 «Об утверждении СанПиН 2.4.5.2409-08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 Финансовому отделу администрации Таловского муниципального района (Мыльниковой Л.Н.) обеспечить своевременное выделение финансовых средств  на организацию питания школьников муниципальных общеобразовательных учреждений, включающего в себ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регулярную выдачу школьникам с 1-9-х классов (не менее трех раз в неделю) молока, соответствующего требованиям ГОСТ Р 52783-2007 «Молоко для питания детей дошкольного и школьного возраста. Технические условия», утвержденного приказом Федерального агентства по техническому р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гулированию и метрологии от 30.11.2007 №341-ст, в объеме, отвечающем  их потребностям, но менее 200 миллилитров в день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бесплатное питание (завтраки и обеды) для учащихся общеобразовательных учреждений –юношей допризывного возраста с дефицитом массы тела, детей многодетных из малообеспеченных семей, малообеспеченных семей из расчета цены сложившейся в общеобразовательном учреждении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питание школьников 1-4 классов в сумме 12 рублей на одного учащегося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питание учащихся в интернате при школе из расчета 60 рублей на одного учащегося.</w:t>
      </w:r>
    </w:p>
    <w:p>
      <w:pPr>
        <w:pStyle w:val="Header"/>
        <w:tabs>
          <w:tab w:val="left" w:pos="567" w:leader="none"/>
          <w:tab w:val="left" w:pos="709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  Руководителям общеобразовательных учреждений организовать работу буфетов в муниципальных общеобразовательных учреждениях для дополнительного питания обучающихся, предусмотрев широкий ассортимент пищевых продуктов, мучных и кондитерских изделий, кисломолочной продукции, горячих напитков. Соков, фруктов.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 Руководителям общеобразовательных учреждений принять исчерпывающие меры  по увеличению доли обучающихся 1-11 классов, получающих двухразовое горячее питание, в общей численности обучающихся, за счет привлечения внебюджетных источников.</w:t>
      </w:r>
    </w:p>
    <w:p>
      <w:pPr>
        <w:pStyle w:val="Header"/>
        <w:tabs>
          <w:tab w:val="left" w:pos="567" w:leader="none"/>
          <w:tab w:val="left" w:pos="708" w:leader="none"/>
          <w:tab w:val="left" w:pos="1134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5.   Муниципальному отделу по образованию администрации Таловского муниципального района (Иевлеву Г.В.):  </w:t>
      </w:r>
    </w:p>
    <w:p>
      <w:pPr>
        <w:pStyle w:val="Header"/>
        <w:tabs>
          <w:tab w:val="left" w:pos="708" w:leader="none"/>
          <w:tab w:val="left" w:pos="993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.1. Установить строгий контроль за целевым использованием средств, направляемых на питание  учащихся, и качеством предоставляемых услуг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2. Организовать проведение обучающих семинаров по организации школьного питания с участием специалистов Управления Федеральной службы по надзору в сфере защиты прав потребителей и благополучия человека по Воронежской области в срок до 1 декабря 2015 года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6. Признать утратившим силу постановления администрации Таловского муниципального района Воронежской области: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от 17 сентября 2014 года №847 «О мерах по организации питания учащихся общеобразовательных учреждений Таловского муниципального района в 2014-2015 учебном году»;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от 17 марта 2015 года №239 «О внесении изменений в постановление администрации Таловского муниципального района Воронежской области от 17 сентября 2014 №847 "О мерах по  организации питания учащихся общеобразовательных учреждений Таловского муниципального района в 2014-2015 учебном году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7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Глава администрации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26:00Z</dcterms:created>
  <dc:creator>Танюшка</dc:creator>
  <dc:description/>
  <cp:keywords/>
  <dc:language>en-US</dc:language>
  <cp:lastModifiedBy>Паринова Евгения Сергеевна</cp:lastModifiedBy>
  <cp:lastPrinted>2015-09-09T13:53:00Z</cp:lastPrinted>
  <dcterms:modified xsi:type="dcterms:W3CDTF">2015-09-15T08:38:00Z</dcterms:modified>
  <cp:revision>9</cp:revision>
  <dc:subject/>
  <dc:title> </dc:title>
</cp:coreProperties>
</file>