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2.09.2015 г.  №  55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я административных регламентов   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В соответствии с частью 15 статьи 13 Федерального  закона от 27.07.2010 № 210-ФЗ  «Об  организации предоставления государственных и  муниципальных услуг»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  Утвердить   прилагаемый   Порядок   разработки    и    утверждения административных  регламентов   предоставления   муниципальных   услуг   на территории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</w:t>
      </w:r>
      <w:r>
        <w:rPr/>
        <w:t>Признать утратившими силу следующие муниципальные нормативные правовые ак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1. Постановление администрации </w:t>
      </w:r>
      <w:r>
        <w:rPr>
          <w:sz w:val="28"/>
          <w:szCs w:val="28"/>
          <w:lang w:eastAsia="ar-SA"/>
        </w:rPr>
        <w:t>от 29.11.2011 № 1344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2. </w:t>
      </w:r>
      <w:r>
        <w:rPr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  <w:lang w:eastAsia="ar-SA"/>
        </w:rPr>
        <w:t>от 10.08.2012 № 689 «О внесении изменений в постановление администрации муниципального района от 29.11.2011 года № 1344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3. </w:t>
      </w:r>
      <w:r>
        <w:rPr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  <w:lang w:eastAsia="ar-SA"/>
        </w:rPr>
        <w:t>от 23.05.2013 № 449 «О внесении изменений в постановление администрации муниципального района</w:t>
      </w:r>
      <w:r>
        <w:rPr>
          <w:rFonts w:cs="Arial" w:ascii="Arial" w:hAnsi="Arial"/>
          <w:b/>
          <w:i/>
          <w:szCs w:val="26"/>
          <w:lang w:eastAsia="ar-SA"/>
        </w:rPr>
        <w:t xml:space="preserve"> </w:t>
      </w:r>
      <w:r>
        <w:rPr>
          <w:sz w:val="28"/>
          <w:szCs w:val="28"/>
          <w:lang w:eastAsia="ar-SA"/>
        </w:rPr>
        <w:t>от 29.11.2011 г. № 1344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48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ind w:firstLine="48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4860"/>
        <w:outlineLvl w:val="0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  <w:t>от 02.09.2015 г.  №  55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Таловского муниципального района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ым регламентом является нормативный правовой акт администрации Таловского муниципального района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ый регламент также устанавливает сроки и последовательность административных процедур (действий) администрации Таловского муниципального района, осуществляемых по запросу физического или юридического лица либо их уполномоченных представителей (далее - заявитель), порядок взаимодействия между структурными подразделениями администрации Таловского муниципального района, их должностными лицами, взаимодействия администрации Таловского муниципальн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термины и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Разработку проекта административного регламента осуществляет администрация Таловского муниципального района, в лице структурного подразделения администрации, к сфере деятельности которого относится предоставление соответствующей муниципальной услуги или должностного лица администрации, 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 разработке административных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тветственность должностных лиц администрации Таловского муниципального района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Таловского муниципального района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случае если принятие и внедрение административного регламента требует дополнительных расходов сверх расходов, предусмотренных в бюджете Таловского муниципального района, проект административного регламента подлежит согласованию с финансовым органом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огласования проекта административного регламента является положительное согласование финансов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зработчик административного регламента вместе с проектом административного регламента готовит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оект административного регламента подлежит независимой экспертизе и экспертизе, проводимой администрацией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Проект административного регламента и пояснительная записка к нему подлежат размещению в сети Интернет на официальном сайте администрации Таловского муниципального района,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оведения экспертизы проектов административных регламентов администрацией Таловского муниципального района устанавливается постановление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Административный регламент утверждается постановлением администрации Таловского муниципального района, подлежит официальному опубликованию в соответствии с уставом Таловского муниципального района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несение изменений в административный регламент осуществля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зменения законодательства Российской Федерации и Воронежской области, муниципальных правовых актов Таловского муниципального района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зменения структуры администрации Таловского муниципального района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личия мотивированных предложений структурных подразделений администрации и должностных лиц администрации Таловского муниципального района, основанных на результатах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структуры органов, предоставляющих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ранения замечаний, указанных в актах прокурорского реагирования и экспертных заключениях органа, уполномоченного на ведение регистра муниципальных нормативных правовых актов Воронеж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Требования к административным регламента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административного регламента формируется следующим образом: «Административный регламент администрации Таловского муниципального района по предоставлению муниципальной услуги «наименование муниципальной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Административный регламент включает следующие 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аздел «Общие положения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ация о месте нахождения и графике работы администрации Таловского муниципального района, структурных подразделений администрации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особы получения информации о месте нахождения и графиках работы администрации Таловского муниципального района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равочные телефоны и номер факса администрации Таловского муниципального района, структурных подразделений администрации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дреса официальных сайтов администрации Таловского муниципальн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Таловского муниципального района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Раздел «Стандарт предоставления муниципальной услуги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овета народных депутатов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вовые основания для предоставления муниципальной услуги. 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м подразделе указывается запр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Таловского муниципального район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 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ие администрации Таловского муниципального района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ветственность должностных лиц администрации Таловского муниципального района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нформация для заявителя о его праве подать жалобу на решение и (или) действие (бездействие) администрации Таловского муниципального района и ее должностных лиц при предоставлении муниципальной услуги (далее - жалоб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мет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жностные лица, уполномоченные на рассмотрение жалобы, которым может быть направлена жало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одачи и рассмотрения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и рассмотрения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порядок обжалования решения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40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09-15T08:35:00Z</dcterms:modified>
  <cp:revision>5</cp:revision>
  <dc:subject/>
  <dc:title/>
</cp:coreProperties>
</file>