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16200</wp:posOffset>
            </wp:positionH>
            <wp:positionV relativeFrom="paragraph">
              <wp:posOffset>-5175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30.09.2015  № 623    </w:t>
      </w:r>
      <w:r>
        <w:rPr>
          <w:szCs w:val="28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11.12.2013 № 131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довольственного рынка Та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 – 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Уставом Таловского муниципального района, в целях обеспечения выполнения целевых показателей,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№ 1088,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,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/>
        <w:tab/>
        <w:t xml:space="preserve">1. В постановление от 11.12.2013 № 1310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 Таловского муниципального района на 2014 – 2020 год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Изложить приложение к постановлению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>от 30.09.2015  № 623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 на 2014 – 2020 годы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Таловского муниципального района на 2014 – 2020 годы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тдел развития АПК администрации Талов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отдел по архитектуре и строительной политике администрации Таловского муниципального района, МКУ «Таловский ИКЦ АПК»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«Устойчивое развитие сельских территорий </w:t>
            </w:r>
            <w:r>
              <w:rPr>
                <w:szCs w:val="28"/>
              </w:rPr>
              <w:t>Таловского муниципального района на 2014 – 2017 годы и на период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>2.«Обеспечение деятельности МКУ «Таловский информационно-консультационный центр АПК»;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2.содержание кадровых ресурсов, обеспечение стабиль-ности функционирования и укрепление материально-технической базы МКУ «Таловский ИКЦ АПК».</w:t>
            </w:r>
          </w:p>
        </w:tc>
      </w:tr>
      <w:tr>
        <w:trPr>
          <w:trHeight w:val="168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обеспечение продовольственной независимости, насыщение муниципального рынка продукцией, произведенной в районе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финансовой устойчивости предприятий агропромышлен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воспроизводство и повышение эффективности  использования в  сельском  хозяйстве  земельных  и  других   ресурсов.</w:t>
            </w:r>
          </w:p>
        </w:tc>
      </w:tr>
      <w:tr>
        <w:trPr>
          <w:trHeight w:val="45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тимулирование   роста   производства   основных   видов сельскохозяйственной 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жизн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    инновационной     деятельности      и инновационного  развития  агропромышленного  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эффективного  использования  земель сельскохозяйственного назначения;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развитие мелиорации    сельскохозяйственных    земель;</w:t>
            </w:r>
          </w:p>
          <w:p>
            <w:pPr>
              <w:pStyle w:val="Normal"/>
              <w:jc w:val="both"/>
              <w:rPr/>
            </w:pPr>
            <w:r>
              <w:rPr/>
              <w:t>- экологически    регламентированное    использование    в сельскохозяйственном производстве  земельных,  водных  и других  возобновляемых  природных  ресурсов,   повышение плодородия  почв  до  оптимального   уровня   в   каждой конкретной зоне.</w:t>
            </w:r>
          </w:p>
        </w:tc>
      </w:tr>
      <w:tr>
        <w:trPr>
          <w:trHeight w:val="26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декс производства продукции  сельского  хозяйства  в хозяйствах всех категорий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растениеводства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животноводства 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физического объема инвестиций в основной  капитал сельск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 рентабельность сельскохозяй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среднемесячная номинальная заработная плата  в  сельском хозяйстве  (по  сельскохозяйственным  организациям,   не относящимся к субъектам малого предпринимательства)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2014 - 2020 годы    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FF0000"/>
              </w:rPr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 xml:space="preserve"> 16449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8984 тыс.</w:t>
              <w:br/>
              <w:t>рублей (24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38188 тыс.</w:t>
              <w:br/>
              <w:t>рублей (23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9663 тыс. рублей (12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67662 тыс. рублей (41 процент).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муниципальной 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роизводства продукции сельского  хозяйства в хозяйствах всех категорий  (в  сопоставимых  ценах)  в 2020 году по отношению к 2012  году  на  16,0  процентов,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  среднегодового   темпа   прироста   объема инвестиций в  основной  капитал  сельского  хозяйства  в размере не менее 5,0 процент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уровня  рентабельности  сельскохозяйственных организаций до 25 процентов (с учетом субсидий)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доведение  соотношения  уровней   заработной   платы   в сельском хозяйстве района и в сельском хозяйстве области  до 100 процен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ение жилищных условий  в сельской местности 105 семей, в том числе молодых семей и молодых специалистов – 56.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rFonts w:ascii="Courier New" w:hAnsi="Courier New" w:cs="Courier New"/>
          <w:sz w:val="20"/>
          <w:szCs w:val="20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</w:rPr>
        <w:t>I. Общая характеристика сферы реализации муниципальной программы, основные проблемы развития агропромышленного комплекса на период до 2020 г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sub_10"/>
      <w:bookmarkStart w:id="2" w:name="sub_10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"Развитие сельского хозяйства</w:t>
      </w:r>
      <w:r>
        <w:rPr>
          <w:szCs w:val="28"/>
        </w:rPr>
        <w:t>, производства пищевых продуктов и инфраструктуры агропродовольственного рынка</w:t>
      </w:r>
      <w:r>
        <w:rPr/>
        <w:t xml:space="preserve"> Таловского муниципального района на 2014 - 2020 годы" (далее – муниципальная программа) разработана в соответствии с постановлением Правительства Российской Федерации от 14.07.2012        N 717 "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", постановлением правительства Воронежской области от 13.12.2013 N 1088 "Об утверждени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№ 384 от 24.09.2013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ериод реализации приоритетного национального проекта "Развитие агропромышленного комплекса", областной целевой программы "Развитие сельского хозяйства на территории Воронежской области на 2008 - 2012 годы", утвержденной постановлением Воронежской областной Думы от 22.11.2007 N 1107-IV-ОД, муниципальной целевой программы «Развитие сельского хозяйства на территории Таловского муниципального района на 2010 – 2012 годы», утвержденной постановлением администрации Таловского муниципального района от 28.12.2010 № 1995,</w:t>
      </w:r>
      <w:r>
        <w:rPr>
          <w:color w:val="FF0000"/>
        </w:rPr>
        <w:t xml:space="preserve"> </w:t>
      </w:r>
      <w:r>
        <w:rPr/>
        <w:t xml:space="preserve">был обеспечен рост продукции сельского хозяй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илась экономика сельскохозяйственных организаций, активизировалась работа по социальному развитию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последствия мирового финансового и экономического кризиса 2008 года, а также жестокая засуха 2010 года негативно отразились на инвестиционном климате в агропромышленном комплексе, динамике развития сельскохозяй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скохозяйственных 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развития агропромышленного комплекса на период до 202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 в связи с последствиями кризиса и засухи 2010 год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гнозном периоде наметятся следующие значимые тенд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ащивание темпов в подотрасли скотоводства, создание условий для наращивания производства мяса крупного рогатого скота и молочн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корение обновления технической базы агропромышл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реализации муниципальной программы основывается на достижении уровней ее основных показателей (индикаторов), а также частных индикаторов подпрограмм и областных, муниципальных целевых программ, включенных в дан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основных показателей муниципальной программы прогнозир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в 2020 году к 2012 году - 116 процентов, в том числе продукции растениеводства – 106,8 процента, продукции животноводства – 136,2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  темп  прироста   физического объема инвестиций в  основной  капитал  сельского  хозяйства  в размере не менее 5,0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по всей хозяйственной деятельности сельскохозяйственных организаций к 2020 году - 25 процентов (с учетом субсид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тениеводстве предстоит освоить интенсивные технологии, базирующиеся на новом поколении тракторов и сельскохозяйственных машин, увеличить объемы внесения минеральных и органических удобрений, осуществить переход на посев перспективными высокоурожайными сортами и гибридами отече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отдельных культур необходимо расширение посевных площа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животноводстве решение задачи ускоренного наращивания производства мяса и молока позволит повысить уровень потребления населением этих продуктов. Это связано с оптимистическими тенденциями развития мясного и молочного скотоводства, сви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темп роста продукции сельского хозяйства в период до 2020 года должен составить не менее 2,5 процента. Более высокие темпы намечены по группе мяса и мясо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но заданным темпам роста продукции сельского хозяйства к 2020 году стоимость продукции сельского хозяйства в хозяйствах всех категорий (в фактических ценах) составит 3962 млн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" w:name="sub_20"/>
      <w:bookmarkStart w:id="4" w:name="sub_20"/>
      <w:bookmarkEnd w:id="4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0"/>
      <w:bookmarkStart w:id="6" w:name="sub_21"/>
      <w:bookmarkStart w:id="7" w:name="sub_20"/>
      <w:bookmarkStart w:id="8" w:name="sub_21"/>
      <w:bookmarkEnd w:id="7"/>
      <w:bookmarkEnd w:id="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9" w:name="sub_21"/>
      <w:bookmarkStart w:id="10" w:name="sub_21"/>
      <w:bookmarkEnd w:id="1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, сырья и продовольствия на 2013 - 2020 годы, утвержденной постановлением Правительства Российской Федерации от 14.07.2012 N 717,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Закона Воронежской области от 07.06.2007 N 66-ОЗ "О развитии сельского хозяйства на территории Воронежской области", Закона Воронежской области от 30.06.2010 N 65-ОЗ "О стратегии социально-экономического развития Воронежской области на период до 2020 года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предусматривает комплексное развитие всех отраслей и подотраслей, сфер деятельности агропромышленного комплекса с учетом вступления России во Всемирную торговую организацию (далее - ВТО)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производства - скотоводство (производство молока и мяса) как системообразующая подотрасль, использующая конкурентные преимущества рай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развития производственного потенциала - мелиорация земель сельскохозяйств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довольственной независимости, насыщение муниципального рынка продукцией, произведенной в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финансовой устойчивости предприятий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ойчивое развитие сельских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ых целей предусматривается решение следующих задач, реализуемых в областных и муниципальных целевых программах и подпрограм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роста производства основных видов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малых форм хозяйств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жизни сельского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мелиорации сельскохозяйственных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(индикаторы) реализации муниципальной программы оцениваются в целом для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 и включенных в нее подпрограмм, областных и райо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бщим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растение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животно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физического объема инвестиций в основной капитал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нтабельность сельскохозяй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основных видов продукции растениеводства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скота и птицы на убой, молока в хозяйствах всех категори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количество созданных семейных животноводческих ферм и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 площадь земельных участков, оформленных в собственность крестьянскими (фермерскими) хозяйст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приобретения новой техники сельскохозяйственными товаропроизводителями (тракторы, зерноуборочные комбайны, кормоуборочные комбай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 применения биологических средств защиты растений и микробиологических удобрений в растениевод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твращение водной эрозии и ветровой эрозии за счет проведения агролесомелиоратив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имическая мелиорация поч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N 1.</w:t>
      </w:r>
    </w:p>
    <w:p>
      <w:pPr>
        <w:pStyle w:val="Heading1"/>
        <w:spacing w:before="0" w:after="0"/>
        <w:ind w:left="431" w:hanging="431"/>
        <w:rPr/>
      </w:pPr>
      <w:r>
        <w:rPr/>
      </w:r>
      <w:bookmarkStart w:id="11" w:name="sub_24"/>
      <w:bookmarkStart w:id="12" w:name="sub_24"/>
      <w:bookmarkEnd w:id="12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нечные результат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sub_24"/>
      <w:bookmarkEnd w:id="13"/>
      <w:r>
        <w:rPr/>
        <w:t>В результате реализации муниципальной программы валовой сбор зерна (в весе после доработки) повысится к 2020 году до 148,5 тыс. тонн против 113,9 тыс. тонн в 2011 году или на 30 процентов, картофеля - до 44,3 тыс. тонн против 43,1 тыс. тонн в 2013 году или на 3 процента, сахарной свеклы – до 349 тыс. тонн против 313,6 тыс. тонн. Этому будут способствовать меры по улучшению использования земель сельскохозяйственного назначения, обеспечению развития селекции и элитного семе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скота и птицы (в живом весе) к 2020 году возрастет по сравнению с 2012 годом до 9,3 тыс. тонн, или в 1,7 раза, молока - до 39,6 тыс. тонн, или на 14 процентов. Основной прирост будет получен за счет увеличения поголовья скота и птицы, роста продуктивности скота и птицы на основе улучшения породн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заработная плата в сельском хозяйстве увеличится до 2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этих целей предполагается обеспечить ежегодный прирост инвестиций в сельское хозяйство в размере 5 процентов, создать условия для достижения уровня рентабельности в сельскохозяйственных организациях не менее 25 процентов (с учетом субсидий).</w:t>
      </w:r>
    </w:p>
    <w:p>
      <w:pPr>
        <w:pStyle w:val="Heading1"/>
        <w:spacing w:before="0" w:after="0"/>
        <w:ind w:left="0" w:firstLine="539"/>
        <w:rPr/>
      </w:pPr>
      <w:r>
        <w:rPr/>
      </w:r>
    </w:p>
    <w:p>
      <w:pPr>
        <w:pStyle w:val="Heading1"/>
        <w:spacing w:before="0" w:after="0"/>
        <w:ind w:left="0" w:firstLine="5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роки и этапы реализации муниципальной программы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ую программу предполагается реализовать в 2014 - 2020 годах. Подпрограмму  "Устойчивое развитие сельских территорий Таловского муниципального района на  2014 - 2017 годы и на период до 2020 года" предлагается реализовать в два этапа – 2014-2017 годы и 2018-2020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14" w:name="sub_30"/>
      <w:bookmarkEnd w:id="14"/>
      <w:r>
        <w:rPr>
          <w:rFonts w:cs="Times New Roman" w:ascii="Times New Roman" w:hAnsi="Times New Roman"/>
          <w:color w:val="000000"/>
        </w:rPr>
        <w:t>III. Обоснование выделения подпрограмм и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5" w:name="sub_30"/>
      <w:bookmarkStart w:id="16" w:name="sub_30"/>
      <w:bookmarkEnd w:id="16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устойчивое развитие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 xml:space="preserve">Подпрограмма 1 «Устойчивое развитие сельских территорий Таловского муниципального района на  2014 - 2017 годы и на период до 2020 года» </w:t>
      </w:r>
      <w:r>
        <w:rPr/>
        <w:t>включает следующее основное мероприятие: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Индикаторы реализации мероприятий программы включают: ввод (приобретение) жилья для граждан, проживающих в сельской местности, в том числе для молодых семей и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Подпрограмма 2 "Обеспечение деятельности МКУ «Таловский информационно-консультационный центр АПК"</w:t>
      </w:r>
      <w:r>
        <w:rPr/>
        <w:t xml:space="preserve"> предусматривает осуществление следующего основного мероприятия – обеспечение деятельности МКУ «Таловский ИКЦ АП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кадровых ресурсов учреждения;</w:t>
      </w:r>
    </w:p>
    <w:p>
      <w:pPr>
        <w:pStyle w:val="Normal"/>
        <w:jc w:val="both"/>
        <w:rPr/>
      </w:pPr>
      <w:r>
        <w:rPr/>
        <w:t>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jc w:val="both"/>
        <w:rPr/>
      </w:pPr>
      <w:r>
        <w:rPr/>
        <w:t>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ирование населения по оформлению документов для субсидии на возмещение части затрат на уплату процентов по кредитам, взятым на развитие личного подсоб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и сдача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V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условий для улучшения самозанятости населения через развитие малого сельскохозяйственного бизнеса, крестьянских (фермерских) хозяйств и сельскохозяйственной кооп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: производство сельскохозяйственной продукции, её реализацию, технико-технологическое, информационное и научное обеспечение, социальное развитие сельских территорий, управление реализаци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ового обеспечения в 2014 - 2020 годах реализации мероприятий муниципальной программы составляет 164497 тыс. рублей (в текущих ценах): средства федерального бюджета – 38984 тыс. рублей, средства областного бюджета – 38188 тыс. рублей, средства муниципальных бюджетов – 19663 тыс. рублей, внебюджетные средства – 67662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есурсного обеспечения реализации муниципальной программы из средств областного бюджета на период 2014 –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20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подпрограмм учитывались условия и тенденции развития растениеводства и животноводства за последние 10 - 15 лет и прогноз до 2020 года, а также необходимость синхронизации мер стимулирования производства продукции с развитием ее переработки и реализации (агропродовольственная цепочка по основным продук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учитывались мероприятия по стимулированию инвестиционной деятельности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Для планирования привлечения средств из федерального бюджета на 2014 - 2020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реализации муниципальной программы за счет средств федерального бюджета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N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N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областной целевой программы и муниципальной целевой программы за 2008 - 2012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ходя из динамики развития отрасли, были запланированы соответствующие показатели по уровню производства, которые легли в основу Стратегии социально-экономического развития Таловского муниципального района на период до 2020 года (произвести в 2020 году продукции сельского хозяйства в хозяйствах всех категорий в фактических ценах не менее 3962 млн. руб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выхода на данные показатели необходимо сохранить положительную динамику развития отрасли, которая может быть обеспечена только при сохранении объемов государственной поддерж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6 лет реализации национального проекта, областной и муниципальной целевых программ на 2008 - 2012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2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исполнителем муниципальной программы является отдел развития АПК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 осуществляет государственную поддержку сельскохозяйственных товаропроизводителей, несет ответственность за рациональное использование финансовых средств</w:t>
      </w:r>
      <w:r>
        <w:rPr>
          <w:szCs w:val="28"/>
        </w:rPr>
        <w:t xml:space="preserve"> федерального бюджета, областного бюджета, средств местного бюджета и внебюджетных источников</w:t>
      </w:r>
      <w:r>
        <w:rPr/>
        <w:t>, выделяемых дл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заключает соглашения с участниками мероприятий муниципальной программы (кроме личных подсобных хозяйств граждан), в которых определяются значения целевых показателей (индикаторов) на период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ы производства продукции сельского хозяйства указывают на эффективность реализуемых мер в сфере производства, индекс физического объема инвестиций - на возможность осуществления модернизации и инновационного развития, динамика уровня рентабельности в сельскохозяйственных организациях - на эффективность производства и экономического механизма их функционирования, соотношение оплаты труда в сельском хозяйстве района и в сельском хозяйстве области - на степень решения социальных проблем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«Устойчивое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 xml:space="preserve">подпрограммы «Устойчивое развитие сельских территорий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оздание предпосылок для устойчивого развития сельских территор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ривлечение и закрепление в сельской местности</w:t>
              <w:br/>
              <w:t xml:space="preserve">молодых семей и молодых специалистов.         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вод  в  действие 6006</w:t>
            </w:r>
            <w:r>
              <w:rPr>
                <w:color w:val="FF0000"/>
              </w:rPr>
              <w:t xml:space="preserve"> </w:t>
            </w:r>
            <w:r>
              <w:rPr/>
              <w:t>кв.  метров  жилья  в</w:t>
              <w:br/>
              <w:t>сельской местности, в том числе предоставление 3297 кв.   метров   жилья   в сельской  местности  молодым  семьям и молодым специалистам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>I этап 2014 - 2017 годы;</w:t>
            </w:r>
          </w:p>
          <w:p>
            <w:pPr>
              <w:pStyle w:val="ConsPlusCell"/>
              <w:rPr/>
            </w:pPr>
            <w:r>
              <w:rPr/>
              <w:t xml:space="preserve">II этап 2018 - 2020 годы   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Улучшение   жилищных    условий    граждан,</w:t>
              <w:br/>
              <w:t>проживающих в сельской местности, в том числе обеспечение жильем молодых  семей  и  молодых специалистов на селе.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14836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8984 тыс.</w:t>
              <w:br/>
              <w:t>рублей (26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38188 тыс.</w:t>
              <w:br/>
              <w:t>рублей (26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3533 тыс.</w:t>
              <w:br/>
              <w:t>рублей (2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7662 тыс. рублей (46 процентов)  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ить жилищные условия  в сельской местности 105 семей, в том числе 56 молодых  семей  и  семей молодых специалист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Характеристика 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ind w:firstLine="540"/>
        <w:jc w:val="both"/>
        <w:rPr/>
      </w:pPr>
      <w:r>
        <w:rPr/>
        <w:t>За последние 15 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</w:t>
      </w:r>
      <w:r>
        <w:rPr>
          <w:color w:val="FF0000"/>
        </w:rPr>
        <w:t xml:space="preserve"> </w:t>
      </w:r>
      <w:r>
        <w:rPr/>
        <w:t>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 В Воронежской области продолжается отток населения из сельской местности в города, которые являются более привлекательными для проживания в силу своей развитости.</w:t>
      </w:r>
    </w:p>
    <w:p>
      <w:pPr>
        <w:pStyle w:val="Normal"/>
        <w:autoSpaceDE w:val="false"/>
        <w:ind w:firstLine="540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29187 человек.  По состоянию на первое января 2013 года все центральные усадьбы соединены  с районным центром асфальтированными</w:t>
      </w:r>
      <w:r>
        <w:rPr>
          <w:color w:val="FF0000"/>
        </w:rPr>
        <w:t xml:space="preserve"> </w:t>
      </w:r>
      <w:r>
        <w:rPr/>
        <w:t>дорогами, уровень газификации сельского населения составляет 43,4%, уровень централизованного водоснабжения  69  %.</w:t>
      </w:r>
    </w:p>
    <w:p>
      <w:pPr>
        <w:pStyle w:val="Normal"/>
        <w:ind w:firstLine="540"/>
        <w:jc w:val="both"/>
        <w:rPr/>
      </w:pPr>
      <w:r>
        <w:rPr/>
        <w:t xml:space="preserve">За  период реализации МЦП «Социальное развитие села до 2013 года» более 50 семей улучшили жилищные условия,  среди  них 24 – молодые семьи. </w:t>
      </w:r>
    </w:p>
    <w:p>
      <w:pPr>
        <w:pStyle w:val="Normal"/>
        <w:ind w:firstLine="540"/>
        <w:jc w:val="both"/>
        <w:rPr/>
      </w:pPr>
      <w:r>
        <w:rPr/>
        <w:t>Вместе с тем вследствие допущенного ранее значительного отставания социально-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.</w:t>
      </w:r>
    </w:p>
    <w:p>
      <w:pPr>
        <w:pStyle w:val="Normal"/>
        <w:ind w:firstLine="540"/>
        <w:jc w:val="both"/>
        <w:rPr/>
      </w:pPr>
      <w:r>
        <w:rPr/>
        <w:t>Достижение к 2020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, принимающих участие в финансировании строительства жилья (безвозмездные субсидии, жилищные сертификаты).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устойчивого социально-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autoSpaceDE w:val="false"/>
        <w:ind w:firstLine="540"/>
        <w:jc w:val="both"/>
        <w:rPr/>
      </w:pPr>
      <w:r>
        <w:rPr/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задач социально-экономической политики страны на ближайший период и долгосрочную перспективу, для преодоления критического положения в сфере социального развития села необходимо провести комплекс взаимоувя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необходимость разработки и реализации подпрограммы устойчивого развития сельских территорий обусловлена: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540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риоритеты государственной политики в сфере реализации государственной программы</w:t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 от  31 мая  2007 года.</w:t>
      </w:r>
    </w:p>
    <w:p>
      <w:pPr>
        <w:pStyle w:val="Normal"/>
        <w:ind w:firstLine="709"/>
        <w:jc w:val="both"/>
        <w:rPr/>
      </w:pPr>
      <w:r>
        <w:rPr/>
        <w:t>Концепция данной подпрограммы определяет муниципальную политику Таловского муниципального района на период до 2020 года, цели, задачи и направления комплексного развития сельских территорий района,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540"/>
        <w:jc w:val="both"/>
        <w:rPr/>
      </w:pPr>
      <w:r>
        <w:rPr/>
        <w:t>Комплекс мероприятий разработан в соответствии со Стратегией социально-экономического развития Воронежской области на период до 2020 года, утвержденной Законом Воронежской области от 30 июня 2010 года, и основными направлениями федеральной целевой программой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Цели, задачи, показатели (индикаторы) реализации подпрограммы и основные ожидаемые конечные результаты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подпрограммы к 2020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скохозяйственных 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направлены на решение следующих основных задач: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и закрепление в сельской местности молодых семей и молодых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, сравнительных преимуществ и особенностей развития муниципальных районов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>- ввод (приобретение) жилья для граждан, проживающих в сельской местности, в том числе для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Описание основных ожидаемых конечных результатов подпрограммы</w:t>
      </w:r>
    </w:p>
    <w:p>
      <w:pPr>
        <w:pStyle w:val="Normal"/>
        <w:ind w:firstLine="432"/>
        <w:jc w:val="both"/>
        <w:rPr/>
      </w:pPr>
      <w:r>
        <w:rPr/>
        <w:t>Реализация мероприятий подпрограммы позволит за период 2014 - 2020 годов обеспечить:</w:t>
      </w:r>
    </w:p>
    <w:p>
      <w:pPr>
        <w:pStyle w:val="Normal"/>
        <w:jc w:val="both"/>
        <w:rPr/>
      </w:pPr>
      <w:r>
        <w:rPr/>
        <w:t>ввод (приобретение) 6006 кв. метров жилья для граждан, проживающих и работающих в сельской местности, в том числе 3297 кв. метров жилья для молодых семей и молодых специалистов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Сроки и этап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ю подпрограммы предлагается осуществить в 2014 - 2020 годах поэтапно.</w:t>
      </w:r>
    </w:p>
    <w:p>
      <w:pPr>
        <w:pStyle w:val="Normal"/>
        <w:ind w:firstLine="709"/>
        <w:jc w:val="both"/>
        <w:rPr/>
      </w:pPr>
      <w:r>
        <w:rPr/>
        <w:t>Первый этап (2014 - 2017 годы)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,  муниципальной программы устойчивого развития сельских территорий, сформированной муниципальным районом на основе оценки потенциала и перспектив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К завершению первого этапа подпрограммы предполагается,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 по устойчивому развитию сельских территорий будет достигнут более высокий уровень развития отрасли, определяющий более высокие требования к качеству социальной среды жизнедеятельности в сельской  местности.</w:t>
      </w:r>
    </w:p>
    <w:p>
      <w:pPr>
        <w:pStyle w:val="Normal"/>
        <w:ind w:firstLine="709"/>
        <w:jc w:val="both"/>
        <w:rPr/>
      </w:pPr>
      <w:r>
        <w:rPr/>
        <w:t>В этой связи второй этап реализации подпрограммы (2018 - 2020 годы)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"Социальное развитие села до 2013 года"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 xml:space="preserve">Мероприятие 1. «Улучшение жилищных условий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 xml:space="preserve">проживающих в сельской местности, в том числе обеспе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жильем молодых семей и молодых специалистов на сел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6006 кв. метра жилых домов (приложение № 1).</w:t>
      </w:r>
    </w:p>
    <w:p>
      <w:pPr>
        <w:pStyle w:val="Normal"/>
        <w:ind w:firstLine="540"/>
        <w:jc w:val="both"/>
        <w:rPr/>
      </w:pPr>
      <w:r>
        <w:rPr/>
        <w:t>Основной целью данного мероприятия являе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ind w:firstLine="540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в сельской местности.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jc w:val="both"/>
        <w:rPr/>
      </w:pPr>
      <w:r>
        <w:rPr/>
        <w:t>предоставления социальных выплат за счет средств федерального, областного и местных бюджетов на строительство и приобретение жилья в сельской местности (за исключением граждан Российской Федерации, перед которыми государство имеет обязательства по обеспечению жильем в соответствии с законодательством Российской Федерации);</w:t>
      </w:r>
    </w:p>
    <w:p>
      <w:pPr>
        <w:pStyle w:val="Normal"/>
        <w:jc w:val="both"/>
        <w:rPr/>
      </w:pPr>
      <w:r>
        <w:rPr/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jc w:val="both"/>
        <w:rPr/>
      </w:pPr>
      <w:r>
        <w:rPr/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jc w:val="both"/>
        <w:rPr/>
      </w:pPr>
      <w:r>
        <w:rPr/>
        <w:t>увеличения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ind w:firstLine="567"/>
        <w:jc w:val="both"/>
        <w:rPr/>
      </w:pPr>
      <w:r>
        <w:rPr/>
        <w:t>Порядок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, осуществляется в соответствии с постановлением правительства Воронежской области.</w:t>
      </w:r>
    </w:p>
    <w:p>
      <w:pPr>
        <w:pStyle w:val="Normal"/>
        <w:ind w:firstLine="567"/>
        <w:jc w:val="both"/>
        <w:rPr/>
      </w:pPr>
      <w:r>
        <w:rPr/>
        <w:t>Социальные выплаты на строительство (приобретение) жилья гражданам Российской Федерации, в том числе молодым семьям и молодым специалистам, проживающим и работающим в сельской местности, предоставляются в соответствии с Типовым положением "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", предусмотренным приложением № 4 к федеральной целевой программе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 (далее - ФЦП).</w:t>
      </w:r>
    </w:p>
    <w:p>
      <w:pPr>
        <w:pStyle w:val="Normal"/>
        <w:ind w:firstLine="567"/>
        <w:jc w:val="both"/>
        <w:rPr/>
      </w:pPr>
      <w:r>
        <w:rPr/>
        <w:t>Право граждан на получение указанной социальной выплаты удостоверяется свидетельством по форме, предусмотренной приложением № 5 к ФЦП.</w:t>
      </w:r>
    </w:p>
    <w:p>
      <w:pPr>
        <w:pStyle w:val="Normal"/>
        <w:ind w:firstLine="567"/>
        <w:jc w:val="both"/>
        <w:rPr/>
      </w:pPr>
      <w:r>
        <w:rPr/>
        <w:t>Гражданин, имеющий право на получение указанной социальной выплаты, представляет в администрацию муниципального района по месту постоянного жительства заявление по форме, предусмотренной приложением № 6 к ФЦП.</w:t>
      </w:r>
    </w:p>
    <w:p>
      <w:pPr>
        <w:pStyle w:val="Normal"/>
        <w:ind w:firstLine="540"/>
        <w:jc w:val="both"/>
        <w:rPr/>
      </w:pPr>
      <w:r>
        <w:rPr/>
        <w:t>Субсидии на софинансирование расходных обязательств муниципального района по строительству (приобретению) жилья, предоставляемого молодым семьям и молодым специалистам по договору найма жилого помещения, предоставляются в соответствии с положением, предусмотренным приложением № 7 к ФЦП.</w:t>
      </w:r>
    </w:p>
    <w:p>
      <w:pPr>
        <w:pStyle w:val="Normal"/>
        <w:ind w:firstLine="540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по обеспечению жильем молодых семей и молодых специалистов на селе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для 105 семей, проживающих в сельской местности, в том числе 56 молодых семей  и семей молодых специалистов, условия для приобретения 6006 кв. метров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закрепления молодых специалистов в агропромышленном комплексе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sub_2704"/>
      <w:bookmarkStart w:id="18" w:name="sub_2704"/>
      <w:bookmarkEnd w:id="1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4. Характеристика мер государственного регулир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32"/>
        <w:jc w:val="both"/>
        <w:rPr/>
      </w:pPr>
      <w:bookmarkStart w:id="19" w:name="sub_2704"/>
      <w:bookmarkEnd w:id="19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bookmarkStart w:id="20" w:name="sub_2705"/>
      <w:bookmarkEnd w:id="20"/>
      <w:r>
        <w:rPr>
          <w:rFonts w:cs="Times New Roman" w:ascii="Times New Roman" w:hAnsi="Times New Roman"/>
          <w:color w:val="000000"/>
        </w:rPr>
        <w:t>Раздел 5. Характеристика основных мероприятий, реализуемых муниципальным райо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1" w:name="sub_2705"/>
      <w:bookmarkStart w:id="22" w:name="sub_2705"/>
      <w:bookmarkEnd w:id="22"/>
    </w:p>
    <w:p>
      <w:pPr>
        <w:pStyle w:val="Normal"/>
        <w:ind w:firstLine="432"/>
        <w:jc w:val="both"/>
        <w:rPr/>
      </w:pPr>
      <w:r>
        <w:rPr/>
        <w:t>Мероприятие подпрограммы реализуется муниципальным районом.</w:t>
      </w:r>
    </w:p>
    <w:p>
      <w:pPr>
        <w:pStyle w:val="Normal"/>
        <w:ind w:firstLine="432"/>
        <w:jc w:val="both"/>
        <w:rPr/>
      </w:pPr>
      <w:r>
        <w:rPr/>
        <w:t>Объем софинансирования из местного бюджета составляет 3533 тыс. рублей за весь период реализации подпрограммы, в том числе на мероприятие по улучшению жилищных условий граждан, в том числе молодых семей и молодых специалистов, проживающих и работающих в сельской местности, - 3533 тыс. рублей;</w:t>
      </w:r>
    </w:p>
    <w:p>
      <w:pPr>
        <w:pStyle w:val="Normal"/>
        <w:ind w:firstLine="432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 "Устойчивое развитие сельских территорий Воронежской области на 2014 - 2017 годы и на период до 2020 года"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/>
      </w:pPr>
      <w:bookmarkStart w:id="23" w:name="sub_2706"/>
      <w:bookmarkEnd w:id="23"/>
      <w:r>
        <w:rPr>
          <w:rFonts w:cs="Times New Roman" w:ascii="Times New Roman" w:hAnsi="Times New Roman"/>
          <w:color w:val="000000"/>
        </w:rPr>
        <w:t>Раздел 6. Информация об участии акционерных обществ с государственным участием, общественных, научных и иных организаций, государственных внебюджетных фондов и физических лиц в реализации подпрограммы</w:t>
      </w:r>
    </w:p>
    <w:p>
      <w:pPr>
        <w:pStyle w:val="Normal"/>
        <w:ind w:firstLine="432"/>
        <w:jc w:val="both"/>
        <w:rPr/>
      </w:pPr>
      <w:bookmarkStart w:id="24" w:name="sub_2706"/>
      <w:bookmarkEnd w:id="24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103435 тыс. рублей, в том числе на улучшение жилищных условий граждан, молодых семей и молодых специалистов, проживающих и работающих в сельской местности, - 103435 тыс. рублей.</w:t>
      </w:r>
    </w:p>
    <w:p>
      <w:pPr>
        <w:pStyle w:val="Normal"/>
        <w:rPr/>
      </w:pPr>
      <w:r>
        <w:rPr/>
      </w:r>
      <w:bookmarkStart w:id="25" w:name="sub_2707"/>
      <w:bookmarkStart w:id="26" w:name="sub_2707"/>
      <w:bookmarkEnd w:id="26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7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7" w:name="sub_2707"/>
      <w:bookmarkStart w:id="28" w:name="sub_2707"/>
      <w:bookmarkEnd w:id="28"/>
    </w:p>
    <w:p>
      <w:pPr>
        <w:pStyle w:val="Normal"/>
        <w:ind w:firstLine="708"/>
        <w:jc w:val="both"/>
        <w:rPr/>
      </w:pPr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Средства федерального и областного бюджетов, предусмотренные на финансирование мероприятий по улучшению жилищных условий граждан, проживающих в сельской местности, в том числе молодых семей и молодых специалистов, развитию социальной и инженерной инфраструктуры и комплексному обустройству площадок под компактную жилищную застройку, направляются на реализацию указанных мероприятий в населенных пунктах, расположенных в сельской местности, в которых осуществляются инвестиционные проекты 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48367 тыс.  рублей,  в  том  числе  за  счет  средств  федерального  бюджета – 38984 тыс. рублей,  средств  областного  бюджета   и   местных  бюджетов  -  38188 тыс.  рублей  и  3533 тыс. рублей  соответственно.  Потребуется  привлечь  67662 тыс. рублей 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Реализацию  подпрограммы   необходимо  осуществлять  по  следующему мероприятию: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29" w:name="sub_2708"/>
      <w:bookmarkEnd w:id="29"/>
      <w:r>
        <w:rPr>
          <w:rFonts w:cs="Times New Roman" w:ascii="Times New Roman" w:hAnsi="Times New Roman"/>
          <w:color w:val="000000"/>
        </w:rPr>
        <w:t>Раздел 8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0" w:name="sub_2708"/>
      <w:bookmarkStart w:id="31" w:name="sub_2708"/>
      <w:bookmarkEnd w:id="3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</w:t>
      </w:r>
      <w:r>
        <w:rPr>
          <w:color w:val="000000"/>
          <w:lang w:eastAsia="ru-RU"/>
        </w:rPr>
        <w:t xml:space="preserve">равовые риски, которые связаны с изменением федерального и регионального 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нансовые риски, которые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сферы устойчивого развития сельских территорий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Управление рисками реализации подпрограммы будет осуществляться </w:t>
        <w:br/>
        <w:t xml:space="preserve">на основе проведения мониторинга, выработки прогнозов, подготовки и представления ежегодного </w:t>
      </w:r>
      <w:r>
        <w:rPr>
          <w:rFonts w:cs="Times New Roman" w:ascii="Times New Roman" w:hAnsi="Times New Roman"/>
          <w:color w:val="000000"/>
        </w:rPr>
        <w:t xml:space="preserve">отч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ходе и результатах реализации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ы, в который, при необходимости, могут вноситься предложения о корректировке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lang w:eastAsia="ru-RU"/>
        </w:rPr>
      </w:pPr>
      <w:r>
        <w:rPr>
          <w:color w:val="000000"/>
        </w:rPr>
        <w:t xml:space="preserve">        </w:t>
      </w:r>
      <w:r>
        <w:rPr>
          <w:color w:val="000000"/>
        </w:rPr>
        <w:t>Возникновение рисковых событий может привести к неэффективному использованию финансовых и административных ресурсов, срывам выполнения подпрограммы, невыполнение целей, задач и соответственно целевых показате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32" w:name="sub_2709"/>
      <w:bookmarkEnd w:id="32"/>
      <w:r>
        <w:rPr>
          <w:rFonts w:cs="Times New Roman" w:ascii="Times New Roman" w:hAnsi="Times New Roman"/>
          <w:color w:val="000000"/>
        </w:rPr>
        <w:t>Раздел 9. Оценка эффективност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3" w:name="sub_2709"/>
      <w:bookmarkStart w:id="34" w:name="sub_2709"/>
      <w:bookmarkEnd w:id="34"/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, повышения производительности труда в сельском хозяйстве и устойчивого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обеспечить к 2020 году достижение следующих результатов, отражающих эффективность предусмотренных в Программе мер государственной поддержки:</w:t>
      </w:r>
    </w:p>
    <w:p>
      <w:pPr>
        <w:pStyle w:val="Normal"/>
        <w:ind w:firstLine="709"/>
        <w:jc w:val="both"/>
        <w:rPr/>
      </w:pPr>
      <w:r>
        <w:rPr/>
        <w:t>- улучшение  жилищных  условий  105 сельских семей,  в  том  числе 56  молодых  семей  и  молодых  специалис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консультационный центр АП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 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нсультационный центр АПК»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Таловский ИКЦ АПК»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/>
              <w:t>Обеспечение эффективного и бесперебойного функционирования МКУ «Таловский ИКЦ АПК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color w:val="000000"/>
                <w:spacing w:val="1"/>
              </w:rPr>
              <w:t xml:space="preserve">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- ежедневное 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оформление и сдача 240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беспечение эффективного и бесперебойного функционирования МКУ «Таловский ИКЦ АПК» </w:t>
            </w:r>
          </w:p>
        </w:tc>
      </w:tr>
      <w:tr>
        <w:trPr>
          <w:trHeight w:val="95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16337 тыс. рублей, в том числе средства  местного  бюджета – 16337 тыс. рублей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>
                <w:color w:val="000000"/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 использования материальных и финансовых ресурсов  всех уровней бюджетов и </w:t>
            </w:r>
            <w:r>
              <w:rPr>
                <w:color w:val="000000"/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Раздел 1. Характеристика  сферы реализации подпрограммы, опис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b/>
          <w:b/>
        </w:rPr>
      </w:pPr>
      <w:r>
        <w:rPr>
          <w:b/>
        </w:rPr>
        <w:t>основных проблем в указанной сфере и прогноз ее развит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64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color w:val="000000"/>
          <w:spacing w:val="-6"/>
        </w:rPr>
        <w:t>Муниципальное казенное учреждение «Таловский информационно – консультационный центр АПК», в дальнейшем именуемое «Казенное учреждение», создано на основании распоряжения Администрации Таловского муниципального района от 16.08.2006 № 280 и преобразовано в соответствии с постановлением администрации Таловского муниципального района от 30.11.2011 № 1378.</w:t>
      </w:r>
    </w:p>
    <w:p>
      <w:pPr>
        <w:pStyle w:val="Style22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настоящим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 всех форм собственности в их производственной, торгово-закупочной 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гропромышленного комплекса Таловского района.        </w:t>
      </w:r>
    </w:p>
    <w:p>
      <w:pPr>
        <w:pStyle w:val="Normal"/>
        <w:shd w:fill="FFFFFF" w:val="clear"/>
        <w:ind w:left="10" w:firstLine="698"/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lineRule="exact" w:line="269"/>
        <w:ind w:left="10" w:firstLine="698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140 крестьянских (фермерских) хозяйств, хозяйств индивидуальных предпринимателей, а также свыше 19 тысяч личных подсобных хозяйств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2"/>
        <w:spacing w:before="0" w:after="0"/>
        <w:ind w:firstLine="567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hanging="0"/>
        <w:jc w:val="both"/>
        <w:rPr/>
      </w:pPr>
      <w:r>
        <w:rPr>
          <w:color w:val="000000"/>
          <w:spacing w:val="-5"/>
        </w:rPr>
        <w:tab/>
        <w:tab/>
        <w:tab/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ab/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both"/>
        <w:rPr/>
      </w:pPr>
      <w:r>
        <w:rPr/>
        <w:t xml:space="preserve">     </w:t>
      </w: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color w:val="000000"/>
          <w:spacing w:val="1"/>
        </w:rPr>
        <w:t>п</w:t>
      </w:r>
      <w:r>
        <w:rPr/>
        <w:t>овышение качества оказания муниципальных услу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/>
      </w:pPr>
      <w:r>
        <w:rPr/>
        <w:tab/>
      </w:r>
      <w:r>
        <w:rPr>
          <w:color w:val="000000"/>
          <w:spacing w:val="-2"/>
        </w:rPr>
        <w:t>Для достижения  поставленных целей и задач предполагается:</w:t>
      </w:r>
      <w:r>
        <w:rPr>
          <w:color w:val="000000"/>
          <w:spacing w:val="-4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2"/>
        <w:spacing w:before="0" w:after="0"/>
        <w:jc w:val="both"/>
        <w:rPr/>
      </w:pPr>
      <w:r>
        <w:rPr/>
        <w:t>- предоставление  информационного материала руководству администрации муниципального района, органу управления агропромышленным комплексом района;</w:t>
      </w:r>
    </w:p>
    <w:p>
      <w:pPr>
        <w:pStyle w:val="Style22"/>
        <w:spacing w:before="0" w:after="0"/>
        <w:jc w:val="both"/>
        <w:rPr/>
      </w:pPr>
      <w:r>
        <w:rPr/>
        <w:t>- распространение передовых форм  и методов хозяйствования, высокоэффективных технологий 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Подпрограммой предусмотрена реализация мероприятий в 2014 - 2020 годы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аздел 3. Характеристика основных  мероприятий подпрограм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  <w:spacing w:val="-6"/>
        </w:rPr>
        <w:t>Система программных мероприятий представляет собой комплекс 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8"/>
        <w:jc w:val="both"/>
        <w:rPr/>
      </w:pPr>
      <w:r>
        <w:rPr>
          <w:color w:val="000000"/>
          <w:spacing w:val="-6"/>
        </w:rPr>
        <w:t>Подпрограммой предусмотрена  реализация  мероприятий по о</w:t>
      </w:r>
      <w:r>
        <w:rPr/>
        <w:t>беспечению эффективного и бесперебойного функционирования МКУ «Таловский ИКЦ АПК», включающих содержание кадровых ресурсов Казенного учреждения (</w:t>
      </w:r>
      <w:r>
        <w:rPr>
          <w:color w:val="000000"/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В результате реализации  мероприятий подпрограммы  будут созданы условия для обеспечения </w:t>
      </w:r>
      <w:r>
        <w:rPr>
          <w:color w:val="000000"/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hanging="10"/>
        <w:jc w:val="center"/>
        <w:rPr>
          <w:b/>
          <w:b/>
          <w:bCs/>
          <w:color w:val="000000"/>
          <w:spacing w:val="-5"/>
          <w:highlight w:val="yellow"/>
        </w:rPr>
      </w:pPr>
      <w:r>
        <w:rPr>
          <w:b/>
          <w:bCs/>
          <w:color w:val="000000"/>
          <w:spacing w:val="-5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4. </w:t>
      </w:r>
      <w:r>
        <w:rPr/>
        <w:t xml:space="preserve"> </w:t>
      </w:r>
      <w:r>
        <w:rPr>
          <w:b/>
        </w:rPr>
        <w:t>Основные меры муниципального и правового регулир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5" w:name="sub_2606"/>
      <w:bookmarkEnd w:id="35"/>
      <w:r>
        <w:rPr>
          <w:rFonts w:cs="Times New Roman" w:ascii="Times New Roman" w:hAnsi="Times New Roman"/>
          <w:color w:val="000000"/>
        </w:rPr>
        <w:t>Раздел 5. Информация об участии акционерных обществ с государственным участием, общественных, научных и иных организаций, государственных внебюджетных фондов и физических лиц в реализации подпрограммы</w:t>
      </w:r>
    </w:p>
    <w:p>
      <w:pPr>
        <w:pStyle w:val="Normal"/>
        <w:ind w:firstLine="283"/>
        <w:jc w:val="both"/>
        <w:rPr/>
      </w:pPr>
      <w:bookmarkStart w:id="36" w:name="sub_2606"/>
      <w:bookmarkEnd w:id="36"/>
      <w:r>
        <w:rPr/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  <w:t>Раздел 6. Финансовое обеспечение реализации подпрограммы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ероприятия подпрограммы  реализуются  за счет средств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 Совета  народных депутатов Таловского муниципального района  о бюджете  Таловского 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6337 тыс.  рублей.</w:t>
      </w:r>
    </w:p>
    <w:p>
      <w:pPr>
        <w:pStyle w:val="Normal"/>
        <w:suppressLineNumbers/>
        <w:ind w:firstLine="720"/>
        <w:jc w:val="both"/>
        <w:rPr/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числа участников отдельных мероприятий подпрограммы от запланированного. Фактическое число желающих участвовать в мероприятиях может быть ниже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 </w:t>
      </w:r>
    </w:p>
    <w:p>
      <w:pPr>
        <w:pStyle w:val="Style22"/>
        <w:spacing w:before="0" w:after="0"/>
        <w:ind w:firstLine="708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 и методы хозяйствования, путем оказания бесплат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8. Оценка эффективности реализации под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одпрограммы оценивается по результатам  фактически достигнутых результатов.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37" w:name="Par2133"/>
      <w:bookmarkEnd w:id="37"/>
      <w:r>
        <w:rPr>
          <w:sz w:val="20"/>
          <w:szCs w:val="20"/>
        </w:rPr>
        <w:t>ПРОГНОЗНЫЕ ЗНАЧЕНИЯ ПОКАЗАТЕЛЕЙ (ИНДИКАТОР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СТИЖЕНИЯ ЦЕЛЕЙ И РЕШЕНИЯ ЗАДАЧ МУНИЦИПАЛЬН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И ИНФРАСТРУКТУР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ГРОПРОДОВОЛЬСТВЕННОГО РЫНКА ТАЛОВСКОГО МУНИЦИПАЛЬНОГО РАЙОНА НА 2014 – 2020 ГОДЫ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894"/>
        <w:gridCol w:w="1418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Значение показателя                   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5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7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8 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  год  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структуры агропродовольственного рынка Таловского муниципального района на 2014 – 2020 годы"</w:t>
            </w:r>
          </w:p>
        </w:tc>
      </w:tr>
      <w:tr>
        <w:trPr>
          <w:trHeight w:val="6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сельского  хозяйства в хозяйствах всех категорий (в сопоставимых   ценах)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 продукции растение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5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животно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физического объема   инвестиций в основной   капитал сельского хозяй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табельность   сельскохозяйственных        </w:t>
              <w:br/>
              <w:t xml:space="preserve">организаций (с учетом  субсидий)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номинальная  </w:t>
              <w:br/>
              <w:t xml:space="preserve">заработная плата в сельском хозяйстве (по сельскохозяйственным организациям, не относящимся к субъектам малого предпринимательства)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     </w:t>
              <w:br/>
              <w:t>растениеводства в хозяйствах</w:t>
              <w:br/>
              <w:t xml:space="preserve">всех категорий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и зернобобовые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свекла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3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скота и птицы на убой в хозяйствах всех категорий (в живом весе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в       </w:t>
              <w:br/>
              <w:t xml:space="preserve">хозяйствах всех категорий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 предпринимателей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оловье крупного рогатого </w:t>
              <w:br/>
              <w:t xml:space="preserve">скота специализированных    </w:t>
              <w:br/>
              <w:t>мясных пород и помесного скота в сельскохозяйственных</w:t>
              <w:br/>
              <w:t xml:space="preserve">организациях, крестьянских  </w:t>
              <w:br/>
              <w:t xml:space="preserve">(фермерских) хозяйствах,    </w:t>
              <w:br/>
              <w:t xml:space="preserve">включая индивидуальных      </w:t>
              <w:br/>
              <w:t xml:space="preserve">предпринимателей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семейных животноводческих ферм, крестьянских (фермерских) хозяйств начинающих фермеров,        </w:t>
              <w:br/>
              <w:t xml:space="preserve">осуществивших проекты создания и развития своих  хозяйств с помощью          </w:t>
              <w:br/>
              <w:t xml:space="preserve">государственной поддержки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ых участков, </w:t>
              <w:br/>
              <w:t xml:space="preserve">оформленных в собственность </w:t>
              <w:br/>
              <w:t xml:space="preserve">крестьянскими (фермерскими) </w:t>
              <w:br/>
              <w:t xml:space="preserve">хозяйствам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ект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ы приобретения новой  техники сельскохозяйственными товаропроизво-дителями всех форм собственности (включая личные подсобные хозяйств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уборочные комбайны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уборочные комбайны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т применения биологических средств защиты растений и  микробиологических удобрений в растениеводстве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 2010 год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отходов сельскохозяйственного производства, переработанных методами биотехнологии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ческое обслед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мелио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лес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"Устойчивое развитие сельских территорий Таловского муниципального района на 2014-2017 и на период до 2020 года"                                    </w:t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в сельской местност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сдача первичных пакетов документов для субсидии на возмещение части затрат на уплату процентов по кредитам, взятым на развитие ЛП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right"/>
        <w:rPr/>
      </w:pPr>
      <w:bookmarkStart w:id="38" w:name="OLE_LINK1"/>
      <w:bookmarkEnd w:id="38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bookmarkStart w:id="39" w:name="Par3079"/>
      <w:bookmarkEnd w:id="39"/>
      <w:r>
        <w:rPr>
          <w:color w:val="000000"/>
          <w:sz w:val="20"/>
          <w:szCs w:val="2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</w:t>
      </w:r>
      <w:r>
        <w:rPr>
          <w:sz w:val="20"/>
          <w:szCs w:val="20"/>
        </w:rPr>
        <w:t xml:space="preserve"> МУНИЦИПАЛЬНОЙ ПРОГРАММЫ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" 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4110"/>
        <w:gridCol w:w="1843"/>
        <w:gridCol w:w="1134"/>
        <w:gridCol w:w="992"/>
        <w:gridCol w:w="980"/>
        <w:gridCol w:w="900"/>
        <w:gridCol w:w="900"/>
        <w:gridCol w:w="900"/>
        <w:gridCol w:w="900"/>
        <w:gridCol w:w="950"/>
      </w:tblGrid>
      <w:tr>
        <w:trPr>
          <w:trHeight w:val="7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,  мероприятия, вида государственной 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34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 Развитие сельского хозяйства, производства пищевых продуктов и инфраструктуры агропродовольственного рынка Таловского муниципального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района на 2014 – 2020 годы"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, производства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1 «Устойчивое развитие сельских территорий Таловского муниципального района на 2014-2017 и на период до 2020 года»      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>
          <w:trHeight w:val="492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40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40" w:name="OLE_LINK1"/>
      <w:bookmarkStart w:id="41" w:name="OLE_LINK1"/>
      <w:bookmarkEnd w:id="4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2912"/>
        <w:gridCol w:w="990"/>
        <w:gridCol w:w="960"/>
        <w:gridCol w:w="885"/>
        <w:gridCol w:w="940"/>
        <w:gridCol w:w="1015"/>
        <w:gridCol w:w="927"/>
        <w:gridCol w:w="975"/>
        <w:gridCol w:w="975"/>
        <w:gridCol w:w="975"/>
      </w:tblGrid>
      <w:tr>
        <w:trPr>
          <w:trHeight w:val="676" w:hRule="atLeast"/>
        </w:trPr>
        <w:tc>
          <w:tcPr>
            <w:tcW w:w="1527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местного бюджета на реализацию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.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362"/>
        <w:gridCol w:w="1023"/>
        <w:gridCol w:w="1812"/>
      </w:tblGrid>
      <w:tr>
        <w:trPr>
          <w:trHeight w:val="141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1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5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7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503"/>
        <w:gridCol w:w="1023"/>
        <w:gridCol w:w="1812"/>
      </w:tblGrid>
      <w:tr>
        <w:trPr>
          <w:trHeight w:val="1843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  <w:r>
              <w:rPr>
                <w:color w:val="000000"/>
                <w:sz w:val="20"/>
                <w:szCs w:val="20"/>
              </w:rPr>
              <w:t>на 2015 год</w:t>
            </w:r>
          </w:p>
        </w:tc>
      </w:tr>
      <w:tr>
        <w:trPr>
          <w:trHeight w:val="2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1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3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3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3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  <w:tr>
        <w:trPr>
          <w:trHeight w:val="7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25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3:00Z</dcterms:created>
  <dc:creator>Aleshnikova</dc:creator>
  <dc:description/>
  <cp:keywords/>
  <dc:language>en-US</dc:language>
  <cp:lastModifiedBy>Паринова Евгения Сергеевна</cp:lastModifiedBy>
  <cp:lastPrinted>2015-09-29T08:06:00Z</cp:lastPrinted>
  <dcterms:modified xsi:type="dcterms:W3CDTF">2015-10-01T05:54:00Z</dcterms:modified>
  <cp:revision>7</cp:revision>
  <dc:subject/>
  <dc:title>ПРАВИТЕЛЬСТВО ВОРОНЕЖСКОЙ ОБЛАСТИ</dc:title>
</cp:coreProperties>
</file>