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355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>от  16.09.2015 г.  № 56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4"/>
        </w:rPr>
        <w:t xml:space="preserve">                     </w:t>
      </w:r>
      <w:r>
        <w:rPr>
          <w:sz w:val="24"/>
        </w:rPr>
        <w:t>р.п. Таловая</w:t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nformat"/>
        <w:ind w:right="34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 в постановление</w:t>
      </w:r>
    </w:p>
    <w:p>
      <w:pPr>
        <w:pStyle w:val="ConsPlusNonformat"/>
        <w:ind w:right="34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6 июля 2014 г. №637  «Об утверждении</w:t>
      </w:r>
    </w:p>
    <w:p>
      <w:pPr>
        <w:pStyle w:val="ConsPlusNonformat"/>
        <w:ind w:right="34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ечня платных услуг и цен на платные</w:t>
      </w:r>
    </w:p>
    <w:p>
      <w:pPr>
        <w:pStyle w:val="ConsPlusNonformat"/>
        <w:ind w:right="34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слуги, оказываемых структурным </w:t>
      </w:r>
    </w:p>
    <w:p>
      <w:pPr>
        <w:pStyle w:val="ConsPlusNonformat"/>
        <w:ind w:right="34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ением МКОУ ДОД </w:t>
      </w:r>
    </w:p>
    <w:p>
      <w:pPr>
        <w:pStyle w:val="ConsPlusNonformat"/>
        <w:ind w:right="34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ая ДЮСШ – физкультурно-</w:t>
      </w:r>
    </w:p>
    <w:p>
      <w:pPr>
        <w:pStyle w:val="ConsPlusNonformat"/>
        <w:ind w:right="34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здоровительный комплекс «Молодежный»</w:t>
      </w:r>
    </w:p>
    <w:p>
      <w:pPr>
        <w:pStyle w:val="ConsPlusNonformat"/>
        <w:ind w:right="34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right="3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  связи  с увеличением видов платных услуг, оказываемых структурным подразделением МКОУ ДОД Таловская ДЮСШ – физкультурно-оздоровительным комплексом «Молодежный», администрация Таловского муниципального района </w:t>
      </w:r>
      <w:r>
        <w:rPr>
          <w:b/>
          <w:szCs w:val="28"/>
        </w:rPr>
        <w:t>п о с т а н о в л я е т</w:t>
      </w:r>
      <w:r>
        <w:rPr>
          <w:spacing w:val="64"/>
          <w:szCs w:val="28"/>
        </w:rPr>
        <w:t>:</w:t>
      </w:r>
    </w:p>
    <w:p>
      <w:pPr>
        <w:pStyle w:val="ConsPlusNormal"/>
        <w:spacing w:lineRule="auto" w:line="360"/>
        <w:ind w:right="1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 постановление от 16 июля 2014 г. №637  «Об утверждении перечня платных услуг и цен на платные услуги, оказываемых структурным подразделением МКОУ ДОД Таловская ДЮСШ – физкультурно-оздоровительный комплекс «Молодежный» (далее- Постановление) внести следующие изменения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Цены на платные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ываемые структурным подразделением МКОУ ДОД Таловская ДЮСШ – физкультурно-оздоровительный комплекс «Молодежный» Таловского района Воронежской области, утвержденные Постановлением, изложить  в новой редакции согласно  приложению к настоящему постановлению.</w:t>
      </w:r>
    </w:p>
    <w:p>
      <w:pPr>
        <w:pStyle w:val="ConsPlusNormal"/>
        <w:spacing w:lineRule="auto" w:line="360"/>
        <w:ind w:right="1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ConsPlusNormal"/>
        <w:spacing w:lineRule="auto" w:line="360"/>
        <w:ind w:right="1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постановления возложить на заместителя главы администрации по социальным вопросам Дубовую С.А.</w:t>
      </w:r>
    </w:p>
    <w:p>
      <w:pPr>
        <w:pStyle w:val="ConsPlusNormal"/>
        <w:spacing w:lineRule="auto" w:line="360"/>
        <w:ind w:right="1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1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1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В.В. Бурдин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ловского муниципального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b/>
          <w:b/>
          <w:sz w:val="16"/>
          <w:u w:val="single"/>
        </w:rPr>
      </w:pPr>
      <w:r>
        <w:rPr>
          <w:sz w:val="26"/>
          <w:u w:val="single"/>
        </w:rPr>
        <w:t>от  16.09.2015 г.  № 566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Цены на платные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оказываемые структурным подразделением МКОУ ДОД Таловская ДЮСШ – физкультурно-оздоровительный комплекс «Молодежный» Таловского района Воронежской област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310"/>
        <w:gridCol w:w="1259"/>
        <w:gridCol w:w="8"/>
        <w:gridCol w:w="1811"/>
        <w:gridCol w:w="1620"/>
      </w:tblGrid>
      <w:tr>
        <w:trPr>
          <w:trHeight w:val="31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услуг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услуг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 (рубле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7.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7-00-22.00</w:t>
            </w:r>
          </w:p>
        </w:tc>
      </w:tr>
      <w:tr>
        <w:trPr>
          <w:trHeight w:val="315" w:hRule="atLeast"/>
        </w:trPr>
        <w:tc>
          <w:tcPr>
            <w:tcW w:w="9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Спортивная аэробика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эробика (разовое посещение)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эробика (4 посещения)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-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эробика (8 посещения)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-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еп-аэробика (разовое посещение)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-аэробика (4 посещения)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-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-аэробика (8 посещения)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-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тнес (разовое посещение)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тнес (4 посещения)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-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тнес (8 посещений)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-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ец живота (разовое посещение)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ец живота (4 посещения)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-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ец живота (8 посещений)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-00</w:t>
            </w:r>
          </w:p>
        </w:tc>
      </w:tr>
      <w:tr>
        <w:trPr>
          <w:trHeight w:val="555" w:hRule="atLeast"/>
        </w:trPr>
        <w:tc>
          <w:tcPr>
            <w:tcW w:w="9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Тренажерный зал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вое посещение (пн,вт.,ср.,чт.,пт.)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мин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вое посещение  (сб., вс.)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мин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мент на месяц (4 посещения)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мин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-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мент на месяц (8 посещения)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мин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-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мент на месяц (12 посещения)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мин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-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занятия с тренером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мин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-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ренировочных программ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иница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-00</w:t>
            </w:r>
          </w:p>
        </w:tc>
      </w:tr>
      <w:tr>
        <w:trPr>
          <w:trHeight w:val="443" w:hRule="atLeast"/>
        </w:trPr>
        <w:tc>
          <w:tcPr>
            <w:tcW w:w="9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Теннис</w:t>
            </w:r>
          </w:p>
        </w:tc>
      </w:tr>
      <w:tr>
        <w:trPr>
          <w:trHeight w:val="4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овое посещение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-00</w:t>
            </w:r>
          </w:p>
        </w:tc>
      </w:tr>
      <w:tr>
        <w:trPr>
          <w:trHeight w:val="4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.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мент на месяц (4 посещения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-00</w:t>
            </w:r>
          </w:p>
        </w:tc>
      </w:tr>
      <w:tr>
        <w:trPr>
          <w:trHeight w:val="4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.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мент на месяц (8 посещения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-00</w:t>
            </w:r>
          </w:p>
        </w:tc>
      </w:tr>
      <w:tr>
        <w:trPr>
          <w:trHeight w:val="4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.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мент на месяц (12 посещения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-00</w:t>
            </w:r>
          </w:p>
        </w:tc>
      </w:tr>
      <w:tr>
        <w:trPr>
          <w:trHeight w:val="443" w:hRule="atLeast"/>
        </w:trPr>
        <w:tc>
          <w:tcPr>
            <w:tcW w:w="9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.Настольный теннис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овое посещение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мент на месяц (4 посещения)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-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мент на месяц (8 посещения)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-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мент на месяц (12 посещения)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ин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-00</w:t>
            </w:r>
          </w:p>
        </w:tc>
      </w:tr>
      <w:tr>
        <w:trPr>
          <w:trHeight w:val="315" w:hRule="atLeast"/>
        </w:trPr>
        <w:tc>
          <w:tcPr>
            <w:tcW w:w="9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Группа общей физической подготовки (ОФП) для  детей, возраст которых не достиг рекомендуемого минимального возраста для зачисления в объединения физкультурно-спортивной направленности, согласно реализуемым образовательным программам и взрослых с тренером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ФП</w:t>
            </w:r>
            <w:r>
              <w:rPr>
                <w:b/>
                <w:bCs/>
                <w:sz w:val="24"/>
                <w:szCs w:val="24"/>
              </w:rPr>
              <w:t xml:space="preserve"> (</w:t>
            </w:r>
            <w:r>
              <w:rPr>
                <w:bCs/>
                <w:sz w:val="24"/>
                <w:szCs w:val="24"/>
              </w:rPr>
              <w:t>Разовое посеще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мин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-00</w:t>
            </w:r>
          </w:p>
        </w:tc>
      </w:tr>
      <w:tr>
        <w:trPr>
          <w:trHeight w:val="315" w:hRule="atLeast"/>
        </w:trPr>
        <w:tc>
          <w:tcPr>
            <w:tcW w:w="9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. Аренда(юридические  лица)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ый спортивный зал, волейбольная площадка, теннисный корт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мин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-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л фитнеса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мин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-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енажерный зал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мин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-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бокса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мин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-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л борьбы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мин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-00</w:t>
            </w:r>
          </w:p>
        </w:tc>
      </w:tr>
      <w:tr>
        <w:trPr>
          <w:trHeight w:val="315" w:hRule="atLeast"/>
        </w:trPr>
        <w:tc>
          <w:tcPr>
            <w:tcW w:w="9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. Аренда(физические   лица)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ый спортивный зал, волейбольная площадка, теннисный корт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мин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-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л фитнеса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мин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-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енажерный зал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мин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-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бокса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мин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-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л борьбы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мин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-00</w:t>
            </w:r>
          </w:p>
        </w:tc>
      </w:tr>
      <w:tr>
        <w:trPr>
          <w:trHeight w:val="315" w:hRule="atLeast"/>
        </w:trPr>
        <w:tc>
          <w:tcPr>
            <w:tcW w:w="9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. Дополнительные услуги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т коньков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т  лыжного инвентаря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лект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чка коньков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0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т инвентаря для настольного тенниса (2 ракетки, мяч)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лект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0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т боксерских перчаток и боксерского  шлема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лект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илы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МЕЧАНИЕ</w:t>
      </w:r>
      <w:r>
        <w:rPr>
          <w:rFonts w:cs="Times New Roman" w:ascii="Times New Roman" w:hAnsi="Times New Roman"/>
          <w:b/>
          <w:sz w:val="28"/>
          <w:szCs w:val="28"/>
        </w:rPr>
        <w:t>. Пользование спортивными сооружениями, находящимися в  муниципальной собственности Таловского муниципального района для занятий физической  культурой и спортом на безвозмездной основе осуществляется для следующих категорий лиц (только при предоставлении подтверждающих документов!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,  зачисленные в спортивные группы государственных и муниципальных учреждений физической культуры и спорта Таловского муниципального район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семьи, признанные в установленном порядке малоимущими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инвалиды и лица с ограниченными возможностями  здоровья и сопровождающее  лицо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дети-сироты и дети, оставшиеся без попечения родителе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многодетные семьи, имеющие на содержании и воспитании троих и  более детей в возрасте до 18 лет, а также детей до 23 лет, обучающихся на очной форме в учебных заведениях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спортсмены, зачисленные в спортивные группы государственных и муниципальных учреждений  Таловского район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участники и инвалиды Великой Отечественной войны и ветераны боевых действи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дети до  достижения ими возраста 8 лет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призеры Олимпийских игр, Паралимпийских игр и их тренеры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участники спортивных соревнований, включенных в календарный план официальных физкультурных и спортивных мероприятий, проводимых на территории Таловского района, в том числе при проведении подготовки к таким соревнованиям членов сборных команд район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граждане, награжденные государственными наградами РФ и ведомственными наградами за заслуги в области физической культуры, спорта и образования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дети, состоящие на учете в комиссии по делам несовершеннолетних и защите их прав по заявкам указанных органов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граждане, подвергшиеся воздействию радиации вследствие катастрофы на Чернобыльской АЭС, ядерных испытаний на территории Семипалатинского ядерного полигона, аварии на производственном объединении «Маяк» и сбросов радиоактивных отходов в реку Теча, и участники ликвидации последствий авар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  <w:i w:val="false"/>
    </w:rPr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6"/>
      <w:szCs w:val="26"/>
    </w:rPr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z0">
    <w:name w:val="WW8Num14z0"/>
    <w:qFormat/>
    <w:rPr>
      <w:b w:val="false"/>
      <w:i w:val="false"/>
      <w:color w:val="000000"/>
      <w:sz w:val="28"/>
      <w:szCs w:val="28"/>
      <w:u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2:34:00Z</dcterms:created>
  <dc:creator>Танюшка</dc:creator>
  <dc:description/>
  <cp:keywords/>
  <dc:language>en-US</dc:language>
  <cp:lastModifiedBy>Паринова Евгения Сергеевна</cp:lastModifiedBy>
  <cp:lastPrinted>2015-09-15T15:00:00Z</cp:lastPrinted>
  <dcterms:modified xsi:type="dcterms:W3CDTF">2015-09-22T07:52:00Z</dcterms:modified>
  <cp:revision>3</cp:revision>
  <dc:subject/>
  <dc:title> </dc:title>
</cp:coreProperties>
</file>