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252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174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AutoHyphens w:val="true"/>
        <w:spacing w:lineRule="auto" w:line="252"/>
        <w:rPr/>
      </w:pPr>
      <w:r>
        <w:rPr/>
      </w:r>
    </w:p>
    <w:p>
      <w:pPr>
        <w:pStyle w:val="Heading"/>
        <w:widowControl w:val="false"/>
        <w:suppressAutoHyphens w:val="true"/>
        <w:spacing w:lineRule="auto" w:line="252"/>
        <w:rPr/>
      </w:pPr>
      <w:r>
        <w:rPr/>
      </w:r>
    </w:p>
    <w:p>
      <w:pPr>
        <w:pStyle w:val="Heading"/>
        <w:widowControl w:val="false"/>
        <w:suppressAutoHyphens w:val="tru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ТАЛОВСКОГО </w:t>
      </w:r>
    </w:p>
    <w:p>
      <w:pPr>
        <w:pStyle w:val="Heading"/>
        <w:widowControl w:val="false"/>
        <w:suppressAutoHyphens w:val="true"/>
        <w:spacing w:lineRule="auto" w:line="252"/>
        <w:rPr/>
      </w:pPr>
      <w:r>
        <w:rPr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5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5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П О С Т А Н О В Л Е Н И 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52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52"/>
        <w:jc w:val="both"/>
        <w:rPr>
          <w:b/>
          <w:b/>
          <w:szCs w:val="28"/>
          <w:u w:val="single"/>
        </w:rPr>
      </w:pPr>
      <w:r>
        <w:rPr>
          <w:szCs w:val="28"/>
        </w:rPr>
        <w:t>от 30.09.2015 № 621</w:t>
      </w:r>
      <w:r>
        <w:rPr>
          <w:b/>
          <w:szCs w:val="28"/>
          <w:u w:val="single"/>
        </w:rPr>
        <w:t xml:space="preserve">   </w:t>
      </w:r>
      <w:r>
        <w:rPr>
          <w:szCs w:val="28"/>
          <w:u w:val="single"/>
        </w:rPr>
        <w:t xml:space="preserve">      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52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52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О межведомственной комиссии 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jc w:val="both"/>
              <w:rPr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 вопросам, связанным с внедрением и развитием систем аппаратно-программного комплекса «Безопасный город»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координации деятельности администрации Таловского муниципального района, территориальных органов федеральных органов исполнительной власти, исполнительных органов государственной власти Воронежской области и заинтересованных организаций, при внедрении, развитии и совершенствовании аппаратно программного комплекса «Безопасный город» на территории Таловского муниципального района 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 :</w:t>
      </w:r>
    </w:p>
    <w:p>
      <w:pPr>
        <w:pStyle w:val="Style23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ть межведомственную комиссию по вопросам, связанным с внедрением и развитием систем аппаратно-программного комплекса «Безопасный город» в составе, согласно приложению к настоящему постановлению.</w:t>
      </w:r>
    </w:p>
    <w:p>
      <w:pPr>
        <w:pStyle w:val="Style23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рилагаемое положение о межведомственной комиссии по вопросам, связанным с внедрением и развитием систем аппаратно-программного комплекса «Безопасный город».</w:t>
      </w:r>
    </w:p>
    <w:p>
      <w:pPr>
        <w:pStyle w:val="Normal"/>
        <w:widowControl w:val="false"/>
        <w:tabs>
          <w:tab w:val="clear" w:pos="709"/>
          <w:tab w:val="left" w:pos="10076" w:leader="none"/>
        </w:tabs>
        <w:suppressAutoHyphens w:val="true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ю межведомственной комиссии утвердить План работы комиссии на 2015 год и План построения (развития) и внедрения АПК «Безопасный город» на территории Таловского муниципального района. </w:t>
      </w:r>
    </w:p>
    <w:p>
      <w:pPr>
        <w:pStyle w:val="Normal"/>
        <w:widowControl w:val="false"/>
        <w:tabs>
          <w:tab w:val="clear" w:pos="709"/>
          <w:tab w:val="left" w:pos="10076" w:leader="none"/>
        </w:tabs>
        <w:suppressAutoHyphens w:val="true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076" w:leader="none"/>
        </w:tabs>
        <w:suppressAutoHyphens w:val="true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10076" w:leader="none"/>
        </w:tabs>
        <w:suppressAutoHyphens w:val="true"/>
        <w:spacing w:lineRule="auto" w:line="360"/>
        <w:ind w:right="67" w:firstLine="7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10076" w:leader="none"/>
        </w:tabs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076" w:leader="none"/>
        </w:tabs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В.В. Бурдин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28"/>
              <w:rPr>
                <w:color w:val="000000"/>
                <w:spacing w:val="-5"/>
                <w:szCs w:val="26"/>
              </w:rPr>
            </w:pPr>
            <w:r>
              <w:rPr>
                <w:color w:val="000000"/>
                <w:spacing w:val="-5"/>
                <w:szCs w:val="26"/>
              </w:rPr>
              <w:t xml:space="preserve">Утвержден 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28"/>
              <w:rPr>
                <w:b/>
                <w:b/>
                <w:szCs w:val="26"/>
                <w:u w:val="single"/>
              </w:rPr>
            </w:pPr>
            <w:r>
              <w:rPr>
                <w:color w:val="000000"/>
                <w:spacing w:val="-5"/>
                <w:szCs w:val="26"/>
              </w:rPr>
              <w:t>постановлением   администрации                                                                                                                                                                       муниципального района</w:t>
            </w:r>
            <w:r>
              <w:rPr>
                <w:szCs w:val="26"/>
              </w:rPr>
              <w:t xml:space="preserve">                                                                                                                                                                          от 30.09.2015 № 621</w:t>
            </w:r>
            <w:r>
              <w:rPr>
                <w:b/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 xml:space="preserve">       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28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ежведомственной комиссии по вопросам, связанным с внедрением и развитием систем аппаратно-программного комплекса «Безопасный город» </w:t>
      </w:r>
      <w:r>
        <w:rPr>
          <w:b/>
          <w:sz w:val="28"/>
          <w:szCs w:val="28"/>
        </w:rPr>
        <w:t>на территории Таловского муниципального района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3483" w:leader="none"/>
              </w:tabs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ШЕВЦОВ                        -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отдела по архитектуре и строительной политике, председатель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ПОПОВИЧ                      -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ел Василье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ГО и ЧС администрации муниципального района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НКО                       -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Единая дежурно-диспетчерская служба и хозяйственно-техническое обеспечение», секретарь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БОНДАРЕВ                     -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асилье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района по мобилизационной подготовке, член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                  -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Таловского городского поселения, член комиссии;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МИЩЕНКО                   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Единая дежурно-диспетчерская служба и хозяйственно-техническое обеспечение», член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ЛЮБИМОВ                    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 МКУ «Единая дежурно-диспетчерская служба и хозяйственно-техническое обеспечение», член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                 - Владимир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ОМВД России по Таловскому району (по согласованию), член комисс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suppressAutoHyphens w:val="true"/>
              <w:spacing w:lineRule="auto" w:line="228"/>
              <w:rPr/>
            </w:pPr>
            <w:r>
              <w:rPr>
                <w:sz w:val="28"/>
                <w:szCs w:val="28"/>
              </w:rPr>
              <w:t>КОТЫШЕНКО               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suppressAutoHyphens w:val="true"/>
              <w:spacing w:lineRule="auto" w:line="228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 Андр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го центра технической эксплуатации телекоммуникаций р.п. Таловая Воронежского филиала ПАО «Ростелеком» (по согласованию) член комиссии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454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28"/>
              <w:rPr>
                <w:color w:val="000000"/>
                <w:spacing w:val="-5"/>
                <w:szCs w:val="26"/>
              </w:rPr>
            </w:pPr>
            <w:r>
              <w:rPr>
                <w:color w:val="000000"/>
                <w:spacing w:val="-5"/>
                <w:szCs w:val="26"/>
              </w:rPr>
              <w:t>Утверждено</w:t>
            </w:r>
          </w:p>
          <w:p>
            <w:pPr>
              <w:pStyle w:val="Normal"/>
              <w:rPr>
                <w:b/>
                <w:b/>
                <w:szCs w:val="26"/>
                <w:u w:val="single"/>
              </w:rPr>
            </w:pPr>
            <w:r>
              <w:rPr>
                <w:color w:val="000000"/>
                <w:spacing w:val="-5"/>
                <w:sz w:val="28"/>
                <w:szCs w:val="26"/>
              </w:rPr>
              <w:t>постановлением   администрации                                                                                                                                                                       муниципального района</w:t>
            </w:r>
            <w:r>
              <w:rPr>
                <w:sz w:val="28"/>
                <w:szCs w:val="26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Cs w:val="26"/>
              </w:rPr>
              <w:t>от 30.09.2015 № 621</w:t>
            </w:r>
            <w:r>
              <w:rPr>
                <w:b/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</w:t>
      </w:r>
      <w:r>
        <w:rPr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о вопросам, связанным с внедрением и развитием систем аппаратно-программного комплекса «Безопасный город» </w:t>
      </w:r>
      <w:r>
        <w:rPr>
          <w:b/>
          <w:sz w:val="28"/>
          <w:szCs w:val="28"/>
        </w:rPr>
        <w:t>на территории Та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Межведомственная комиссия по вопросам, связанным с внедрением </w:t>
        <w:br/>
        <w:t>и развитием систем аппаратно-программного комплекса «Безопасный гор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аловского муниципального района (далее - Комиссия), является коллегиальным координационным органом, обеспечивающим взаимодействие территориальных органов федеральных органов исполнительной власти, исполнительных органов государственной власти Воронежской области, органов местного самоуправления, а также муниципальных предприятий и учреждений Таловского муниципального района по функционированию и развитию систем аппаратно-программного комплекса «Безопасный город» (далее - комплекс «Безопасный город»)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Воронежской области и Таловского муниципального района, а также настоящим положением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85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 и функции Комиссии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Создание эффективных механизмов взаимодействия заинтересованных органов по вопросам, связанным с внедрением и развитием систем комплекса «Безопасный город»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работка вопросов финансирования наиболее важных направлений комплекса «Безопасный город»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дготовка предложений по разработке методики, программного </w:t>
        <w:br/>
        <w:t>и геоинформационного обеспечения, необходимых для профилактики угроз общественной безопасности, обеспечения защищенности критически важных объектов и потенциально опасных объектов инфраструктуры, с использованием имеющихся баз данных и информационных систем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предложений по расширению использования информационных и телекоммуникационных технологий для развития новых форм сегментов комплекса «Безопасный город», позволяющих создавать комплексные системы безопасности обеспечения жизнедеятельности населения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 Комиссию возлагаются следующие функции: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. Координация деятельности и обеспечение в пределах ее компетенции взаимодействия органов и организаций по вопросам совершенствования организации и проведения мероприятий, связанных с функционированием и развитием систем комплекса «Безопасный город»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бсуждение проектов правовых актов, необходимых для реализации вопросов организации и координации мероприятий по дальнейшему функционированию и развитию систем комплекса «Безопасный город»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3. Контроль за подготовкой и осуществлением органами и организациями мероприятий по исполнению нормативных правовых актов и муниципальных программ по вопросам организации и координации мероприятий по дальнейшему функционированию и развитию систем комплекса «Безопасный город». 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851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формирования и деятельности Комиссии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5. Комиссия формируется в составе председателя Комиссии, заместителя председателя, членов Комиссии и секретаря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входить представители органов и организаций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ем Комиссии является заместитель главы администрации муниципального района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рядок работы Комиссии определяется председателем Комиссии или по его поручению - заместителем председателя Комиссии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Комиссии: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Организует работу Комиссии и обеспечивает контроль за исполнением ее решений;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Определяет перечень, сроки и порядок рассмотрения вопросов </w:t>
        <w:br/>
        <w:t>на заседаниях Комиссии;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Организует перспективное и текущее планирование работы Комиссии;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 Участвует в подготовке докладов главе администрации муниципального района по вопросам, входящим в компетенцию Комиссии;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Представляет Комиссию при взаимодействии с органами </w:t>
        <w:br/>
        <w:t>и организациями, ведет с ними переписку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/>
      </w:pPr>
      <w:r>
        <w:rPr>
          <w:sz w:val="28"/>
          <w:szCs w:val="28"/>
        </w:rPr>
        <w:t>9. В отсутствие председателя Комиссии по его поручению обязанности председателя Комиссии исполняет заместитель председателя Комиссии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Секретарь Комиссии: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 Запрашивает у членов Комиссии, органов и организаций материалы, а также иную необходимую информацию для подготовки очередного заседания Комиссии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2. Осуществляет мероприятия по планированию деятельности Комиссии.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3. Организует подготовку и проведение заседаний Комиссии;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4. Организует доведение материалов Комиссии до сведения членов Комиссии, а также органов и организаций;</w:t>
      </w:r>
    </w:p>
    <w:p>
      <w:pPr>
        <w:pStyle w:val="Normal"/>
        <w:widowControl w:val="false"/>
        <w:suppressAutoHyphens w:val="true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Осуществляет по поручению председателя Комиссии контроль </w:t>
        <w:br/>
        <w:t>за исполнением решений Комиссии и поручений председателя Комиссии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6. Оформляет протоколы заседания Комисс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для осуществления своих функций имеет право: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Взаимодействовать по вопросам, входящим в компетенцию Комиссии, с соответствующими органами и организациями, получать от них </w:t>
        <w:br/>
        <w:t>в установленном порядке необходимые материалы и информацию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2. Заслушивать представителей органов и организаций по вопросам, отнесенным к компетенции Комиссии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11.3. Использовать государственные системы связи и коммуникации;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 Привлекать в установленном порядке к работе Комиссии научные и иные организации, а также отдельных специалистов для осуществления аналитических и экспертных работ; 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5. Создавать рабочие группы по отдельным направлениям деятельности Комисс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бота Комиссии осуществляется в соответствии с планом, который ежегодно принимается на заседании Комиссии и утверждается </w:t>
        <w:br/>
        <w:t>ее председателем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деятельности рабочих групп утверждаются их руководителями </w:t>
        <w:br/>
        <w:t>в соответствии с планом деятельности Комисс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седания Комиссии проводятся в соответствии с планом </w:t>
        <w:br/>
        <w:t xml:space="preserve">ее деятельности не реже одного раза в полгода. При необходимости </w:t>
        <w:br/>
        <w:t>по решению председателя Комиссии могут проводиться внеочередные заседания Комиссии, в том числе выездные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Заседание Комиссии считается правомочным для принятия решений, если в нем присутствуют не менее половины от общего числа членов Комисс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5. Подготовка материалов к заседанию Комиссии осуществляется органами и организациями, к ведению которых относятся вопросы повестки дня. 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лены Комиссии обладают равными правами при обсуждении вопросов, рассматриваемых на заседании Комисс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Решение Комиссии принимае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на заседании Комиссии, оформляются протоколом, который подписывает председатель Комиссии или его заместитель, председательствующий на заседании. Копия протокола заседания Комиссии рассылается ее членам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18. Решения Комиссии, принятые в пределах ее компетенции, обязательны для исполнения органами местного самоуправления, а также муниципальными предприятиями и учреждениями Таловского муниципального района, реализующими меры по вопросам, связанным с функционированием систем комплекса «Безопасный город»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Комиссия информирует органы и организации, реализующие меры по вопросам, связанным с функционированием систем комплекса «Безопасный город», о принятых решениях путем направления выписки из протокола заседания Комиссии.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рганизационно-техническое обеспечение деятельности комиссии осуществляет </w:t>
      </w:r>
      <w:r>
        <w:rPr>
          <w:rFonts w:eastAsia="Calibri"/>
          <w:sz w:val="28"/>
          <w:szCs w:val="28"/>
        </w:rPr>
        <w:t>муниципальное казенное учреждение «Единая дежурно-диспетчерская служба и хозяйственно-техническое обеспечение»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pacing w:val="-1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color w:val="000000"/>
      <w:spacing w:val="-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right="-1" w:firstLine="567"/>
      <w:jc w:val="both"/>
    </w:pPr>
    <w:rPr>
      <w:sz w:val="28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44:00Z</dcterms:created>
  <dc:creator>Попович</dc:creator>
  <dc:description/>
  <cp:keywords/>
  <dc:language>en-US</dc:language>
  <cp:lastModifiedBy>Паринова Евгения Сергеевна</cp:lastModifiedBy>
  <cp:lastPrinted>2015-09-25T11:51:00Z</cp:lastPrinted>
  <dcterms:modified xsi:type="dcterms:W3CDTF">2015-10-01T05:52:00Z</dcterms:modified>
  <cp:revision>3</cp:revision>
  <dc:subject/>
  <dc:title/>
</cp:coreProperties>
</file>