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6"/>
          <w:szCs w:val="26"/>
          <w:u w:val="single"/>
        </w:rPr>
        <w:t>16 сентября</w:t>
      </w:r>
      <w:r>
        <w:rPr>
          <w:rFonts w:cs="Times New Roman" w:ascii="Times New Roman" w:hAnsi="Times New Roman"/>
          <w:sz w:val="26"/>
          <w:szCs w:val="26"/>
        </w:rPr>
        <w:t xml:space="preserve">  2015 г.  №  </w:t>
      </w:r>
      <w:r>
        <w:rPr>
          <w:rFonts w:cs="Times New Roman" w:ascii="Times New Roman" w:hAnsi="Times New Roman"/>
          <w:sz w:val="26"/>
          <w:szCs w:val="26"/>
          <w:u w:val="single"/>
        </w:rPr>
        <w:t>57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прогноза Та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ями статьи 170.1 Бюджетного кодекса Российской Федерации и пункта 2 раздела 5 решения </w:t>
      </w:r>
      <w:r>
        <w:rPr>
          <w:sz w:val="28"/>
          <w:szCs w:val="26"/>
        </w:rPr>
        <w:t>Совета народных депутатов Таловского муниципального района от 19.12.2013 г. № 29 «Об утверждении Положения о бюджетном процессе в Таловском муниципальном районе Воронежской области», (в редакции решения от 21.08.2015 года № 119)</w:t>
      </w:r>
      <w:r>
        <w:rPr>
          <w:sz w:val="28"/>
          <w:szCs w:val="28"/>
        </w:rPr>
        <w:t xml:space="preserve">, администрация Таловского муниципального района 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зработки и утверждения бюджетного прогноза Таловского муниципального района на долгосрочный перио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 – начальника отдела по экономике Бирюкову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6 сентября</w:t>
      </w:r>
      <w:r>
        <w:rPr>
          <w:rFonts w:cs="Times New Roman" w:ascii="Times New Roman" w:hAnsi="Times New Roman"/>
          <w:sz w:val="28"/>
          <w:szCs w:val="28"/>
        </w:rPr>
        <w:t xml:space="preserve">  2015 г.  №  </w:t>
      </w:r>
      <w:r>
        <w:rPr>
          <w:rFonts w:cs="Times New Roman" w:ascii="Times New Roman" w:hAnsi="Times New Roman"/>
          <w:sz w:val="28"/>
          <w:szCs w:val="28"/>
          <w:u w:val="single"/>
        </w:rPr>
        <w:t>574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аботки и утверждения бюджетного прогноз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на долгосрочный перио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Настоящий  Порядок устанавливает основы для разработки, утверждения, период действия, а также требования к составлению и содержанию бюджетного прогноза Таловского муниципального района на долгосрочный период.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Бюджетный прогноз Таловского муниципального района на долгосрочный период (далее - бюджетный прогноз) - это документ, содержащий прогноз основных характеристик бюджета Таловского муниципального района и консолидированного бюджета Таловского муниципального района, показатели финансового обеспечения муниципальных программ  Таловского муниципального района  на период их действия, иные показатели, характеризующие  бюджет Таловского муниципального района  и консолидированный бюджет Таловского муниципального района, а также содержащий основные подходы к формированию бюджетной политики на долгосрочный период. 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  Бюджетный прогноз разрабатывается каждые три года на шесть лет и более на основе прогноза социально-экономического развития Таловского муниципального района на соответствующий период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ый прогноз может быть изменен без продления периода его действия с учетом изменения прогноза социально-экономического развития Таловского муниципального района на соответствующий период и принятого решения Совета народных депутатов Таловского муниципального района о бюджете Таловского муниципального района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оект бюджетного прогноза (проект изменений бюджетного прогноза), за исключением показателей финансового обеспечения муниципальных программ представляется в Совет народных депутатов Таловского муниципального района одновременно с проектом решения о   бюджете Таловского муниципального района  на очередной финансовый год и плановый период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 Бюджетный прогноз (изменения бюджетного прогноза) утверждается постановлением администрации Таловского муниципального района в срок, не превышающий двух месяцев со дня официального опубликования решения Совета народных депутатов Таловского муниципального района о бюджете Таловского муниципального района на очередной финансовый год и плановый период.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рганы, осуществляющие разработку бюджетного прогно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Непосредственную разработку бюджетного прогноза осуществляет финансовый отдел администрации Талов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роки представления и сведения, необходимые для разработки бюджетного прогно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зработка бюджетного прогноза основывается на прогнозе социально-экономического развития Таловского муниципального района на соответствующи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проекта бюджетного прогноза отделом по экономике администрации Таловского муниципального района в срок до 25 сентября текущего года в финансовый отдел администрации Таловского муниципального района представляются показатели прогноза социально-экономического развития Таловского муниципального района на долгосрочны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Изменение прогноза социально-экономического развития Таловского муниципального района в ходе составления и рассмотрения проекта бюджетного прогноза влечет за собой изменение основных характеристик проекта бюджетного прогноза Талов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3 В целях своевременной и качественной разработки бюджетного прогноза финансовый отдел администрации Таловского муниципального района имеет право получать необходимые сведения от отделов и  структурных подразделений администрации Таловского муниципального района, администраций поселений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и описание бюджетного прогно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Основными параметрами бюджетного прогноза являются:  доходы, расходы, дефицит (профицит) и источники финансирования дефицита  бюджета Таловского муниципального района (консолидированного бюджета Таловского муниципального района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Доходы бюджета Таловского муниципального района (консолидированного бюджета Таловского муниципального района) включаю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логовые и неналоговые доходы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е поступ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Расходы бюджета Таловского муниципального района (коносолидиванного бюджета Таловского муниципального района) включаю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расходы на реализацию  муниципальных программ на период их действ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ходы на реализацию непрограммных мероприяти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по обслуживанию муниципального долг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Объем дефицита (профицита) бюджета Таловского муниципального района (консолидированного бюджета Таловского муниципального района) рассчитывается как разница между объемом доходов и расходов бюджета, его размер должен соответствовать требованиям, установленным Бюджетным кодексом Российской Федер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 Состав источников финансирования дефицита бюджета Таловского муниципального района (консолидированного бюджета Таловского муниципального района) устанавливается в соответствии со статьей 95 Бюджет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Бюджетный прогноз учитыва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 основные итоги исполнения бюджета Таловского муниципального района и бюджетов городского и сельских поселений района в текущем год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Таловского муниципального района за истекший период текущего финансового года и ожидаемые итоги социально-экономического развития Таловского муниципального района за текущий финансовый год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включает описани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х параметров бюджета Таловского муниципального района и </w:t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ов городского и сельских поселений района соответствующий период с учетом выбранного сценария в качестве долгосрочного прогноза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основных сценарных условий, направлений развитий налоговой, бюджетной и долговой политики Таловского муниципального район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30:00Z</dcterms:created>
  <dc:creator>1</dc:creator>
  <dc:description/>
  <cp:keywords/>
  <dc:language>en-US</dc:language>
  <cp:lastModifiedBy>plan1</cp:lastModifiedBy>
  <cp:lastPrinted>2015-09-10T13:55:00Z</cp:lastPrinted>
  <dcterms:modified xsi:type="dcterms:W3CDTF">2015-09-17T11:57:00Z</dcterms:modified>
  <cp:revision>24</cp:revision>
  <dc:subject/>
  <dc:title>Администрация  Таловского муниципального  района</dc:title>
</cp:coreProperties>
</file>