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02.09.2015 г.     №   552    .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разработки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корректировки прогноза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о-экономического развития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овского муниципального района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ронежской области на долгосрочный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и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.06.2014 N 172-ФЗ "О стратегическом планировании в Российской Федерации" администрация Таловского муниципального района    </w:t>
      </w:r>
      <w:r>
        <w:rPr>
          <w:rStyle w:val="Style16"/>
          <w:rFonts w:cs="Times New Roman" w:ascii="Times New Roman" w:hAnsi="Times New Roman"/>
          <w:b/>
          <w:bCs/>
        </w:rPr>
        <w:t>п о с т а н о в л я е т: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корректировки прогноза социально-экономического развития Таловского муниципального района Воронежской области на долгосрочный период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Бирюкову Л.И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В.В.Бурдин    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02.09.2015 г.     №   5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 И КОРРЕКТИРОВКИ ПРОГНОЗ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ТАЛО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НА ДОЛГОСРОЧНЫЙ ПЕРИ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ки и корректировки прогноза социально-экономического развития Таловского муниципального района Воронежской области на долгосрочный период (далее - Порядок) устанавливает основы для разработки прогноза социально-экономического развития Таловского муниципального района Воронежской области на долгосрочный период (далее - долгосрочный прогноз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лгосрочный прогноз - документ стратегического планирования, содержащий систему научно обоснованных представлений о внешних и внутренних условиях, направлениях и об ожидаемых результатах социально-экономического развития Таловского муниципального района Воронежской области на долгосроч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лгосрочный прогноз разрабатывается на основе среднесрочных и долгосрочных целей и ориентиров развития Таловского муниципального района Воронежской области с учетом изменений внешних и внутренних условий развития социально-экономической сре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Порядке используются следующие понят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й период - два отчетных года, предшествующих текущему год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период - год, в котором осуществляется разработка долгосрочного прогноз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период - последующие годы на долгосрочную перспектив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зработки и утвержд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го прогноз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олгосрочный прогноз разрабатывается каждые три года  на шесть и более лет на основ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оронежской области  на долгосрочный период с учетом данных, представляемых отделами и  структурными подразделениями администрации Таловского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ами местного самоуправления Таловского муниципального района Воронеж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лгосрочный прогноз содержи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у достигнутого уровня социально-экономического развития Таловского муниципального района Воронеж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вариантов внутренних условий и характеристик социально-экономического развития Таловского муниципального района Воронежской области на долгосрочный пери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у факторов и ограничений экономического роста на долгосрочный пери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ия социально-экономического развития и целевые показатели одного или нескольких вариантов долгосрочного прогноза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новные параметры муниципальных программ Таловского муниципального района Воронеж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новные показатели развития по отдельным видам экономической деятельности, показатели развития транспортной и энергетической инфраструктур на долгосрочный период с учетом проведения мероприятий, предусмотренных муниципальными  программами Таловского муниципального района Воронеж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декс потребительских цен.</w:t>
      </w:r>
    </w:p>
    <w:p>
      <w:pPr>
        <w:pStyle w:val="ConsPlusNormal1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>2.3. Исходной базой для разработки долгосрочного прогноза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казатели социально-экономического развития Таловского муниципального района Воронежской области за отчетный пери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ценарные условия развития российской экономики, отраже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оронежской области на долгосрочный пери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тделов и  структурных подразделений администрации Таловского муниципального района и органов  местного самоуправления об основных направлениях развития в соответствующих отраслях экономики и социальной сферы в текущем и прогнозируемом перио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ая схема (план) развития и размещения производительных сил Воронежской области, утверждаемая правительством Воронеж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оординация работ по разработке (корректировке) долгосрочного прогноза осуществляется отделом по экономике администрации Таловского муниципального района при методическом содействии департамента экономического развития Воронеж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дел по экономике администрации Таловского муниципального района после получения от Департамент экономического развития сценарных условий функционирования экономики и основных параметров долгосрочного прогноза Воронежской области в 5-дневный срок вместе с методическими указаниями доводит их до сведения отделов и  структурных подразделений администрации Таловского муниципального района 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Отделы и  структурных подразделений администрации Таловского муниципального района и органы местного самоуправления не позднее чем через месяц после получения сценарных условий функционирования экономики и основных параметров долгосрочного прогноза представляют в отдел по экономике администрации Таловского муниципального района в соответствии со своей компетенцией информацию, указанную в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дел по экономике администрации Таловского  муниципального района 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 организационную работу по разработке долгосрочного прогноза, обеспечивает отделы и  структурных подразделений администрации Таловского муниципального района исходными материалами для подготовки информации, указанной в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рок до 15 сентября направляет показатели долгосрочного прогноза в финансовый отдел администрации Таловского муниципального района для разработки бюджетного прогноза Таловского муниципального района Воронежской области на долгосрочн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олгосрочный прогноз (изменения долгосрочного прогноза) направляется на одобрение главе администрации Таловского муниципального района Воронежской области в срок не позднее 13 ноября года разработки долгосрочного прогно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ректировка долгосрочного прогноз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рректировка долгосрочного прогноза осуществляется в соответствии с решением администрации Таловского муниципального района Воронежской области с учетом прогноза социально-экономического развития Таловского муниципального района Воронежской области на среднесрочный период.</w:t>
      </w:r>
    </w:p>
    <w:p>
      <w:pPr>
        <w:sectPr>
          <w:type w:val="nextPage"/>
          <w:pgSz w:w="11906" w:h="16838"/>
          <w:pgMar w:left="1800" w:right="746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ект корректировки долгосрочного прогноза с пояснительной запиской, отражающей факторы, повлекшие необходимость проведения корректировки долгосрочного прогноза, готовится отделом по экономике администрации Таловского муниципального района и направляется для принятия решения в администрации Таловского муниципального района Воронежской области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7A4CAFA3A8FB1E2C0E7677C186F6860B6C95E4328DC732B6AC21138E6737DAAB1F8B9B8F596A71DACDI" TargetMode="External"/><Relationship Id="rId4" Type="http://schemas.openxmlformats.org/officeDocument/2006/relationships/hyperlink" Target="consultantplus://offline/ref=AA7A4CAFA3A8FB1E2C0E7677C186F6860B6293EB3684C732B6AC21138E6737DAAB1F8B9B8F5B6877DAC9I" TargetMode="External"/><Relationship Id="rId5" Type="http://schemas.openxmlformats.org/officeDocument/2006/relationships/hyperlink" Target="consultantplus://offline/ref=AA7A4CAFA3A8FB1E2C0E7677C186F6860B6093E23B85C732B6AC21138ED6C7I" TargetMode="External"/><Relationship Id="rId6" Type="http://schemas.openxmlformats.org/officeDocument/2006/relationships/hyperlink" Target="consultantplus://offline/ref=AA7A4CAFA3A8FB1E2C0E7677C186F6860B6093E23B85C732B6AC21138ED6C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40:00Z</dcterms:created>
  <dc:creator>Танюшка</dc:creator>
  <dc:description/>
  <cp:keywords/>
  <dc:language>en-US</dc:language>
  <cp:lastModifiedBy>Паринова Евгения Сергеевна</cp:lastModifiedBy>
  <cp:lastPrinted>2015-08-24T14:02:00Z</cp:lastPrinted>
  <dcterms:modified xsi:type="dcterms:W3CDTF">2015-09-15T08:37:00Z</dcterms:modified>
  <cp:revision>5</cp:revision>
  <dc:subject/>
  <dc:title> </dc:title>
</cp:coreProperties>
</file>