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отчету за август 2015 года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 xml:space="preserve">Перечень муниципальных правовых актов, принятых администрацией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Таловского муниципального района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10"/>
        <w:gridCol w:w="1541"/>
        <w:gridCol w:w="5688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инятия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постано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8.201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  утверждении  градостроительного плана земельного  участка (реконструкция жилого дома  №7 по ул.Берёзовая в п.Участок №26, Таловского района Воронежской обла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8.201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остановке на учет недееспособного Панарина Алексея Витальевича, 16.04.1973 г.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8.201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    утверждении            градостроительного плана    земельного    участка (строительство водозаборных сооружений и сети водопровода  в   п.1-го   участка   института    им.Докучаева Таловского  района    Воронежской    област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8.201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предоставлении Пономареву Н.В.  в аренду земельного участка с кадастровым номером 36:29:7500024:161, местоположение: Воронежская область,    р-н  Таловский, Тишанское сельское поселение, в южной  части кадастрового квартала 36:29:7500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8.201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/>
            </w:pPr>
            <w:r>
              <w:rPr>
                <w:szCs w:val="24"/>
              </w:rPr>
              <w:t>О внесении изменений в постановление администрации муниципального района от 14.04.2015г.  №3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организации отдыха, оздоровления и трудовой занятости детей и подростков в Таловском  районе в 2015 год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6.08.201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 установлении нормативов расходов на содержание службы заказчика-застройщика (технического заказчика) и на осуществление строительного контроля на 2015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6.08.201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 обработке и защите персональных данных в администрации Талов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8.201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 освобождении от исполнения обязанностей опекуна на возмездной основе Ларшина Павла Александровича, 01.06.1982 г.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8.201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б установлении временной опеки (попечительства) над несовершеннолетней Калашниковой Юлией Олеговной, 05.03.2003 г.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8.201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помещении Буздалиной Светланы Александровны, 31.10.1976 г.р., в психоневрологический интерн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8.201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  утверждении  градостроительного плана земельного  участка (реконструкция административного здания под общежитие по ул.Гагарина 1"в"в с.Верхняя Тишанка, Таловского района Воронежской обла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08.201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Таловского муниципального района № 556 от 17.05.2011 «Об утверждении положения о порядке признания безнадежной к взысканию и списания недоимки и задолженности по пеням по арендной плате за земельные участки, находящиеся в собственности Таловского муниципального района или государственная собственность на которые не разграничена и арендной плате за пользование муниципальным имуществом на территории Таловского муниципальн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8.201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Таловского муниципального района  от 16.09.2008 г. № 949 «О создании приёмной семь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8.201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     утверждении       акта  обследования трассы газопровода      для     газоснабжения    котельной административного   здания   по   ул.Колхозная,77 в с.Бирюч Таловского  района  Воронежской 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8.201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 изменении  фамилии несовершеннолетней Токаревой Злате Александровне, 21.03.2008 г.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8.201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      утверждении  градостроительного     плана  земельного       участка  (строительство    трассы  газопровода       для   газоснабжения   котельной  административного здания  по   ул.Колхозная,77   в  с.Бирюч  Таловского района Воронежской обла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8.201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О купле-продаже квартиры, принадлежащей несовершеннолетней Картаевой Валерии Витальевне, 16.12.2006  года р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8.201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 прекращении выплаты  ежемесячного опекунского пособия на  содержание подопечной Мазуриной Анастасии Александровны, 01.02.1999 г. 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8.201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признании безнадежной к взысканию и списании задолженности по арендной плате за пользование земельными участками, находящимися в собственности или государственная собственность на которые не разграничена на территории Талов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сок конкретных арендатор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8.201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орядке использования зарезервированных средств, подлежащих распределению в связи с особенностями исполнения районного бюджета в 2015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8.201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 назначении единовременного пособия и ежемесячной денежной выплаты на содержание несовершеннолетнего Куприна Дмитрия Васильевича, 28.05.2002 г.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8.201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ключении нуждающейся в улучшении  жилищных условий  Смольниковой Н.А. в список молодых семей - участников подпрограммы «Обеспечение жильём молодых семей на  2014-2019 годы» муниципальной программы  «Муниципальное управление и гражданское  общество на 2014-2019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8.201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екращении опеки над несовершеннолетней Новиковой Дарьей Дмитриев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8.201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  утверждении  градостроительного плана земельного  участка (реконструкция жилого дома  №117 по ул.Первомайская в р.п.Таловая, Таловского района Воронежской обла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8.201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ключении семьи Костанян Анны Аршаковны в список имеющих право на приобретение жилья экономического класса в рамках программы «Жилье для российской семь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8.201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прекращении опеки над несовершеннолетней Державиной Ульяной Адельев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08.201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 признании утратившим силу постановления администрации Таловского муниципального района от 21.05.2012 г. №431 «Об организации сбора и утилизации отработанных ртутьсодержащих ламп в Таловском муниципальном районе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8.201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  утверждении  градостроительного плана земельного  участка (реконструкция жилого дома  №10 по ул.Пионерская в р.п.Таловая, Таловского района Воронежской обла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8.201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  утверждении  градостроительного плана земельного  участка (строительства жилого дома  №56А по ул.Краснофлотская в п.Воскресенский, Таловского района Воронежской обла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8.201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прекращении временной опеки над несовершеннолетней Калашниковой Юлией Олеговной, 05.03.2003 г.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8.201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 установлении опеки (попечительства) над малолетней Черепковой Ириной Викторовной, 20.07.2015 г.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8.201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снятии с учета подопечной Черепковой Ирины Викторов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8.201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 утверждении проектно-сметной докум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8.201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награждении нагрудным знаком администрации Таловского муниципального района «Благодарность от земли Таловско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амареву Т.С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8.201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признании утратившими силу отдельных муниципальных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проведении торгов в форме открытого аукциона для предоставления конкретного земельного участ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201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    утверждении            градостроительного плана    земельного    участка (строительство жилого дома №17А по ул.Набережная в п.Веревкин 1-й, Таловского  района    Воронежской    област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201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расторжении договора аренды земельного участка от 19.10.2009 №3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201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    утверждении            градостроительного плана    земельного    участка (реконструкция жилого дома №33 по ул.Гуляй-Поле в п. Гуляй Поле, Таловского  района    Воронежской    област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201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    утверждении            градостроительного плана    земельного    участка (реконструкция жилого дома №63 по ул.Дорожная в п. Михинский, Таловского  района    Воронежской    област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201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    утверждении            градостроительного плана    земельного    участка (реконструкция жилого дома №55 по ул.Советская в р.п.Таловая, Таловского  района    Воронежской    област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8.201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 утверждении опеки над Гридневым Марком Леонидович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8.201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 установлении попечительства над несовершеннолетней Пашкун Александрой Анатольевной, 02.06.1998 г.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8.201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снятии с учета подопечной Пашкун Александрой Анатольев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8.201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прекращении опеки над несовершеннолетними: Перовым Алексеем Александровичем, 03.02.1999 г.р., Перовым Данилом Александровичем, 10.03.2003 г.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.08.201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 утверждении Перечня общедоступной информации о деятельности администрации Таловского муниципального района, размещаемой в информационно – телекоммуникационной сети «Интернет» в форме открытых дан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851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-851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8"/>
      <w:lang w:val="ru-RU" w:bidi="ar-SA"/>
    </w:rPr>
  </w:style>
  <w:style w:type="character" w:styleId="2">
    <w:name w:val="Заголовок 2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8:29:00Z</dcterms:created>
  <dc:creator>Matveeva</dc:creator>
  <dc:description/>
  <cp:keywords/>
  <dc:language>en-US</dc:language>
  <cp:lastModifiedBy>Паринова Евгения Сергеевна</cp:lastModifiedBy>
  <cp:lastPrinted>2014-07-07T10:34:00Z</cp:lastPrinted>
  <dcterms:modified xsi:type="dcterms:W3CDTF">2015-09-15T05:37:00Z</dcterms:modified>
  <cp:revision>204</cp:revision>
  <dc:subject/>
  <dc:title/>
</cp:coreProperties>
</file>