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отчету за август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правовых актов, принятых Советом народных депутатов сельских поселений Таловского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9"/>
        <w:gridCol w:w="568"/>
        <w:gridCol w:w="1559"/>
        <w:gridCol w:w="5670"/>
        <w:gridCol w:w="184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я Абрамо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 преобразовании  Абрамовского сельского поселения Таловского муниципального  района Воронежской обла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 внесении изменений в решение Совета народных депутатов Абрамовского сельского поселения от 11.12.2014 № 36 «О похоронном деле на территории Абрамовского сельского поселения Таловского муниципального район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от 24.12.2014 № 38 «О бюджете Абрамовского сельского поселения на 2015 год и на плановый период 2016 и 2017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я Абрамовского 2-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образовании Абрамовского 2-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 Абрамовского 2-го сельского поселения от 11.12.2014 № 34 «О похоронном деле на территории Абрамовского 2-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Александро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образовании Александров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lang w:eastAsia="ar-SA"/>
              </w:rPr>
              <w:t xml:space="preserve">О проекте решения Совета   народных депутатов Александровского сельского поселения «О внесении изменений в решение Совета народных депутатов Александровского сельского поселения от </w:t>
            </w:r>
            <w:r>
              <w:rPr/>
              <w:t xml:space="preserve">16.08.2012 г. № 21 </w:t>
            </w:r>
            <w:r>
              <w:rPr>
                <w:rFonts w:eastAsia="Calibri"/>
                <w:lang w:eastAsia="ar-SA"/>
              </w:rPr>
              <w:t>«Об утверждении правил благоустройства Александров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rFonts w:eastAsia="Calibri"/>
                <w:lang w:eastAsia="ar-SA"/>
              </w:rPr>
            </w:pPr>
            <w:r>
              <w:rPr/>
              <w:t>О назначении публичных слушаний по проекту решения Совета народных депутатов Александровского сельского поселения Таловского муниципального района «О внесении изменений в решение Совета народных депутатов Александровского сельского поселения от 16.08.2012 г. № 21 «Об утверждении правил благоустройства Александров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Александровского сельского поселения от 16.08.2012 г. №21 «Об утверждении правил благоустройства Александров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Александровского сельского поселения от 26.12.2014 №111 «О похоронном деле на территории Александровского  сельского поселения Таловского муниципального района»(в редакции от 24.02.2015 г.№ 1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Анохи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образовании Анохин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Анохинского сельского поселения от 24.12.2014 г. № 115 «О похоронном деле на территории Анохин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Бирюченского сельского поселения Таловского муниципального район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преобразовании Бирючен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18" w:leader="none"/>
              </w:tabs>
              <w:ind w:right="34" w:hanging="0"/>
              <w:jc w:val="both"/>
              <w:rPr>
                <w:b/>
                <w:b/>
                <w:bCs/>
              </w:rPr>
            </w:pPr>
            <w:r>
              <w:rPr>
                <w:bCs/>
                <w:kern w:val="2"/>
              </w:rPr>
              <w:t xml:space="preserve">О внесении изменений в решение Совета народных депутатов Бирюченского  сельского поселения от 24.12.2014 №35 «О похоронном деле на территории Бирюченского  сельского поселения Таловского муниципального район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860" w:leader="none"/>
              </w:tabs>
              <w:ind w:right="34" w:hanging="0"/>
              <w:rPr>
                <w:bCs/>
                <w:kern w:val="2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4"/>
                <w:szCs w:val="24"/>
                <w:lang w:eastAsia="ru-RU"/>
              </w:rPr>
              <w:t>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bCs/>
                <w:kern w:val="2"/>
              </w:rPr>
            </w:pPr>
            <w:r>
              <w:rPr>
                <w:rFonts w:eastAsia="Arial"/>
                <w:bCs/>
                <w:kern w:val="2"/>
              </w:rPr>
              <w:t xml:space="preserve">О признании утратившими силу  </w:t>
            </w:r>
            <w:r>
              <w:rPr>
                <w:rFonts w:eastAsia="Arial"/>
                <w:bCs/>
                <w:color w:val="1E1E1E"/>
                <w:kern w:val="2"/>
              </w:rPr>
              <w:t>отдельных муниципальных правовых актов Бирюченского сельского поселения</w:t>
            </w:r>
            <w:r>
              <w:rPr>
                <w:rFonts w:eastAsia="Arial"/>
                <w:bCs/>
                <w:kern w:val="2"/>
              </w:rPr>
              <w:t xml:space="preserve"> Таловского муниципальн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б оплате труда работников администрации Бирючен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Бирючен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Василье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8.2015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образовании Васильев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Васильевского сельского поселения от 26.12.2014 № 117 «О похоронном деле на территории Васильев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Вознесено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8.2015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образовании Вознесенов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О внесении изменений в решение Совета народных депутатов Вознесеновского сельского поселения от 29.12.2014 № 41 «О похоронном деле на территории Вознесенов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Вознесе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образовании Вознесен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Вознесенского сельского поселения Таловского муниципального района от 11.07.2012  № 23 «Об утверждении Правил благоустройства     Вознесен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 внесении изменений в решение Совета народных депутатов Вознесенского сельского поселения от 26.12.2014 №120 «О похоронном деле на территории Вознесен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я Вязо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еобразовании Вязов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Вязовского сельского поселения Таловского муниципального района от 21.06.2012 № 16 «Об утверждении Правил благоустройства Вязовского сельского поселения Таловс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 внесении изменений в решение Совета народных депутатов Вязовского сельского поселения от 22.12.2014 №39 «О похоронном деле на территории Вязов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Добринского сельского поселения Таловского муниципального района</w:t>
            </w:r>
          </w:p>
        </w:tc>
      </w:tr>
      <w:tr>
        <w:trPr>
          <w:trHeight w:val="7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Добринского сельского поселения от 18.12.2014 № 109 «О похоронном деле на территории Добрин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Ела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образовании Елан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от 24.12.2014 № 45 «О бюджете Еланского сельского поселения на 2015 год и на плановый период 2016 и 2017 годов» ( в редакции решений от 17.04.2015 № 18, 16.06.2015 № 24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 Совета народных депутатов Еланского сельского поселения от 24.12.2014 № 44 «О похоронном деле на территории Еланского сельского поселения Таловс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ения Каза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образовании Казан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внесении изменений  в решение Совета народных депутатов Казанского сельского поселения от 14.02.2015 № 112 «О похоронном деле на территории Казан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ения Каменно-Степн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00" w:leader="none"/>
              </w:tabs>
              <w:jc w:val="both"/>
              <w:rPr/>
            </w:pPr>
            <w:r>
              <w:rPr/>
              <w:t>О преобразовании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00" w:leader="none"/>
              </w:tabs>
              <w:jc w:val="both"/>
              <w:rPr/>
            </w:pPr>
            <w:r>
              <w:rPr/>
              <w:t>О внесении изменений в решение Совета народных депутатов Каменно-Степного сельского поселения от 26.12.2014 №46 «О похоронном деле на территории  Каменно-Степн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Михи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образовании Михин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Михинского сельского поселения от 25.12.2014 № 121 «О похоронном деле на территории Михин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ения Нижнекаме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val="en-US" w:eastAsia="en-US"/>
              </w:rPr>
              <w:t>О преобразовании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 внесении изменений в решение Совета народных депутатов Нижнекаменского сельского поселения от 15.12.2014 №122 «О похоронном деле на территории Нижнекамен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Николь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 преобразовании Николь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 внесении изменений в решение Совета народных депутатов Никольского сельского поселения Таловского муниципального района от 26.06.2012 № 23 «Об утверждении Правил благоустройства Николь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 внесении изменений в решение Совета народных депутатов Никольского сельского поселения от 25.12.2014 № 129 «О похоронном деле на территории Никольского сельского поселения Тал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 депутатов  Никольского сельского поселения от 25.12.2014года № 127 «О бюджете   Никольского сельского поселения на 2015  год и на плановый период 2016 и 2017   год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отдельных муниципальных правовых актов Никольского сельского поселения Тал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я оплате труда раб-в ВУС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плате труда работников администрации Николь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Николь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Новочиголь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 преобразовании Новочиголь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 внесении изменений в решение Совета народных депутатов Новочигольского сельского поселения от 26.12.2014  № 46 «О похоронном деле на территории Новочиголь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Орло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Орловского сельского поселения Таловского муниципального района от 05.09.2012г № 20 «О Правилах благоустройства территории Орлов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Орловского сельского поселения  от 24.12.2014г № 123 «О бюджете Орловского сельского поселения на 2015 год и на плановый период 2016 и 2017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отклонении инициативы о преобразовании муниципальных образований Талов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кращении полномочий главы Орловского сельского поселения  Тал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прекращении полномочий депутата Совета народных депутатов Орловского сельского поселения  Талов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Орловского сельского поселения от 24.12.2014г. № 122 «О похоронном деле на территории Орлов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орядке исчисления стажа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Синяв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образовании Синяв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О внесении изменений в решение Совета народных депутатов Синявского  сельского поселения от 24.12.2014 г.     № 40 «О похоронном деле на территории Синяв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ения Таловского город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схемы избирательных округов по выборам</w:t>
            </w:r>
            <w:r>
              <w:rPr>
                <w:bCs/>
              </w:rPr>
              <w:t xml:space="preserve"> депутатов Совета народных депутатов Таловского городского поселения Таловского муниципального района Воронежской области шестого созыва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городского поселения от 23.12.2014 № 267 «О бюджете Таловского городского поселения на 2015 год и плановый период 2016 и 2017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3" w:hanging="0"/>
              <w:jc w:val="both"/>
              <w:rPr/>
            </w:pPr>
            <w:r>
              <w:rPr/>
              <w:t>О порядке исчисления стажа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народных депутатов Таловского городского поселения от 25.02.2015 № 284 «Об утверждении положения о местных нормативах градостроительного проектирования Таловского городского поселения Таловс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815" w:leader="none"/>
              </w:tabs>
              <w:spacing w:before="0" w:after="6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проведения конкурса на лучшую улицу, домовладение, предприятие, организацию р.п. Тал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рассмотрении заявления Замаевой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08.201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spacing w:before="0" w:after="60"/>
              <w:ind w:right="33" w:hanging="0"/>
              <w:jc w:val="both"/>
              <w:outlineLvl w:val="0"/>
              <w:rPr>
                <w:b/>
                <w:b/>
              </w:rPr>
            </w:pPr>
            <w:r>
              <w:rPr>
                <w:bCs/>
                <w:kern w:val="2"/>
              </w:rPr>
              <w:t xml:space="preserve">О внесении изменений в решение Совета народных депутатов Таловского городского поселения от 23.12.2014 № 269 «О похоронном деле на территории Таловского городского поселения Таловского муниципального района Воронежской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Тиша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преобразовании Тишан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 внесении изменений в решение Совета народных депутатов Тишанского сельского поселения от 26.12.2014 г. № 121 «О похоронном деле на территории Тишанско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Тишанского сельского поселения от 26 декабря 2014 года № 119 «О бюджете Тишанского  сельского  поселения на 2015 год  и плановый  период 2016 и 2017 годов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Хороль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образовании Хорольско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Хорольского сельского поселения от 26.12.2014 № 37 «О похоронном деле на территории Хорольского сельского поселения Таловского муниципального район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Шанинско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образовании Шанинского  сельского поселения 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народных депутатов Шанинского сельского поселения от 24.12.2014 № 36 «О похоронном деле на территории  Шанинского сельского поселения 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я Шанинского 2-го сельского поселения Таловского муниципальн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еобразовании Шанинского 2-го сельского поселения Талов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8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Шанинского 2-го сельского поселения от 15.12.2014 №130 «О похоронном деле на территории Шанинского 2-го сельского поселения Та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Postbody1">
    <w:name w:val="postbody1"/>
    <w:qFormat/>
    <w:rPr>
      <w:sz w:val="20"/>
      <w:szCs w:val="20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6">
    <w:name w:val="Основной текст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30:00Z</dcterms:created>
  <dc:creator>Matveeva</dc:creator>
  <dc:description/>
  <cp:keywords/>
  <dc:language>en-US</dc:language>
  <cp:lastModifiedBy>Паринова Евгения Сергеевна</cp:lastModifiedBy>
  <cp:lastPrinted>2014-05-06T15:35:00Z</cp:lastPrinted>
  <dcterms:modified xsi:type="dcterms:W3CDTF">2015-09-15T05:37:00Z</dcterms:modified>
  <cp:revision>128</cp:revision>
  <dc:subject/>
  <dc:title/>
</cp:coreProperties>
</file>