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отчету за август 2015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ых правовых актов, принятых администрациями сельских поселений 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27"/>
        <w:gridCol w:w="1683"/>
        <w:gridCol w:w="5688"/>
        <w:gridCol w:w="184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остан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я Абрамо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едварительном согласовании предоставления ОАО «Газпром газораспределение Воронеж»   в аренду земельного участка, местоположение: Воронежская область, Таловский район, п.Абрамовка, ул.Карла Маркса, 4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outlineLvl w:val="0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 целевом использовании субсидий, предоставляемых из бюджета Абрамовского сельского поселения Таловского муниципального района на обеспечение деятельности общественных учреждений за 1 полугодие 2015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/>
            </w:pPr>
            <w:r>
              <w:rPr/>
              <w:t xml:space="preserve">О внесении  изменений в </w:t>
            </w:r>
            <w:r>
              <w:rPr>
                <w:color w:val="17180C"/>
              </w:rPr>
              <w:t>постановление администрации Абрамовского сельского поселения Таловского муниципального района от 11.05.2015 № 18 «Об изменении вида разрешенного использования земельного участка с кадастровым номером 36:29:0200011:70 местоположение:  Воронежская область Таловский район п. Абрамовка ул. Северная, 1 «а»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едварительном согласовании предоставления ОАО «Газпром газораспределение Воронеж»   в аренду земельного участка, местоположение: Воронежская область, Таловский район, п.Абрамовка, ул. Ленина, 28.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едварительном согласовании предоставления ОАО «Газпром газораспределение Воронеж»   в аренду земельного участка, местоположение: Воронежская область, Таловский район, п.Абрамовка, ул. Пионерская, 16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ОАО «Газпром газораспределение Воронеж»   в аренду земельного участка, местоположение: Воронежская область, Таловский район, п.Абрамовка, ул. Карла Маркса,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я Абрамовского 2-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08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 порядке  формирования,  ведения  и утверждения ведомственных перечней муниципальных       услуг     и     работ, оказываемых        и          выполняемых муниципальными           учреждениями Абрамовского 2-го сельского поселения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4.</w:t>
            </w:r>
            <w:r>
              <w:rPr>
                <w:b/>
                <w:lang w:val="en-US"/>
              </w:rPr>
              <w:t>08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равил присвоения, изменения и аннулирования адресов на территории Абрамовского 2-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 внесении изменений в постановление  администрации Абрамовского 2-го сельского поселения от 23.03.2010  № 1 «Об </w:t>
            </w:r>
            <w:r>
              <w:rPr/>
              <w:t>утверждении порядка проведения антикоррупционной экспертизы  муниципальных нормативных правовых актов и их проектов администрации   Абрамовского 2-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  проведении   торгов  в форме открытого аукциона на право  заключения    договора аренды, земельных  участков, из  земель  сельскохозяйственного  назначения,  расположенных в  границах  Абрамовского  2-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   Таловского района, Воронежской области,  сроком     на    1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Александро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ft"/>
              <w:ind w:right="-56" w:hanging="0"/>
              <w:jc w:val="both"/>
              <w:rPr>
                <w:lang w:eastAsia="en-US"/>
              </w:rPr>
            </w:pPr>
            <w:r>
              <w:rPr/>
              <w:t>О предоставлении Алешниковой Н.Е. в собственность бесплатно земельного участка с кадастровым номером 36:29:1100002:1,местоположение : Воронежская область,Таловский район ,п.Новотроицкий ,ул.Садовая 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постановке на учет в качестве нуждающейся в улучшении жилищных условий Гусевой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Анохи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инимал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Бирюче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4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варительном согласовании предоставления земельного участка в постоянное (бессрочное) пользование,  местоположение: Воронежская область, Таловский район, с.Бирюч, ул. Колхозная, строение 44 «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Василье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both"/>
              <w:rPr>
                <w:highlight w:val="yellow"/>
              </w:rPr>
            </w:pPr>
            <w:r>
              <w:rPr/>
              <w:t>О внесении изменений в постановление от 19.05.2011 г. № 11 «О порядке обучения населения способам защиты при чрезвычайных ситуация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О предварительном согласовании предоставления земельного участка в постоянное (бессрочное) пользование,  местоположение: Воронежская область, Таловский район, п. Зареченский, ул. Есенина, строени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both"/>
              <w:rPr>
                <w:highlight w:val="yellow"/>
              </w:rPr>
            </w:pPr>
            <w:r>
              <w:rPr/>
              <w:t>О предварительном согласовании предоставления ИП главе КФХ Маслак И.А. земельного участка в аренду,  местоположение: Воронежская обл, Таловский район, Васильевское сельское поселение, в южной части кадастрового квартала 36:29:9200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О предварительном согласовании предоставления ИП главе КФХ Маслак И.А. земельного участка в аренду,  местоположение: Воронежская обл, Таловский район, Васильевское сельское поселение, в южной части кадастрового квартала 36:29:9200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Вознесено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8.2015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О предварительном согласовании предоставления ИП главе КФХ Дубаеву Р.М. земельного участка в аренду, местоположение: Воронежская обл, Таловский район, Вознесеновское сельское поселение, в юго-восточной части кадастрового квартала 36:29:9102013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8.2015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b w:val="false"/>
              </w:rPr>
              <w:t xml:space="preserve">О предоставлении в аренду земельного участка из состава земель сельскохозяйственного назначения главе КФХ «Прометей» Гридневу А.Б.».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Вознесе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hi-IN" w:bidi="hi-IN"/>
              </w:rPr>
            </w:pPr>
            <w:r>
              <w:rPr/>
              <w:t>О предварительном согласовании предоставления ИП главе КФХ Пискареву Г.М. земельного участка в аренду,  местоположение: Воронежская область, Таловский район, Вознесенское сельское поселение, юго-восточная часть кадастрового квартала 36:29:930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hi-IN" w:bidi="hi-IN"/>
              </w:rPr>
            </w:pPr>
            <w:r>
              <w:rPr/>
              <w:t>О предварительном согласовании предоставления ИП главе КФХ Пискареву Г.М. земельного участка в аренду,  местоположение: Воронежская область, Таловский район, Вознесенское сельское поселение, центральная часть кадастрового квартала 36:29:930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hi-IN" w:bidi="hi-IN"/>
              </w:rPr>
            </w:pPr>
            <w:r>
              <w:rPr/>
              <w:t>О внесении изменений в постановление от 21.05.2015   № 21 «Об утверждении Порядка составления и ведения сводной бюджетной  росписи бюджета Вознесенского 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варительном согласовании предоставления ИП главе КФХ Головкову В.В. земельного участка в аренду,  местоположение: Воронежская область, Таловский район, Вознесенское сельское поселение, в восточной  части кадастрового квартала 36:29:930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я Вязо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инимал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Добри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доставлении Добринскому сельскому поселению в постоянное (бессрочное) пользование земельного участка с кадастровым номером 36:29:4700002:136, местоположение: Воронежская область, Таловский район, п. Козловский, ул. Набер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я Ела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Об утверждении Правил присвоения, изменения и аннулирования адресов на территории Елан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постановления администрации  Еланского сельского поселения от 03.08.2015 № 25</w:t>
            </w: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>Об утверждении Правил присвоения, изменения и аннулирования адресов на территории Еланского сельского поселения Таловского муниципального района Воронежской области</w:t>
            </w:r>
            <w:r>
              <w:rPr/>
              <w:t xml:space="preserve">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лана мероприятий по профилактике наркомании и токсикомании на территории Еланского сельского поселения на 2015-2016 г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утверждении схем дислокации Дорожных знаков на территории Елан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тановления Каза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инимал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я Каменно-Степн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здании  комиссии по выдаче администрацией Каменно-Степного сельского поселения заключений о целесообразности (нецелесообразности) выделения участнику Государственной программы по оказанию содействия добровольному переселению в Российскую Федерацию соотечественников, проживающих за рубежом, финансовых средств, для индивидуально-жилищного строительства, на улучшение жилищных условий  (при наличии жилого помещения), в рамках реализации подпрограммы «Оказание содействия добровольному переселению в Воронежскую область соотечественников, проживающих за рубежом» государственной программы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своении адресной характеристики  объекту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своении адресной характеристики земельному учас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своении адресной характеристики объекту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своении адресной характеристики  объекту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Каменно-Степного сельского поселения Таловского муниципального района от 16.06.2015    №25 «Об утверждении Порядка составления и ведения сводной бюджетной росписи бюджета Каменно-Степного сельского поселения Таловс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разделе земельного участка с кадастровым номером 36:29:5400005:116, местоположение: обл. Воронежская, р-н Таловский, п. Высокий, ул.  Ленина, 54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Михи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ОАО «Газпром газораспределение Воронеж» в аренду земельного участка, местоположение: Воронежская область, Таловский район, п. Михинский, ул.Солнечная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Нижнекаме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 на кадастровом плане территории, категория земель: земли населенных  пунктов, местоположение: Воронежская области, район Таловский, Нижнекаменское сельское поселение, южная часть кадастрового квартала 36:29:6000006, площадь 65761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земельного участка в постоянное (бессрочное) пользование, местоположение: Воронежская область, Таловский район, п. Утиновка, ул. Свободы, строени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варительном согласовании предоставления ОАО «Газпром газораспределение Воронеж» в аренду земельного участка,  местоположение: Воронежская область, Таловский район, п. Веревкин 2-й,  ул. Луговая, 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Николь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 снятии с учета нуждающейся в улучшении жилищных условий Болтыховой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 утверждении схемы дислокации дорожных знаков и дорожной разметки автомобильных дорог местного значения Николь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Новочиголь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едварительном согласовании предоставления земельного участка  площадью 3400 кв. м, с кадастровым номером 36:29:7000009:24,  местоположение: Воронежская область,    Таловский район, с. Новая Чигла, ул. Красина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Орло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ИП главе КФХ Пискареву Г.М. земельного участка в аренду, местоположение: Воронежская обл., р-н Таловский, Орловское сельское поселение, в северной части кадастрового квартала 36:29:930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Синя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постановление от 12 августа 2011 г. № 19 «О признании нуждающегося в  улучшении жилищных условий  в рамках реализации долгосрочной муниципальной целевой программы «Обеспечение жильём молодых семей на 2011-2015 годы» семьи Морозова Евгения Александровича»(в ред. №2 от 02.02.2012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ОАО «Газпром газораспределение Воронеж» в аренду земельного участка,  местоположение: Воронежская область, Таловский район, с. Синявка, ул. Дачная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Таловского город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городского поселения от 16.06.2015 № 125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5-2016 годы на территории Тал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молодой семьи Попова Евгения Викторовича нуждающейся в улучшении жилищных условий в рамках подпрограммы «Обеспечение жильем молодых семей» ФЦП «Жилище» на 2011-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Митрофанову С.В., Федоровой Н.В., Федоровой Д.Г., в общую долевую собственность бесплатно земельного участка с кадастровым номером 36:29:0102007:9, местоположение: Воронежская обл., Таловский р-н, р.п. Таловая, ул. 50 лет Октября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Власюк Л.А. и Власюк Н.А. в общую долевую собственность бесплатно земельного участка с кадастровым номером  36:29:0104005:40, местоположение: Воронежская обл., Таловский р-н, р.п. Таловая, ул. Первомайская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в собственность бесплатно земельного участка с кадастровым номером  36:29:0103011:58, местоположение: Воронежская обл., Таловский р-н, р.п. Таловая, ул. Кирова,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земельного участка с кадастровым номером  36:29:0103007:12, местоположение: Воронежская обл., Таловский р-н, р.п. Таловая, ул. Советская,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земельного участка с кадастровым номером  36:29:0106003:45, местоположение: Воронежская обл., Таловский р-н, р.п. Таловая, ул. Первомайская, 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Федулову П.В. в собственность бесплатно земельного участка с кадастровым номером 36:29:0106007:120, местоположение: Воронежская обл., Таловский р-н,                  р.п. Таловая, ул. Кирова, 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земельного участка с кадастровым номером 36:29:0106005:88, местоположение: Воронежская обл., Таловский р-н, р.п. Таловая, ул. Октябрьская, 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Прокофьеву С.А. в собственность бесплатно земельного участка с кадастровым номером  36:29:0102004:7, местоположение: Воронежская обл., Таловский р-н,                  р.п. Таловая, ул. Красное Солнце,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земельного участка в постоянное (бессрочное) пользование местоположение: Воронежская обл., Таловский р-н, р.п. Тал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Шишлянникову П.П., Шишлянникову С.П., Шишлянниковой С.Ф. в общую долевую собственность бесплатно земельного участка с кадастровым номером  36:29:0106003:4, местоположение: Воронежская обл., Таловский р-н, р.п. Таловая, ул. Пятницкого, 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нятии с регистрационного учета в качестве нуждающейся в улучшении жилищных условий семью Писаной Ирины Степанов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нятии с регистрационного учета в качестве нуждающейся  в улучшении жилищных условий семью Полатовской Елены Анатольев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нятии с регистрационного учета в качестве нуждающейся в улучшении жилищных условий семью Черноухова Анатолия Николаев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адресной характеристики в р.п. Таловая, ул. Комсомольская, д. 3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ной характеристики гаражу в р.п. Таловая, переулок Ворошилова, дом 1, блок 1, позиция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ОАО «Газпром газораспределение Воронеж» в аренду земельного участка, местоположение: Воронежская область, Таловский район, р.п. Таловая, ул. Советская, 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в собственность бесплатно земельного участка с кадастровым номером  36:29:0106006:119, местоположение: Воронежская обл., Таловский р-н, р.п. Таловая, ул. Пролетарская, 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размещения временных нестационарных аттракционов на территории Тал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 утверждении порядка размещения объектов мелкорозничной торговли при проведении праздничных и иных массовых мероприятий, имеющих временный характер, и размещения временных организаций быстрого обслуживания (летних каф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в собственность бесплатно земельного участка с кадастровым номером  36:29:0104010:109, местоположение: Воронежская обл., Таловский р-н, р.п. Таловая, ул. Кирова, 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в собственность бесплатно земельного участка с кадастровым номером  36:29:0105004:72, местоположение: Воронежская обл., Таловский р-н, р.п. Таловая, ул. Пятницкого,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Харитонову Н.И. и Махинову А.А. в общую долевую собственность бесплатно земельного участка с кадастровым номером 36:29:0103018:44, местоположение: Воронежская обл., Таловский р-н, р.п. Таловая, ул. 40 лет Победы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в собственность бесплатно земельного участка с кадастровым номером  36:29:0106007:92, местоположение: Воронежская обл., Таловский р-н, р.п. Таловая, ул. Кирова, 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земельного участка с кадастровым номером  36:29:0106003:76, местоположение: Воронежская обл., Таловский р-н, р.п. Таловая, ул. Пятницкого, 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земельного участка с кадастровым номером  36:29:0106007:169, местоположение: Воронежская обл., Таловский р-н, р.п. Таловая, ул. Советская, 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земельного участка с кадастровым номером  36:29:0104008:67, местоположение: Воронежская обл., Таловский р-н, р.п. Таловая, ул. Комсомольская,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Мартыненко С.В. и Мартыненко Д.И. в общую долевую собственность бесплатно земельного участка с кадастровым номером  36:29:0104007:37, местоположение: Воронежская обл., Таловский р-н, р.п. Таловая, пр. Буденного,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Баулину С.И. в  общую долевую собственность бесплатно земельного участка с кадастровым номером 36:29:0103016:38, местоположение: Воронежская обл., Таловский р-н, р.п. Таловая, ул. Пионерская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Роженко А.М. и Роженко А.В. в общую долевую собственность бесплатно земельного участка с кадастровым номером  36:29:0102004:65, местоположение: Воронежская обл., Таловский р-н, р.п. Таловая, ул. Красное Солнце,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Мошкиной О.К. в собственность бесплатно земельного участка с кадастровым номером  36:29:0104008:7, местоположение: Воронежская обл., Таловский р-н,                  р.п. Таловая, ул. Комсомольская, 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8.2015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Васильевой Н.Г. в собственность бесплатно земельного участка с кадастровым номером  36:29:0104005:52, местоположение: Воронежская обл., Таловский р-н,                  р.п. Таловая, ул. Первомайская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Тиша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 предварительном согласовании предоставления земельного участка с кадастровым номером  36:29:7500003:1, местоположение: Воронежская обл, Таловский р-н, с. Верхняя Тишанка,           ул. 40 лет Октября, д.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 присвоении адресной характеристики в с. В- Тишан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 предварительном согласовании предоставления земельного участка  площадью 1700 кв. м, с кадастровым номером 36:29:7500008:1,  местоположение: Воронежская область,    Таловский район, с. Верхняя Тишанка, ул. Советская,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б утверждении схемы расположения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Земельного участка на кадастровом плане территории ориентировочной площадью 208789 кв.м, местоположение: Воронежская область, Таловский район, Тишанское сельское поселение, в северной части кадастрового квартала 36:29:910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б утверждении схемы расположения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Земельного участка на кадастровом плане территории ориентировочной площадью 226296 кв.м, местоположение: Воронежская область, Таловский район, Тишанское сельское поселение, в северной части кадастрового квартала 36:29:910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Хороль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местоположении земельного участка с кадастровым номером 36:29:9400016:89 в границах Хороль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Перепеченого Василия Петровича нуждающимся в улучшении жилищных усло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из земель сельскохозяйственного назначения, для ведения личного подсобного хозяйства, местоположение: Воронежская область, Таловский район, Хорольское сельское поселение, в центральной части  кадастрового квартала 36:29:94000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из земель сельскохозяйственного назначения, для ведения личного подсобного хозяйства, местоположение: Воронежская область, Таловский район, Хорольское сельское поселение,  в центральной части  кадастрового  квартала 36:29:94000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тверждении схемы расположения земельного участка на кадастровом плане территории, из земель сельскохозяйственного назначения, для ведения личного подсобного хозяйства, местоположение: Воронежская область, Таловский район, Хорольское сельское поселение,  в центральной части  кадастрового  квартала 36:29:94000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тверждении схемы расположения земельного участка на кадастровом плане территории, из земель сельскохозяйственного назначения, для ведения личного подсобного хозяйства, местоположение: Воронежская область, Таловский район, Хорольское сельское поселение,  в центральной части  кадастрового  квартала 36:29:94000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из земель сельскохозяйственного назначения, для ведения личного подсобного хозяйства, местоположение: Воронежская область, Таловский район, Хорольское сельское поселение,  в центральной части  кадастрового  квартала 36:29:94000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тверждении схемы расположения земельного участка на кадастровом плане территории, из земель сельскохозяйственного назначения, для ведения личного подсобного хозяйства, местоположение: Воронежская область, Таловский район, Хорольское сельское поселение,  в центральной части  кадастрового  квартала 36:29:94000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из земель сельскохозяйственного назначения, для ведения личного подсобного хозяйства, местоположение: Воронежская область, Таловский район, Хорольское сельское поселение,  в центральной части  кадастрового  квартала 36:29:94000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, из земель сельскохозяйственного назначения, для ведения личного подсобного хозяйства, местоположение: Воронежская область, Таловский район, Хорольское сельское поселение, в центральной части кадастрового  квартала 36:29:94000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/>
            </w:pPr>
            <w:r>
              <w:rPr/>
              <w:t xml:space="preserve"> </w:t>
            </w:r>
            <w:r>
              <w:rPr/>
              <w:t>О внесении изменений в постановление администрации Хорольского сельского поселения от 27.10.2014 № 35 (в ред. постановления от 13.02.2015 № 3) «</w:t>
            </w:r>
            <w:r>
              <w:rPr>
                <w:rFonts w:eastAsia="SimSun;宋体"/>
                <w:kern w:val="2"/>
                <w:lang w:eastAsia="hi-IN" w:bidi="hi-IN"/>
              </w:rPr>
              <w:t>Об утверждении административного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регламента администрации Хорольского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сельского поселения по предоставлению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муниципальной услуги «</w:t>
            </w:r>
            <w:r>
              <w:rPr/>
              <w:t>Приём заявлений, документов, а также постановка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</w:t>
            </w:r>
            <w:r>
              <w:rPr/>
              <w:t>граждан на учёт в качестве нуждающихся в жилых помещениях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ИП главе КФХ Сидельникову Н.Н. в собственность за плату земельного участка с кадастровым номером 36:29:9400015:96, местоположение: Воронежская область, р-н Таловский, Хорольское сельское поселение, центральная часть кадастрового квартала 36:29:9400015: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я Шани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ИП главе КФХ Гошдадову И-А.А. земельного участка в аренду, местоположение: Воронежская область, Таловский район, Шанинское сельское поселение, в восточной части кадастрового квартала 36:29:9200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ИП главе КФХ Гошдадову И-А.А. земельного участка в аренду, местоположение: Воронежская область, Таловский район, Шанинское сельское поселение, в  западной части кадастрового квартала 36:29:9200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тановления Шанинского 2-го сельского поселения Тал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отчета об исполнении бюджета Шанинского 2-го сельского поселения за 1 полугодие 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Кожокину В,Ю. земельного участка в собственность бесплатно, местоположение: Воронежская область, Таловский район, Шанинское 2-ое сельское поселение, в юго-восточной части кадастрового квартала 36:29:9200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Бургонову А.Ю. земельного участка в собственность бесплатно, местоположение: Воронежская область, Таловский район, Шанинское 2-ое сельское поселение, в юго-восточной части кадастрового квартала 36:29:9200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Кожокину С.Ю. земельного участка в собственность бесплатно, местоположение: Воронежская область, Таловский район, Шанинское 2-ое сельское поселение, в юго-восточной части кадастрового квартала 36:29:9200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предоставления Бургонову Д.Ю. земельного участка в собственность бесплатно, местоположение: Воронежская область, Таловский район, Шанинское 2-ое сельское поселение, в юго-восточной части кадастрового квартала 36:29:9200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13">
    <w:name w:val="Стиль 13 пт По ширине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4-11-10T16:52:00Z</cp:lastPrinted>
  <dcterms:modified xsi:type="dcterms:W3CDTF">2015-09-15T05:37:00Z</dcterms:modified>
  <cp:revision>29</cp:revision>
  <dc:subject/>
  <dc:title/>
</cp:coreProperties>
</file>