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отчету за август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правовых актов, принятых Советом народных депутатов Таловского муниципальн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518"/>
        <w:gridCol w:w="650"/>
        <w:gridCol w:w="5404"/>
        <w:gridCol w:w="1559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8.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народных депутатов Таловского муниципального района Воронежской области от 26.12.2014 года № 71 «О бюджете Таловского муниципального района на 2015 год и на плановый период 2016 и 2017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8.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4"/>
                <w:szCs w:val="24"/>
              </w:rPr>
              <w:t>О внесении изменений и дополнений в решение Совета народных депутатов Таловского муниципального района от 19.12.2013 г. № 29 «Об утверждении Положения о бюджетном процессе в Таловском муниципальном районе Воронеж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вета народных депутатов Таловского муниципального района от 26.06.2015 № 106 «О выступлении с инициативой о преобразовании муниципальных образований Талов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8.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Таловского муниципального района от 03.04.2015 №97  «Об утверждении положения о местных нормативах градостроительного проектирования Таловского муниципального района Воронеж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8.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О признании утратившим силу решения Совета  народных депутатов Таловского муниципального района Воронежской области от 17.06.2011 №221 «Об утверждении Положения «О статусе депутата Совета народных депутатов Талов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своении звания «Почетный гражданин Таловского муниципального района» Ефремовой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8.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и силу отдельных муниципальных норматив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яющие акты в программу комп.соц.-эк. развит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Об утверждении перечня имущества Таловского муниципального района, передаваемого безвозмездно в собственность Новочиголь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Об утверждении перечня имущества Таловского муниципального района, передаваемого безвозмездно в собственность Каменно-Степн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Об отчете «О результатах деятельности ОМВД России по Таловскому району по итогам 1 полугодия 2015 г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30:00Z</dcterms:created>
  <dc:creator>Matveeva</dc:creator>
  <dc:description/>
  <cp:keywords/>
  <dc:language>en-US</dc:language>
  <cp:lastModifiedBy>Паринова Евгения Сергеевна</cp:lastModifiedBy>
  <cp:lastPrinted>2011-03-11T12:57:00Z</cp:lastPrinted>
  <dcterms:modified xsi:type="dcterms:W3CDTF">2015-09-15T05:37:00Z</dcterms:modified>
  <cp:revision>40</cp:revision>
  <dc:subject/>
  <dc:title/>
</cp:coreProperties>
</file>