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825"/>
        <w:gridCol w:w="1534"/>
        <w:gridCol w:w="6004"/>
      </w:tblGrid>
      <w:tr>
        <w:trPr>
          <w:trHeight w:val="170" w:hRule="atLeast"/>
        </w:trPr>
        <w:tc>
          <w:tcPr>
            <w:tcW w:w="1045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июль 2015 го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11 НП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07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и дополнений в решение Совета народных депутатов Таловского муниципального района Воронежской области от 26.12.2014 года № 71 «О бюджете Таловского муниципального района на 2015 год и на плановый период 2016 и 2017 годов»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.07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изнании утратившим силу постановления администрации Таловского муниципального района Воронежской области от 03.06.2015 №400 «Об утверждении границ охранной зоны ВОЛС на территории Таловского муниципального района Воронежской обла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07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ризнании утратившим силу постановления администрации Таловского муниципального района от 10.06.2015 № 416 </w:t>
            </w:r>
            <w:r>
              <w:rPr>
                <w:bCs/>
                <w:kern w:val="2"/>
                <w:sz w:val="22"/>
                <w:szCs w:val="22"/>
              </w:rPr>
              <w:t>«Об утверждении Положения о порядке осуществления отдельных государственных полномочий по организации деятельности по отлову и содержанию безнадзорных животных на территории Таловского муниципального района Воронежской обла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07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пределении перечня мест для исполнения уголовного наказания в виде исправительных работ на территории Талов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07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внесении изменений в постановление от 09.12.2013 года № 1297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07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постановление администрации  муниципального  района от 17.12.2013  № 1312  «Об утверждении муниципальной программы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«Развитие образования на 2014-2020 г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07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постановление администрации Таловского муниципального района Воронежской области от 15.01.2013г. № 6 «Об образовании избирательных участков на территории Таловского муниципального района Воронежской области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07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 в постановление от 18.12.2013  №1332 «Об утверждении муниципальной программы «Муниципальное управление и гражданское общество на 2014-2019 г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.07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признании утратившими силу отдельных муниципальных нормативных правовых акт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.07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860" w:leader="none"/>
                <w:tab w:val="left" w:pos="55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ей государственных и муниципальных услуг, предоставляемых администрацией Талов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.07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Таловского муниципального района от 11.12.2013г. № 1310 «Об утверждении муниципальной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5-08-17T05:37:00Z</dcterms:modified>
  <cp:revision>25</cp:revision>
  <dc:subject/>
  <dc:title/>
</cp:coreProperties>
</file>