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03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от </w:t>
        <w:softHyphen/>
        <w:softHyphen/>
        <w:softHyphen/>
        <w:t xml:space="preserve"> 27  июля  2015 г  № 492</w:t>
        <w:softHyphen/>
        <w:softHyphen/>
        <w:softHyphen/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финансирования мероприятий муниципальной программы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07.2015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                                     В.В.Бурдин    </w:t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pacing w:val="-1"/>
          <w:sz w:val="24"/>
          <w:szCs w:val="24"/>
        </w:rPr>
      </w:pPr>
      <w:r>
        <w:rPr>
          <w:rFonts w:cs="Times New Roman;Times New Roman"/>
          <w:b/>
          <w:bCs/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pacing w:val="-1"/>
          <w:sz w:val="24"/>
          <w:szCs w:val="24"/>
          <w:u w:val="single"/>
        </w:rPr>
        <w:t xml:space="preserve">от </w:t>
        <w:softHyphen/>
        <w:softHyphen/>
        <w:softHyphen/>
        <w:t xml:space="preserve"> 27  июля  2015 г  № 492 </w:t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194 207,9 тыс. рублей, в том числе средства федерального бюджета – 100 тыс.руб.; областного бюджета – 46 502,2 тыс. рублей, средства районного бюджета составляет – 147 605,7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4 607,0 тыс. руб., в том числе средства районного бюджета -  34 60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58 478,9 тыс. руб., в том числе средства федерального бюджета – 100 тыс.руб., областного бюджета – 46 502,2 тыс.руб., средства районного бюджета -  111 876,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122,0 тыс.руб., в том числе средства районного бюджета 1122,0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7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97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8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35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жидаемые результат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21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4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4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21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21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м финансового обеспечения реализации подпрограммы за счет средств районного  бюджета за весь период ее реализации составляет 78068,0 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8 478,9 тыс. руб., в том числе за счет средств федерального бюджета – 100,0 тыс.руб., областного бюджета – 46 502,2  тыс.руб., средства районного бюджета – 111 876,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78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5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58478,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ости насе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-  173,6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реализуется в один эта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 составляют  1122,0 тыс. ру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-  173,6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- 203 тыс. ру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3"/>
        <w:numPr>
          <w:ilvl w:val="0"/>
          <w:numId w:val="6"/>
        </w:numPr>
        <w:spacing w:lineRule="auto" w:line="276" w:before="0" w:after="20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/>
        <w:t>Динамика численности безработных приведена в таблиц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Нашли работу – всего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Заявлено вакансий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Ежегодно в КОУ ВО </w:t>
      </w:r>
      <w:r>
        <w:rPr>
          <w:color w:val="000000"/>
          <w:sz w:val="24"/>
          <w:szCs w:val="24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4"/>
          <w:szCs w:val="24"/>
        </w:rPr>
        <w:t xml:space="preserve">их дальнейший жизненный путь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3"/>
        <w:spacing w:lineRule="auto" w:line="276" w:before="0" w:after="20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Style23"/>
        <w:spacing w:lineRule="auto" w:line="276" w:before="0" w:after="2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.1. Приоритеты муниципальной политики в сфере 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ализации муниципальной подпрограммы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ействие развитию системы поддержки малообеспеченных граждан.</w:t>
      </w:r>
    </w:p>
    <w:p>
      <w:pPr>
        <w:pStyle w:val="Style23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«Воспитание детей-сирот и уход за ними в семейных группах».</w:t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де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в  патронатные семь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детей,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-142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Финансирование программы: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1350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шения задач Подпрограмм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Подпрограммы </w:t>
      </w:r>
      <w:r>
        <w:rPr>
          <w:bCs/>
          <w:sz w:val="24"/>
          <w:szCs w:val="24"/>
        </w:rPr>
        <w:t xml:space="preserve"> являю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9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10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10 воспитанник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- 8 безработных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8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8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9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10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1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ровень регистрируемой безработиц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- 1,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1,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1,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1,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1,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1,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8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9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10 воспитанников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10 воспитан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4 году- 8 безработных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8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8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9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10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1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22,0 тыс. руб., в  том числе по года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4 году - 173,6 тыс. руб.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 173,6 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173,6 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195,2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203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- 203 тыс.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июнь-авгус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июнь-сентябрь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-подготовка   информации   о   выполнении Подпрограмм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97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795"/>
        <w:gridCol w:w="3447"/>
        <w:gridCol w:w="13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>
          <w:trHeight w:val="54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-</w:t>
      </w:r>
      <w:r>
        <w:rPr>
          <w:bCs/>
          <w:sz w:val="24"/>
          <w:szCs w:val="24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«</w:t>
      </w:r>
      <w:r>
        <w:rPr>
          <w:sz w:val="24"/>
          <w:szCs w:val="24"/>
        </w:rPr>
        <w:t>Семейный кодекс Российской Федерации" от 29.12.1995 N 223-ФЗ</w:t>
      </w:r>
      <w:r>
        <w:rPr>
          <w:bCs/>
          <w:sz w:val="24"/>
          <w:szCs w:val="24"/>
        </w:rPr>
        <w:t>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Подпрограмм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бщие  затраты  на  реализацию  Подпрограммы из средств местного бюджета  составляют 1122,0 тыс. руб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4 году- 173,6 тыс. руб.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-  173,6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- 173,6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- 195,2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- 203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- 203 тыс.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В соответствии  со ст.24  </w:t>
      </w:r>
      <w:r>
        <w:rPr>
          <w:color w:val="000000"/>
          <w:sz w:val="24"/>
          <w:szCs w:val="24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4"/>
          <w:szCs w:val="24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4"/>
          <w:szCs w:val="24"/>
        </w:rPr>
        <w:t xml:space="preserve">270 </w:t>
      </w:r>
      <w:r>
        <w:rPr>
          <w:sz w:val="24"/>
          <w:szCs w:val="24"/>
        </w:rPr>
        <w:t xml:space="preserve">тыс. руб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Подпрограммы</w:t>
      </w:r>
    </w:p>
    <w:p>
      <w:pPr>
        <w:sectPr>
          <w:headerReference w:type="default" r:id="rId19"/>
          <w:type w:val="nextPage"/>
          <w:pgSz w:w="11906" w:h="16838"/>
          <w:pgMar w:left="1707" w:right="845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678"/>
        <w:gridCol w:w="821"/>
        <w:gridCol w:w="1293"/>
        <w:gridCol w:w="1294"/>
        <w:gridCol w:w="1342"/>
        <w:gridCol w:w="1308"/>
        <w:gridCol w:w="1276"/>
        <w:gridCol w:w="1308"/>
      </w:tblGrid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4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46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4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</w:tr>
      <w:tr>
        <w:trPr>
          <w:trHeight w:val="12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05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1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785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7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"Семья плюс Я"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754"/>
        <w:gridCol w:w="2676"/>
        <w:gridCol w:w="1118"/>
        <w:gridCol w:w="1098"/>
        <w:gridCol w:w="1138"/>
        <w:gridCol w:w="1404"/>
        <w:gridCol w:w="1118"/>
        <w:gridCol w:w="1079"/>
      </w:tblGrid>
      <w:tr>
        <w:trPr>
          <w:trHeight w:val="300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0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2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9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3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4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2,4</w:t>
            </w:r>
          </w:p>
        </w:tc>
      </w:tr>
      <w:tr>
        <w:trPr>
          <w:trHeight w:val="3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2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4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9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4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2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2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3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79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2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80"/>
        <w:gridCol w:w="1980"/>
        <w:gridCol w:w="1360"/>
        <w:gridCol w:w="1360"/>
        <w:gridCol w:w="1360"/>
        <w:gridCol w:w="1514"/>
        <w:gridCol w:w="1360"/>
        <w:gridCol w:w="1360"/>
      </w:tblGrid>
      <w:tr>
        <w:trPr>
          <w:trHeight w:val="315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458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8 87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03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7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7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82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4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2 429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52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940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108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5"/>
        <w:gridCol w:w="1812"/>
        <w:gridCol w:w="272"/>
        <w:gridCol w:w="2948"/>
        <w:gridCol w:w="7"/>
        <w:gridCol w:w="1650"/>
        <w:gridCol w:w="98"/>
        <w:gridCol w:w="1252"/>
        <w:gridCol w:w="82"/>
        <w:gridCol w:w="1018"/>
        <w:gridCol w:w="179"/>
        <w:gridCol w:w="1621"/>
        <w:gridCol w:w="1200"/>
        <w:gridCol w:w="567"/>
        <w:gridCol w:w="733"/>
        <w:gridCol w:w="328"/>
      </w:tblGrid>
      <w:tr>
        <w:trPr>
          <w:trHeight w:val="3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7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56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>
          <w:trHeight w:val="475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>
          <w:trHeight w:val="5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  927 1006 3938054 24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4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5 год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1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 878,8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75,7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1,5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679,2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5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429,5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 940,5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 940,5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72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1 3927805 511927 1401 3928802 51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972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4 517,0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27 1006 3938049 244 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678"/>
        <w:gridCol w:w="821"/>
        <w:gridCol w:w="1293"/>
        <w:gridCol w:w="1294"/>
        <w:gridCol w:w="1342"/>
        <w:gridCol w:w="1308"/>
        <w:gridCol w:w="1276"/>
        <w:gridCol w:w="1308"/>
      </w:tblGrid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4" w:hRule="atLeast"/>
        </w:trPr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46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4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</w:tr>
      <w:tr>
        <w:trPr>
          <w:trHeight w:val="12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05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1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-щего года</w:t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785" w:hRule="atLeas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73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"Семья плюс Я"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N64"/>
            <w:bookmarkStart w:id="1" w:name="RANGE!A1%3AN64"/>
            <w:bookmarkEnd w:id="1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9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2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2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80"/>
        <w:gridCol w:w="1980"/>
        <w:gridCol w:w="1360"/>
        <w:gridCol w:w="1360"/>
        <w:gridCol w:w="1360"/>
        <w:gridCol w:w="1514"/>
        <w:gridCol w:w="1360"/>
        <w:gridCol w:w="1360"/>
      </w:tblGrid>
      <w:tr>
        <w:trPr>
          <w:trHeight w:val="315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458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8 87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03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7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7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82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4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2 429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52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940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108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5"/>
        <w:gridCol w:w="1812"/>
        <w:gridCol w:w="272"/>
        <w:gridCol w:w="2948"/>
        <w:gridCol w:w="7"/>
        <w:gridCol w:w="1650"/>
        <w:gridCol w:w="98"/>
        <w:gridCol w:w="1252"/>
        <w:gridCol w:w="82"/>
        <w:gridCol w:w="1218"/>
        <w:gridCol w:w="229"/>
        <w:gridCol w:w="1371"/>
        <w:gridCol w:w="1000"/>
        <w:gridCol w:w="259"/>
        <w:gridCol w:w="1090"/>
        <w:gridCol w:w="27"/>
        <w:gridCol w:w="483"/>
      </w:tblGrid>
      <w:tr>
        <w:trPr>
          <w:trHeight w:val="3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8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56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>
          <w:trHeight w:val="475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4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>
          <w:trHeight w:val="57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  927 1006 3938054 244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0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5 год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 878,8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75,7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1,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80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679,2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5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429,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 940,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 940,5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72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1 3927805 511927 1401 3928802 511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972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4 517,0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27 1006 3938049 244 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type w:val="nextPage"/>
      <w:pgSz w:orient="landscape" w:w="16838" w:h="11906"/>
      <w:pgMar w:left="346" w:right="346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"/>
    <w:qFormat/>
    <w:rPr>
      <w:b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rFonts w:eastAsia="Calibri;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eastAsia="Calibri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20" w:hanging="0"/>
    </w:pPr>
    <w:rPr>
      <w:rFonts w:eastAsia="Calibri;Arial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;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;Arial"/>
    </w:rPr>
  </w:style>
  <w:style w:type="paragraph" w:styleId="Style2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5:00Z</dcterms:created>
  <dc:creator>1</dc:creator>
  <dc:description/>
  <cp:keywords/>
  <dc:language>en-US</dc:language>
  <cp:lastModifiedBy>Паринова Евгения Сергеевна</cp:lastModifiedBy>
  <cp:lastPrinted>2015-07-22T14:57:00Z</cp:lastPrinted>
  <dcterms:modified xsi:type="dcterms:W3CDTF">2015-08-11T11:25:00Z</dcterms:modified>
  <cp:revision>63</cp:revision>
  <dc:subject/>
  <dc:title>Администрация  Таловского муниципального  района</dc:title>
</cp:coreProperties>
</file>