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5302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РАЙОНА 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03.07.2015 № 457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О      признании         утратившим         сил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я администрации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    района      Воронежско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ласти       от    03.06.2015     года        № 400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  границ   охранной  зон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ЛС       на     территории         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     района      Воронежско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ласти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приведения нормативных правовых актов в соответствие с действующим законодательством, администрация Таловского муниципального района Воронежской области  </w:t>
      </w:r>
      <w:r>
        <w:rPr>
          <w:b/>
          <w:sz w:val="26"/>
          <w:szCs w:val="26"/>
        </w:rPr>
        <w:t>п о с т а н о в л я е 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знать утратившим силу постановление администрации Таловского муниципального района от  03 июня 2015 года № 400 «Об утверждении границ охранной зоны ВОЛС на территории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Контроль  за исполнением  настоящего  постановления возложить 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администрации – начальника отдела  по архитектуре и строительной политике администрации Таловского муниципального района  В.Н.Шевцов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Глава  администрации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В.В.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53:00Z</dcterms:created>
  <dc:creator>ConsultantPlus</dc:creator>
  <dc:description/>
  <cp:keywords/>
  <dc:language>en-US</dc:language>
  <cp:lastModifiedBy>Паринова Евгения Сергеевна</cp:lastModifiedBy>
  <cp:lastPrinted>2015-07-01T08:32:00Z</cp:lastPrinted>
  <dcterms:modified xsi:type="dcterms:W3CDTF">2015-07-13T08:24:00Z</dcterms:modified>
  <cp:revision>6</cp:revision>
  <dc:subject/>
  <dc:title>АДМИНИСТРАЦИЯ ВОРОНЕЖСКОЙ ОБЛАСТИ</dc:title>
</cp:coreProperties>
</file>