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26 июня 2015 года № 10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р.п. Талов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400" w:leader="none"/>
          <w:tab w:val="left" w:pos="6120" w:leader="none"/>
        </w:tabs>
        <w:ind w:right="5034" w:hanging="0"/>
        <w:jc w:val="both"/>
        <w:rPr/>
      </w:pPr>
      <w:r>
        <w:rPr>
          <w:b/>
        </w:rPr>
        <w:t xml:space="preserve">О выступлении с инициативой о преобразовании муниципальных образований Таловского муниципального района </w:t>
      </w:r>
    </w:p>
    <w:p>
      <w:pPr>
        <w:pStyle w:val="Normal"/>
        <w:spacing w:lineRule="auto" w:line="4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/>
        <w:t xml:space="preserve">В соответствии с частью 2 статьи 13 Федерального закона от 06.10.2013 г. № 131-ФЗ «Об общих принципах организации местного самоуправления в Российской Федерации» Совет народных депутатов </w:t>
      </w:r>
      <w:r>
        <w:rPr>
          <w:b/>
          <w:spacing w:val="30"/>
        </w:rPr>
        <w:t>решил</w:t>
      </w:r>
      <w:r>
        <w:rPr>
          <w:b/>
          <w:spacing w:val="30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Выступить с инициативой о преобразовании путем объединения муниципальных образований, не влекущем за собой изменение границ иных муниципальных образова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1.1. Абрамовского сельского поселения Таловского муниципального района, Абрамовского 2-го сельского поселения Таловского муниципального района, Добринского сельского поселения Таловского муниципального района и Еланского сельского поселения Таловского муниципального района в Абрамовское сельское поселение Таловского муниципального района с административным центром в поселке Абрамовк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2. Александровского сельского поселения Таловского муниципального района, Васильевского сельского поселения Таловского муниципального района и Казанского сельского поселения Таловского муниципального района в Александровское сельское поселение Таловского муниципального района с административным центром в селе Александров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3. Тишанского сельского поселения Таловского муниципального района и Бирюченского сельского поселения Таловского муниципального района в Тишанское сельское поселение Таловского муниципального района с административным  центром в селе Верхняя Тишанк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4. Каменно-Степного сельского поселения Таловского муниципального района и Михинского сельского поселения Таловского муниципального района в Каменно-Степное сельское поселение  Таловского муниципального района с административным центром в поселке 2-го участка института им. Докучаев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5. Синявского сельского поселения Таловского муниципального района и Вязовского сельского поселения Таловского муниципального района в Синявское сельское поселение  Таловского муниципального района с административным центром в селе Синяв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6. Новочигольского сельского поселения Таловского муниципального района, Никольского сельского поселения Таловского муниципального района и Вознесеновского сельского поселения Таловского муниципального района в Новочигольское сельское поселение Таловского муниципального района с административным центром в селе Новая Чигл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7. Шанинского сельского поселения Таловского муниципального района и Шанинского 2-го сельского поселения Таловского муниципального района в Шанинское сельское поселение Таловского муниципального района с административным  центром в поселке Участок № 2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8. Вознесенского сельского поселения Таловского муниципального района и Орловского сельского поселения Таловского муниципального района в Вознесенское сельское поселение Таловского муниципального района с административным  центром в поселке Вознесенск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9. Нижнекаменского сельского поселения Таловского муниципального района, Анохинского сельского поселения Таловского муниципального района и Хорольского сельского поселения Таловского муниципального района в Нижнекаменское сельское поселение Таловского муниципального района с административным центром в поселке Нижняя Каменк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Направить настоящее решение в представительные органы местного самоуправления преобразуемых сельских поселений Талов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. Рекомендовать представительным органам местного самоуправления преобразуемых поселений с целью выявления мнения населения назначить публичные слушания по проекту решения о преобразовании сельских поселений Таловского муниципальн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4. Опубликовать данное решение в муниципальном средстве массовой информации «Талов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spacing w:lineRule="auto" w: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      Н.Н. Гусева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43:00Z</dcterms:created>
  <dc:creator>Алексей Ю. Тельнов</dc:creator>
  <dc:description/>
  <cp:keywords/>
  <dc:language>en-US</dc:language>
  <cp:lastModifiedBy>User</cp:lastModifiedBy>
  <cp:lastPrinted>2015-06-02T14:55:00Z</cp:lastPrinted>
  <dcterms:modified xsi:type="dcterms:W3CDTF">2015-06-22T07:48:00Z</dcterms:modified>
  <cp:revision>5</cp:revision>
  <dc:subject/>
  <dc:title> </dc:title>
</cp:coreProperties>
</file>