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   10    июня 2015 года  № 416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44" w:hanging="0"/>
        <w:rPr/>
      </w:pPr>
      <w:r>
        <w:rPr>
          <w:b/>
          <w:bCs/>
          <w:sz w:val="28"/>
          <w:szCs w:val="28"/>
        </w:rPr>
        <w:t>Об утверждении Положения о порядке осуществления отдельных государственных полномочий по организации деятельности по отлову и содержанию безнадзорных животных на территории Таловского муниципального района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4.05.1993 № 4979-1 «О ветеринарии», Законом Воронежской области от 26.04.2013 № 29-ОЗ «О безнадзорных животных на территории Воронежской области», Законом Воронежской области от 30.12.2014 № 228-ОЗ «</w:t>
      </w:r>
      <w:r>
        <w:rPr>
          <w:bCs/>
          <w:sz w:val="28"/>
          <w:szCs w:val="28"/>
        </w:rPr>
        <w:t>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», постановлением правительства Воронежской области от 20.05.2015 № 406 «О</w:t>
      </w:r>
      <w:r>
        <w:rPr>
          <w:sz w:val="28"/>
          <w:szCs w:val="28"/>
        </w:rPr>
        <w:t>б утверждении порядка расходования субвенций из областного бюджета бюджетам муниципальных районов и городских округов воронежской области на осуществление переданных отдельных государственных полномочий по организации деятельности по отлову и содержанию безнадзорных животных», на основании приказа управления ветеринарии Воронежской области от 02.03.2015 № 68 «</w:t>
      </w:r>
      <w:r>
        <w:rPr>
          <w:bCs/>
          <w:kern w:val="2"/>
          <w:sz w:val="28"/>
          <w:szCs w:val="28"/>
        </w:rPr>
        <w:t xml:space="preserve">О порядке учета и регистрации безнадзорных животных в приюте и порядке предоставления сведений такого учета», </w:t>
      </w:r>
      <w:r>
        <w:rPr>
          <w:sz w:val="28"/>
          <w:szCs w:val="28"/>
        </w:rPr>
        <w:t>приказа управления ветеринарии Воронежской области от 02.03.2015 № 69 «</w:t>
      </w:r>
      <w:r>
        <w:rPr>
          <w:bCs/>
          <w:kern w:val="2"/>
          <w:sz w:val="28"/>
          <w:szCs w:val="28"/>
        </w:rPr>
        <w:t xml:space="preserve">О порядке организации и деятельности приютов для безнадзорных животных», </w:t>
      </w:r>
      <w:r>
        <w:rPr>
          <w:sz w:val="28"/>
          <w:szCs w:val="28"/>
        </w:rPr>
        <w:t>приказа управления ветеринарии Воронежской области от 02.03.2015 № 70 «</w:t>
      </w:r>
      <w:r>
        <w:rPr>
          <w:bCs/>
          <w:kern w:val="2"/>
          <w:sz w:val="28"/>
          <w:szCs w:val="28"/>
        </w:rPr>
        <w:t xml:space="preserve">О порядке формирования и ведения реестра приютов для безнадзорных животных, расположенных на территории Воронежской области», </w:t>
      </w:r>
      <w:r>
        <w:rPr>
          <w:sz w:val="28"/>
          <w:szCs w:val="28"/>
        </w:rPr>
        <w:t>приказа управления ветеринарии Воронежской области от 02.03.2015 № 71 «</w:t>
      </w:r>
      <w:r>
        <w:rPr>
          <w:bCs/>
          <w:kern w:val="2"/>
          <w:sz w:val="28"/>
          <w:szCs w:val="28"/>
        </w:rPr>
        <w:t xml:space="preserve">Об утверждении инструкции по отлову и транспортировке безнадзорных животных», администрация Таловского муниципального района </w:t>
      </w:r>
      <w:r>
        <w:rPr>
          <w:b/>
          <w:bCs/>
          <w:spacing w:val="20"/>
          <w:kern w:val="2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right="2" w:hanging="0"/>
        <w:jc w:val="both"/>
        <w:rPr/>
      </w:pPr>
      <w:r>
        <w:rPr>
          <w:bCs/>
          <w:kern w:val="2"/>
          <w:sz w:val="28"/>
          <w:szCs w:val="28"/>
        </w:rPr>
        <w:t>1. Утвердить прилагаемое Положение о порядке осуществления отдельных государственных полномочий по организации деятельности по отлову и содержанию безнадзорных животных на территории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– начальника отдела развития АПК администрации Таловского муниципального района Воронина Н.И.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В.В. Бурдин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6.2015 N 416</w:t>
      </w:r>
    </w:p>
    <w:p>
      <w:pPr>
        <w:pStyle w:val="Normal"/>
        <w:widowControl w:val="false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kern w:val="2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орядке осуществления отдельных государственных полномочий       по организации деятельности по отлову и содержанию безнадзорных животных на территории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37"/>
      <w:bookmarkEnd w:id="2"/>
      <w:r>
        <w:rPr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ее положение разработано для </w:t>
      </w:r>
      <w:r>
        <w:rPr>
          <w:bCs/>
          <w:kern w:val="2"/>
          <w:sz w:val="28"/>
          <w:szCs w:val="28"/>
        </w:rPr>
        <w:t>осуществления отдельных государственных полномочий по организации деятельности по отлову и содержанию безнадзорных животных на территории Таловского муниципального района Воронежской области</w:t>
      </w:r>
      <w:r>
        <w:rPr>
          <w:sz w:val="28"/>
          <w:szCs w:val="28"/>
        </w:rPr>
        <w:t xml:space="preserve"> (далее по тексту - Положение) устанавливает порядок отлова, содержания и транспортировки безнадзорных животных на территории Таловского муниципального района</w:t>
      </w:r>
      <w:r>
        <w:rPr>
          <w:bCs/>
          <w:kern w:val="2"/>
          <w:sz w:val="28"/>
          <w:szCs w:val="28"/>
        </w:rPr>
        <w:t xml:space="preserve"> Воронежской области</w:t>
      </w:r>
      <w:r>
        <w:rPr>
          <w:sz w:val="28"/>
          <w:szCs w:val="28"/>
        </w:rPr>
        <w:t>, которые включают в себя работы по отлову, транспортировке, учету и регистрации безнадзорных животных, их содержанию и ветеринарному обслужива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направлено на обеспечение санитарно-эпидемиологического благополучия населения в Воронежской области, защиту населения от заболеваний, общих для человека и животных, а также на формирование гуманного и ответственного отношения к безнадзорным животны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численности безнадзорных животных должно учитывать биологические закономерности, социально-нравственные аспекты, отвечать требованиям гуманности и современным технологиям, исключающим убийство животных и жестокое обращение с ни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43"/>
      <w:bookmarkEnd w:id="3"/>
      <w:r>
        <w:rPr>
          <w:sz w:val="28"/>
          <w:szCs w:val="28"/>
        </w:rPr>
        <w:t>2. Основные понятия и их определения, используем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настоящем Положен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надзорные животные</w:t>
      </w:r>
      <w:r>
        <w:rPr>
          <w:sz w:val="28"/>
          <w:szCs w:val="28"/>
        </w:rPr>
        <w:t xml:space="preserve"> - кошки, собаки, потерявшиеся, сбежавшие, брошенные или иным образом оставшиеся без попечения люде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огут подлежать отлову собаки, находящие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привязи у з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ез поводка и намордника в сопровождени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 площадках, специально отведенных для выгула соба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, то есть против воли владельца или собственника, изъятие собаки не допускается, за исключением случаев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>Собственник животного</w:t>
      </w:r>
      <w:r>
        <w:rPr>
          <w:sz w:val="28"/>
          <w:szCs w:val="28"/>
        </w:rPr>
        <w:t xml:space="preserve"> - физическое или юридическое лицо, обладающее правом собствен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>Жестокое обращение с животными</w:t>
      </w:r>
      <w:r>
        <w:rPr>
          <w:sz w:val="28"/>
          <w:szCs w:val="28"/>
        </w:rPr>
        <w:t xml:space="preserve"> - побои, истязания, разрушение мест обитания, нарушение зоотехнических, зоогигиенических, ветеринарно-санитарных норм и правил, иное действие (бездействие), влекущее увечье, травму, истощение от длительного голодания или гибель животных, жестокое умерщвление животных, а также иные действия, противоречащие установленным законодательством правилам и принятым в обществе нормам гуманного отношения к живот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>Жестокое умерщвление животных</w:t>
      </w:r>
      <w:r>
        <w:rPr>
          <w:sz w:val="28"/>
          <w:szCs w:val="28"/>
        </w:rPr>
        <w:t xml:space="preserve"> - умерщвление животных без применения предназначенных для этого ветеринарных препаратов (в том числе наркотических), зарегистрированных в Российской Федерации, иными физическими или химическими способами, не предотвращающими страх и бол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>Карантинное помещение</w:t>
      </w:r>
      <w:r>
        <w:rPr>
          <w:sz w:val="28"/>
          <w:szCs w:val="28"/>
        </w:rPr>
        <w:t xml:space="preserve"> - специальное отведенное изолированное помещение для содержания безнадзорных животных (карантин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>Организация по отлову</w:t>
      </w:r>
      <w:r>
        <w:rPr>
          <w:sz w:val="28"/>
          <w:szCs w:val="28"/>
        </w:rPr>
        <w:t xml:space="preserve"> – индивидуальные предприниматели или юридические лица, осуществляющие отлов, содержание и транспортировку безнадзорных животных на территории Таловского муниципального района </w:t>
      </w:r>
      <w:r>
        <w:rPr>
          <w:bCs/>
          <w:kern w:val="2"/>
          <w:sz w:val="28"/>
          <w:szCs w:val="28"/>
        </w:rPr>
        <w:t>Воронеж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58"/>
      <w:bookmarkStart w:id="5" w:name="Par5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тлов безнадзорных животных и распоряжение и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лову подлежат безнадзорные животные, в том числе имеющие ошейник и учетный знак, находящиеся на улицах и в иных общественных местах без сопровождающего лиц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тлов безнадзорных животных производится на основании письменных или устных заявок граждан и организаций на отлов безнадзорных животных (далее - заявка) по форме согласно Приложению № 2 к Приказу управления ветеринарии Воронежской области от 02.03.2015 № 71 «</w:t>
      </w:r>
      <w:r>
        <w:rPr>
          <w:bCs/>
          <w:kern w:val="2"/>
          <w:sz w:val="28"/>
          <w:szCs w:val="28"/>
        </w:rPr>
        <w:t>Об утверждении инструкции по отлову и транспортировке безнадзорных животных»,</w:t>
      </w:r>
      <w:r>
        <w:rPr>
          <w:sz w:val="28"/>
          <w:szCs w:val="28"/>
        </w:rPr>
        <w:t xml:space="preserve"> в срок, не превышающий трех календарных дней со дня поступления заявки, а также при проведении плановых мероприятий по отлову безнадзорных животных в соответствии с условиями контра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явка должна содержать характеристику безнадзорного животного, сведения о его местонахождении, а также сведения о заявителе (фамилия, имя, отчество (при наличии) гражданина или наименование организации, адрес места жительства гражданина или места нахождения организации, контактный телефон)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пециалисты, занимающиеся отловом безнадзорных животных, не должны состоять на учете в психоневрологическом и наркологическом диспансерах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проведении отлова безнадзорных животных специалисты, занимающиеся отловом безнадзорных животных, должны иметь при себе удостоверение, выданное специализированной организацией или исполнителем по контракту, по форме согласно Приложению № 1 к Приказу управления ветеринарии Воронежской области от 02.03.2015 № 71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инструкции по отлову и транспортировке безнадзорных животны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лов безнадзорных животных должен проводиться с соблюдением общественного порядка и обеспечением спокойствия населения</w:t>
      </w:r>
      <w:r>
        <w:rPr>
          <w:sz w:val="28"/>
          <w:szCs w:val="28"/>
        </w:rPr>
        <w:t>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тлов безнадзорных животных осуществляется путем применения специальных средств, обеспечивающих ограничение их движения (сети, сачки, ловушки, пищевые приманки и др.)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Не допускается отстрел безнадзорных и бродячих кошек и собак из любого вида огнестрельного оружия, кроме случаев самообороны лиц, занимающихся отловом безнадзорных животных, а также защиты жизни, здоровья и имущества иных граждан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3.9. Специалистам, занимающимся отловом безнадзорных животных, запрещается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- производить отлов безнадзорных животных в присутствии малолетних (детей, не достигших 14 лет)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вливать безнадзорных животных сверх плана по отлову, за исключением случаев отлова безнадзорных животных по обращениям (заявкам) от граждан и организаций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мать с привязи животных, временно оставленных в общественных местах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- передавать отловленных безнадзорных животных гражданам и организациям, не являющимся их владельцами, и организациям, индивидуальным предпринимателям, не являющимся приютами и учреждениями государственной ветеринарной службы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аивать, продавать отловленных безнадзорных животных гражданам и организациям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ять отлов безнадзорных животных в жилых помещениях, а также на земельных участках домовладений и в расположенных на них надворных постройках без согласия их собственников или нанимателей, либо без соответствующего решения суда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>- жестокое обращение с животными, противоречащее принципам гуманности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ть иные действия (бездействие), противоречащие законодательству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0. Безнадзорные и бродячие кошки и собаки, покусавшие человека, а также животные, контакт с которыми повлек обращение за антирабической помощью, подозрительные на заболевание бешенством, должны быть отловлены или иммобилизованы и доставлены для осмотра в соответствующее ветеринарное учреждение на территории муниципального района. 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11.</w:t>
      </w:r>
      <w:r>
        <w:rPr>
          <w:sz w:val="28"/>
          <w:szCs w:val="28"/>
        </w:rPr>
        <w:t xml:space="preserve"> После проведения отлова безнадзорных животных в тот же день составляется акт отлова по форме с указанием фактического количества отловленных безнадзорных животных. Безнадзорные животные подлежат транспортировке в приют или в пункт временного содержания в день отлова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лановые мероприятия по отлову безнадзорных животных должны проводиться с учетом количества мест в пунктах временного содержания или приюте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Транспортировка безнадзорных животных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 xml:space="preserve"> Транспортировка безнадзорных животных в приют производится с использованием технически исправных транспортных средств, специально оборудованных для перевозки животных, исключающим возможность травматизма животных, в соответствии со следующими требованиями:</w:t>
      </w:r>
    </w:p>
    <w:p>
      <w:pPr>
        <w:pStyle w:val="Style16"/>
        <w:spacing w:lineRule="auto" w:line="276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- наличие надписи с ясно читаемым названием и номером телефона специализированной организации и адресом местонахождения приюта;</w:t>
      </w:r>
    </w:p>
    <w:p>
      <w:pPr>
        <w:pStyle w:val="Style16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наличие естественной вентиляции;</w:t>
      </w:r>
    </w:p>
    <w:p>
      <w:pPr>
        <w:pStyle w:val="Style16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наличие раздельных клеток для безнадзорных животных;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ейников, поводков, намордников для применения в случае необходимост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Автотранспортное средство для транспортировки отловленных безнадзорных животных должно обеспечивать безопасность, защиту животных от погодных услов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погрузке, транспортировке и выгрузке безнадзорных домашних животных должны использоваться устройства и приемы, предотвращающие травмы, увечья людей и живот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Автотранспортное средство для транспортировки отловленных животных должно быть укомплектовано набором ветеринарных средств для оказания неотложной помощи пострадавшим в процессе отлова животны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 допускается транспортировка отловленных безнадзорных животных одновременно с трупами животных. Отловленных безнадзорных животных не допускается содержать в автотранспортном средстве более 8 часов с момента отло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необходимости (в случае транспортировки более 3 часов; при температуре воздуха более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) животные должны быть обеспечены питьевой водо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добранные трупы павших животных доставляются специалистами, занимающимися отловом безнадзорных животны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тилизацию в соответствии с ветеринарно-санитарными правилами сбора, утилизации и уничтожения биологических отходов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8.</w:t>
      </w:r>
      <w:r>
        <w:rPr>
          <w:sz w:val="28"/>
          <w:szCs w:val="28"/>
        </w:rPr>
        <w:t xml:space="preserve"> Ежедневно по окончании работ по отлову и транспортировке безнадзорных животных, а также работ по сбору и перевозке трупов животных автотранспортное средство, оборудование, переносные клетки моются и подвергаются дезинфекции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Специалистам, осуществляющим отлов безнадзорных животных, запрещается присваивать отловленных безнадзорных животных, продавать их, передавать гражданам или организациям, за исключением случаев, установленных настоящим Порядком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Требования к организации приютов для безнадзорных живот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риюты для животных размещаются в местах, удобных для обслуживания населения, при соблюдении ветеринарных требований к минимальному расстоянию от ветеринарного объекта до предприятий и жилой застрой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июты размещаются в отдельно стоящих зданиях, имеющих территорию, необходимую для выгула собак. Не допускается размещение приютов для животных в изолированных частях общественных, административных или производственных зданий после их реконстру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3. Приют представляет собой комплекс помещений и территории, включающих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неж-прием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антинн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ля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я для содержания животны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мокух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 кор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обслуживающего перс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бинет врач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помещ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езинфекционно-моечное отделение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клад подстил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мещение для хранения медикам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клад дезо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холодильные каме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лощадка с твердым покрытием для хранения отходов в контейнер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гульная площадка для соба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анитарный блок (душевая и туалет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бытовое помещение для обслуживающего персонал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4. Все помещения должны иметь номенклатур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обные производственные сооружения - водоснабжение, канализацию, электро - и теплоснабжение, навесы и огра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- бытовые помещения (гардеробные, умывальная, душевая, санузел в соответствии СНиП 2.04.01-85* и ВСН 52-89 применительно к группе производственных процессов 1 «в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Территория должна иметь внутренние проезды, с твердым покрытием, с выходами к дорогам общего пользования и должна быть обнесена сплошным забором. Во избежание распространения запахов по периметру размещаются зеленые древесные насажд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олы в помещениях для содержания животных должны быть сплошными и по остальным параметрам соответствовать нормам технического проектирования для каждого вида животного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климатическим условиям в помещениях должны быть встроены тамбуры и предусмотрено двойное остекление окон. Окна должны быть оснащены съемными рамами с сетками для защиты от проникновения насекомых и му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Вместимость стационаров назначается в % от поголовья обслуживаемых животных от общего числа животных у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обак - 2%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ошек - 1%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В изоляторах содержание животных следует предусматривать безвыгульным способ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10. Выгульные площадки для собак должны составлять из расчета 8 кв. м. на одну крупную собаку и 5 кв.м. на мелкую собаку. Минимальная площадь площадки- 400 кв. м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гульные площадки проектируются из расчета 40 % имеющихся в приюте посадочных мес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ки должны быть освещен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Производственные помещения должны быть обеспечены холодным и горячим водоснабжением. Объект должен быть обеспечен водой питьево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129"/>
      <w:bookmarkStart w:id="7" w:name="Par114"/>
      <w:bookmarkStart w:id="8" w:name="Par86"/>
      <w:bookmarkEnd w:id="6"/>
      <w:bookmarkEnd w:id="7"/>
      <w:bookmarkEnd w:id="8"/>
      <w:r>
        <w:rPr>
          <w:sz w:val="28"/>
          <w:szCs w:val="28"/>
        </w:rPr>
        <w:t>6. Стерилизация (кастрация) безнадзорных животных.</w:t>
      </w:r>
    </w:p>
    <w:p>
      <w:pPr>
        <w:pStyle w:val="ConsPlusNormal"/>
        <w:widowControl/>
        <w:spacing w:lineRule="auto" w:line="276"/>
        <w:ind w:left="106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если животное не возвращено собственнику или не передано на содержание иному заинтересованному лицу, по показаниям специалиста в области ветеринарии, проводится стерилизация (кастрация) и клеймение животного. Информация об указанных мероприятиях заносится в журнал учета и карточку учет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терилизация (кастрация) проводится специалистом в области ветеринарии с обязательным применением методов обезболива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 истечении послеоперационной реабилитации животного при отсутствии признаков беспричинной агрессии по отношению к людям животное выпускается в прежнее место обита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Эвтаназия безнадзорных живот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захоронения, утилизации останков безнадзор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животных</w:t>
      </w:r>
      <w:bookmarkStart w:id="9" w:name="Par136"/>
      <w:bookmarkEnd w:id="9"/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Эвтаназия безнадзорных животных допускаетс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ри наличии у безнадзорного животного признаков зооантропонозных заболеваний, общих для человека и животного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Для прекращения страданий безнадзорного животного, если оно не может быть прекращено иным способо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3. При появлении агрессии, представляющей угрозу жизни и здоровью человек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Эвтаназия безнадзорных животных осуществляется только специалистом в области ветеринарии способом, гарантирующим быструю и безболезненную смерть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Запрещаются способы умерщвления безнадзорных животных, предполагающие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. Асфиксию и другие методы удуш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 Использование ядовитых веществ и минерал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умерщвление безнадзорных животных в присутствии несовершеннолетних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Оборудование и содержание мест для захоронения собак и кошек осуществляется в соответствии с ветеринарными и санитарными правилами и нор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 Утилизация осуществляется в соответствии с ветеринарно-санитарными правилами сбора, утилизации и уничтожения биологических отход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Запрещается выбрасывание трупов (останков) собак и кошек и их несанкционированное захоронение вне специально отведенных мест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0" w:name="Par95"/>
      <w:bookmarkStart w:id="11" w:name="Par26"/>
      <w:bookmarkStart w:id="12" w:name="Par95"/>
      <w:bookmarkStart w:id="13" w:name="Par26"/>
      <w:bookmarkEnd w:id="12"/>
      <w:bookmarkEnd w:id="13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783794F6E88459D7A052CB2C9726A7CCE281A286F8B06E3D7E7282FFm7x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17:00Z</dcterms:created>
  <dc:creator>Birukova</dc:creator>
  <dc:description/>
  <cp:keywords/>
  <dc:language>en-US</dc:language>
  <cp:lastModifiedBy>Паринова Евгения Сергеевна</cp:lastModifiedBy>
  <cp:lastPrinted>2015-06-10T13:44:00Z</cp:lastPrinted>
  <dcterms:modified xsi:type="dcterms:W3CDTF">2015-06-19T08:56:00Z</dcterms:modified>
  <cp:revision>5</cp:revision>
  <dc:subject/>
  <dc:title>Документ предоставлен КонсультантПлюс</dc:title>
</cp:coreProperties>
</file>