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28054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  <w:u w:val="single"/>
        </w:rPr>
        <w:t>от  26 июня  2015 года  № 109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Cs w:val="28"/>
        </w:rPr>
        <w:t xml:space="preserve">   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и дополнений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Cs w:val="28"/>
        </w:rPr>
        <w:t>в решение Совета народных депутатов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 Воронежской области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>от 26.12.2014 года № 7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Cs w:val="28"/>
        </w:rPr>
        <w:t>«О бюджете 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>на 2015 год и на плановый период 2016 и 2017 годов»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В соответствии с Бюджетным кодексом РФ, решением Совета народных депутатов Таловского муниципального района от 19.12.2013 года № 29 (ред. от 26.12.2014 № 73) «Об утверждении Положения «О бюджетном процессе в Таловском муниципальном районе Воронежской области», Совет народных депутатов  </w:t>
      </w:r>
      <w:r>
        <w:rPr>
          <w:b/>
          <w:spacing w:val="30"/>
          <w:szCs w:val="28"/>
        </w:rPr>
        <w:t>решил:</w:t>
      </w:r>
      <w:r>
        <w:rPr>
          <w:szCs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Внести в решение Совета народных депутатов Таловского муниципального района от 26.12.2014 года № 71 «О бюджете Таловского муниципального района на 2015 год и плановый период 2016  и 2017 годов»  (далее – Решение) следующие изменения:</w:t>
      </w:r>
    </w:p>
    <w:p>
      <w:pPr>
        <w:pStyle w:val="Header"/>
        <w:spacing w:lineRule="auto" w:line="360"/>
        <w:ind w:firstLine="709"/>
        <w:rPr/>
      </w:pPr>
      <w:r>
        <w:rPr>
          <w:b/>
          <w:szCs w:val="28"/>
        </w:rPr>
        <w:t>1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: 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szCs w:val="28"/>
        </w:rPr>
        <w:t>1.1) в подпункте 1. пункта 1 слова «прогнозируемый общий объем доходов бюджета Таловского муниципального района в сумме  552 745,2  тыс. рублей, в том числе безвозмездные поступления в сумме 391 698,2 тыс. рублей» заменить словами «прогнозируемый общий объем доходов бюджета Таловского муниципального района в сумме  552 780,9  тыс. рублей, в том числе безвозмездные поступления в сумме 391 733,9 тыс. рублей»;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szCs w:val="28"/>
        </w:rPr>
        <w:t>1.2) в подпункте 2. пункта 1 слова «в сумме 552745,2 тыс. рублей» заменить словами «в сумме  592500,2 тыс. рублей»;</w:t>
      </w:r>
    </w:p>
    <w:p>
      <w:pPr>
        <w:pStyle w:val="Header"/>
        <w:spacing w:lineRule="auto" w:line="360"/>
        <w:rPr>
          <w:szCs w:val="28"/>
        </w:rPr>
      </w:pPr>
      <w:r>
        <w:rPr>
          <w:szCs w:val="28"/>
        </w:rPr>
        <w:t xml:space="preserve">1.3) После подпункта 3. пункта 1 добавить подпункт 4. следующего содержания: «4) Прогнозируемый дефицит бюджета Таловского муниципального района в сумме 39719,3 тыс. рублей.». 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 Приложение № 1 «Источники внутреннего финансирования дефицита районного бюджета на 2015 год и на плановый период 2016 и 2017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1 к настоящему решению.</w:t>
      </w:r>
    </w:p>
    <w:p>
      <w:pPr>
        <w:pStyle w:val="Header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Приложение № 7 «Ведомственная структура расходов районного бюджета на 2015 год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2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Приложение № 9 «Распределение бюджетных ассигнований  по разделам и подразделам, целевым статьям (муниципальным программам Таловского муниципального района),  группам видов  расходов классификации расходов районного бюджета на 2015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3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5. </w:t>
      </w:r>
      <w:r>
        <w:rPr>
          <w:szCs w:val="28"/>
        </w:rPr>
        <w:t>Приложение № 11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5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6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VI</w:t>
      </w:r>
      <w:r>
        <w:rPr>
          <w:szCs w:val="28"/>
        </w:rPr>
        <w:t xml:space="preserve"> после пункта 3. добавить пункт 4. и пункт 5. следующего содержа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«4. Утвердить объём иных межбюджетных трансфертов бюджетам муниципальных образований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в рамках муниципальной программы Таловского муниципального района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- на благоустройство мест массового отдыха населения городских и сельских поселений на 2015 год в сумме 3731,0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на устройство тротуаров, благоустройство площадей на 2015 год в сумме 4200,0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- на строительство объектов капитального строительства муниципальной собственности и на приобретение объектов недвижимого имущества в муниципальную собственность на 2015 год в сумме 16163,9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, на 2015 год в сумме 15000,0 тыс. рублей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5. Утвердить распределение иных межбюджетных трансфертов местным бюджетам на 2015 год согласно приложению № 22 к Решению.»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rPr/>
      </w:pPr>
      <w:r>
        <w:rPr>
          <w:b/>
          <w:szCs w:val="28"/>
        </w:rPr>
        <w:t xml:space="preserve">7. </w:t>
      </w:r>
      <w:r>
        <w:rPr>
          <w:szCs w:val="28"/>
        </w:rPr>
        <w:t xml:space="preserve">В разделе </w:t>
      </w:r>
      <w:r>
        <w:rPr>
          <w:szCs w:val="28"/>
          <w:lang w:val="en-US"/>
        </w:rPr>
        <w:t>VII</w:t>
      </w:r>
      <w:r>
        <w:rPr>
          <w:szCs w:val="28"/>
        </w:rPr>
        <w:t xml:space="preserve"> абзац 1 пункта 1. изложить в следующей редакц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«1. Установить, что в 2015 году бюджетные кредиты бюджетам муниципальных образований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 в сумме до 2244,0 тыс. рублей.».</w:t>
      </w:r>
    </w:p>
    <w:p>
      <w:pPr>
        <w:pStyle w:val="Header"/>
        <w:spacing w:lineRule="auto" w:line="360"/>
        <w:ind w:firstLine="709"/>
        <w:rPr/>
      </w:pPr>
      <w:r>
        <w:rPr>
          <w:b/>
          <w:szCs w:val="28"/>
        </w:rPr>
        <w:t>8.</w:t>
      </w:r>
      <w:r>
        <w:rPr>
          <w:szCs w:val="28"/>
        </w:rPr>
        <w:t xml:space="preserve"> В разделе Х пункт 2. изложить в следующей редакции:</w:t>
      </w:r>
    </w:p>
    <w:p>
      <w:pPr>
        <w:pStyle w:val="Heade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«Установить верхний предел муниципального долга Таловского муниципального района на 01 января 2015 года в сумме 64815,8 тыс. рублей, в том числе верхний предел  по муниципальным гарантиям Таловского муниципального района в сумме 0,0 тыс. рублей, на 01 января 2016 года в сумме 64815,8 тыс. рублей, в том числе  верхний предел по муниципальным гарантиям  Таловского муниципального района в сумме 0,0 тыс. рублей, на 01 января 2017 года в сумме 64815,8  тыс. рублей, в том числе верхний предел по муниципальным гарантиям Таловского муниципального района в сумме 0,0 тыс. рублей.»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9. </w:t>
      </w:r>
      <w:r>
        <w:rPr>
          <w:szCs w:val="28"/>
        </w:rPr>
        <w:t>Приложение № 21 «Программа муниципальных внутренних заимствований Таловского муниципального района на 2015-2017 годы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5 к настоящему решению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0.</w:t>
      </w:r>
      <w:r>
        <w:rPr/>
        <w:t xml:space="preserve">  Дополнить приложением № 22 согласно приложению № 6 к настоящему решению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11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Глава Таловского муниципального района                                      Н.Н.Гусев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1042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780"/>
        <w:gridCol w:w="1840"/>
        <w:gridCol w:w="1640"/>
        <w:gridCol w:w="1260"/>
        <w:gridCol w:w="1220"/>
      </w:tblGrid>
      <w:tr>
        <w:trPr>
          <w:trHeight w:val="289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  <w:bookmarkStart w:id="0" w:name="RANGE!A1%3AH33"/>
            <w:bookmarkStart w:id="1" w:name="RANGE!A1%3AH33"/>
            <w:bookmarkEnd w:id="1"/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№ 1</w:t>
              <w:br/>
              <w:t xml:space="preserve">к решению  Совета народных депутатов          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 xml:space="preserve">от 26 июня 2015 г. № 109 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</w:t>
              <w:br/>
              <w:t>Воронежской области</w:t>
              <w:br/>
              <w:t>от 26 декабря 2014 г. № 71</w:t>
              <w:br/>
              <w:t>«О бюджете Таловского муниципального района</w:t>
              <w:br/>
              <w:t xml:space="preserve"> на 2015 год и на плановый период 2016 и 2017 годов</w:t>
              <w:br/>
              <w:t xml:space="preserve"> 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75" w:hRule="atLeast"/>
        </w:trPr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1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№ 1</w:t>
              <w:br/>
              <w:t>к решению Совета народных депутатов</w:t>
              <w:br/>
              <w:t>«О бюджете Таловского муниципального</w:t>
              <w:br/>
              <w:t>района на 2015 год и</w:t>
              <w:br/>
              <w:t>на плановый период 2016 и 2017 годов»</w:t>
              <w:br/>
              <w:t xml:space="preserve">от     26 декабря 2014  г. № 71  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90" w:hRule="atLeast"/>
        </w:trPr>
        <w:tc>
          <w:tcPr>
            <w:tcW w:w="104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ВНУТРЕННЕГО ФИНАНСИРОВАНИЯ ДЕФИЦИТОВ БЮДЖЕТА ТАЛОВСКОГО МУНИЦИПАЛЬНОГО РАЙОНА НА 2015 ГОД И НА ПЛАНОВЫЙ ПЕРИОД 2016 и 2017 ГОДОВ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тыс.руб.)</w:t>
            </w:r>
          </w:p>
        </w:tc>
      </w:tr>
      <w:tr>
        <w:trPr>
          <w:trHeight w:val="7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классификации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</w:tr>
      <w:tr>
        <w:trPr>
          <w:trHeight w:val="9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 00  00  00  00  0000  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39 71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00 01  03  00  00  00  0000  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37 47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3  01  00  00  0000  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7 47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3  01  00  00  0000  7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9 71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01  03  01  00  05  0000  7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9 71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3  01  00  00  0000  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2 24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3  01  00  05  0000  8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2 24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01  06  00  00  00  0000  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6  05  00  00  0000  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00 01  06  05  00  00  0000  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2 24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6  05  02  00  0000  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24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6  05  02  05  0000  6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24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6  05  00  00  0000  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2 24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6  05  02  00  0000  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2 24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6  05  02  05  0000  5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2 24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 00  00  00  00  0000  00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2 24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5  00  00  00  0000  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24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5  00  00  00  0000  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592 50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5185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73923,4</w:t>
            </w:r>
          </w:p>
        </w:tc>
      </w:tr>
      <w:tr>
        <w:trPr>
          <w:trHeight w:val="63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5  02  00  00  0000  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592 50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5185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73923,4</w:t>
            </w:r>
          </w:p>
        </w:tc>
      </w:tr>
      <w:tr>
        <w:trPr>
          <w:trHeight w:val="63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5  02  01  00  0000  5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592 50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5185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73923,4</w:t>
            </w:r>
          </w:p>
        </w:tc>
      </w:tr>
      <w:tr>
        <w:trPr>
          <w:trHeight w:val="94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5  02  01  05  0000  5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592 50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5185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73923,4</w:t>
            </w:r>
          </w:p>
        </w:tc>
      </w:tr>
      <w:tr>
        <w:trPr>
          <w:trHeight w:val="63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5  00  00  00  0000  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94 74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185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923,4</w:t>
            </w:r>
          </w:p>
        </w:tc>
      </w:tr>
      <w:tr>
        <w:trPr>
          <w:trHeight w:val="63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5  02  00  00  0000  6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94 74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185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923,4</w:t>
            </w:r>
          </w:p>
        </w:tc>
      </w:tr>
      <w:tr>
        <w:trPr>
          <w:trHeight w:val="63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5  02  01  00  0000  6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94 74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185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923,4</w:t>
            </w:r>
          </w:p>
        </w:tc>
      </w:tr>
      <w:tr>
        <w:trPr>
          <w:trHeight w:val="94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5  02  01  05  0000  6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94 74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185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923,4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104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709"/>
        <w:gridCol w:w="567"/>
        <w:gridCol w:w="1400"/>
        <w:gridCol w:w="727"/>
        <w:gridCol w:w="1275"/>
      </w:tblGrid>
      <w:tr>
        <w:trPr>
          <w:trHeight w:val="3321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2" w:name="RANGE!A1%3AG194"/>
            <w:bookmarkStart w:id="3" w:name="RANGE!A1%3AG194"/>
            <w:bookmarkEnd w:id="3"/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  <w:br/>
              <w:t xml:space="preserve">к решению  Совета народных депутатов </w:t>
              <w:br/>
              <w:t>от 26.06.2015 г. №109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</w:t>
              <w:br/>
              <w:t xml:space="preserve">Воронежской области       </w:t>
              <w:br/>
              <w:t>от 26.12.2014 года № 71</w:t>
              <w:br/>
              <w:t>«О бюджете Таловского муниципального района</w:t>
              <w:br/>
              <w:t xml:space="preserve"> на 2015 год и на плановый период 2016 и 2017 годов»</w:t>
            </w:r>
          </w:p>
        </w:tc>
      </w:tr>
      <w:tr>
        <w:trPr>
          <w:trHeight w:val="39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7  к решению Совета народных депутатов "О бюджете Таловского муниципального района на 2015 год и на плановый период 2016 и 2017 годов"                                   от 26.12.2014 г. № 71</w:t>
            </w:r>
          </w:p>
        </w:tc>
      </w:tr>
      <w:tr>
        <w:trPr>
          <w:trHeight w:val="39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52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52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структура расходов районного бюджета на 2015 год</w:t>
            </w:r>
          </w:p>
        </w:tc>
      </w:tr>
      <w:tr>
        <w:trPr>
          <w:trHeight w:val="28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БС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7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2 500,2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народных депутатов Талов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22,0</w:t>
            </w:r>
          </w:p>
        </w:tc>
      </w:tr>
      <w:tr>
        <w:trPr>
          <w:trHeight w:val="337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6,0</w:t>
            </w:r>
          </w:p>
        </w:tc>
      </w:tr>
      <w:tr>
        <w:trPr>
          <w:trHeight w:val="26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24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Талов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 375,0</w:t>
            </w:r>
          </w:p>
        </w:tc>
      </w:tr>
      <w:tr>
        <w:trPr>
          <w:trHeight w:val="375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 главы местной администрации в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6,9</w:t>
            </w:r>
          </w:p>
        </w:tc>
      </w:tr>
      <w:tr>
        <w:trPr>
          <w:trHeight w:val="33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2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01,1</w:t>
            </w:r>
          </w:p>
        </w:tc>
      </w:tr>
      <w:tr>
        <w:trPr>
          <w:trHeight w:val="24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2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2,0</w:t>
            </w:r>
          </w:p>
        </w:tc>
      </w:tr>
      <w:tr>
        <w:trPr>
          <w:trHeight w:val="21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"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2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27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финансовое обеспечение непредвиденных расходов)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Иные бюджетные ассиго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5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50,0</w:t>
            </w:r>
          </w:p>
        </w:tc>
      </w:tr>
      <w:tr>
        <w:trPr>
          <w:trHeight w:val="37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(Иные бюджетные ассиго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372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организация деятельности комиссий по делам несовершеннолетних и защите их прав, за счет субвенций из областного бюджета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0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,0</w:t>
            </w:r>
          </w:p>
        </w:tc>
      </w:tr>
      <w:tr>
        <w:trPr>
          <w:trHeight w:val="432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,за счет субвенции из областного бюджета в рамках подпрограммы  "Создание условий для обеспечения муниципального управления" в рамках муниципальной программы  Таловского муниципального района "Муниципаное управление и гражданское общество Талов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2</w:t>
            </w:r>
          </w:p>
        </w:tc>
      </w:tr>
      <w:tr>
        <w:trPr>
          <w:trHeight w:val="3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, за счет субвенции из областного бюджета в рамках подпрограммы "Организация деятельности администрации Таловского муниципального района" в рамках муниципальной программы  Таловского муниципального района "Управление и гражданское общество Таловского муниципального района" (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8</w:t>
            </w:r>
          </w:p>
        </w:tc>
      </w:tr>
      <w:tr>
        <w:trPr>
          <w:trHeight w:val="3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организация деятельности административных комиссий, за счет субвенций из областного бюджета в рамках подпрограммы "Создание условий для обеспечения муниципального управления" в рамках муниципальной программы Таловского муниципального района "Муниципальное управление и гражданское общество Талов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4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0</w:t>
            </w:r>
          </w:p>
        </w:tc>
      </w:tr>
      <w:tr>
        <w:trPr>
          <w:trHeight w:val="285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выполнение других расходных обязательств  в рамках подпрограммы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 (Закупка товаров,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2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41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35,9</w:t>
            </w:r>
          </w:p>
        </w:tc>
      </w:tr>
      <w:tr>
        <w:trPr>
          <w:trHeight w:val="340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59,8</w:t>
            </w:r>
          </w:p>
        </w:tc>
      </w:tr>
      <w:tr>
        <w:trPr>
          <w:trHeight w:val="30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0</w:t>
            </w:r>
          </w:p>
        </w:tc>
      </w:tr>
      <w:tr>
        <w:trPr>
          <w:trHeight w:val="402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,3</w:t>
            </w:r>
          </w:p>
        </w:tc>
      </w:tr>
      <w:tr>
        <w:trPr>
          <w:trHeight w:val="33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435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13,9</w:t>
            </w:r>
          </w:p>
        </w:tc>
      </w:tr>
      <w:tr>
        <w:trPr>
          <w:trHeight w:val="38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 (Закупка товаров,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</w:tr>
      <w:tr>
        <w:trPr>
          <w:trHeight w:val="3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24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униципальных программ развития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на 2014-2019гг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886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24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и поддержке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на 2014-2019 гг "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803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280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беспечению сохранности и ремонт военно-мемориальных объектов </w:t>
              <w:br/>
              <w:t xml:space="preserve"> в рамках подпрограммы "Ремонт и благоустройство военно-мемориальных объектов Таловского муниципального района " муниципальной  программы Таловского муниципального района "Муниципальное управление и гражданское общество на 2014-2019 гг "(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7985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1</w:t>
            </w:r>
          </w:p>
        </w:tc>
      </w:tr>
      <w:tr>
        <w:trPr>
          <w:trHeight w:val="250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 по охране окружающей среды в рамках подпрограммы "Создание условий для обеспечения муниципального управления" муниципальной  программы  Таловского муниципального района "Муниципальное управление и гражданское общество  на 2014-2019гг" (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7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Социальное обеспечение и иные выпла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4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60,0</w:t>
            </w:r>
          </w:p>
        </w:tc>
      </w:tr>
      <w:tr>
        <w:trPr>
          <w:trHeight w:val="405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19 годы"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883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</w:tr>
      <w:tr>
        <w:trPr>
          <w:trHeight w:val="23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жильем молодых семей в рамках подпрограммы" Обеспечение жильем молодых семей " муниципальной программы Таловского муниципального района " Муниципальное управление и гражданское общество Таловского муниципального района на 2014-2019гг"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885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Единая дежурно-диспетчерская служба и хозяйственно-техническое обеспечени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159,3</w:t>
            </w:r>
          </w:p>
        </w:tc>
      </w:tr>
      <w:tr>
        <w:trPr>
          <w:trHeight w:val="345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61,9</w:t>
            </w:r>
          </w:p>
        </w:tc>
      </w:tr>
      <w:tr>
        <w:trPr>
          <w:trHeight w:val="312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8,6</w:t>
            </w:r>
          </w:p>
        </w:tc>
      </w:tr>
      <w:tr>
        <w:trPr>
          <w:trHeight w:val="30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4</w:t>
            </w:r>
          </w:p>
        </w:tc>
      </w:tr>
      <w:tr>
        <w:trPr>
          <w:trHeight w:val="45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4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Управление по культуре Тал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676,5</w:t>
            </w:r>
          </w:p>
        </w:tc>
      </w:tr>
      <w:tr>
        <w:trPr>
          <w:trHeight w:val="402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82,8</w:t>
            </w:r>
          </w:p>
        </w:tc>
      </w:tr>
      <w:tr>
        <w:trPr>
          <w:trHeight w:val="340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12,5</w:t>
            </w:r>
          </w:p>
        </w:tc>
      </w:tr>
      <w:tr>
        <w:trPr>
          <w:trHeight w:val="30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</w:t>
            </w:r>
          </w:p>
        </w:tc>
      </w:tr>
      <w:tr>
        <w:trPr>
          <w:trHeight w:val="285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 оказание услуг) государственных учреждений в рамках подпрограммы "Обеспечение деятельности МКУ "Управление по культуре Таловского муниципального района" муниципальной целевой программы  Таловского муниципального района "Развитие культуры, физической культуры и спорта" (Предоставление субсидий бюджетным, а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</w:t>
            </w:r>
          </w:p>
        </w:tc>
      </w:tr>
      <w:tr>
        <w:trPr>
          <w:trHeight w:val="33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 на 2014-2019 годы" 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357,0</w:t>
            </w:r>
          </w:p>
        </w:tc>
      </w:tr>
      <w:tr>
        <w:trPr>
          <w:trHeight w:val="30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, в рамках подпрограммы "Организация библиотечного обслуживания населения МКУ "Таловская межпоселенческая библиотека" муниципальной  программы  Таловского муниципального района "Развитие культуры, физической культуры и спортана 2014-2019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,5</w:t>
            </w:r>
          </w:p>
        </w:tc>
      </w:tr>
      <w:tr>
        <w:trPr>
          <w:trHeight w:val="27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рганизация библиотечного обслуживания населения МКУ "Таловская межпоселенческая библиотека" муниципальной программы  Таловского муниципального района "Развитие культуры, физической культуры и спортана 2014-2019 годы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9</w:t>
            </w:r>
          </w:p>
        </w:tc>
      </w:tr>
      <w:tr>
        <w:trPr>
          <w:trHeight w:val="61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"Организация библиотечного обслуживания населения МКУ "Таловская межпоселенческая библиотека" муниципальной  программы  Таловского муниципального района "Развитие культуры, физической культуры и спортана 2014-2019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514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</w:t>
            </w:r>
          </w:p>
        </w:tc>
      </w:tr>
      <w:tr>
        <w:trPr>
          <w:trHeight w:val="435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на 2014-2019 годы" (Расходы на выплаты персоналу в целях обеспечения выполнения функций государственными (муниципальными)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9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,1</w:t>
            </w:r>
          </w:p>
        </w:tc>
      </w:tr>
      <w:tr>
        <w:trPr>
          <w:trHeight w:val="382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9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5</w:t>
            </w:r>
          </w:p>
        </w:tc>
      </w:tr>
      <w:tr>
        <w:trPr>
          <w:trHeight w:val="406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,7</w:t>
            </w:r>
          </w:p>
        </w:tc>
      </w:tr>
      <w:tr>
        <w:trPr>
          <w:trHeight w:val="30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,0</w:t>
            </w:r>
          </w:p>
        </w:tc>
      </w:tr>
      <w:tr>
        <w:trPr>
          <w:trHeight w:val="280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Иные меж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</w:tr>
      <w:tr>
        <w:trPr>
          <w:trHeight w:val="33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75,0</w:t>
            </w:r>
          </w:p>
        </w:tc>
      </w:tr>
      <w:tr>
        <w:trPr>
          <w:trHeight w:val="280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Закупка товаров,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,5</w:t>
            </w:r>
          </w:p>
        </w:tc>
      </w:tr>
      <w:tr>
        <w:trPr>
          <w:trHeight w:val="23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Центр культуры и народного творчест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508,7</w:t>
            </w:r>
          </w:p>
        </w:tc>
      </w:tr>
      <w:tr>
        <w:trPr>
          <w:trHeight w:val="250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в рамках подпрограммы "Молодежь" муниципальной программы Таловского муниципального района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802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</w:t>
            </w:r>
          </w:p>
        </w:tc>
      </w:tr>
      <w:tr>
        <w:trPr>
          <w:trHeight w:val="405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42,0</w:t>
            </w:r>
          </w:p>
        </w:tc>
      </w:tr>
      <w:tr>
        <w:trPr>
          <w:trHeight w:val="30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12,5</w:t>
            </w:r>
          </w:p>
        </w:tc>
      </w:tr>
      <w:tr>
        <w:trPr>
          <w:trHeight w:val="280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</w:t>
            </w:r>
          </w:p>
        </w:tc>
      </w:tr>
      <w:tr>
        <w:trPr>
          <w:trHeight w:val="27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 оказание услуг) государственных учреждений в рамках подпрограммы "Обеспечение деятельности МКУ "Управление по культуре Таловского муниципального района" муниципальной целевой программы  Таловского муниципального района "Развитие культуры, физической культуры и спорта" (Предоставление субсидий бюджетным, а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</w:t>
            </w:r>
          </w:p>
        </w:tc>
      </w:tr>
      <w:tr>
        <w:trPr>
          <w:trHeight w:val="20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в рамках подпрограммы" Развитие физической культуры и спорта в Таловском муниципальном районе" муниципальной  программы  Таловского муниципального района " 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804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Таловская межпоселенческая центральная библиотек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56,7</w:t>
            </w:r>
          </w:p>
        </w:tc>
      </w:tr>
      <w:tr>
        <w:trPr>
          <w:trHeight w:val="280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 на 2014-2019 годы" 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6,0</w:t>
            </w:r>
          </w:p>
        </w:tc>
      </w:tr>
      <w:tr>
        <w:trPr>
          <w:trHeight w:val="280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, в рамках подпрограммы "Организация библиотечного обслуживания населения МКУ "Таловская межпоселенческая библиотека" муниципальной  программы  Таловского муниципального района "Развитие культуры, физической культуры и спортана 2014-2019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,0</w:t>
            </w:r>
          </w:p>
        </w:tc>
      </w:tr>
      <w:tr>
        <w:trPr>
          <w:trHeight w:val="23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рганизация библиотечного обслуживания населения МКУ "Таловская межпоселенческая библиотека" муниципальной программы  Таловского муниципального района "Развитие культуры,физической культуры и спортана 2014-2019 годы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</w:t>
            </w:r>
          </w:p>
        </w:tc>
      </w:tr>
      <w:tr>
        <w:trPr>
          <w:trHeight w:val="280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на 2014-2019 годы" (Расходы на выплаты персоналу в целях обеспечения выполнения функций государственными (муниципальными)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9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,1</w:t>
            </w:r>
          </w:p>
        </w:tc>
      </w:tr>
      <w:tr>
        <w:trPr>
          <w:trHeight w:val="33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90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5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Таловский районный историко-краеведческий музе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1,1</w:t>
            </w:r>
          </w:p>
        </w:tc>
      </w:tr>
      <w:tr>
        <w:trPr>
          <w:trHeight w:val="36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,0</w:t>
            </w:r>
          </w:p>
        </w:tc>
      </w:tr>
      <w:tr>
        <w:trPr>
          <w:trHeight w:val="280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,0</w:t>
            </w:r>
          </w:p>
        </w:tc>
      </w:tr>
      <w:tr>
        <w:trPr>
          <w:trHeight w:val="280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Иные меж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й отдел по образованию администрации Талов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4 083,8</w:t>
            </w:r>
          </w:p>
        </w:tc>
      </w:tr>
      <w:tr>
        <w:trPr>
          <w:trHeight w:val="33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переданных полномочий по организации и осуществлению деятельности по опеке и попечительству в рамках подпрограммы "Социализация детей-сирот и детей, нуждающихся в особой заботе государств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2,0</w:t>
            </w:r>
          </w:p>
        </w:tc>
      </w:tr>
      <w:tr>
        <w:trPr>
          <w:trHeight w:val="282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в рамках подпрограммы "Социализация детей-сирот и детей, нуждающихся в особой заботе государства"  муниципальной программы  Таловского муниципального района "Развитие образования на 2014-2020 годы" Закупка товаров, работ и услуг для государтсвенных (муниципальных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0</w:t>
            </w:r>
          </w:p>
        </w:tc>
      </w:tr>
      <w:tr>
        <w:trPr>
          <w:trHeight w:val="33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390,5</w:t>
            </w:r>
          </w:p>
        </w:tc>
      </w:tr>
      <w:tr>
        <w:trPr>
          <w:trHeight w:val="24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743,6</w:t>
            </w:r>
          </w:p>
        </w:tc>
      </w:tr>
      <w:tr>
        <w:trPr>
          <w:trHeight w:val="20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90,0</w:t>
            </w:r>
          </w:p>
        </w:tc>
      </w:tr>
      <w:tr>
        <w:trPr>
          <w:trHeight w:val="3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2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742,2</w:t>
            </w:r>
          </w:p>
        </w:tc>
      </w:tr>
      <w:tr>
        <w:trPr>
          <w:trHeight w:val="30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09,4</w:t>
            </w:r>
          </w:p>
        </w:tc>
      </w:tr>
      <w:tr>
        <w:trPr>
          <w:trHeight w:val="202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Закупка товаров, работ и услуг для государственных(муниципальных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47,5</w:t>
            </w:r>
          </w:p>
        </w:tc>
      </w:tr>
      <w:tr>
        <w:trPr>
          <w:trHeight w:val="20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82,0</w:t>
            </w:r>
          </w:p>
        </w:tc>
      </w:tr>
      <w:tr>
        <w:trPr>
          <w:trHeight w:val="39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16,1</w:t>
            </w:r>
          </w:p>
        </w:tc>
      </w:tr>
      <w:tr>
        <w:trPr>
          <w:trHeight w:val="367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899,2</w:t>
            </w:r>
          </w:p>
        </w:tc>
      </w:tr>
      <w:tr>
        <w:trPr>
          <w:trHeight w:val="41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"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я на 2014-2020 годы"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8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0,0</w:t>
            </w:r>
          </w:p>
        </w:tc>
      </w:tr>
      <w:tr>
        <w:trPr>
          <w:trHeight w:val="26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501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1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 180,3</w:t>
            </w:r>
          </w:p>
        </w:tc>
      </w:tr>
      <w:tr>
        <w:trPr>
          <w:trHeight w:val="47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1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907,8</w:t>
            </w:r>
          </w:p>
        </w:tc>
      </w:tr>
      <w:tr>
        <w:trPr>
          <w:trHeight w:val="901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жемесячное денежное вознаграждение за классное руководство в рамках подпрограммы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1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77,1</w:t>
            </w:r>
          </w:p>
        </w:tc>
      </w:tr>
      <w:tr>
        <w:trPr>
          <w:trHeight w:val="27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организации отдыха и оздровления детей и молодежи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83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,0</w:t>
            </w:r>
          </w:p>
        </w:tc>
      </w:tr>
      <w:tr>
        <w:trPr>
          <w:trHeight w:val="27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на оздровление детей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84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20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в рамках подпрограммы "Молодежь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6802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8</w:t>
            </w:r>
          </w:p>
        </w:tc>
      </w:tr>
      <w:tr>
        <w:trPr>
          <w:trHeight w:val="280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мероприятий по профилактике правонарушений в рамках 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02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367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2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18,0</w:t>
            </w:r>
          </w:p>
        </w:tc>
      </w:tr>
      <w:tr>
        <w:trPr>
          <w:trHeight w:val="39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709,0</w:t>
            </w:r>
          </w:p>
        </w:tc>
      </w:tr>
      <w:tr>
        <w:trPr>
          <w:trHeight w:val="29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3,4</w:t>
            </w:r>
          </w:p>
        </w:tc>
      </w:tr>
      <w:tr>
        <w:trPr>
          <w:trHeight w:val="27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26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в  рамках подпрограммы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я на 2014-2020 годы"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04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26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1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78,0</w:t>
            </w:r>
          </w:p>
        </w:tc>
      </w:tr>
      <w:tr>
        <w:trPr>
          <w:trHeight w:val="20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риемной семье на содержание подопечных детей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56,0</w:t>
            </w:r>
          </w:p>
        </w:tc>
      </w:tr>
      <w:tr>
        <w:trPr>
          <w:trHeight w:val="247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латы вознаграждения, причитающегося приемному родителю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4781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63,0</w:t>
            </w:r>
          </w:p>
        </w:tc>
      </w:tr>
      <w:tr>
        <w:trPr>
          <w:trHeight w:val="202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семьям опекунов на содержание подопечных детей в рамках подпрограммы"Социализация детей-сирот и детей,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97,0</w:t>
            </w:r>
          </w:p>
        </w:tc>
      </w:tr>
      <w:tr>
        <w:trPr>
          <w:trHeight w:val="202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  единовременного пособия при передаче ребенка на воспитание в семью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24782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6</w:t>
            </w:r>
          </w:p>
        </w:tc>
      </w:tr>
      <w:tr>
        <w:trPr>
          <w:trHeight w:val="30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латы   единовременного пособия при уст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,5</w:t>
            </w:r>
          </w:p>
        </w:tc>
      </w:tr>
      <w:tr>
        <w:trPr>
          <w:trHeight w:val="24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циализация детей-сирот и детей, нуждающих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526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8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ОУ дополнительного образования детей "Таловская детская школа искусст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344,1</w:t>
            </w:r>
          </w:p>
        </w:tc>
      </w:tr>
      <w:tr>
        <w:trPr>
          <w:trHeight w:val="33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75,0</w:t>
            </w:r>
          </w:p>
        </w:tc>
      </w:tr>
      <w:tr>
        <w:trPr>
          <w:trHeight w:val="26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Закупка товаров,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,5</w:t>
            </w:r>
          </w:p>
        </w:tc>
      </w:tr>
      <w:tr>
        <w:trPr>
          <w:trHeight w:val="23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Таловский информационно-консультационный центр АП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1,1</w:t>
            </w:r>
          </w:p>
        </w:tc>
      </w:tr>
      <w:tr>
        <w:trPr>
          <w:trHeight w:val="280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,6</w:t>
            </w:r>
          </w:p>
        </w:tc>
      </w:tr>
      <w:tr>
        <w:trPr>
          <w:trHeight w:val="376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 (Закупка товаров,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200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91 333,2</w:t>
            </w:r>
          </w:p>
        </w:tc>
      </w:tr>
      <w:tr>
        <w:trPr>
          <w:trHeight w:val="441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2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21,0</w:t>
            </w:r>
          </w:p>
        </w:tc>
      </w:tr>
      <w:tr>
        <w:trPr>
          <w:trHeight w:val="3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2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8,2</w:t>
            </w:r>
          </w:p>
        </w:tc>
      </w:tr>
      <w:tr>
        <w:trPr>
          <w:trHeight w:val="26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"Управление муниципальными финансами" муниципальной программы Таловского муниципального района 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02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0</w:t>
            </w:r>
          </w:p>
        </w:tc>
      </w:tr>
      <w:tr>
        <w:trPr>
          <w:trHeight w:val="29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 "Семья плюс Я"  в рамках подпрограммы "Семья плюс Я" муниципальной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804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6</w:t>
            </w:r>
          </w:p>
        </w:tc>
      </w:tr>
      <w:tr>
        <w:trPr>
          <w:trHeight w:val="3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Таловского муниципального района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Обслуживание государственного (муниципального) долг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78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,5</w:t>
            </w:r>
          </w:p>
        </w:tc>
      </w:tr>
      <w:tr>
        <w:trPr>
          <w:trHeight w:val="39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поселениям за счет средств областного бюджета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78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72,0</w:t>
            </w:r>
          </w:p>
        </w:tc>
      </w:tr>
      <w:tr>
        <w:trPr>
          <w:trHeight w:val="36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поселений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00,0</w:t>
            </w:r>
          </w:p>
        </w:tc>
      </w:tr>
      <w:tr>
        <w:trPr>
          <w:trHeight w:val="406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местных бюджетов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9288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517,0</w:t>
            </w:r>
          </w:p>
        </w:tc>
      </w:tr>
      <w:tr>
        <w:trPr>
          <w:trHeight w:val="438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благоустройство мест массового отдыха населения городских и сельских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5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31,0</w:t>
            </w:r>
          </w:p>
        </w:tc>
      </w:tr>
      <w:tr>
        <w:trPr>
          <w:trHeight w:val="438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устройство тротуаров, благоустройство площадей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7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00,0</w:t>
            </w:r>
          </w:p>
        </w:tc>
      </w:tr>
      <w:tr>
        <w:trPr>
          <w:trHeight w:val="50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 на строительство объектов капитального строительства муниципальной собственности и на приобретение объектов недвижимого имущества в муниципальную собственность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9288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163,9</w:t>
            </w:r>
          </w:p>
        </w:tc>
      </w:tr>
      <w:tr>
        <w:trPr>
          <w:trHeight w:val="59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 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 квартирных домов, проездов к дворовым территориям многоквартирных домов населенных пунктов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2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,0</w:t>
            </w:r>
          </w:p>
        </w:tc>
      </w:tr>
      <w:tr>
        <w:trPr>
          <w:trHeight w:val="502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4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Отдел по управлению муниципальным имуществом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478,7</w:t>
            </w:r>
          </w:p>
        </w:tc>
      </w:tr>
      <w:tr>
        <w:trPr>
          <w:trHeight w:val="24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02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55,0</w:t>
            </w:r>
          </w:p>
        </w:tc>
      </w:tr>
      <w:tr>
        <w:trPr>
          <w:trHeight w:val="21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других расходных обязательств 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02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27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ценке недвижимости, признание прав и регулирование отношений по муниципальной собственности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Закупка товаров,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02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80,0</w:t>
            </w:r>
          </w:p>
        </w:tc>
      </w:tr>
      <w:tr>
        <w:trPr>
          <w:trHeight w:val="337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2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 247,2</w:t>
            </w:r>
          </w:p>
        </w:tc>
      </w:tr>
      <w:tr>
        <w:trPr>
          <w:trHeight w:val="2355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201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,5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52"/>
        <w:gridCol w:w="566"/>
        <w:gridCol w:w="638"/>
        <w:gridCol w:w="638"/>
        <w:gridCol w:w="188"/>
        <w:gridCol w:w="521"/>
        <w:gridCol w:w="142"/>
        <w:gridCol w:w="724"/>
        <w:gridCol w:w="102"/>
        <w:gridCol w:w="1032"/>
      </w:tblGrid>
      <w:tr>
        <w:trPr>
          <w:trHeight w:val="2370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w:bookmarkStart w:id="4" w:name="RANGE!A1%3AF150"/>
            <w:bookmarkStart w:id="5" w:name="RANGE!A1%3AF150"/>
            <w:bookmarkEnd w:id="5"/>
          </w:p>
        </w:tc>
        <w:tc>
          <w:tcPr>
            <w:tcW w:w="4071" w:type="dxa"/>
            <w:gridSpan w:val="9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№ 3 к решению Совета народных депутатов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6 июня 2015 г. № 109                                                                                      "О внесении изменений и дополнений в решение Совета народных депутатов Таловского муниципального района Воронежской области         от 26.12.2014 года № 71 "О бюджете Таловского муниципального района на 2015 год и на плановый период 2016 и 2017 годов"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07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755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071" w:type="dxa"/>
            <w:gridSpan w:val="9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9  к решению Совета народных депутатов "О бюджете Таловского муниципального района на 2015 год и на плановый период 2016 и 2017 годов"                                                                                          от   26 декабря 2014 г. № 71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07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931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30"/>
              </w:rPr>
            </w:pPr>
            <w:r>
              <w:rPr>
                <w:b/>
                <w:bCs/>
                <w:sz w:val="20"/>
                <w:szCs w:val="30"/>
              </w:rPr>
            </w:r>
          </w:p>
        </w:tc>
      </w:tr>
      <w:tr>
        <w:trPr>
          <w:trHeight w:val="840" w:hRule="atLeast"/>
        </w:trPr>
        <w:tc>
          <w:tcPr>
            <w:tcW w:w="931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о разделам и подразделам, целевым статьям ( муниципальным программам Таловского муниципального района),  группам видов расходов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30"/>
              </w:rPr>
            </w:pPr>
            <w:r>
              <w:rPr>
                <w:b/>
                <w:bCs/>
                <w:sz w:val="2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931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классификации расходов районного бюджета на 2015 год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30"/>
              </w:rPr>
            </w:pPr>
            <w:r>
              <w:rPr>
                <w:b/>
                <w:bCs/>
                <w:sz w:val="20"/>
                <w:szCs w:val="30"/>
              </w:rPr>
            </w:r>
          </w:p>
        </w:tc>
      </w:tr>
      <w:tr>
        <w:trPr>
          <w:trHeight w:val="225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86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2500,2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727,5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9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6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0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(Закупка товаров, работ и услуг для государственных (муниципальных) нужд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9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Иные бюджетные ассигнования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5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00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9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01,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9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Закупка товаров, работ и услуг для государственных (муниципальных) нужд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9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"(Иные бюджетные ассигнования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9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в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6,9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9,2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7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 функций органов местного самоуправления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1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03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 функций органов местного самоуправления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8,2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0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финансовое обеспечение непредвиденных расходов)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Иные бюджетные ассигнования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5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0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9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(Иные бюджетные ассигонования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5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26,3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0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переданных полномочий по организации и осуществлению деятельности по опеке и попечительству в рамках подпрограммы "Социализация детей-сирот и детей, нуждающихся в особой заботе государств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2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в рамках подпрограммы "Социализация детей-сирот и детей, нуждающихся в особой заботе государства"  муниципальной программы  Таловского муниципального района "Развитие образования на 2014-2020 годы" Закупка товаров, работ и услуг для государственных (муниципальных нужд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, за счет субвенций из областного бюджета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,за счет субвенции из областного бюджета в рамках подпрограммы  "Создание условий для обеспечения муниципального управления" в рамках муниципальной программы  Таловского муниципального района "Муниципаное управление и гражданское общество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2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0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, за счет субвенции из областного бюджета в рамках подпрограммы "Создание условий для обеспечения муниципального управления" в рамках муниципальной программы  Таловского муниципального района "Муниципальное управление и гражданское общество на 2014-2019 гг" (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8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административных комиссий, за счет субвенций из обласного бюджета в рамках подпрограммы "Создание условий для обеспечения муниципального управления" в рамках муниципальной программы Таловского муниципального района "Муниципальное управление и гражданское общество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4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выполнение других расходных обязательств  в рамках подпрограммы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 (Закупка товаров,работ и услуг для государственных (муниципальных) нужд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3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7,8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64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" (Закупка товаров, работ и услуг для государственных (муниципальных) нужд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48,4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64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" (Иные бюджетные ассигнования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4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Закупка товаров,работ и услуг для государственных (муниципальных) нужд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5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9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олнение других расходных обязательств 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Иные бюджетные ассигнования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ценке недвижимости, признание прав и регулирование отношений по муниципальной собственности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 на 2014-2019г.г." (Закупка товаров,работ и услуг для государственных (муниципальных) нужд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0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0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 функций органов местного самоуправления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,2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0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Расходы на обеспечение  функций органов местного самоуправления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 на 2014-2019г.г." (Закупка товаров, работ и услуг для государственных (муниципальных) нужд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91,5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64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в рамках подпрограммы "Управление муниципальными финансами" муниципальной программы Таловского муниципального района 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Иные бюджетные ассигнования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218,7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8,7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47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8,7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617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 гг" (Закупка товаров, работ и услуг для государственных (муниципальных) нужд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60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0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70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0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5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03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 (Закупка товаров,работ и услуг для государственных (муниципальных) нужд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200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64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 (Иные бюджетные ассигнования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0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в области национальной экономи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02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и поддержке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на 2014-2019гг (Иные бюджетные ассигнования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803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42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муниципальных программ развития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на 2014-2019гг (Иные бюджетные ассигнования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886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0,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43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сохранности и ремонт военно-мемориальных объектов в рамках подпрограммы "Ремонт и благоустройство военно-мемориальных объектов Таловского муниципального района " муниципальной  программы Таловского муниципального района "Муниципальное управление и гражданское общество на 2014-2019 гг "(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7985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кружающей сре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9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оприятия  по охране окружающей среды в рамках подпрограммы "Создание условий для обеспечения муниципального управления" муниципальной  программы  Таловского муниципального района "Муниципальное управление и гражданское общество  на 2014-2019гг" (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0599,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66,3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7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90,5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9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43,6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9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2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42,2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505,4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07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0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46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Закупка товаров,работ и услуг для государственных (муниципальных) нужд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0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Иные бюджетные ассигнования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7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00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09,4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9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Закупка товаров, работ и услуг для государственных(муниципальных нужд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00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7,5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00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2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9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6,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99,2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6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8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40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46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180,3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75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 (Закупка товаров, работ и услуг для государственных (муниципальных) нужд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07,8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9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жемесячное денежное вознаграждение за классное руководство в рамках подпрограммы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7,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71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 по организации отдыха и оздровления детей и молодежи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83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10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 на оздровление детей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 населению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84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9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в рамках подпрограммы "Молодежь" муниципальной программы Таловского муниципального района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80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617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в рамках подпрограммы "Молодежь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680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8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97,4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6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9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64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3,4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64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оведение мероприятий по профилактике правонарушений в рамках 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02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0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8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139,9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39,9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9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(оказания услуг) муниципаль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" 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3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4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государственных учреждений, в рамках подпрограммы "Организация библиотечного обслуживания населения МКУ "Таловская межпоселенческая библиотека" муниципальной  программы  Таловского муниципального района "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,5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40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, в рамках подпрограммы "Организация библиотечного обслуживания населения МКУ "Таловская межпоселенческая библиотека" муниципальной программы  Таловского муниципального района "Развитие культуры,физической культуры и спорта" (Иные бюджетные ассигнования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в рамках подпрограммы "Организация библиотечного обслуживания населения МКУ "Таловская межпоселенческая библиотека" муниципальной  программы  Таловского муниципального района "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51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" (Расходы на выплаты персоналу в целях обеспечения выполнения функций государственными (муниципальными) органами управления государственными внебюджетными фондами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9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6,2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9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Центр культуры и народного творчества" муниципальной программы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2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64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Центр культуры и народного творчества" муниципальной программы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2,5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64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Центр культуры и народного творчества" муниципальной программы Таловского муниципального района " 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3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2,8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9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2,5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64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(оказания услуг) государственных учреждени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9,7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64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(оказания услуг) государственных учреждени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326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(оказания услуг) государственных учреждени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Иные межбюджетные ассигнования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439,5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0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9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х служащих Таловского муниципального района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Социальное обеспечение и иные выплат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4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0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0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43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активной политики занятости в  рамках подпрограммы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я на 2014-2020 годы"  (Закупка товаров, работ и услуг для государственных (муниципальных) нужд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04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3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19 годы" (Социальное обеспечение и иные выплаты населению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883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74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 жильем молодых семей в рамках подпрограммы" Обеспечение жильем молодых семей " муниципальной программы Таловского муниципального района " Муниципальное управление и гражданское общество Таловского муниципального района "(Социальное обеспечение и иные выплаты населению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885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27,9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8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9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циализация детей-сирот и детей, нуждающих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52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8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9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6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1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латы вознаграждения, причитающегося приемному родителю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 (Закупка товаров, работ и услуг для государственных (муниципальных) нужд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4781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3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9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 в рамках подпрограммы"Социализация детей-сирот и детей,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7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9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  единовременного пособия при передаче ребенка на воспитание в семью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6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76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латы   единовременного пособия при уст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,5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,6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3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 оказание услуг) государственных учреждений в рамках подпрограммы "Обеспечение деятельности МКУ "Центр культуры и народного творчества" муниципальной целевой программы  Таловского муниципального района "Развитие культуры, физической культуры и спорта" (Предоставление субсидий бюджетным, а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64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 оказание услуг) государственных учреждений в рамках подпрограммы "Обеспечение деятельности МКУ "Управление по культуре Таловского муниципального района" муниципальной целевой программы  Таловского муниципального района "Развитие культуры, физической культуры и спорта" (Предоставление субсидий бюджетным, а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73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"Семья плюс Я"  в рамках подпрограммы "Семья плюс Я" муниципальной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804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6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0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в рамках подпрограммы" Развитие физической культуры и спорта в Таловском муниципальном районе" муниципальной  программы  Таловского муниципального района " 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804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1,5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,5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06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Таловского муниципального района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Обслуживание государственного (муниципального) долга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78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,5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883,9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субъектов Российской Федерации  и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72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70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расчету и предоставлению дотаций поселениям за счет средств областного бюджета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78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2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0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0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т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17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690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на поддержку мер по обеспечению сбалансированности местных бюджетов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03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8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17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94,9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4080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бюджетам муниципальных образований на благоустройство мест массового отдыха населения городских и сельских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5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31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79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бюджетам муниципальных образований на устройство тротуаров, благоустройство площадей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7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00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435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бюджетам муниципальных образований  на строительство объектов капитального строительства муниципальной собственности и на приобретение объектов недвижимого имущества в муниципальную собственность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163,9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9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бюджетам муниципальных образований  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 квартирных домов, проездов к дворовым территориям многоквартирных домов населенных пунктов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2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4320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48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8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1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03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№ 4  к решению Совета народных депутато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т 26.06.2015 г. № 109                                                    "О внесении изменений и дополнений в решение Совета народных депутатов Таловского муниципального района Воронежской области от 26.12.2014 г. № 71 "О бюджете Таловского муниципального района на 2015 год и на плановый период 2016 и 2017 годов"                                                                        </w:t>
            </w:r>
          </w:p>
        </w:tc>
      </w:tr>
      <w:tr>
        <w:trPr>
          <w:trHeight w:val="1470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103" w:type="dxa"/>
            <w:gridSpan w:val="10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 № 11  к решению Совета народных депутатов "О бюджете Таловского муниципального района на 2015 год и на плановый период 2016 и 2017 годов"                                                                        от    26 декабря 2014 г. № 71</w:t>
            </w:r>
          </w:p>
        </w:tc>
      </w:tr>
      <w:tr>
        <w:trPr>
          <w:trHeight w:val="390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17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034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1034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390" w:hRule="atLeast"/>
        </w:trPr>
        <w:tc>
          <w:tcPr>
            <w:tcW w:w="1034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(муниципальным программам Таловского муниципального района)</w:t>
            </w:r>
          </w:p>
        </w:tc>
      </w:tr>
      <w:tr>
        <w:trPr>
          <w:trHeight w:val="735" w:hRule="atLeast"/>
        </w:trPr>
        <w:tc>
          <w:tcPr>
            <w:tcW w:w="1034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м видов расходов, подразделам классификации расходов районного бюджета на 2015 год</w:t>
            </w:r>
          </w:p>
        </w:tc>
      </w:tr>
      <w:tr>
        <w:trPr>
          <w:trHeight w:val="255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7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7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2 500,2</w:t>
            </w:r>
          </w:p>
        </w:tc>
      </w:tr>
      <w:tr>
        <w:trPr>
          <w:trHeight w:val="7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Муниципальная  программа "Развитие образования на 2014- 2020 годы"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0 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3 917,0</w:t>
            </w:r>
          </w:p>
        </w:tc>
      </w:tr>
      <w:tr>
        <w:trPr>
          <w:trHeight w:val="7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. Подпрограмма "Дошкольное образование Таловского муниципального района"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1 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 244,3</w:t>
            </w:r>
          </w:p>
        </w:tc>
      </w:tr>
      <w:tr>
        <w:trPr>
          <w:trHeight w:val="348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5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390,5</w:t>
            </w:r>
          </w:p>
        </w:tc>
      </w:tr>
      <w:tr>
        <w:trPr>
          <w:trHeight w:val="24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в рамках подпрограммы "Дошкольное образование Таловского муниципального района " муниципальной программы Таловского муниципальнного района "Развитие образования на 2014-2020 годы" (Закупка товаров,работ и услуг для государственных (муниципальных) нужд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1 005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743,6</w:t>
            </w:r>
          </w:p>
        </w:tc>
      </w:tr>
      <w:tr>
        <w:trPr>
          <w:trHeight w:val="21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1 005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,0</w:t>
            </w:r>
          </w:p>
        </w:tc>
      </w:tr>
      <w:tr>
        <w:trPr>
          <w:trHeight w:val="41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ых образований на обеспечение  государственных гарантий реализации прав  на получение общедоступного дошкольного образования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782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742,2</w:t>
            </w:r>
          </w:p>
        </w:tc>
      </w:tr>
      <w:tr>
        <w:trPr>
          <w:trHeight w:val="27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1 7815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78,0</w:t>
            </w:r>
          </w:p>
        </w:tc>
      </w:tr>
      <w:tr>
        <w:trPr>
          <w:trHeight w:val="6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2. Подпрограмма "Развитие дополнительного образования"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2 2 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138,9</w:t>
            </w:r>
          </w:p>
        </w:tc>
      </w:tr>
      <w:tr>
        <w:trPr>
          <w:trHeight w:val="30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2 005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209,4</w:t>
            </w:r>
          </w:p>
        </w:tc>
      </w:tr>
      <w:tr>
        <w:trPr>
          <w:trHeight w:val="20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Закупка товаров, работ и услуг для государственных(муниципальных нужд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2 005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47,5</w:t>
            </w:r>
          </w:p>
        </w:tc>
      </w:tr>
      <w:tr>
        <w:trPr>
          <w:trHeight w:val="20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2 005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82,0</w:t>
            </w:r>
          </w:p>
        </w:tc>
      </w:tr>
      <w:tr>
        <w:trPr>
          <w:trHeight w:val="14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. Подпрограмма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2 3 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2 927,9</w:t>
            </w:r>
          </w:p>
        </w:tc>
      </w:tr>
      <w:tr>
        <w:trPr>
          <w:trHeight w:val="40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005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16,1</w:t>
            </w:r>
          </w:p>
        </w:tc>
      </w:tr>
      <w:tr>
        <w:trPr>
          <w:trHeight w:val="37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005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899,2</w:t>
            </w:r>
          </w:p>
        </w:tc>
      </w:tr>
      <w:tr>
        <w:trPr>
          <w:trHeight w:val="41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" муниципальной программы Таловского муниципальнного района "Развитие образования на 2014-2020 годы"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81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0,0</w:t>
            </w:r>
          </w:p>
        </w:tc>
      </w:tr>
      <w:tr>
        <w:trPr>
          <w:trHeight w:val="32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005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58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7812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 180,3</w:t>
            </w:r>
          </w:p>
        </w:tc>
      </w:tr>
      <w:tr>
        <w:trPr>
          <w:trHeight w:val="579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7812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07,8</w:t>
            </w:r>
          </w:p>
        </w:tc>
      </w:tr>
      <w:tr>
        <w:trPr>
          <w:trHeight w:val="42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жемесячное денежное вознаграждение за классное руководство в рамках подпрограммы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7812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77,1</w:t>
            </w:r>
          </w:p>
        </w:tc>
      </w:tr>
      <w:tr>
        <w:trPr>
          <w:trHeight w:val="280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 по организации отдыха и оздровления детей и молодежи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832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,0</w:t>
            </w:r>
          </w:p>
        </w:tc>
      </w:tr>
      <w:tr>
        <w:trPr>
          <w:trHeight w:val="28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 на оздровление детей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 населению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841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27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оведение мероприятий по профилактике правонарушений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02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27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государственных органов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201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18,0</w:t>
            </w:r>
          </w:p>
        </w:tc>
      </w:tr>
      <w:tr>
        <w:trPr>
          <w:trHeight w:val="369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(оказания услуг) муниципальных учреждений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 "Расходы на выплаты персоналу в целях обеспечения выполнения функций государственными(муниципальными) 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005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709,0</w:t>
            </w:r>
          </w:p>
        </w:tc>
      </w:tr>
      <w:tr>
        <w:trPr>
          <w:trHeight w:val="30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государственных учреждений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005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3,4</w:t>
            </w:r>
          </w:p>
        </w:tc>
      </w:tr>
      <w:tr>
        <w:trPr>
          <w:trHeight w:val="35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государственных учреждений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(Иные бюджетные ассигнования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005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38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 активной политики занятости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04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8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4. Подпрограмма "Социализация детей-сирот и детей, нуждающихся в особой заботе государства"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4 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 605,9</w:t>
            </w:r>
          </w:p>
        </w:tc>
      </w:tr>
      <w:tr>
        <w:trPr>
          <w:trHeight w:val="370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переданных полномочий по организации и осуществлению деятельности по опеке и попечительству в рамках подпрограммы " Социализация детей-сирот и детей, нуждающихся в особой заботе государства"  муниципальной программы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24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2,0</w:t>
            </w:r>
          </w:p>
        </w:tc>
      </w:tr>
      <w:tr>
        <w:trPr>
          <w:trHeight w:val="26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в рамках подпрограммы " Социализация детей-сирот и детей, нуждающихся в особой заботе государства" 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24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0</w:t>
            </w:r>
          </w:p>
        </w:tc>
      </w:tr>
      <w:tr>
        <w:trPr>
          <w:trHeight w:val="20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 в рамках подпрограммы ""Социализация детей-сирот и детей,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18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6</w:t>
            </w:r>
          </w:p>
        </w:tc>
      </w:tr>
      <w:tr>
        <w:trPr>
          <w:trHeight w:val="24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латы вознаграждения,причитающегося приемному родителю в рамках подпрограммы "Социализация детей-сирот и детей,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4 781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3</w:t>
            </w:r>
          </w:p>
        </w:tc>
      </w:tr>
      <w:tr>
        <w:trPr>
          <w:trHeight w:val="20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 в рамках подпрограммы "Социализация детей-сирот и детей,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2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7</w:t>
            </w:r>
          </w:p>
        </w:tc>
      </w:tr>
      <w:tr>
        <w:trPr>
          <w:trHeight w:val="23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латы   единовременного пособия при передаче ребенка на воспитание в семью в рамках подпрограммы "Социализация детей-сирот и детей,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21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6</w:t>
            </w:r>
          </w:p>
        </w:tc>
      </w:tr>
      <w:tr>
        <w:trPr>
          <w:trHeight w:val="30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  единовременного пособия при уст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 в рамках подпрограммы "Социализация детей-сирот и детей,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22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,5</w:t>
            </w:r>
          </w:p>
        </w:tc>
      </w:tr>
      <w:tr>
        <w:trPr>
          <w:trHeight w:val="24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циализация детей-сирот и детей,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526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8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Муниципальная программа "Развитие культуры, физической культуры и спорта на 2014-2019 годы"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0 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 583,9</w:t>
            </w:r>
          </w:p>
        </w:tc>
      </w:tr>
      <w:tr>
        <w:trPr>
          <w:trHeight w:val="11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1. Подпрограмма "Организация библиотечного обслуживания населения МКУ "Таловская межпоселенческая центральная библиотека"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941,4</w:t>
            </w:r>
          </w:p>
        </w:tc>
      </w:tr>
      <w:tr>
        <w:trPr>
          <w:trHeight w:val="34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 "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005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13,0</w:t>
            </w:r>
          </w:p>
        </w:tc>
      </w:tr>
      <w:tr>
        <w:trPr>
          <w:trHeight w:val="378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государствен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" (Закупка товаров,работ и услуг для государственных (муниципальных) нужд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05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,5</w:t>
            </w:r>
          </w:p>
        </w:tc>
      </w:tr>
      <w:tr>
        <w:trPr>
          <w:trHeight w:val="27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005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</w:t>
            </w:r>
          </w:p>
        </w:tc>
      </w:tr>
      <w:tr>
        <w:trPr>
          <w:trHeight w:val="30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44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</w:t>
            </w:r>
          </w:p>
        </w:tc>
      </w:tr>
      <w:tr>
        <w:trPr>
          <w:trHeight w:val="13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еданных администрации Таловского муниципального района полномочий Таловского городского поселения по организации библиотечного обслуживания населения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21,2</w:t>
            </w:r>
          </w:p>
        </w:tc>
      </w:tr>
      <w:tr>
        <w:trPr>
          <w:trHeight w:val="430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 "(Расходы на выплаты персоналу в целях обеспечения выполнения функций государственными (муниципальными) органами управления государственными внебюджетными фондами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9001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86,2</w:t>
            </w:r>
          </w:p>
        </w:tc>
      </w:tr>
      <w:tr>
        <w:trPr>
          <w:trHeight w:val="370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 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 "(Закупка товаров, работ и услуг для государственных (муниципальных) нужд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9001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0</w:t>
            </w:r>
          </w:p>
        </w:tc>
      </w:tr>
      <w:tr>
        <w:trPr>
          <w:trHeight w:val="14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2. Подпрограмма "Обеспечение устойчивого функционирования и развития культурно-досуговой деятельности МКУ "Центр культуры и народного творчества"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2 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175,5</w:t>
            </w:r>
          </w:p>
        </w:tc>
      </w:tr>
      <w:tr>
        <w:trPr>
          <w:trHeight w:val="37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, в рамках подпрограммы "Обеспечение устойчивого функционирования и развития культурно-досуговой деятельности МКУ  "Центр культуры и народного творчества" муниципальной программы Таловского муниципального района "Развитие культуры,физической культуры и спорта" (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42,0</w:t>
            </w:r>
          </w:p>
        </w:tc>
      </w:tr>
      <w:tr>
        <w:trPr>
          <w:trHeight w:val="30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 "Центр культуры и народного творчества" муниципальной программы Таловского муниципального района "Развитие культуры,физической культуры и спорта" (Закупка товаров,работ и услуг для государственных (муниципальных) нужд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12,5</w:t>
            </w:r>
          </w:p>
        </w:tc>
      </w:tr>
      <w:tr>
        <w:trPr>
          <w:trHeight w:val="27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(оказания услуг) государственных учреждени, в рамках подпрограммы "Обеспечение устойчивого функционирования и развития культурно-досуговой деятельности МКУ  "Центр культуры и народного творчества" муниципальной программы Таловского муниципального района "Развитие культуры,физической культуры и спорта" (Иные бюджетные ассигнования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</w:t>
            </w:r>
          </w:p>
        </w:tc>
      </w:tr>
      <w:tr>
        <w:trPr>
          <w:trHeight w:val="29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в рамках подпрограммы "Обеспечение устойчивого функционирования и развития культурно-досуговой деятельности МКУ  "Центр культуры и народного творчества" муниципальной программы Таловского муниципального района "Развитие культуры,физической культуры и спорта" (Предоставление субсидий бюджетным, автономным учреждениям  и иным некоммерческим органихзациям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</w:t>
            </w:r>
          </w:p>
        </w:tc>
      </w:tr>
      <w:tr>
        <w:trPr>
          <w:trHeight w:val="14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2. Подпрограмма "Обеспечение устойчивого функционирования и развития культурно-досуговой деятельности МКУ "Управление по культуре Таловского муниципального района"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2 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416,3</w:t>
            </w:r>
          </w:p>
        </w:tc>
      </w:tr>
      <w:tr>
        <w:trPr>
          <w:trHeight w:val="42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, в рамках подпрограммы "Обеспечение устойчивого функционирования и развития культурно-досуговой деятельности МКУ  "Управление по культуре Таловского муниципального района" муниципальной программы Таловского муниципального района "Развитие культуры,физической культуры и спорта" (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82,8</w:t>
            </w:r>
          </w:p>
        </w:tc>
      </w:tr>
      <w:tr>
        <w:trPr>
          <w:trHeight w:val="30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 "Управление по культуре Таловского муниципального района" муниципальной программы Таловского муниципального района "Развитие культуры,физической культуры и спорта" (Закупка товаров,работ и услуг для государственных (муниципальных) нужд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12,5</w:t>
            </w:r>
          </w:p>
        </w:tc>
      </w:tr>
      <w:tr>
        <w:trPr>
          <w:trHeight w:val="264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(оказания услуг) государственных учреждени, в рамках подпрограммы "Обеспечение устойчивого функционирования и развития культурно-досуговой деятельности МКУ  "Управление по культуре Таловского муниципального района" муниципальной программы Таловского муниципального района "Развитие культуры,физической культуры и спорта" (Иные бюджетные ассигнования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</w:t>
            </w:r>
          </w:p>
        </w:tc>
      </w:tr>
      <w:tr>
        <w:trPr>
          <w:trHeight w:val="310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в рамках подпрограммы "Обеспечение устойчивого функционирования и развития культурно-досуговой деятельности МКУ  "Управление по культуре Таловского муниципального района" муниципальной программы Таловского муниципального района "Развитие культуры,физической культуры и спорта" (Предоставление субсидий бюджетным, автономным учреждениям  и иным некоммерческим органихзациям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</w:t>
            </w:r>
          </w:p>
        </w:tc>
      </w:tr>
      <w:tr>
        <w:trPr>
          <w:trHeight w:val="12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3. Подпрограмма "Развитие краеведения как основы формирования благоприятной культурной среды района на 2014-2019 годы"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3 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64,7</w:t>
            </w:r>
          </w:p>
        </w:tc>
      </w:tr>
      <w:tr>
        <w:trPr>
          <w:trHeight w:val="30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государственных учреждени, в рамках подпрограммы "Развитие краеведения как основы формирования благоприятной культурной среды района на 2014-2019 годы" муниципальной программы Таловского муниципального района "Развитие культуры, физической культуры и спорта на 2014-2019 годы" (Закупка товаров,работ и услуг для государственных (муниципальных) нужд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 005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9,7</w:t>
            </w:r>
          </w:p>
        </w:tc>
      </w:tr>
      <w:tr>
        <w:trPr>
          <w:trHeight w:val="30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(оказания услуг) муниципальных учреждений, в рамках подпрограммы "Развитие краеведения как основы формирования благоприятной культурной среды района на 2014-2019 годы" муниципальной программы Таловского муниципального района "Развитие культуры, физической культуры и спорта на 2014-2019 годы" (Закупка товаров,работ и услуг для государственных (муниципальных) нужд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 005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,0</w:t>
            </w:r>
          </w:p>
        </w:tc>
      </w:tr>
      <w:tr>
        <w:trPr>
          <w:trHeight w:val="27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(оказания услуг) муниципальных учреждений, в рамках подпрограммы "Развитие краеведения как основы формирования благоприятной культурной среды района на 2014-2019 годы" муниципальной программы Таловского муниципального района "Развитие культуры, физической культуры и спорта на 2014-2019 годы" (Иные межбюджетные ассигнования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 005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</w:tr>
      <w:tr>
        <w:trPr>
          <w:trHeight w:val="78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4. Подпрограмма "Развитие творческого потенциала в МКОУ ДОД "Таловская ДШИ" на 2014-2019 годы"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4 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686,0</w:t>
            </w:r>
          </w:p>
        </w:tc>
      </w:tr>
      <w:tr>
        <w:trPr>
          <w:trHeight w:val="370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творческого потенциала в МКОУ ДОД "Таловская ДШИ" на 2014-2019 годы в рамках муниципальной  программы Таловского муниципального района "Развитие  культуры,физической культуры и спорта на 2014-2019 годы" (Расходы на выплаты персоналу в целях обеспечения выполнения функций государственными(муниципальными) 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 005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50,0</w:t>
            </w:r>
          </w:p>
        </w:tc>
      </w:tr>
      <w:tr>
        <w:trPr>
          <w:trHeight w:val="26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(оказания услуг) муниципальных учреждений в рамках подпрограммы "Развитие творческого потенциала в МКОУ ДОД "Таловская ДШИ" на 2014-2019 годы в рамках муниципальной  программы Таловского муниципального района "Развитие  культуры,физической культуры и спорта на 2014-2019 годы" (Закупка товаров,работ и услуг для государственных (муниципальных) нужд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 005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,0</w:t>
            </w:r>
          </w:p>
        </w:tc>
      </w:tr>
      <w:tr>
        <w:trPr>
          <w:trHeight w:val="24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творческого потенциала в МКОУ ДОД "Таловская ДШИ" на 2014-2019 годы в рамках муниципальной  программы Таловского муниципального района "Развитие  культуры,физической культуры и спорта на 2014-2019 годы" (Иные бюджетные ассигнования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 005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</w:tr>
      <w:tr>
        <w:trPr>
          <w:trHeight w:val="10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5. Подпрограмма" Развитие физической культуры и спорта в Таловском муниципальном районе на 2014-2019 годы"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5 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,0</w:t>
            </w:r>
          </w:p>
        </w:tc>
      </w:tr>
      <w:tr>
        <w:trPr>
          <w:trHeight w:val="24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в рамках подпрограммы "Развитие физической культуры и спорта в Таловском муниципальном районе" муниципальной программы Таловской муниципальной программы "Развитие культуры, физической культуры и спорта  на 2014-2019 годы" (Закупка товаров,работ и услуг для государственных (муниципальных) нужд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5 8041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5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6. Подпрограмма "Молодежь"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6 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,0</w:t>
            </w:r>
          </w:p>
        </w:tc>
      </w:tr>
      <w:tr>
        <w:trPr>
          <w:trHeight w:val="20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ероприятия по организации отдыха и оздровления детей и молодежи в рамках подпрограммы "Молодежь" муниципальной программы Таловской муниципальной программы "Развитие культуры, физической культуры и спорта  на 2014-2019 годы" (Закупка товаров,работ и услуг для государственных (муниципальных) нужд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6 8028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</w:t>
            </w:r>
          </w:p>
        </w:tc>
      </w:tr>
      <w:tr>
        <w:trPr>
          <w:trHeight w:val="20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ероприятия по организации отдыха и оздровления детей и молодежи в рамках подпрограммы "Молодежь" муниципальной программы Таловской муниципальной программы "Развитие образования на 2014-2020 годы" (Закупка товаров,работ и услуг для государственных (муниципальных) нужд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6 8028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8</w:t>
            </w:r>
          </w:p>
        </w:tc>
      </w:tr>
      <w:tr>
        <w:trPr>
          <w:trHeight w:val="16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Муниципальная  программ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0 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60,0</w:t>
            </w:r>
          </w:p>
        </w:tc>
      </w:tr>
      <w:tr>
        <w:trPr>
          <w:trHeight w:val="108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1. 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1 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0,0</w:t>
            </w:r>
          </w:p>
        </w:tc>
      </w:tr>
      <w:tr>
        <w:trPr>
          <w:trHeight w:val="41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учшение жилищных условий граждан, проживающих в сельской местности 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Социальное обеспечение и иные выплаты населению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883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</w:tr>
      <w:tr>
        <w:trPr>
          <w:trHeight w:val="109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3.2. Подпрограмма " Обеспечение деятельности "МКУ Таловский информационно- консультационный центр АПК" 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2 005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60,0</w:t>
            </w:r>
          </w:p>
        </w:tc>
      </w:tr>
      <w:tr>
        <w:trPr>
          <w:trHeight w:val="433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(оказание услуг)  государственных  учреждений в рамках подпрограммы "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Расходы на выплаты персоналу в целях обеспечения выполнения функций государственными(муниципальными) 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05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5,0</w:t>
            </w:r>
          </w:p>
        </w:tc>
      </w:tr>
      <w:tr>
        <w:trPr>
          <w:trHeight w:val="38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(оказание услуг)  государственных  учреждений в рамках подпрограммы "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Закупка товаров,работ и услуг для государственных (муниципальных) нужд) 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 2 005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</w:tr>
      <w:tr>
        <w:trPr>
          <w:trHeight w:val="27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КУ 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Иные бюджетные ассигнования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 2 005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223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 Муниципальная  программа "Управление муниципальными финансами, создание условий для эффективного и ответственного управления муниципальными финансами, повышение устйчивости бюджетов муниципальных образований Таловского муниципального района"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 0 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 333,2</w:t>
            </w:r>
          </w:p>
        </w:tc>
      </w:tr>
      <w:tr>
        <w:trPr>
          <w:trHeight w:val="6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1. Подпрограмма "Управление муниципальными финансами"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 1 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275,7</w:t>
            </w:r>
          </w:p>
        </w:tc>
      </w:tr>
      <w:tr>
        <w:trPr>
          <w:trHeight w:val="43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 функций государственных органов в рамках подпрограммы "Управлениемуниципальными финансами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 8201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21,0</w:t>
            </w:r>
          </w:p>
        </w:tc>
      </w:tr>
      <w:tr>
        <w:trPr>
          <w:trHeight w:val="343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х органов в рамках подпрограммы "Управлениемуниципальными финансами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работ и услуг для государственных (муниципальных) нужд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 8201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8,2</w:t>
            </w:r>
          </w:p>
        </w:tc>
      </w:tr>
      <w:tr>
        <w:trPr>
          <w:trHeight w:val="280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в рамках подпрограммы "Управлениемуниципальными финансами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Иные бюджетные ассигнования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 802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0</w:t>
            </w:r>
          </w:p>
        </w:tc>
      </w:tr>
      <w:tr>
        <w:trPr>
          <w:trHeight w:val="310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Таловского муниципального района в рамках подпрограммы "Управлениемуниципальными финансами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 (Иные бюджетные ассигнования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 8788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,5</w:t>
            </w:r>
          </w:p>
        </w:tc>
      </w:tr>
      <w:tr>
        <w:trPr>
          <w:trHeight w:val="189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2. Подпрограмма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 2 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 883,9</w:t>
            </w:r>
          </w:p>
        </w:tc>
      </w:tr>
      <w:tr>
        <w:trPr>
          <w:trHeight w:val="41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расчету и предоставлению дотаций поселениям за счет средств областного бюджета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7805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72,0</w:t>
            </w:r>
          </w:p>
        </w:tc>
      </w:tr>
      <w:tr>
        <w:trPr>
          <w:trHeight w:val="37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8802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00,0</w:t>
            </w:r>
          </w:p>
        </w:tc>
      </w:tr>
      <w:tr>
        <w:trPr>
          <w:trHeight w:val="414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на поддержку мер по обеспечению сбалансированности бюджето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8803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517,0</w:t>
            </w:r>
          </w:p>
        </w:tc>
      </w:tr>
      <w:tr>
        <w:trPr>
          <w:trHeight w:val="617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8848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43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бюджетам муниципальных образований на благоустройство мест массового отдыха населения городских и сельских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52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31,0</w:t>
            </w:r>
          </w:p>
        </w:tc>
      </w:tr>
      <w:tr>
        <w:trPr>
          <w:trHeight w:val="43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бюджетам муниципальных образований на устройство тротуаров, благоустройство площадей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77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00,0</w:t>
            </w:r>
          </w:p>
        </w:tc>
      </w:tr>
      <w:tr>
        <w:trPr>
          <w:trHeight w:val="50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бюджетам муниципальных образований  на строительство объектов капитального строительства муниципальной собственности и на приобретение объектов недвижимого имущества в муниципальную собственность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1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163,9</w:t>
            </w:r>
          </w:p>
        </w:tc>
      </w:tr>
      <w:tr>
        <w:trPr>
          <w:trHeight w:val="59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бюджетам муниципальных образований  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 квартирных домов, проездов к дворовым территориям многоквартирных домов населенных пунктов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23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,0</w:t>
            </w:r>
          </w:p>
        </w:tc>
      </w:tr>
      <w:tr>
        <w:trPr>
          <w:trHeight w:val="3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3. Подпрограмма "Семья плюс Я"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 3 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3,6</w:t>
            </w:r>
          </w:p>
        </w:tc>
      </w:tr>
      <w:tr>
        <w:trPr>
          <w:trHeight w:val="30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 в области социальной политики "Семья плюс Я" в рамках подпрограммы "Семья плюс Я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работ и услуг для государственных (муниципальных) нужд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3 804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6</w:t>
            </w:r>
          </w:p>
        </w:tc>
      </w:tr>
      <w:tr>
        <w:trPr>
          <w:trHeight w:val="73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Муниципальная  программа "Муниципальное управление и гражданское общество на 2014-2019 гг"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0 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 706,1</w:t>
            </w:r>
          </w:p>
        </w:tc>
      </w:tr>
      <w:tr>
        <w:trPr>
          <w:trHeight w:val="6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1. Подпрограмма "Создание условий для обеспечения муниципального управления"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 013,0</w:t>
            </w:r>
          </w:p>
        </w:tc>
      </w:tr>
      <w:tr>
        <w:trPr>
          <w:trHeight w:val="340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 1 8202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6,9</w:t>
            </w:r>
          </w:p>
        </w:tc>
      </w:tr>
      <w:tr>
        <w:trPr>
          <w:trHeight w:val="33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х органов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 1 8201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6,0</w:t>
            </w:r>
          </w:p>
        </w:tc>
      </w:tr>
      <w:tr>
        <w:trPr>
          <w:trHeight w:val="23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Управление и гражданское общество на 2014-2019 гг" (Закупка товаров, работ и услуг для государственных (муниципальных) нужд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 1 8201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24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Управление и гражданское общество на 2014-2019 гг" (Иные бюджетные ассигнования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 1 8201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340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201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01,1</w:t>
            </w:r>
          </w:p>
        </w:tc>
      </w:tr>
      <w:tr>
        <w:trPr>
          <w:trHeight w:val="24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Закупка товаров, работ и услуг для государственных (муниципальных) нужд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201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2,0</w:t>
            </w:r>
          </w:p>
        </w:tc>
      </w:tr>
      <w:tr>
        <w:trPr>
          <w:trHeight w:val="204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Иные бюджетные ассигнования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201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27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ского муниципального района (финансовое обеспечение непредвиденных расходов)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Иные бюджетные ассигонования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054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50,0</w:t>
            </w:r>
          </w:p>
        </w:tc>
      </w:tr>
      <w:tr>
        <w:trPr>
          <w:trHeight w:val="33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Иные бюджетные ассигонования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057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, за счет субвенций из областного бюджета  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) 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7808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,0</w:t>
            </w:r>
          </w:p>
        </w:tc>
      </w:tr>
      <w:tr>
        <w:trPr>
          <w:trHeight w:val="30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организация деятельности комиссий по делам несовершеннолетних и защите их прав, за счет субвенций из областного бюджета  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Закупка товаров,работ и услуг для государственных (муниципальных) нужд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7808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7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 полномочий  по сбору информации от поселений, входящих в муниципальный район, необходимой для ведения  регистра муниципальных нормативных правовых актов, за счет субвенции из областного бюджета в рамках подпрограммы "Организация деятельности администрации Таловского муниципального района" в рамках муниципальной программы Таловского муниципального района  "Управление и гражданское общество Таловского муниципального района на 2014-2019 гг" (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) 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780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2</w:t>
            </w:r>
          </w:p>
        </w:tc>
      </w:tr>
      <w:tr>
        <w:trPr>
          <w:trHeight w:val="50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 полномочий  по сбору информации от поселений, входящих в муниципальный район, необходимой для ведения  регистра муниципальных нормативных правовых актов, за счет субвенции из областного бюджета в рамках подпрограммы "Организация деятельности администрации Таловского муниципального района" в рамках муниципальной программы Таловского муниципального района  "Управление и гражданское общество Таловского муниципального района на 2014-2019 гг" (Закупка товаров,работ и услуг для государственных (муниципальных) нужд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780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8</w:t>
            </w:r>
          </w:p>
        </w:tc>
      </w:tr>
      <w:tr>
        <w:trPr>
          <w:trHeight w:val="37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административных комиссий , за счет субвенций из областного бюджета   в рамках подпрограммы "Создание условий для обеспечения муниципального управления" муниципальной программы Таловского муниципального района "Управление и гражданское общество Таловского муниципального района на 2014-2019 гг" (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) 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7847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0</w:t>
            </w:r>
          </w:p>
        </w:tc>
      </w:tr>
      <w:tr>
        <w:trPr>
          <w:trHeight w:val="24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других расходных обязательств 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 (Закупка товаров,работ и услуг для государственных (муниципальных) нужд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02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23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оприятия  по охране окружающей среды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Закупка товаров,работ и услуг для государственных (муниципальных) нужд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04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07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 муниципальных служащих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Социальное обеспечение и иные выплаты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047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60,0</w:t>
            </w:r>
          </w:p>
        </w:tc>
      </w:tr>
      <w:tr>
        <w:trPr>
          <w:trHeight w:val="163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2. Подпрограмма "Защита населения и территории Таловского муниципального района от чрезвычайных ситуаций, обеспечение пожарной безопосности и безопасности людей на водных объектах"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2 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 254,3</w:t>
            </w:r>
          </w:p>
        </w:tc>
      </w:tr>
      <w:tr>
        <w:trPr>
          <w:trHeight w:val="403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обеспечению деятельности (оказание услуг) муниципальных учреждер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"Муниципальное управление и гражданское общество  на 2014-2019 гг" (Расходы на выплаты персоналу в целях обеспечения выполнения функций государственными(муниципальными) 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5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97,8</w:t>
            </w:r>
          </w:p>
        </w:tc>
      </w:tr>
      <w:tr>
        <w:trPr>
          <w:trHeight w:val="34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 "Муниципальное управление и гражданское общество на 2014-2019 гг" (Закупка товаров, работ и услуг для государственных (муниципальных) нужд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5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48,4</w:t>
            </w:r>
          </w:p>
        </w:tc>
      </w:tr>
      <w:tr>
        <w:trPr>
          <w:trHeight w:val="30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 "Муниципальное управление и гражданское общество на 2014-2019 гг" (Иные бюджетные ассигнования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5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4</w:t>
            </w:r>
          </w:p>
        </w:tc>
      </w:tr>
      <w:tr>
        <w:trPr>
          <w:trHeight w:val="418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обеспечению деятельности (оказание услуг) муниципальных учреждер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" Мунициальное управление и гражданское общество  на 2014-2019 гг"(Расходы на выплаты персоналу в целях обеспечения выполнения функций государственными(муниципальными) 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5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8,7</w:t>
            </w:r>
          </w:p>
        </w:tc>
      </w:tr>
      <w:tr>
        <w:trPr>
          <w:trHeight w:val="34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обеспечению деятельности (оказание услуг) муниципальных учреждер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" Мунициальное управление и гражданское общество  на 2014-2019 гг" (Закупка товаров, работ и услуг для государственных (муниципальных) нужд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5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78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3. Подпрограмма "Управление муниципальным имуществом"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3 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478,7</w:t>
            </w:r>
          </w:p>
        </w:tc>
      </w:tr>
      <w:tr>
        <w:trPr>
          <w:trHeight w:val="340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 функций государственных органов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8201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47,2</w:t>
            </w:r>
          </w:p>
        </w:tc>
      </w:tr>
      <w:tr>
        <w:trPr>
          <w:trHeight w:val="271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 функций государственных органов в рамках подпрограммы "Управление муниципальным  имуществом"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 (Закупка товаров, работ и услуг для государственных (муниципальных) нужд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8201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,5</w:t>
            </w:r>
          </w:p>
        </w:tc>
      </w:tr>
      <w:tr>
        <w:trPr>
          <w:trHeight w:val="253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олнение других расходных обязательств  в рамках подпрограммы "Управление муниципальным  имуществом"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 (Закупка товаров,работ и услуг для государственных (муниципальных) нужд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802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55,0</w:t>
            </w:r>
          </w:p>
        </w:tc>
      </w:tr>
      <w:tr>
        <w:trPr>
          <w:trHeight w:val="220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ыполнение других расходных обязательств  в рамках подпрограммы "Управление муниципальным  имуществом"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 (Иные бюджетные ассигнования) 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802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32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ценке недвижимости, признание прав и регулирование отношений по государтсвенной и муниципальной собственности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 (Закупка товаров,работ и услуг для государственных (муниципальных) нужд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8021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</w:tr>
      <w:tr>
        <w:trPr>
          <w:trHeight w:val="7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4. Подпрограмма "Обеспечение жильем молодых семей"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4 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,0</w:t>
            </w:r>
          </w:p>
        </w:tc>
      </w:tr>
      <w:tr>
        <w:trPr>
          <w:trHeight w:val="21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 жильем молодых семей в рамках подпрограммы  "Обеспечение жильем молодых семей" муниципальной программы Таловского муниципального района  "Муниципальное управление и гражданское общество Таловского муниципального района" (Социальное обеспечение и иные выплаты населению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8854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5. Подпрограмма "Развитие и поддержка малого и среднего предпринимательства "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5 00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23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и поддержке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альное управление и гражданское общество  на 2014-2019 гг" (Иные бюджетные ассигнования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8038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24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муниципальных программ развития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альное управление и гражданское общество  на 2014-2019 гг" (Иные бюджетные ассигнования)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8864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10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6. Подпрограмма "Ремонт и благоустройство военно-мемориальных объектов Таловского муниципального района на 2015-2019 годы"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7 9853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1</w:t>
            </w:r>
          </w:p>
        </w:tc>
      </w:tr>
      <w:tr>
        <w:trPr>
          <w:trHeight w:val="264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сохранности и ремонт военно-мемориальных объектов в рамках подпрограммы "Ремонт и благоустройство военно-мемориальных объектов Таловского муниципального района " муниципальной  программы Таловского муниципального района "Муниципальное управление и гражданское общество на 2014-2019 гг "(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7 9853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1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6 июня 2015 г. № 10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6 декабря 2014 г. №  7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Таловского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а на 2015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плановый период 2016 и 2017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Таловского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а на 2015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плановый период 2016 и 2017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26 декабря 2014 г. №  71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овского муниципального района на 2015 - 2017 годы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5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912"/>
        <w:gridCol w:w="1701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раз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4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1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гашение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гашение реструктурированной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22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заимствований, направляемых на покрытие дефицита бюджета и погашение долговых обязательств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4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1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060"/>
        <w:gridCol w:w="2782"/>
        <w:gridCol w:w="1418"/>
      </w:tblGrid>
      <w:tr>
        <w:trPr>
          <w:trHeight w:val="3179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6" w:name="RANGE!A1%3AD135"/>
            <w:bookmarkStart w:id="7" w:name="RANGE!A1%3AD135"/>
            <w:bookmarkEnd w:id="7"/>
          </w:p>
        </w:tc>
        <w:tc>
          <w:tcPr>
            <w:tcW w:w="92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Приложение № 6</w:t>
              <w:br/>
              <w:t>к решению  Совета народных депутатов                                                                               от 26 июня 2015 г. № 109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</w:t>
              <w:br/>
              <w:t>Воронежской области</w:t>
              <w:br/>
              <w:t>от 26 декабря 2014 г. № 71</w:t>
              <w:br/>
              <w:t>«О бюджете Таловского муниципального района</w:t>
              <w:br/>
              <w:t xml:space="preserve"> на 2015 год и на плановый период                                                                           2016 и 2017 годов"</w:t>
            </w:r>
          </w:p>
        </w:tc>
      </w:tr>
      <w:tr>
        <w:trPr>
          <w:trHeight w:val="206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Приложение № 22</w:t>
              <w:br/>
              <w:t xml:space="preserve">к решению  Совета народных депутатов                                                                             </w:t>
              <w:br/>
              <w:t>от 26 декабря 2014 г. № 71</w:t>
              <w:br/>
              <w:t>«О бюджете Таловского муниципального района</w:t>
              <w:br/>
              <w:t xml:space="preserve"> на 2015 год и на плановый период                                                                           2016 и 2017 годов"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на благоустройство мест массового отдыха населения городских и сельских поселений Таловского муниципального района на 2015 го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на устройство тротуаров, благоустройство площадей на 2015 го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0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на строительство объектов капитального строительства муниципальной собственности и на приобретение объектов недвижимого имущества в муниципальную собственность на 2015 го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овское городское поселение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6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6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0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х межбюджетных трансфертов бюджетам муниципальных образований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 квартирных домов, проездов к дворовым территориям многоквартирных домов населенных пунктов на 2015 го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.)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1.6.2015 11:32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n">
    <w:name w:val="mn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n">
    <w:name w:val="pn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7:55:00Z</dcterms:created>
  <dc:creator>Веркин Сергей</dc:creator>
  <dc:description/>
  <cp:keywords/>
  <dc:language>en-US</dc:language>
  <cp:lastModifiedBy>Паринова Евгения Сергеевна</cp:lastModifiedBy>
  <cp:lastPrinted>2015-06-21T23:32:00Z</cp:lastPrinted>
  <dcterms:modified xsi:type="dcterms:W3CDTF">2015-06-26T12:55:00Z</dcterms:modified>
  <cp:revision>27</cp:revision>
  <dc:subject/>
  <dc:title> </dc:title>
</cp:coreProperties>
</file>