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>от  26 июня  2015 года  № 110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7" w:hanging="0"/>
        <w:rPr/>
      </w:pPr>
      <w:r>
        <w:rPr>
          <w:b/>
          <w:bCs/>
          <w:szCs w:val="28"/>
        </w:rPr>
        <w:t>Об утверждении Порядка предоставления иных межбюджетных трансфертов бюджетам поселений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о </w:t>
      </w:r>
      <w:hyperlink r:id="rId3">
        <w:r>
          <w:rPr>
            <w:rStyle w:val="InternetLink"/>
            <w:color w:val="000000"/>
            <w:szCs w:val="28"/>
            <w:u w:val="none"/>
          </w:rPr>
          <w:t>статьей 142.4</w:t>
        </w:r>
      </w:hyperlink>
      <w:r>
        <w:rPr>
          <w:szCs w:val="28"/>
        </w:rPr>
        <w:t xml:space="preserve"> Бюджетного кодекса Российской Федерации Совет народных депутатов  </w:t>
      </w:r>
      <w:r>
        <w:rPr>
          <w:b/>
          <w:spacing w:val="30"/>
          <w:szCs w:val="28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 Утвердить Порядок предоставления иных межбюджетных трансфертов бюджетам поселений Таловского муниципального района согласно приложению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lineRule="auto" w:line="360"/>
        <w:ind w:firstLine="709"/>
        <w:jc w:val="both"/>
        <w:rPr/>
      </w:pPr>
      <w:r>
        <w:rPr>
          <w:szCs w:val="28"/>
        </w:rPr>
        <w:t>2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br/>
        <w:br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>Глава Таловского муниципального района                                      Н.Н. Гус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Приложение </w:t>
        <w:br/>
        <w:t>к решению Совета народных депутатов </w:t>
        <w:br/>
        <w:t>Таловского муниципального района </w:t>
        <w:br/>
        <w:t>Воронежской области </w:t>
        <w:br/>
        <w:t>от 26 июня 2015 г. № 11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br/>
        <w:b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center"/>
        <w:rPr/>
      </w:pPr>
      <w:r>
        <w:rPr>
          <w:b/>
          <w:bCs/>
          <w:szCs w:val="28"/>
        </w:rPr>
        <w:t xml:space="preserve">ПОРЯДОК ПРЕДОСТАВЛЕНИЯ ИНЫХ МЕЖБЮДЖЕТНЫХ ТРАНСФЕРТОВ БЮДЖЕТАМ ПОСЕЛЕНИЙ ТАЛОВСКОГО МУНИЦИПАЛЬНОГО РАЙОНА </w:t>
      </w:r>
      <w:r>
        <w:rPr>
          <w:szCs w:val="28"/>
        </w:rPr>
        <w:b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1. Общие полож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1. Настоящий Порядок устанавливает случаи, условия и порядок предоставления иных межбюджетных трансфертов поселений Таловского муниципального района, из бюджета Таловского муниципального района (далее - муниципальный район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Случаи предоставления иных межбюджетных трансфер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. Иные межбюджетные трансферты из бюджета муниципального района в бюджеты поселений предоставляются в следующих случаях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) в целях финансирования или софинансирования расходных обязательств, возникших при выполнении полномочий органов местного самоуправления поселений по вопросам местного значения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3. Условия предоставления иных межбюджетных трансфер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1. Иные межбюджетные трансферты из бюджета муниципального района в бюджеты поселений в случаях, предусмотренных подпунктом 1 пункта 2.1 настоящего Порядка,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2. Предоставление иных межбюджетных трансфертов из бюджета муниципального района в бюджеты поселений осуществляется за счет собственных доходов и источников финансирования дефицита бюджета муниципального района при наличии возможностей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4. Порядок предоставления иных межбюджетных трансфер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4.1. Решение о предоставлении иных межбюджетных трансфертов бюджету поселения в случаях, предусмотренных подпунктом 1 пункта 2.1 настоящего Порядка, принимается Советом народных депутат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4.2. Для рассмотрения вопроса о предоставлении иных межбюджетных трансфертов глава поселения направляет главе администрации муниципального района мотивированное обращение о выделении финансовых средств с приложением подтверждающих документ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4.3. Обращение главы поселения о предоставлении иных межбюджетных трансфертов бюджету поселения рассматривает глава администрации муниципального района и выносит на Советом народных депутат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4.4. Решение о предоставлении иных межбюджетных трансфертов бюджету поселения оформляется решением Советом народных депутатов о внесении изменений в бюджет Таловского муниципального района на текущий финансовый год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5. Основанием для выделения финансовых средств из бюджета муниципального района является соглашение о предоставлении иных межбюджетных трансфертов бюджету поселения, заключаемое между администрацией муниципального района и администрацией посе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6. Соглашение о предоставлении иных межбюджетных трансфертов бюджету соответствующего поселения должно содержать следующие основные полож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целевое назначение иных межбюджетных трансфертов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условия предоставления и расходования иных межбюджетных трансфертов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объем бюджетных ассигнований, предусмотренных на предоставление иных межбюджетных трансфертов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порядок перечисления иных межбюджетных трансфертов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) сроки предоставления иных межбюджетных трансфертов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) порядок осуществления контроля за соблюдением условий, установленных для предоставления и расходования иных межбюджетных трансфертов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ж) сроки и порядок предоставления отчетности об использовании иных межбюджетных трансфертов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) порядок использования остатка иных межбюджетных трансфертов, не использованных в текущем финансовом году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4.7. Подготовка проекта соглашения о предоставлении иных межбюджетных трансфертов бюджету поселения в случаях, предусмотренных подпунктом 1 пункта 2.1 настоящего Порядка, осуществляется финансовым отделом администрации Таловского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8. Основанием для предоставления иных межбюджетных трансфертов бюджету поселения в случае, предусмотренном подпунктом 2 пункта 2.1 настоящего Порядка, является соглашение о передаче органам местного самоуправления поселений осуществления части полномочий по решению вопросов местного значения муниципального района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1.6.2015 11:35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n">
    <w:name w:val="mn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n">
    <w:name w:val="pn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stpravo.ru/federalnoje/ea-pravila/j3a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7:55:00Z</dcterms:created>
  <dc:creator>Веркин Сергей</dc:creator>
  <dc:description/>
  <cp:keywords/>
  <dc:language>en-US</dc:language>
  <cp:lastModifiedBy>Паринова Евгения Сергеевна</cp:lastModifiedBy>
  <cp:lastPrinted>2015-06-21T23:35:00Z</cp:lastPrinted>
  <dcterms:modified xsi:type="dcterms:W3CDTF">2015-06-26T12:57:00Z</dcterms:modified>
  <cp:revision>23</cp:revision>
  <dc:subject/>
  <dc:title> </dc:title>
</cp:coreProperties>
</file>