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8.06.2015 г. № 425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75" w:hanging="0"/>
        <w:rPr>
          <w:b/>
          <w:b/>
          <w:szCs w:val="28"/>
        </w:rPr>
      </w:pPr>
      <w:r>
        <w:rPr>
          <w:b/>
          <w:szCs w:val="28"/>
        </w:rPr>
        <w:t>О материальном обеспечении физкультурных и спортив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целях материального обеспечения проведения физкультурных и оздоровительных мероприятий в районе, участия районных сборных команд в соревнованиях за пределами</w:t>
      </w:r>
      <w:r>
        <w:rPr>
          <w:sz w:val="24"/>
          <w:szCs w:val="24"/>
        </w:rPr>
        <w:t xml:space="preserve"> </w:t>
      </w:r>
      <w:r>
        <w:rPr>
          <w:szCs w:val="28"/>
        </w:rPr>
        <w:t>администрации Таловского муниципального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твердить порядок материального обеспечения физкультурных и спортивных мероприятий за счет средств местного бюджета (приложение).                                       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2. Финансовому отделу администрации муниципального района (Мыльникова Л.Н.) в установленном порядке обеспечить финансирование расходов в пределах бюджетных ассигнований на обеспечение выполнение функций в части физкультурных и спортивных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 Настоящее постановление распространяет свое действие на правоотношения, возникающие с 12.01.2015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. Постановление администрации муниципального района от 14.03.2014 года № 237 «О материальном обеспечении физкультурных и спортивных мероприятий»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 Контроль за исполнением данного постановления возложить на заместителя  главы  администрации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7200" w:leader="none"/>
        </w:tabs>
        <w:ind w:right="-5" w:hanging="0"/>
        <w:rPr>
          <w:szCs w:val="28"/>
        </w:rPr>
      </w:pPr>
      <w:r>
        <w:rPr>
          <w:szCs w:val="28"/>
        </w:rPr>
        <w:t>Исполняющий обязанности</w:t>
        <w:tab/>
        <w:t xml:space="preserve">      Л.И.Бирюкова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8.06.2015 г. № 425</w:t>
      </w:r>
      <w:r>
        <w:rPr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териального обеспечения спортивных мероприят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счет средств муниципального бюдж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Порядок материального обеспечения физкультурных и спортивных мероприятий за счет средств местного бюджета (далее - порядок) регламентирует материальное обеспечение физкультурных и спортивных мероприятий* при  участии муниципальных учреждений образования, физической культуры и спорта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К участникам физкультурных и спортивных мероприятий относятся: спортсмены, тренеры, судьи, специалисты**, а также сотрудники муниципальных образовательных учрежд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Расходы на обеспечение участников физкультурных и спортивных мероприятий питанием, на выплаты спортивным судьям и обслуживающему персоналу за обслуживание соревнований, приобретение памятных призов для награждения победителей и призеров физкультурных и спортивных мероприятий, обеспечение восстановительными средствами, витаминными и белково-глюкозными препаратами, медикаментами общего лечебного назначения, перевязочными материалами, обеспечение автотранспортом производятся в соответствии с приложениями 1,2,3,4,5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Расходы по найму жилого помещения, предоставляемого участникам спортивных мероприятий, проводимых на территории области и за ее пределами производится по фактической стоимости, но не выше 2500 рублей, что соответствует средней стоимости одноместного номера! категории в трех - звездной  гостинице по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/>
      </w:pPr>
      <w:r>
        <w:rPr>
          <w:sz w:val="20"/>
        </w:rPr>
        <w:t xml:space="preserve">*под словами «физкультурные мероприятия» следует понимать: массовые физкультурно-спортивные мероприятия (спартакиады, Сельские игры, областные спортивные праздники, фестивали, семинары, смотры-конкурсы, мастер – классы и др.) .    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 словами «спортивные мероприятия» следует понимать: чемпионаты области, первенства области, кубки области, чемпионаты России (ЧР), первенства России (ПР), кубки России (КР), всероссийские соревнования (ВС), международные соревнования и турниры, учебно-тренировочные сборы.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 xml:space="preserve">** специалисты – врачи, медсестры, машинистки, коменданты, начальники дистанции, механики – ремонтники, контролеры, а также, другие специалисты, предусмотренные правилами и положениями о соревнованиях и другими регламентирующими документами . 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80" w:hanging="0"/>
        <w:jc w:val="center"/>
        <w:rPr>
          <w:szCs w:val="28"/>
        </w:rPr>
      </w:pPr>
      <w:r>
        <w:rPr>
          <w:szCs w:val="28"/>
        </w:rPr>
        <w:t>2. Материальное обеспечение физкультурных и спортив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 Финансирование физкультурных меро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1.1. Администрация муниципального района осуществляет финансирование физкультурных мероприятий районного уровня (спартакиад, Сельских игр, спортивных праздников, физкультурно-спортивных фестивалей и других мероприятий спортивно-оздоровительного характер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1.2. За счет средств местного бюджета в пределах выделенных ассигнований возмещаются расходы на мероприятия, проводимые среди детей и учащейся молодежи, лиц средних и старших возрастных групп, спортсменов-инвалидов – по услугам (аренде) спортивных сооружений, автотранспорта, , награждению участников (медали, жетоны, дипломы, памятные призы), оплате работы судей и обслуживающего персонала, проживанию и проезду к месту проведения мероприятий и обратно членов главной судейской колле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отдельных случаях при проведении районных комплексных мероприятий могут быть установлены иные условия возмещения расхо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3. Расходы, связанные с оплатой проезда участников соревнований к месту проведения физкультурного мероприятия и обратно, возмещаются за счет командирующих и других источ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 Финансирование спортивных меро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1. Администрация муниципального района осуществляет финансирование районных спортивных мероприятий, а также финансирует участие сборных команд и спортсменов района в областных и Всероссийских спортивных мероприятия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2. Администрация возмещает расходы по услугам (аренде) спортивных сооружений, автотранспорта, обеспечением оборудованием и приборами, аренде и приобретению специализированного оборудования и инвентаря, награждению участников мероприятий (медали, дипломы, памятные призы), оплате работы судей и обслуживающего персонала, проезду и проживанию судей, имеющих судейскую категор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3. Расходы, связанные с оплатой проезда участников соревнований к месту проведения спортивного мероприятия и обратно, возмещаются за счет командирующих организаций и других источников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4. Расходы по услугам (аренде) спортивных сооружений, оборудования, почтово-телеграфные, типографские, канцелярские и другие расходы производятся по действующим расценкам или договорным ценам в объемах, обеспечивающих наиболее рациональное проведение спортивных мероприятий и эффективное использование бюджетных сред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Финансирование учебно-тренировочных сборов сборных команд по видам спор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3.1. За счет средств бюджета муниципального района производится финансирование учебно-тренировочных сборов (далее - УТС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3.2. За счет средств бюджета муниципального района возмещаются расходы, включающие стоимость проживания, питания, автотранспорта, также проезд участников УТС к месту его проведения и обратно; и другие расходы, в пределах выделенных бюджетных ассигнований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35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right"/>
        <w:rPr/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муниципального обеспечения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счет средств муниципального бюджета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РАСХОДОВ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беспечение питанием участников физкультурных и спортивных мероприятий.</w:t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дного человека в день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right" w:pos="93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0</w:t>
            </w:r>
          </w:p>
        </w:tc>
      </w:tr>
    </w:tbl>
    <w:p>
      <w:pPr>
        <w:pStyle w:val="ConsNonformat"/>
        <w:widowControl/>
        <w:tabs>
          <w:tab w:val="clear" w:pos="708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ам, имеющим вес свыше 90 кг. и/или рост выше 190 см., нормы, установленные настоящим приложением, могут повышаться на 50% в пределах выделенных и согласованных бюджетных средств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расходов на питание участников спортивных мероприятий могут быть увеличены за счет других источников финансирования.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ри проведении спортивных мероприятий все категории спортивных судей питанием не обеспечиваются, оплата их труда производится согласно приложению №2 к настоящему Порядку.       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3570" w:leader="none"/>
          <w:tab w:val="left" w:pos="369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к Порядку материального обеспечения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>физкультурных и спортивных мероприятий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szCs w:val="28"/>
        </w:rPr>
        <w:t>за счет средств муниципального бюджета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Cs w:val="28"/>
        </w:rPr>
      </w:pPr>
      <w:r>
        <w:rPr>
          <w:szCs w:val="28"/>
        </w:rPr>
        <w:t>НОРМЫ РАСХОД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Cs w:val="28"/>
        </w:rPr>
      </w:pPr>
      <w:r>
        <w:rPr>
          <w:szCs w:val="28"/>
        </w:rPr>
        <w:t>На выплату спортивным судьям и обслуживающему персоналу по обслуживанию спортивных мероприятий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судебных должност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3 катег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Судья по спорт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судь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судья секретар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Зам.главного судьи, главного секретар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удьи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Командные игровые виды спорт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судья соревнован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судья – секретарь соревнован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Главный судья (игры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Помощники главного судь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Судьи (в составе бригады)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до 280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Обслуживающий персонал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Размеры выплат независимо от судейской категории (рублей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рач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едсестра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ендант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дистанци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</w:rPr>
      </w:pPr>
      <w:r>
        <w:rPr>
          <w:szCs w:val="28"/>
        </w:rPr>
        <w:t xml:space="preserve">Примечания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видах спорта материальное обеспечение судьям и обслуживающему персоналу                  осуществляется за фактически отработанные дни. На подготовительном и заключительном этапах соревнований оплата проживания, оплата работы главному судье, главному судье-секретарю, заместителю главного судьи и заместителю главного судьи-секретаря увеличивается дополнительно на 2 дня. Начальнику дистанции, заместителю начальника дистанции, коменданту, машинистке оплата осуществляется на один день больше (день до соревнован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В командных игровых видах спорта (футбол, хоккей, баскетбол, волейбол, гандбол,  русская лапта и др.) материальное обеспечение (оплата за работу обслуживающему персоналу) осуществляется за фактически отработанные дни. На подготовительном и заключительном этапах соревнований оплата проживания, оплата работы главному судье, главному судье-секретарю соревнований увеличивается дополнительно на 2 дня (день до и день после соревнований)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личественный состав судейских коллегий определяется правилами, положениями о проведении соревнований по видам спорт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рганизации, проводящие мероприятия, имеют право за счет собственных, спонсорских средств, а также заявочных взносов производить доплату к установленным размерам выплат спортивным судья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Приложение 3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  <w:t xml:space="preserve">к Порядку материального обеспечения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физкультурных и спортивных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роприятий за счет средств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  <w:t>Муниципального бюджета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  <w:t>НОРМЫ РАСХОД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  <w:t>на обеспечение автотранспортом участников спортивных мероприятий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тран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 в час (в рублях)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Физкультурные и спортивные мероприятия, всероссийские и международные соревнования и учебно-тренировочные сборы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14"/>
        <w:gridCol w:w="2368"/>
        <w:gridCol w:w="223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Автобус более 40 ме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Воронежская обла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1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Мини автобусы не менее 8 ме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8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Грузовой автотранспорт грузоподъемностью :-до 3,5 тон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9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Свыше 3,5 тон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1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Cs w:val="28"/>
              </w:rPr>
            </w:pPr>
            <w:r>
              <w:rPr>
                <w:szCs w:val="28"/>
              </w:rPr>
              <w:t>до 60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>к Порядку материального обеспечения физкультурных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>и спортивных мероприятий за счет средств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Cs w:val="28"/>
        </w:rPr>
      </w:pPr>
      <w:r>
        <w:rPr>
          <w:szCs w:val="28"/>
        </w:rPr>
        <w:t>муниципального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Ы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риобретение памятных призов для награждения победителей и призеров спортивных мероприяти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спортив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ны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ные,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ые соревн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мечание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рганизации, проводящие мероприятия, за счет собственных средств имеют право устанавливать иные размеры призов, а также специальные призы для лучших спортсменов игры, этапа, соревнования, турнира и т.п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Запрещается выдача в качестве награждения наличных денежных средств, эквивалентных стоимости памятных приз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Cs w:val="28"/>
        </w:rPr>
      </w:pPr>
      <w:r>
        <w:rPr>
          <w:szCs w:val="28"/>
        </w:rPr>
        <w:t xml:space="preserve">к Порядку материального обеспечения 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физкультурных и спортивных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Cs w:val="28"/>
        </w:rPr>
      </w:pPr>
      <w:r>
        <w:rPr>
          <w:szCs w:val="28"/>
        </w:rPr>
        <w:t>мероприятий за счет средств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Cs w:val="28"/>
        </w:rPr>
      </w:pPr>
      <w:r>
        <w:rPr>
          <w:szCs w:val="28"/>
        </w:rPr>
        <w:t>местного бюджета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>НОРМЫ РАСХОДОВ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>на обеспечение фармакологическими, восстановительными средствами, витаминными и белково-глюкозными препаратами, медикаментами общего лечебного назначения и перевязочными материалами участников спортивных мероприятий.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7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90"/>
        <w:gridCol w:w="319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портивны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дного человека в день (руб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ластные, районные соревнования и учебно-тренировочные с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00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Cs w:val="28"/>
        </w:rPr>
      </w:pPr>
      <w:r>
        <w:rPr>
          <w:szCs w:val="28"/>
        </w:rPr>
        <w:t>Примечание: при подготовке членов сборных команд к официальным соревнованиям обеспечение медикаментами может осуществляться согласно индивидуальным планам графикам фармакологического обеспечения по отдельным приказам.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21">
    <w:name w:val="Основной текст (21)_"/>
    <w:qFormat/>
    <w:rPr>
      <w:rFonts w:ascii="Gungsuh" w:hAnsi="Gungsuh" w:eastAsia="Gungsuh" w:cs="Gungsuh"/>
      <w:spacing w:val="-8"/>
      <w:sz w:val="14"/>
      <w:szCs w:val="14"/>
      <w:lang w:bidi="ar-SA"/>
    </w:rPr>
  </w:style>
  <w:style w:type="character" w:styleId="21TimesNewRoman8pt0pt">
    <w:name w:val="Основной текст (21) + Times New Roman;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27" w:before="420" w:after="420"/>
      <w:ind w:hanging="320"/>
      <w:jc w:val="both"/>
    </w:pPr>
    <w:rPr>
      <w:rFonts w:ascii="Gungsuh" w:hAnsi="Gungsuh" w:eastAsia="Gungsuh" w:cs="Gungsuh"/>
      <w:spacing w:val="-8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42:00Z</dcterms:created>
  <dc:creator>Kultura</dc:creator>
  <dc:description/>
  <cp:keywords/>
  <dc:language>en-US</dc:language>
  <cp:lastModifiedBy>Паринова Евгения Сергеевна</cp:lastModifiedBy>
  <cp:lastPrinted>2015-06-15T17:47:00Z</cp:lastPrinted>
  <dcterms:modified xsi:type="dcterms:W3CDTF">2015-06-24T05:03:00Z</dcterms:modified>
  <cp:revision>8</cp:revision>
  <dc:subject/>
  <dc:title/>
</cp:coreProperties>
</file>