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26 июня 2015 года № 10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314" w:hanging="0"/>
        <w:jc w:val="both"/>
        <w:rPr>
          <w:b/>
          <w:b/>
          <w:szCs w:val="28"/>
          <w:u w:val="single"/>
        </w:rPr>
      </w:pPr>
      <w:r>
        <w:rPr>
          <w:b/>
        </w:rPr>
        <w:t>О внесении изменений в Решение Совета народных депутатов от 15.05.2015 № 101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spacing w:val="30"/>
        </w:rPr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с целью приведения нормативного правового акта в соответствие с действующим законодательством Совет народных депутатов </w:t>
      </w:r>
      <w:r>
        <w:rPr>
          <w:b/>
          <w:spacing w:val="30"/>
        </w:rPr>
        <w:t>решил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. В Решение Совета народных депутатов </w:t>
      </w:r>
      <w:r>
        <w:rPr/>
        <w:t>от 15.05.2015 № 101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 (далее – Решение) внести следующие изменения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1.1. Пункт </w:t>
      </w:r>
      <w:r>
        <w:rPr>
          <w:szCs w:val="28"/>
        </w:rPr>
        <w:t>2.3.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 (далее – Положение), утвержденного Решением, изложить в следующей редакци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 2.3. Дополнительные выплаты: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материальная помощь;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премия по результатам работы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Cs w:val="28"/>
        </w:rPr>
        <w:t>- разовые (единовременные) премии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Cs w:val="28"/>
        </w:rPr>
        <w:t>- иные выплаты, предусмотренные соответствующими федеральными законами, законами Воронежской области и иными нормативными правовыми актами.»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1.2. Абзац 1 пункта 4.4. изложить в следующей редакции: «Ежемесячное денежное поощрение устанавливается работникам в размере до 5 должностных окладов.»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1.3. Пункт 5.7. Положения изложить в следующей редакции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«5.7. В пределах фонда оплаты труда работникам могут выплачиваться: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премии по результатам работы;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разовые (единовременные) премии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органа местного самоуправления премии по результатам работы за месяц, квартал, год в размере до 3 должностных окладов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 (далее - критерии оценки)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1.4. </w:t>
      </w:r>
      <w:r>
        <w:rPr/>
        <w:t>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заданий и поруче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ственность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к оптимизации деятель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выполнения заданий, поручений руководств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ботать самостоятельно без дополнительного контро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взысканий за нарушение трудовой дисциплины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правил внутреннего трудового распорядка</w:t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Разовые (единовременные) премии» могут выплачиваться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полнение особо важных и сложных заданий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юбилейными датами (50 лет, 55 лет для женщин, 60 лет для мужчин)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Настоящее решение распространяет свое действие на правоотношения, возникшие с 01.01.2015года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Глава Таловск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Н.Н. Гусе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2:00Z</dcterms:created>
  <dc:creator>Танюшка</dc:creator>
  <dc:description/>
  <cp:keywords/>
  <dc:language>en-US</dc:language>
  <cp:lastModifiedBy>Паринова Евгения Сергеевна</cp:lastModifiedBy>
  <cp:lastPrinted>2015-05-18T11:55:00Z</cp:lastPrinted>
  <dcterms:modified xsi:type="dcterms:W3CDTF">2015-06-26T12:47:00Z</dcterms:modified>
  <cp:revision>10</cp:revision>
  <dc:subject/>
  <dc:title> </dc:title>
</cp:coreProperties>
</file>