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3524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</w:t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от 26 июня 2015 года  № 108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р. 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5040" w:leader="none"/>
          <w:tab w:val="right" w:pos="9072" w:leader="none"/>
        </w:tabs>
        <w:ind w:right="4853" w:hanging="0"/>
        <w:jc w:val="both"/>
        <w:rPr>
          <w:b/>
          <w:b/>
        </w:rPr>
      </w:pPr>
      <w:r>
        <w:rPr>
          <w:b/>
        </w:rPr>
        <w:t>О внесении изменений в решение Совета народных депутатов от 03.04.2015 № 93 «О порядке исчисления стажа муниципальной служб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pacing w:val="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 и с целью приведения нормативного правового акта в соответствие с действующим законодательством Совет народных депутатов Таловского муниципального района 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>решил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Решение Совета народных депутатов от 03.04.2015 № 93 «О порядке исчисления стажа муниципальной службы» (далее – Решение) внести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 Подпункт 1.1.1. пункта 1.1. Порядка исчисления стажа муниципальной службы (далее – Порядок), утвержденного Решением,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.1. Исчисления стажа муниципальной службы для назнач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латы к трудовой пенсии по старости (инвалидности) (далее - доплата к пенсии) лицам, замещавшим на постоянной основе выборные муниципальные должности в органах местного самоуправления Таловского муниципального района (далее – лицо, замещавшее муниципальную должность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нсии за выслугу лет лицам, замещавшим должности муниципальной службы в Таловском муниципальном районе (далее – лицо, замещавшее должность муниципальной службы).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2.3. Порядка, утвержденного Решением, дополнить подпунктами 3, 4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) представление-ходатайство (приложение 2) руководителя структурного подразделения администрации или органа местного самоуправления, в котором муниципальный служащий замещает должность муниципальной службы либо замещал должность муниципальной службы перед увольнением, в случае упразднения (реорганизации) указанного органа - органа местного самоуправления, которому в соответствии с законодательством Воронежской области переданы функции упраздненного (реорганизованного) органа. Руководитель в представлении-ходатайстве дает обоснование тому, что опыт и знания, приобретенные муниципальным служащим в периоды работы (службы), предлагаемые к включению в стаж муниципальной службы, необходимы для выполнения должностных обязанностей в соответствии с должностной инструкцией муниципального служащего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я должностной инструкции.»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 Подпункт 1 пункта 2.4. Порядка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1) копия документа (распоряжения, приказа) об увольнении из органа местного самоуправления Таловского муниципального района;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4. Абзацы 1, 2 пункта 3.1. Порядка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 основании рассмотрения совокупности представленных документов комиссия не позднее одного месяца со дня подачи документов принимает решение: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орядок дополнить приложением 2 согласно приложению к настоящему реш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администрации муниципального района Ю.В. Борода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овск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Н.Н. Гусев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hanging="0"/>
        <w:outlineLvl w:val="1"/>
        <w:rPr>
          <w:sz w:val="28"/>
          <w:szCs w:val="28"/>
        </w:rPr>
      </w:pPr>
      <w:bookmarkStart w:id="0" w:name="Par109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hanging="0"/>
        <w:outlineLvl w:val="1"/>
        <w:rPr/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от 26.06.2015г. №108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 2</w:t>
      </w:r>
    </w:p>
    <w:p>
      <w:pPr>
        <w:pStyle w:val="Normal"/>
        <w:widowControl w:val="false"/>
        <w:autoSpaceDE w:val="false"/>
        <w:ind w:left="5580" w:hanging="0"/>
        <w:rPr/>
      </w:pPr>
      <w:r>
        <w:rPr>
          <w:sz w:val="28"/>
          <w:szCs w:val="28"/>
        </w:rPr>
        <w:t>к Порядку исчисления стажа муниципальной служб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040" w:hanging="0"/>
        <w:rPr/>
      </w:pPr>
      <w:bookmarkStart w:id="1" w:name="Par116"/>
      <w:bookmarkEnd w:id="1"/>
      <w:r>
        <w:rPr>
          <w:sz w:val="28"/>
          <w:szCs w:val="28"/>
        </w:rPr>
        <w:t>В комиссию по исчислению стажа муниципальной службы</w:t>
      </w:r>
    </w:p>
    <w:p>
      <w:pPr>
        <w:pStyle w:val="Normal"/>
        <w:widowControl w:val="false"/>
        <w:autoSpaceDE w:val="false"/>
        <w:ind w:left="5040" w:hanging="0"/>
        <w:jc w:val="both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 </w:t>
      </w:r>
      <w:r>
        <w:rPr/>
        <w:t>(Ф.И.О. заявителя, наименование замещаемой должности, структурного подразделения органа местного самоуправления (Избирательной комиссии) Та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Par128"/>
      <w:bookmarkStart w:id="3" w:name="Par128"/>
      <w:bookmarkEnd w:id="3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е-ходатайств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 прошу рассмотреть вопрос о включении в стаж муниципальной службы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</w:t>
      </w:r>
      <w:r>
        <w:rPr>
          <w:rFonts w:cs="Courier New" w:ascii="Courier New" w:hAnsi="Courier New"/>
          <w:sz w:val="28"/>
          <w:szCs w:val="28"/>
        </w:rPr>
        <w:t xml:space="preserve">                </w:t>
      </w:r>
      <w:r>
        <w:rPr/>
        <w:t>(Ф.И.О., наименование замещаемой должности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ля установления ежемесячной надбавки к должностному окладу за выслугу лет, определения продолжительности ежегодного дополнительного оплачиваемого отпуска за выслугу лет, назначения пенсии за выслугу лет периода (периодов) замещения должности (должностей)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периоды указываются согласно трудовой книжке, не более 5 лет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указанный период работы были приобретены опыт и знания, необходимые для выполнения обязанностей по замещаемой должности муниципальной службы (привести мотивированное обоснование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подпись                             И.О.Ф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41:00Z</dcterms:created>
  <dc:creator>Matveeva</dc:creator>
  <dc:description/>
  <cp:keywords/>
  <dc:language>en-US</dc:language>
  <cp:lastModifiedBy>Паринова Евгения Сергеевна</cp:lastModifiedBy>
  <cp:lastPrinted>2013-11-05T10:51:00Z</cp:lastPrinted>
  <dcterms:modified xsi:type="dcterms:W3CDTF">2015-06-26T12:49:00Z</dcterms:modified>
  <cp:revision>12</cp:revision>
  <dc:subject/>
  <dc:title>      </dc:title>
</cp:coreProperties>
</file>