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559"/>
        <w:gridCol w:w="6060"/>
        <w:gridCol w:w="177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июнь 2015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8 НП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400" w:leader="none"/>
                <w:tab w:val="left" w:pos="6120" w:leader="none"/>
              </w:tabs>
              <w:spacing w:lineRule="auto" w:line="240" w:before="0" w:after="0"/>
              <w:ind w:left="-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ыступлении с инициативой о преобразовании муниципальных образований Таловского муниципального района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от 15.05.2015 № 101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от 03.04.2015 № 93 «О порядке исчисления стажа муниципальной службы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6.12.2014 года № 71 «О бюджете Таловского муниципального района на 2015 год и на плановый период 2016 и 2017 годов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Порядка предоставления иных межбюджетных трансфертов бюджетам поселений Таловского муниципального райо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от 26.10.2011 г. № 245 «О программе комплексного социально-экономического развития Таловского муниципального района Воронежской области на 2012 – 2014 годы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естных нормативов градостроительного проектирования Таловского муниципального района Воронежской области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границ охранной зоны ВОЛС на территории Таловского муниципального района Воронежской области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 признании утратившим силу постановления администрации Таловского муниципального района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Воронежской области от 27.04.2012 № 370 «</w:t>
            </w:r>
            <w:r>
              <w:rPr/>
              <w:t>Об установлении цен на платные услуги, оказываемые МУП «Таловский центральный рынок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О внесении изменений в постановление администрации Таловского муниципального района от 02.12.2013 № 1265 «Об утверждении муниципальной программы «Развитие  культуры, физической культуры и спорта» на 2014-2019 годы»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комплекса мероприятий по модернизации системы дошкольного образования Таловского муниципального района на 2015 год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ложения о порядке осуществления отдельных государственных полномочий по организации деятельности по отлову и содержанию безнадзорных животных на территории Таловского муниципального район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ронежской области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в постановление от 18.12.2013  №1332 «Об утверждении муниципальной программы «Муниципальное управление и гражданское общество на 2014-2019 гг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знании утратившим силу постановления от 23.12.2011 №1465 «О проведении ежегодного районного смотра-конкурса на лучшую организацию работы в области охраны труда» 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знании утратившими силу отдельных муниципальных нормативных правовых актов 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атериальном обеспечении физкультурных и спортивных мероприятий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6.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б оплате  труда работников муниципального казенного учреждения «Таловская межпоселенческая центральная библиотека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б оплате  труда работников муниципального казенного образовательного учреждения дополнительного образования детей «Таловская детская школа искусств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6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Таловского муниципального район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октября 2014 №1017 об утверждении примерных положений  об оплате труда в образовательных организациях, расположенных на территории Таловского муниципального райо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5-07-07T05:12:00Z</dcterms:modified>
  <cp:revision>22</cp:revision>
  <dc:subject/>
  <dc:title/>
</cp:coreProperties>
</file>