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9.05.2015 № 378</w:t>
      </w:r>
      <w:r>
        <w:rPr>
          <w:szCs w:val="28"/>
          <w:u w:val="single"/>
        </w:rPr>
        <w:t xml:space="preserve">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494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от 29.11.2010 № 1750 «Об утверждении Регламента работы администрации Таловского муниципального района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организации работы аппарата и структурных подразделений администрации Таловского муниципального района, в соответствии с Федеральным законом от 06.10. 2003 года № 131-ФЗ «Об общих принципах организации местного самоуправления в Российской Федерации» и Уставом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от 29.11.2010 № 1750 «Об утверждении Регламента работы администрации Таловского муниципального района» (далее – Постановл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1.2. пункта 11 «Порядок работы с обращениями граждан и организаций, прием граждан в администрации Талов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а работы администрации Таловского муниципального района Воронежской области, утвержденного Постановлением,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11. 2. Письменные 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1. Рассмотрение индивидуальных и коллективных обращений, заявлений и жалоб граждан, обращений, поступивших в администрацию или должностному лицу в форме электронного документа по вопросам сфер деятельности администрации (далее - обращения граждан) производи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2. Поступающие в администрацию или должностному лицу администрации  письма и заявления в тот же день направляются на подпись главе администрации. Письменное обращение подлежит обязательной регистрации в течение трех дней с момента поступления в администрацию специалистом организационного отдела. По просьбе заявителя на копии обращения, принятого к рассмотрению, или на втором экземпляре делается отметка с указанием даты приема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роками рассмотрения письменных обращений граждан осуществляется </w:t>
      </w:r>
      <w:r>
        <w:rPr>
          <w:iCs/>
          <w:spacing w:val="-4"/>
          <w:w w:val="104"/>
          <w:sz w:val="28"/>
          <w:szCs w:val="28"/>
        </w:rPr>
        <w:t xml:space="preserve">организационным отделом </w:t>
      </w:r>
      <w:r>
        <w:rPr>
          <w:sz w:val="28"/>
          <w:szCs w:val="28"/>
        </w:rPr>
        <w:t>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3. Письменные обращения граждан после рассмотрения с резолюцией главы администрации возвращаются в организационный отдел для направления указанным в резолюции исполн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4. Повторные обращения, а также обращения граждан, поступившие в администрацию через иные органы государственной, региональной власти, органы местного самоуправления и взятые ими на контроль, проверяются соответствующими структурными подразделениями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5. Письменное обращение, поступившее в администрацию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правления запроса, в том числе в электронной форме, о предоставлении необходимых для рассмотрения обращения документов и материалов в государственные органы, иные органы местного самоуправления, иным должностным лицам, за исключением судов, органов дознания и органов предварительного следствия, срок рассмотрения обращения может быть продлен, но не более чем на 30 дней с обязательным уведомлением заявителя о продлении срока рассмотрения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2.6. Если в обращении ставится несколько вопросов, ответственным считается первый исполнитель по основному вопросу, изложенному в письме. Ответ заявителю дается после обобщения всех затронутых вопросов. Если в ответе не отражены все вопросы, поставленные в обращении, то материал по его рассмотрению возвращается исполн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7. Рассмотрение письменных обращений граждан, принятие по ним мер осуществляют руководители структурных подразделений администрации, которые готовят информацию по результатам проверки, содержащую аргументированные, обоснованные ответы на все вопросы, поставленные в об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8. В случае если поставленные в обращениях граждан вопросы не входят в компетенцию администрации, руководители структурных подразделений администрации направляют такие обращения в 7-дневный срок по принадлежности с информированием об этом зая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9. Ответственность за своевременную и качественную организацию работы по рассмотрению обращений граждан возлагается на организационный отдел администрац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10. Ор</w:t>
      </w:r>
      <w:r>
        <w:rPr>
          <w:iCs/>
          <w:color w:val="000000"/>
          <w:spacing w:val="-4"/>
          <w:w w:val="104"/>
          <w:sz w:val="28"/>
          <w:szCs w:val="28"/>
        </w:rPr>
        <w:t xml:space="preserve">ганизационный отдел администрации </w:t>
      </w:r>
      <w:r>
        <w:rPr>
          <w:sz w:val="28"/>
          <w:szCs w:val="28"/>
        </w:rPr>
        <w:t>ежеквартально анализирует состояние работы с письменными обращениями граждан. Аналитические материалы, предложения по совершенствованию работы с письмами, заявлениями, жалобами граждан направляются главе администрации и руководителю аппарата администраци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В.В. Бурдин     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3993C270ABA04497D3AEFBEB6464CF7AF6176D5278172D268F62F78Ag8g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3:00Z</dcterms:created>
  <dc:creator>Matveeva</dc:creator>
  <dc:description/>
  <cp:keywords/>
  <dc:language>en-US</dc:language>
  <cp:lastModifiedBy>Паринова Евгения Сергеевна</cp:lastModifiedBy>
  <cp:lastPrinted>2013-10-15T16:46:00Z</cp:lastPrinted>
  <dcterms:modified xsi:type="dcterms:W3CDTF">2015-05-25T08:03:00Z</dcterms:modified>
  <cp:revision>5</cp:revision>
  <dc:subject/>
  <dc:title>       </dc:title>
</cp:coreProperties>
</file>