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20.05.2015 № 38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4680" w:leader="none"/>
          <w:tab w:val="left" w:pos="5580" w:leader="none"/>
        </w:tabs>
        <w:ind w:right="503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признании утратившими силу отдельных муниципальных нормативных правовых акт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Cs/>
          <w:szCs w:val="28"/>
        </w:rPr>
      </w:pPr>
      <w:r>
        <w:rPr/>
        <w:t>В целях приведения нормативных правовых актов в соответствие с действующим законодательством</w:t>
      </w:r>
      <w:r>
        <w:rPr>
          <w:spacing w:val="-1"/>
        </w:rPr>
        <w:t xml:space="preserve">, </w:t>
      </w:r>
      <w:r>
        <w:rPr/>
        <w:t xml:space="preserve">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Признать утратившими силу следующие муниципальные нормативные правовые акты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/>
        <w:t xml:space="preserve">1.1. </w:t>
      </w:r>
      <w:r>
        <w:rPr>
          <w:szCs w:val="28"/>
        </w:rPr>
        <w:t>постановление администрации Таловского муниципального района от 24.10.2014 № 1041 «Об утверждении административного регламента администрации Таловского муниципального района по предоставлению муниципальной услуги «Предоставление в собственность, аренду или постоянное (бессрочное) пользова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целей не связанных со строительством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.2. постановление администрации Таловского муниципального района от 24.10.2014 № 1042 «Об утверждении административного регламента администрации Таловского муниципального района по предоставлению муниципальной услуги «Предоставление в собственность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ведения личного подсобного хозяйства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3. постановление администрации Таловского муниципального района от 24.10.2014 № 1043 «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«Раздел, объединение и перераспреде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.4. постановление администрации Таловского муниципального района от 24.10.2014 № 1044 «Об утверждении административного регламента администрации Таловского муниципального района по предоставлению муниципальной услуги «Предоставление в собственность или аренду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создания фермерского хозяйства и осуществления его деятельности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. Контроль за исполнением настоящего постановления возложить на руководителя аппарата администрации муниципального района Бородаенко Ю.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7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а администрации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>муниципального района                                                                       В.В. Бурдин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4:56:00Z</dcterms:created>
  <dc:creator>Matveeva</dc:creator>
  <dc:description/>
  <cp:keywords/>
  <dc:language>en-US</dc:language>
  <cp:lastModifiedBy>Паринова Евгения Сергеевна</cp:lastModifiedBy>
  <cp:lastPrinted>2014-01-17T09:42:00Z</cp:lastPrinted>
  <dcterms:modified xsi:type="dcterms:W3CDTF">2015-05-25T08:06:00Z</dcterms:modified>
  <cp:revision>6</cp:revision>
  <dc:subject/>
  <dc:title/>
</cp:coreProperties>
</file>