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  <w:u w:val="single"/>
        </w:rPr>
        <w:t>от 15 мая 2015 года № 10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5754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структуры администрации Таловского муниципального района</w:t>
      </w:r>
    </w:p>
    <w:p>
      <w:pPr>
        <w:pStyle w:val="Normal"/>
        <w:spacing w:lineRule="auto" w:line="480"/>
        <w:ind w:right="470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Таловского муниципального района, Совет народных депутатов Таловского муниципального района </w:t>
      </w:r>
      <w:r>
        <w:rPr>
          <w:b/>
          <w:spacing w:val="3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. Утвердить структуру администрации Таловского муниципального района Воронежской области согласно прилож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. Администрации Таловского муниципального района привести в соответствие с настоящей структурой штатное распис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Решение Совета народных депутатов Таловского муниципального района от 24.10.2013 № 10 «Об утверждении структуры администрации Таловского муниципального района» признать утратившим силу с 01.06.2015 г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Настоящее решение распространяет свое действие на правоотношения, возникающие с 01.06.2015года.</w:t>
      </w:r>
    </w:p>
    <w:p>
      <w:pPr>
        <w:pStyle w:val="Normal"/>
        <w:spacing w:lineRule="auto" w:line="48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Глава Таловского </w:t>
      </w:r>
    </w:p>
    <w:p>
      <w:pPr>
        <w:sectPr>
          <w:type w:val="nextPage"/>
          <w:pgSz w:w="11906" w:h="16838"/>
          <w:pgMar w:left="1985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Н.Н. Гусева</w:t>
      </w:r>
    </w:p>
    <w:p>
      <w:pPr>
        <w:pStyle w:val="Normal"/>
        <w:ind w:firstLine="954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9540" w:hanging="0"/>
        <w:rPr>
          <w:szCs w:val="28"/>
        </w:rPr>
      </w:pPr>
      <w:r>
        <w:rPr>
          <w:szCs w:val="28"/>
        </w:rPr>
        <w:t xml:space="preserve">к решению Совета народных депутатов Таловского муниципального района </w:t>
      </w:r>
    </w:p>
    <w:p>
      <w:pPr>
        <w:pStyle w:val="Normal"/>
        <w:ind w:left="9540" w:hanging="0"/>
        <w:rPr>
          <w:szCs w:val="28"/>
        </w:rPr>
      </w:pPr>
      <w:r>
        <w:rPr>
          <w:szCs w:val="28"/>
        </w:rPr>
        <w:t>от 15.05.2015 № 102</w:t>
      </w:r>
    </w:p>
    <w:p>
      <w:pPr>
        <w:pStyle w:val="Normal"/>
        <w:ind w:left="954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6400800</wp:posOffset>
                </wp:positionH>
                <wp:positionV relativeFrom="line">
                  <wp:posOffset>-120650</wp:posOffset>
                </wp:positionV>
                <wp:extent cx="9371965" cy="52431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5243040"/>
                          <a:chOff x="0" y="0"/>
                          <a:chExt cx="9371880" cy="524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880" cy="52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56840" y="2055960"/>
                            <a:ext cx="1370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пар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2055960"/>
                            <a:ext cx="1370880" cy="101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- начальник отдела  по архитектуре и строительн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073240"/>
                            <a:ext cx="16016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оциаль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05668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дминистрации -начальник отде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вития А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329940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архитектуре и строительн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4637520"/>
                            <a:ext cx="125748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й арх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3101400"/>
                            <a:ext cx="114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320112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313440"/>
                            <a:ext cx="114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развития А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342756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ы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бразова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401580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4456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314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861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586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586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3360" y="1586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5420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2858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284220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4041000"/>
                            <a:ext cx="125748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Юридический секто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1616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586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3018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2073240"/>
                            <a:ext cx="159876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начальник отдел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эконом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442080"/>
                            <a:ext cx="21711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обилизационной  подготов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112788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ГО и 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9710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4243680"/>
                            <a:ext cx="114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м имущест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543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987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98764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900360"/>
                            <a:ext cx="2171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1586160"/>
                            <a:ext cx="71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442440"/>
                            <a:ext cx="3886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Талов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4600" y="1128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6710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243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356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307152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29566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3529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4214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5014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3642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642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57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4pt;margin-top:-9.5pt;width:737.95pt;height:412.85pt" coordorigin="-10080,-190" coordsize="14759,8257">
                <v:rect id="shape_0" stroked="f" o:allowincell="f" style="position:absolute;left:-10080;top:-190;width:14758;height:82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8;top:3048;width:21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пар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1;top:3048;width:2158;height:1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- начальник отдела  по архитектуре и строительн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660;top:3075;width:2521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оциаль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780;top:3049;width:25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дминистрации -начальник отде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вития АП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1;top:5006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архитектуре и строительн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7113;width:1979;height:8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й арх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179;top:4694;width:17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4851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ый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20;top:5028;width:17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развития АП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299;top:520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ый 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бразова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179;top:6134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9539,6828" to="-9181,68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539,5029" to="-9181,50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400,2308" to="-5399,30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700,2308" to="-2700,30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308" to="359,30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2308" to="3059,30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780,5388" to="-3422,53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312" to="1979,43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4286" to="1979,7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6174;width:1979;height:7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Юридический сектор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8279,2355" to="-8279,28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8279,2308" to="-8279,30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539,3435" to="-8821,34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9539;top:3075;width:2517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начальник отдел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эконом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506;width:341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обилизационной  подготов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1586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ГО и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780,4489" to="-3780,53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420;top:6493;width:17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м имуще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780,5390" to="-3780,68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9539,4515" to="-9539,4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9539,4515" to="-9539,68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9539;top:1228;width:34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8279,2308" to="3058,23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60;top:507;width:61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Талов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6120,1587" to="-5762,158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867" to="717,8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1768" to="717,17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700,1947" to="-2700,23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720,4647" to="-720,55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6660,4466" to="-6660,55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368" to="2338,53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6447" to="2338,64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7707" to="2338,77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20,5547" to="-362,55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6660,5547" to="-6301,55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780,6830" to="-3422,68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540" w:hanging="102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954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835</wp:posOffset>
                </wp:positionH>
                <wp:positionV relativeFrom="paragraph">
                  <wp:posOffset>480123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78.05pt" to="364pt,37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835</wp:posOffset>
                </wp:positionH>
                <wp:positionV relativeFrom="paragraph">
                  <wp:posOffset>480123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78.05pt" to="364pt,37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2">
    <w:name w:val="2Название Знак"/>
    <w:basedOn w:val="Style12"/>
    <w:qFormat/>
    <w:rPr>
      <w:rFonts w:ascii="Arial" w:hAnsi="Arial" w:cs="Arial"/>
      <w:b/>
      <w:sz w:val="26"/>
      <w:szCs w:val="28"/>
      <w:lang w:val="ru-RU" w:bidi="ar-SA"/>
    </w:rPr>
  </w:style>
  <w:style w:type="character" w:styleId="21">
    <w:name w:val="Основной текст (2)_"/>
    <w:basedOn w:val="Style12"/>
    <w:qFormat/>
    <w:rPr>
      <w:sz w:val="26"/>
      <w:szCs w:val="26"/>
      <w:lang w:bidi="ar-SA"/>
    </w:rPr>
  </w:style>
  <w:style w:type="character" w:styleId="2115pt66">
    <w:name w:val="Основной текст (2) + 11;5 pt;Масштаб 66%"/>
    <w:basedOn w:val="21"/>
    <w:qFormat/>
    <w:rPr>
      <w:w w:val="66"/>
      <w:sz w:val="23"/>
      <w:szCs w:val="23"/>
    </w:rPr>
  </w:style>
  <w:style w:type="character" w:styleId="28pt50">
    <w:name w:val="Основной текст (2) + 8 pt;Масштаб 50%"/>
    <w:basedOn w:val="21"/>
    <w:qFormat/>
    <w:rPr>
      <w:w w:val="5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80" w:after="300"/>
      <w:ind w:firstLine="567"/>
      <w:jc w:val="center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9:00Z</dcterms:created>
  <dc:creator>Танюшка</dc:creator>
  <dc:description/>
  <cp:keywords/>
  <dc:language>en-US</dc:language>
  <cp:lastModifiedBy>User</cp:lastModifiedBy>
  <cp:lastPrinted>2015-05-18T11:58:00Z</cp:lastPrinted>
  <dcterms:modified xsi:type="dcterms:W3CDTF">2015-05-18T07:58:00Z</dcterms:modified>
  <cp:revision>6</cp:revision>
  <dc:subject/>
  <dc:title> </dc:title>
</cp:coreProperties>
</file>