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06.05.2015 г № 357</w:t>
      </w:r>
      <w:r>
        <w:rPr>
          <w:szCs w:val="28"/>
          <w:u w:val="single"/>
        </w:rPr>
        <w:t xml:space="preserve">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межведомственной комисс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тиводействию экстремиз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олодежной среде и обеспечению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ых условий для иностранных гражд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5.07.2002 года №114-ФЗ «О противодействии экстремистской деятельности», предупреждения экстремизма в молодежной среде и обеспечения безопасных условий для иностранных граждан, администрация Таловского муниципального района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межведомственной комиссии по противодействию экстремизму в молодежной среде и обеспечению безопасных условий для иностранных граждан (приложение 1)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твердить Положение о межведомственной комиссии по противодействию экстремизму в молодежной среде и обеспечению безопасных условий для иностранных граждан (приложение 2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Таловского муниципального района от 12.03.2007 г. № 198 «О создании межведомственной комиссии по противодействию экстремизму в молодежной среде и обеспечению безопасных условий для иностранных граждан» считать утратившим сил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Контроль за исполнением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06.05.2015 г № 35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О С Т А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жведомственной комиссии по противодействию экстремизм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молодежной среде и обеспечению безопасных услов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я иностранных гражд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Дубовая Светлана Анатольевна      - заместитель главы администрации муниципального района по социальным вопросам, председатель комиссии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Иевлев Геннадий Викторович         - руководитель муниципального отдела по образованию администрации муниципального района, заместитель председателя комиссии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Ризаева Надежда Игоревна               - ст. инспектор отдела по культурно-досуговой деятельности администрации муниципального района, секретарь комиссии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Бородаенко Юлия Викторовна       - руководитель аппарата администрации муниципального района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Рублевская Татьяна Сергеевна       -  консультант  Совета народных депутатов Таловского муниципального района /по согласованию/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Литвинова Наталья Викторовна    -  начальник отдела по культурно-досуговой деятельности администрации муниципального района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Подольский Игорь Васильевич       -  начальник отдела МВД России по Таловскому муниципальному   района /по согласованию/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>
          <w:szCs w:val="28"/>
        </w:rPr>
      </w:pPr>
      <w:r>
        <w:rPr>
          <w:szCs w:val="28"/>
        </w:rPr>
        <w:t>Воронов Виктор Леонидович         -  главный врач БУЗ ВО «Таловская РБ»,</w:t>
      </w:r>
      <w:r>
        <w:rPr/>
        <w:t xml:space="preserve"> </w:t>
      </w:r>
      <w:r>
        <w:rPr>
          <w:szCs w:val="28"/>
        </w:rPr>
        <w:t>председатель постоянной комиссии Совета народных депутатов Таловского муниципального района по социальным вопросам /по согласованию/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Дубовой Владимир Васильевич     -  директор ГБ ПОУ ВО «Верхнеозерский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сельскохозяйственный техникум»</w:t>
      </w:r>
    </w:p>
    <w:p>
      <w:pPr>
        <w:pStyle w:val="Normal"/>
        <w:ind w:left="4395" w:hanging="4536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/по согласованию/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Кальченко Анна Павловна              -  главный специалист – ответственный   секретарь комиссии по делам несовершеннолетних и защите их прав при администрации муниципального района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Бондарев Александр Васильевич    - помощник главы администрации        муниципального района по мобилизационной подготовке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Насонов Андрей Александрович     – начальник отделения по делам   несовершеннолетних отдела МВД   России по Таловскому муниципальному   района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 xml:space="preserve">Шеин Александр Александрович     - старший инспектор отдела по культурно-досуговой деятельности администрации муниципального района 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4395"/>
        <w:rPr/>
      </w:pPr>
      <w:r>
        <w:rPr>
          <w:szCs w:val="28"/>
        </w:rPr>
        <w:t>Корниенко Наталья Алексеевна       - руководитель Территориального отделения управления Роспотребнадзора по Воронежской области в Бутурлиновском, Новохоперском, Таловском муниципальных районах /по согласованию/</w:t>
      </w:r>
    </w:p>
    <w:p>
      <w:pPr>
        <w:pStyle w:val="Normal"/>
        <w:ind w:left="4536" w:hanging="453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Баля Елена Викторовна                     - ведущий специалист муниципальн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отдела по образованию администрации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06.05.2015 г № 35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Л О Ж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межведомственной комиссии по противодействию экстремизм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молодежной среде и обеспечению безопасных услов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я иностранных гражд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Межведомственная комиссия по противодействию экстремизму  в молодежной среде и обеспечению безопасных условий для иностранных граждан (далее комиссия) создается постановлением администрации рай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Комиссия руководствуется в своей деятельности Конституцией Российской Федерации, федеральным и областным законодательством, а также настоящим положени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Персональный состав комиссии и положение о комиссии утверждается постановлением администрации района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Цели и задачи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>Цель комиссии – обеспечение взаимодействия органов государственной власти, органов местного самоуправления, учреждений и организаций по противодействию и профилактике экстремизма и других асоциальных проявлений в молодежной среде, воспитанию толерантного отношения подростков и молодежи к гражданам другой национальности, обеспечению безопасных условий для пребывания иностранных граждан на территории Таловского муниципального рай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jc w:val="both"/>
        <w:rPr>
          <w:szCs w:val="28"/>
        </w:rPr>
      </w:pPr>
      <w:r>
        <w:rPr>
          <w:szCs w:val="28"/>
        </w:rPr>
        <w:t>Задачи комисс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вершенствование механизма профилактики и противодействия экстремизму и другим асоциальным проявлениям в подростковой и молодежной среде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ение безопасных условий для пребывания иностранных граждан на территории Тал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действие деятельности федеральных органов государственной власти, органов государственной власти района, органов местного самоуправления, общественных организаций по вопросам профилактики и противодействия экстремизму и другим асоциальным проявлениям в подростковой и молодежной среде.</w:t>
      </w:r>
    </w:p>
    <w:p>
      <w:pPr>
        <w:pStyle w:val="Normal"/>
        <w:ind w:left="1954" w:hanging="195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54" w:hanging="195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54" w:hanging="195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Функции комиссии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jc w:val="both"/>
        <w:rPr>
          <w:szCs w:val="28"/>
        </w:rPr>
      </w:pPr>
      <w:r>
        <w:rPr>
          <w:szCs w:val="28"/>
        </w:rPr>
        <w:t>В компетенцию комиссии входят вопросы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обеспечения взаимодействия уполномоченных органов района по профилактике и противодействию экстремизму и другим асоциальным проявлениям в подростковой и молодежной среде; </w:t>
      </w:r>
    </w:p>
    <w:p>
      <w:pPr>
        <w:pStyle w:val="Normal"/>
        <w:ind w:firstLine="709"/>
        <w:jc w:val="both"/>
        <w:rPr/>
      </w:pPr>
      <w:r>
        <w:rPr>
          <w:szCs w:val="28"/>
        </w:rPr>
        <w:t>- рассмотрения проектов правовых актов администрации района и иных документов, внесение предложений по совершенствованию механизма профилактики и противодействия экстремизму и другим асоциальным проявлениям в подростковой и молодежной среде на территории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действия внедрению организационных механизмов по созданию системы мероприятий в рамках воспитательного воздействия по профилактике экстремизма и других асоциальных проявлений в подростковой и молодежной среде;</w:t>
      </w:r>
    </w:p>
    <w:p>
      <w:pPr>
        <w:pStyle w:val="Normal"/>
        <w:ind w:firstLine="709"/>
        <w:jc w:val="both"/>
        <w:rPr/>
      </w:pPr>
      <w:r>
        <w:rPr>
          <w:szCs w:val="28"/>
        </w:rPr>
        <w:t>- разработки системы мероприятий, направленных на профилактику и противодействие экстремизму и другим асоциальным проявлениям в подростковой и молодежной среде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казания помощи органам местного самоуправления, направленной на развитие системы профилактики экстремизма и других асоциальных проявлений в подростковой и молодежной среде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существления контроля за ходом выполнения межведомственного плана мероприятий по профилактике и противодействию экстремизму и другим асоциальным проявлениям в подростковой и молодежной среде, воспитанию толерантного отношения к гражданам другой национальности и обеспечению безопасных условий пребывания иностранных граждан на территории района.</w:t>
      </w:r>
    </w:p>
    <w:p>
      <w:pPr>
        <w:pStyle w:val="Normal"/>
        <w:ind w:left="195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Права комиссии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jc w:val="both"/>
        <w:rPr>
          <w:szCs w:val="28"/>
        </w:rPr>
      </w:pPr>
      <w:r>
        <w:rPr>
          <w:szCs w:val="28"/>
        </w:rPr>
        <w:t>Комиссия имеет право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иглашать на свои заседания представителей структурных подразделений администрации муниципального района, органов местного самоуправления района, предприятий, организаций, учреждений, расположенных на территории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запрашивать и получать в установленном порядке необходимые материалы и информацию от организаций и должностных лиц по вопросам, входящим в ее компетенц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заимодействовать в установленном порядке с органами государственной власти района, органами местного самоуправления, а также с организациями и должностными лицами по вопросам, входящим в ее компетенцию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пределять повестку дня заседания комиссии и составлять списки лиц, приглашаемых на них;</w:t>
      </w:r>
    </w:p>
    <w:p>
      <w:pPr>
        <w:pStyle w:val="Normal"/>
        <w:ind w:firstLine="709"/>
        <w:jc w:val="both"/>
        <w:rPr/>
      </w:pPr>
      <w:r>
        <w:rPr>
          <w:szCs w:val="28"/>
        </w:rPr>
        <w:t>- использовать муниципальные системы связи и коммуникации, пользоваться в установленном порядке базами данных органов местного самоуправления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4.2. На заседания комиссии могут приглашаться с правом совещательного голоса представители структурных подразделений администрации муниципального района, органов местного самоуправления поселений и организации по вопросам, касающихся повестки дня заседания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Члены комиссии обладают равными правами при обсуждении рассматриваемых на заседании вопрос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Cs w:val="28"/>
        </w:rPr>
      </w:pPr>
      <w:r>
        <w:rPr>
          <w:b/>
          <w:szCs w:val="28"/>
        </w:rPr>
        <w:t>Регламент работы комиссии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абота комиссии осуществляется в соответствии с утвержденным планом работы комиссии на го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В состав комиссии входят: председатель, заместитель председателя, ответственный секретарь и члены комис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Присутствие на заседании комиссии ее членов обязательно. Они не вправе делегировать свои полномочия иным лицам. В случае отсутствия члена комиссии на заседании он вправе изложить свое мнение по рассматриваемым вопросам в письменном виде, которое доводится участникам заседания и отражается в протокол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Повестка дня очередного заседания комиссии формируется ее председателем в соответствии с планом работы комиссии. В повестку дня заседания комиссии по предложению председателя комиссии, ее членов могут вноситься на рассмотрение вопросы, не предусмотренные план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аседание комиссии ведет председател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Заседание комиссии считается правомочным, если на нем присутствуют более половины членов комиссии. Решение комиссии по каждому рассматриваемому вопросу принимается большинством голосов присутствующих на заседании комиссии. В случае равенства голосов, поданных за решение или против него, право решающего голоса принадлежит председательствующем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Документы и материалы (проект решения, аналитическая справка по вопросам повестки дня, тезисы доклада, графики, схемы и т.д.), подлежащие рассмотрению на заседаниях комиссии, готовятся членами комиссии с основным докладчиком и представляются не позднее 10 дней до ее заседания председателю комиссии и рассылаются членам комис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Решения комиссии, оформленные в установленном порядке, подписываются ее председателем. Протоколы заседаний комиссии подписываются ее председателем и ответственным секретар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В случае несогласия с принятым решением каждый член комиссии вправе изложить в письменном виде свое мнение, которое подлежит обязательному приобщению к протоколу заседания комис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На заседании комиссии регламент выступлений устанавливается председательствующим по согласованию с членами комиссии. Как правило, для докладов отводится до 10 минут, для содокладов и выступлений в прениях до 7 мин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На ответственного секретаря комиссии возлагается ответственность за организацию проведения заседания комис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jc w:val="both"/>
        <w:rPr>
          <w:szCs w:val="28"/>
        </w:rPr>
      </w:pPr>
      <w:r>
        <w:rPr>
          <w:szCs w:val="28"/>
        </w:rPr>
        <w:t>Ответственный секретарь комиссии организу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ординацию подготовки, контроль за своевременным представлением материалов и документов для рассмотрения на заседаниях комисс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общение, экспертизу и доработку (при необходимости) представленных материал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дготовку аналитических справок и проектов решений комиссии, представление их председателю комиссии;</w:t>
      </w:r>
    </w:p>
    <w:p>
      <w:pPr>
        <w:pStyle w:val="Normal"/>
        <w:ind w:left="1954" w:hanging="1245"/>
        <w:jc w:val="both"/>
        <w:rPr>
          <w:szCs w:val="28"/>
        </w:rPr>
      </w:pPr>
      <w:r>
        <w:rPr>
          <w:szCs w:val="28"/>
        </w:rPr>
        <w:t>- подготовку списка участников заседания комиссии;</w:t>
      </w:r>
    </w:p>
    <w:p>
      <w:pPr>
        <w:pStyle w:val="Normal"/>
        <w:ind w:left="1954" w:hanging="1245"/>
        <w:jc w:val="both"/>
        <w:rPr/>
      </w:pPr>
      <w:r>
        <w:rPr>
          <w:szCs w:val="28"/>
        </w:rPr>
        <w:t>- направление членам комиссии проектов решений к очередному заседанию;</w:t>
      </w:r>
    </w:p>
    <w:p>
      <w:pPr>
        <w:pStyle w:val="Normal"/>
        <w:ind w:left="1954" w:hanging="1245"/>
        <w:jc w:val="both"/>
        <w:rPr>
          <w:szCs w:val="28"/>
        </w:rPr>
      </w:pPr>
      <w:r>
        <w:rPr>
          <w:szCs w:val="28"/>
        </w:rPr>
        <w:t>- подачу заявок на подготовку места заседания;</w:t>
      </w:r>
    </w:p>
    <w:p>
      <w:pPr>
        <w:pStyle w:val="Normal"/>
        <w:ind w:left="1954" w:hanging="1245"/>
        <w:jc w:val="both"/>
        <w:rPr>
          <w:szCs w:val="28"/>
        </w:rPr>
      </w:pPr>
      <w:r>
        <w:rPr>
          <w:szCs w:val="28"/>
        </w:rPr>
        <w:t>- протоколирование хода заседания комисс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несение принятых изменений и дополнений в решение комиссии в соответствии с предложениями участников засед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аправление решений комиссии на рассмотрение руководителями структурных подразделений администрации района, другим организациям для исполнения решений комиссии;</w:t>
      </w:r>
    </w:p>
    <w:p>
      <w:pPr>
        <w:pStyle w:val="Normal"/>
        <w:ind w:left="1954" w:hanging="1245"/>
        <w:jc w:val="both"/>
        <w:rPr>
          <w:szCs w:val="28"/>
        </w:rPr>
      </w:pPr>
      <w:r>
        <w:rPr>
          <w:szCs w:val="28"/>
        </w:rPr>
        <w:t>- обеспечение контроля за выполнением решений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5.14. По итогам проведения заседания комиссии принимается решение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5.15. Решения комиссии, принятые в пределах ее компетенции, подлежат рассмотрению соответствующими органами местного самоуправления, организациями, расположенными на территории района, в пределах их полномочий. О результатах рассмотрения, принятых мерах они сообщают комиссии не позднее, чем в месячный срок, либо в иной срок, установленный комисси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5.16. Предложения, подготовленные комиссией для рассмотрения на совещании у главы администрации района, представляются первому заместителю главы администрации района и, по согласованию с ним, направляются главе администрации района для принятия по ним решения. По результатам рассмотрения вопросов на заседаниях комиссии могут вноситься правовые акты администрации района в установленном порядке.</w:t>
      </w:r>
    </w:p>
    <w:p>
      <w:pPr>
        <w:pStyle w:val="Normal"/>
        <w:ind w:firstLine="709"/>
        <w:jc w:val="both"/>
        <w:rPr/>
      </w:pPr>
      <w:r>
        <w:rPr>
          <w:szCs w:val="28"/>
        </w:rPr>
        <w:t>5.17. Первые экземпляры решений, протоколов и прилагаемые к ним материалы заседания комиссии хранятся у ответственного секретаря комиссии.</w:t>
      </w:r>
    </w:p>
    <w:sectPr>
      <w:headerReference w:type="default" r:id="rId3"/>
      <w:footerReference w:type="default" r:id="rId4"/>
      <w:type w:val="nextPage"/>
      <w:pgSz w:w="11906" w:h="16838"/>
      <w:pgMar w:left="1985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954"/>
        </w:tabs>
        <w:ind w:left="1954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2303"/>
        </w:tabs>
        <w:ind w:left="230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2652"/>
        </w:tabs>
        <w:ind w:left="265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3001"/>
        </w:tabs>
        <w:ind w:left="3001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00:00Z</dcterms:created>
  <dc:creator>Танюшка</dc:creator>
  <dc:description/>
  <cp:keywords/>
  <dc:language>en-US</dc:language>
  <cp:lastModifiedBy>Паринова Евгения Сергеевна</cp:lastModifiedBy>
  <cp:lastPrinted>2015-05-15T14:53:00Z</cp:lastPrinted>
  <dcterms:modified xsi:type="dcterms:W3CDTF">2015-05-15T11:54:00Z</dcterms:modified>
  <cp:revision>21</cp:revision>
  <dc:subject/>
  <dc:title> </dc:title>
</cp:coreProperties>
</file>