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15 мая 2015 года № 10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431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Совет народных депутатов </w:t>
      </w:r>
      <w:r>
        <w:rPr>
          <w:b/>
          <w:spacing w:val="30"/>
        </w:rPr>
        <w:t>решил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1. Утвердить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, согласно приложению № 1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2. Утвердить перечень 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согласно приложению № 2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3. Признать утратившими силу следующие решения Совета народных депутатов Таловского муниципального района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 xml:space="preserve">- от 31.05.2007 № 417 </w:t>
      </w:r>
      <w:r>
        <w:rPr/>
        <w:t xml:space="preserve">«Об оплате труда работников аппарата </w:t>
      </w:r>
      <w:r>
        <w:rPr>
          <w:szCs w:val="28"/>
        </w:rPr>
        <w:t>администрации, замещающих должности, не отнесенные к должностям муниципальной службы»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т 24.10.2013 № 19 «О внесении изменений в решение Совета народных депутатов от 31.05.2007 № 417 «Об оплате труда работников аппарата администрации, замещающих должности, не отнесенные к должностям муниципальной службы»»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т 21.12.2012 № 305 «О внесении изменений в решение Совета народных депутатов от 31.05.2007 года № 417 «Об оплате труда работников аппарата администрации, замещающих должности, не отнесенные к должностям муниципальной службы»»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т 21.12.2012 № 306 «О внесении изменений в решение Совета народных депутатов от 31.05.2007 года № 417 «Об оплате труда работников аппарата администрации, замещающих должности, не отнесенные к должностям муниципальной службы»»;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- от 06.05.2008 № 32 «О внесении изменений в решение Совета народных депутатов от 31.05. 2007 года № 417 «Об оплате труда работников аппарата администрации, замещающих должности, не отнесенные к должностям муниципальной службы»»;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</w:rPr>
      </w:pPr>
      <w:r>
        <w:rPr/>
        <w:t>- от 28.08.2014 № 51 «Об оплате труда работников Совета народных депутатов, Ревизионной комиссии Таловского муниципального района, замещающих должности, не отнесенные к должностям муниципальной служб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Настоящее решение распространяет свое действие на правоотношения, возникшие с 01.01.2015года.</w:t>
      </w:r>
    </w:p>
    <w:p>
      <w:pPr>
        <w:pStyle w:val="Normal"/>
        <w:widowControl w:val="false"/>
        <w:spacing w:lineRule="auto" w:line="72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Cs w:val="28"/>
        </w:rPr>
        <w:t xml:space="preserve">Глава Таловского 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Н.Н. Гусева</w:t>
      </w:r>
      <w:r>
        <w:br w:type="page"/>
      </w:r>
    </w:p>
    <w:p>
      <w:pPr>
        <w:pStyle w:val="Normal"/>
        <w:ind w:left="5040" w:hanging="0"/>
        <w:jc w:val="both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от 15.05.2015 № 101</w:t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Cs w:val="28"/>
        </w:rPr>
        <w:t xml:space="preserve">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Настоящее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органов местного самоуправления Таловского муниципального района (далее - работники)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bookmarkStart w:id="0" w:name="Par49"/>
      <w:bookmarkEnd w:id="0"/>
      <w:r>
        <w:rPr>
          <w:szCs w:val="28"/>
        </w:rPr>
        <w:t>2. Оплата труда работников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Оплата труда работников включает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2.1. Должностной оклад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2.2. Ежемесячные выплаты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ежемесячная надбавка к должностному окладу за сложность и напряженность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ежемесячное денежное поощрение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2.3. Дополнительные выплаты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материальная помощь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премии по результатам работы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разовые (единовременные) премии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bookmarkStart w:id="1" w:name="Par64"/>
      <w:bookmarkEnd w:id="1"/>
      <w:r>
        <w:rPr>
          <w:szCs w:val="28"/>
        </w:rPr>
        <w:t>3. Должностной оклад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3.1. Размеры должностных окладов работников устанавливаются согласно приложению № 2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3.2. Увеличение (индексация) должностных окладов работников производится на основании правового акта органов местного самоуправления 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r>
        <w:rPr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r>
        <w:rPr>
          <w:szCs w:val="28"/>
        </w:rPr>
        <w:t>4. Ежемесячные выплаты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4.1. Ежемесячная надбавка к должностному окладу за сложность и напряженность устанавливается в размере до 120 процентов должностного оклада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Конкретный размер надбавки устанавливается работодателем индивидуально со дня приема на работу, им же может изменяться и отменятьс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4.2. Ежемесячная надбавка к должностному окладу за выслугу лет устанавливается работодателем в зависимости от общего </w:t>
      </w:r>
      <w:r>
        <w:rPr/>
        <w:t>трудового стажа работника в следующих размерах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>
                <w:rStyle w:val="2115pt66"/>
                <w:w w:val="100"/>
                <w:sz w:val="28"/>
                <w:szCs w:val="28"/>
                <w:lang w:val="ru-RU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Стаж р</w:t>
            </w:r>
            <w:r>
              <w:rPr>
                <w:sz w:val="28"/>
                <w:szCs w:val="28"/>
              </w:rPr>
              <w:t>аботы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адбавка в </w:t>
            </w:r>
            <w:r>
              <w:rPr>
                <w:sz w:val="28"/>
                <w:szCs w:val="28"/>
              </w:rPr>
              <w:t>процент</w:t>
            </w:r>
            <w:r>
              <w:rPr>
                <w:sz w:val="28"/>
                <w:szCs w:val="28"/>
                <w:lang w:val="ru-RU"/>
              </w:rPr>
              <w:t>ах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  <w:lang w:val="ru-RU"/>
              </w:rPr>
              <w:t>о</w:t>
            </w:r>
            <w:r>
              <w:rPr>
                <w:rStyle w:val="28pt50"/>
                <w:w w:val="100"/>
                <w:sz w:val="28"/>
                <w:szCs w:val="28"/>
              </w:rPr>
              <w:t>т 3 до 8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8pt50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8 до 1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rStyle w:val="28pt50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>
                <w:rStyle w:val="28pt50"/>
                <w:w w:val="100"/>
                <w:sz w:val="28"/>
                <w:szCs w:val="28"/>
              </w:rPr>
            </w:pPr>
            <w:r>
              <w:rPr>
                <w:rStyle w:val="2115pt66"/>
                <w:w w:val="100"/>
                <w:sz w:val="28"/>
                <w:szCs w:val="28"/>
              </w:rPr>
              <w:t>от 13</w:t>
            </w:r>
            <w:r>
              <w:rPr>
                <w:sz w:val="28"/>
                <w:szCs w:val="28"/>
              </w:rPr>
              <w:t xml:space="preserve"> до</w:t>
            </w:r>
            <w:r>
              <w:rPr>
                <w:rStyle w:val="2115pt66"/>
                <w:w w:val="100"/>
                <w:sz w:val="28"/>
                <w:szCs w:val="28"/>
              </w:rPr>
              <w:t xml:space="preserve"> 18</w:t>
            </w:r>
            <w:r>
              <w:rPr>
                <w:sz w:val="28"/>
                <w:szCs w:val="28"/>
              </w:rPr>
              <w:t xml:space="preserve"> лет                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>
                <w:rStyle w:val="2115pt66"/>
                <w:w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firstLine="709"/>
              <w:jc w:val="left"/>
              <w:rPr/>
            </w:pPr>
            <w:r>
              <w:rPr>
                <w:rStyle w:val="2115pt66"/>
                <w:w w:val="100"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23 лет</w:t>
            </w:r>
          </w:p>
        </w:tc>
        <w:tc>
          <w:tcPr>
            <w:tcW w:w="3060" w:type="dxa"/>
            <w:tcBorders/>
          </w:tcPr>
          <w:p>
            <w:pPr>
              <w:pStyle w:val="23"/>
              <w:shd w:fill="auto" w:val="clear"/>
              <w:tabs>
                <w:tab w:val="clear" w:pos="708"/>
                <w:tab w:val="left" w:pos="2411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rStyle w:val="2115pt66"/>
          <w:w w:val="100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4.4. Ежемесячное денежное поощрение устанавливается работникам в размере до 5 должностных окладов с установленными надбавками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center"/>
        <w:outlineLvl w:val="1"/>
        <w:rPr>
          <w:szCs w:val="28"/>
        </w:rPr>
      </w:pPr>
      <w:bookmarkStart w:id="4" w:name="Par88"/>
      <w:bookmarkEnd w:id="4"/>
      <w:r>
        <w:rPr>
          <w:szCs w:val="28"/>
        </w:rPr>
        <w:t>5. Дополнительные выплаты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5. В случае если увольняемым работникам материальная помощь и единовременная выплата при предоставлении ежегодного оплачиваемого отпуска уже были произведены в текущем календарном году, то выплаченные суммы удержанию не подлежат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8"/>
        </w:rPr>
        <w:t>5.6. Материальная помощь и единовременная выплата при предоставлении ежегодного оплачиваемого отпуска не выплачиваются работникам, уволенным из органов местного самоуправления Таловского муниципального района, получившим указанные выплаты в текущем календарном году и вновь принятым в этом же году в органы местного самоуправления Таловского муниципального района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7. В пределах фонда оплаты труда работникам могут выплачиваться: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премии по результатам работы;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- разовые (единовременные) прем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8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  <w:bookmarkStart w:id="5" w:name="Par104"/>
      <w:bookmarkStart w:id="6" w:name="Par104"/>
      <w:bookmarkEnd w:id="6"/>
      <w:r>
        <w:br w:type="page"/>
      </w:r>
    </w:p>
    <w:p>
      <w:pPr>
        <w:pStyle w:val="Normal"/>
        <w:ind w:left="5040" w:hanging="0"/>
        <w:jc w:val="both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к решению Совета народных депутатов Таловского муниципального района от от 15.05.2015 № 101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ЕЙ И 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</w:r>
    </w:p>
    <w:p>
      <w:pPr>
        <w:pStyle w:val="Normal"/>
        <w:widowControl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 (в рублях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ая) архивом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ая) канцелярией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секретар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ариус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ЭВМ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2">
    <w:name w:val="2Название Знак"/>
    <w:basedOn w:val="Style12"/>
    <w:qFormat/>
    <w:rPr>
      <w:rFonts w:ascii="Arial" w:hAnsi="Arial" w:cs="Arial"/>
      <w:b/>
      <w:sz w:val="26"/>
      <w:szCs w:val="28"/>
      <w:lang w:val="ru-RU" w:bidi="ar-SA"/>
    </w:rPr>
  </w:style>
  <w:style w:type="character" w:styleId="21">
    <w:name w:val="Основной текст (2)_"/>
    <w:basedOn w:val="Style12"/>
    <w:qFormat/>
    <w:rPr>
      <w:sz w:val="26"/>
      <w:szCs w:val="26"/>
      <w:lang w:bidi="ar-SA"/>
    </w:rPr>
  </w:style>
  <w:style w:type="character" w:styleId="2115pt66">
    <w:name w:val="Основной текст (2) + 11;5 pt;Масштаб 66%"/>
    <w:basedOn w:val="21"/>
    <w:qFormat/>
    <w:rPr>
      <w:w w:val="66"/>
      <w:sz w:val="23"/>
      <w:szCs w:val="23"/>
    </w:rPr>
  </w:style>
  <w:style w:type="character" w:styleId="28pt50">
    <w:name w:val="Основной текст (2) + 8 pt;Масштаб 50%"/>
    <w:basedOn w:val="21"/>
    <w:qFormat/>
    <w:rPr>
      <w:w w:val="5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57:00Z</dcterms:created>
  <dc:creator>Танюшка</dc:creator>
  <dc:description/>
  <cp:keywords/>
  <dc:language>en-US</dc:language>
  <cp:lastModifiedBy>User</cp:lastModifiedBy>
  <cp:lastPrinted>2015-05-18T11:55:00Z</cp:lastPrinted>
  <dcterms:modified xsi:type="dcterms:W3CDTF">2015-05-18T07:57:00Z</dcterms:modified>
  <cp:revision>9</cp:revision>
  <dc:subject/>
  <dc:title> </dc:title>
</cp:coreProperties>
</file>