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" w:hAnsi="Times New Roman;Times New Roman" w:cs="Times New Roman;Times New Roman"/>
          <w:sz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Cs w:val="26"/>
        </w:rPr>
      </w:pPr>
      <w:r>
        <w:rPr>
          <w:rFonts w:cs="Times New Roman;Times New Roman" w:ascii="Times New Roman;Times New Roman" w:hAnsi="Times New Roman;Times New Roman"/>
          <w:b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;Times New Roman" w:hAnsi="Times New Roman;Times New Roman" w:cs="Times New Roman;Times New Roman"/>
          <w:b/>
          <w:b/>
          <w:szCs w:val="26"/>
        </w:rPr>
      </w:pPr>
      <w:r>
        <w:rPr>
          <w:rFonts w:cs="Times New Roman;Times New Roman" w:ascii="Times New Roman;Times New Roman" w:hAnsi="Times New Roman;Times New Roman"/>
          <w:b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6"/>
        </w:rPr>
      </w:pPr>
      <w:r>
        <w:rPr>
          <w:rFonts w:cs="Times New Roman;Times New Roman" w:ascii="Times New Roman;Times New Roman" w:hAnsi="Times New Roman;Times New Roman"/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6"/>
        </w:rPr>
      </w:pPr>
      <w:r>
        <w:rPr>
          <w:rFonts w:cs="Times New Roman;Times New Roman" w:ascii="Times New Roman;Times New Roman" w:hAnsi="Times New Roman;Times New Roman"/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;Times New Roman" w:hAnsi="Times New Roman;Times New Roman" w:cs="Times New Roman;Times New Roman"/>
          <w:b/>
          <w:b/>
          <w:sz w:val="16"/>
        </w:rPr>
      </w:pPr>
      <w:r>
        <w:rPr>
          <w:rFonts w:cs="Times New Roman;Times New Roman" w:ascii="Times New Roman;Times New Roman" w:hAnsi="Times New Roman;Times New Roman"/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;Times New Roman" w:hAnsi="Times New Roman;Times New Roman" w:cs="Times New Roman;Times New Roman"/>
          <w:b/>
          <w:b/>
          <w:sz w:val="16"/>
        </w:rPr>
      </w:pPr>
      <w:r>
        <w:rPr>
          <w:rFonts w:cs="Times New Roman;Times New Roman" w:ascii="Times New Roman;Times New Roman" w:hAnsi="Times New Roman;Times New Roman"/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т 19 мая 2015 года № 37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Cs w:val="28"/>
        </w:rPr>
        <w:t>р. п. Талова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6300" w:leader="none"/>
        </w:tabs>
        <w:ind w:right="5319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6300" w:leader="none"/>
        </w:tabs>
        <w:ind w:right="5319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административной комиссии администрации Таловского муниципального района</w:t>
      </w:r>
    </w:p>
    <w:p>
      <w:pPr>
        <w:pStyle w:val="Normal"/>
        <w:tabs>
          <w:tab w:val="clear" w:pos="708"/>
          <w:tab w:val="left" w:pos="4140" w:leader="none"/>
          <w:tab w:val="left" w:pos="6300" w:leader="none"/>
        </w:tabs>
        <w:ind w:right="3774" w:firstLine="567"/>
        <w:rPr>
          <w:rFonts w:ascii="Times New Roman;Times New Roman" w:hAnsi="Times New Roman;Times New Roman" w:cs="Times New Roman;Times New Roman"/>
          <w:b/>
          <w:b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szCs w:val="26"/>
        </w:rPr>
      </w:pPr>
      <w:r>
        <w:rPr>
          <w:rFonts w:cs="Times New Roman;Times New Roman" w:ascii="Times New Roman;Times New Roman" w:hAnsi="Times New Roman;Times New Roman"/>
          <w:b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 (в редакции от 13.04.2015 № 38-ОЗ) № 74-ОЗ «Об административных правонарушениях на территории Воронежской области», администрация Таловского муниципального района  </w:t>
      </w:r>
      <w:r>
        <w:rPr>
          <w:rFonts w:cs="Times New Roman;Times New Roman" w:ascii="Times New Roman;Times New Roman" w:hAnsi="Times New Roman;Times New Roman"/>
          <w:b/>
          <w:spacing w:val="20"/>
          <w:sz w:val="28"/>
          <w:szCs w:val="28"/>
        </w:rPr>
        <w:t>п о с т а н о в л я е т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Создать административную комиссию Таловского муниципального района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состав административной комиссии администрации Таловского муниципального района, согласно приложению 1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твердить регламент работы административной комиссии, согласно приложению 2.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ризнать утратившими силу следующие нормативные правовые акты: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Постановление администрации Таловского муниципального района Воронежской области от 07 апреля 2010 года № 652 «Об административной комиссии администрации Таловского муниципального района»;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Постановление администрации Таловского муниципального района Воронежской области от 03 октября  2011 года № 1111 «О внесении изменений в постановление администрации муниципального района от 07 апреля 2010 года № 652 «Об административной комиссии администрации Таловского муниципального района»;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 Постановление администрации Таловского муниципального района Воронежской области от 12 мая  2012 года № 408 «О внесении изменений в постановление администрации муниципального района от 07 апреля 2010 года № 652 «Об административной комиссии администрации Таловского муниципального района»;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 Постановление администрации Таловского муниципального района Воронежской области от 29 марта  2013 года № 276 «О внесении изменений в постановление администрации муниципального района от 07 апреля 2010 года № 652 «Об административной комиссии администрации Таловского муниципального района»;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 Постановление администрации Таловского муниципального района Воронежской области от 02 октября 2013  года № 965 «О внесении изменений в постановление администрации муниципального района от 07 апреля 2010 года № 652 «Об административной комиссии администрации Таловского муниципального района»;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6. Постановление администрации Таловского муниципального района Воронежской области от 07 ноября 2013 года № 1140 «О внесении изменений в постановление администрации муниципального района от 07 апреля 2010 года № 652 «Об административной комиссии администрации Таловского муниципального района»;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7. Постановление администрации Таловского муниципального района Воронежской области от 04 декабря 2013  года № 1274 «О внесении изменений в постановление администрации муниципального района от 07 апреля 2010 года № 652 «Об административной комиссии администрации Таловского муниципального района»;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8. Постановление администрации Таловского муниципального района Воронежской области от 20 января 2015 года №  28 «О внесении изменений в постановление администрации муниципального района от 07 апреля 2010 года № 652 «Об административной комиссии администрации Таловского муниципального района»;</w:t>
      </w:r>
    </w:p>
    <w:p>
      <w:pPr>
        <w:pStyle w:val="Normal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9. Постановление администрации Таловского муниципального района Воронежской области от 06 апреля 2015 года № 305 «О внесении изменений в постановление администрации муниципального района от 07 апреля 2010 года № 652 «Об административной комиссии администрации Таловского муниципального района»;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постановление вступает в силу с момента официального опубликования и распространяет свое действие на правоотношения, возникающие с 19 мая 2015 года.</w:t>
      </w:r>
    </w:p>
    <w:p>
      <w:pPr>
        <w:pStyle w:val="Normal"/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Контроль за исполнением настоящего постановления возложить на руководителя аппарата администрации Таловского муниципального района Бородаенко Ю.В.</w:t>
      </w:r>
    </w:p>
    <w:p>
      <w:pPr>
        <w:pStyle w:val="Normal"/>
        <w:spacing w:lineRule="auto" w:line="72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</w:t>
      </w:r>
    </w:p>
    <w:p>
      <w:pPr>
        <w:pStyle w:val="Normal"/>
        <w:ind w:hanging="0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района                                                                            В.В.Бурдин 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ловского муниципального района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9 мая 2015 года № 376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ой комиссии администрац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ловского муниципального район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7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комиссии -</w:t>
            </w:r>
          </w:p>
        </w:tc>
        <w:tc>
          <w:tcPr>
            <w:tcW w:w="614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ородаенко Юлия Викторовна,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омиссии - </w:t>
            </w:r>
          </w:p>
        </w:tc>
        <w:tc>
          <w:tcPr>
            <w:tcW w:w="614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рюкова Людмила Ивановна,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ветственный секретарь -</w:t>
            </w:r>
          </w:p>
        </w:tc>
        <w:tc>
          <w:tcPr>
            <w:tcW w:w="614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Жукова Лариса Николае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едущий специалист -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лены комиссии:</w:t>
            </w:r>
          </w:p>
        </w:tc>
        <w:tc>
          <w:tcPr>
            <w:tcW w:w="614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уравлев Анатолий  Александрович,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сектора отдела по архитектуре и строительной политике – главный архитектор  администрации  Таловского муниципальн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14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довенко  Владислав Юрьевич, 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1 категории администрации Таловского муниципальн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14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Лебедев Владислав Владимирович,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ОУУП и ПДН ОМВД России по Таловскому району, майор полиции (по согласованию);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14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твеева Наталья Викторовна,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ный специалист отдела по экономике администрации Таловского муниципальн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14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аринова Евгения Сергеевна,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ный специалист по ведению регистра муниципальных правовых актов администрации Таловского муниципальн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14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идоров Евгений Сергеевич,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главы администрации Таловского городского поселения (по согласованию);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14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айкин Николай Павлович,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Общественной палаты Таловского муниципального района, председатель  Совета ветеранов войны и труда, председатель Таловского отделения Всероссийского общества инвалидов (по согласованию). 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ловского муниципального района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19 мая 2015 года № 376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егламент работы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дминистративной комиссии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Настоящий Регламент устанавливает единые правила организации работы административной комиссии администрации Таловского муниципального района  (далее – административная комиссия) при производстве по делам об административных правонарушениях и наложении административных наказаний, а так же порядок учета, регистрации, хранения дел об административных правонарушениях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Организация деятельности административной комиссии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2.1. Административная комиссия является постоянно действующим коллегиальным органом, уполномоченным рассматривать дела об административных правонарушениях, отнесенных к ее компетенции Законом Воронежской области от 31.12.2003 № 74-ОЗ «Об административных правонарушениях на территории Воронежской области»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олномочия административной комиссии устанавливаются сроком на пять лет. Срок полномочий административной комиссии исчисляется со дня ее первого заседа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2. Административная комиссия создается постановлением администрации Таловского  муниципального района  в составе председателя, заместителя председателя, ответственного секретаря, а также членов комиссии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3. Для организации текущей работы, ведения делопроизводства и переписки, подготовки заседаний административных комиссий на постоянной штатной основе работает ответственный секретарь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4. Заседания административной комиссии проводятся с периодичностью, обеспечивающей соблюдение установленных законом сроков рассмотрения дел об административных правонарушениях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5. Производство по делам об административных правонарушениях осуществляется в соответствии с Кодексом Российской Федерации об административных правонарушениях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6. Процессуальные действия и решения оформляются в соответствии с Кодексом Российской Федерации об административных правонарушениях, на бланках процессуальных документов, предусмотренных в приложении к настоящему регламенту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лномочия членов административной комисс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1. Председатель административной комиссии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главляет административную комиссию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уществляет руководство деятельностью административной комиссии и организует ее работу в соответствии с административным законодательством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ланирует деятельность административной комисси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ставляет административную комиссию во взаимоотношениях с государственными органами, органами местного самоуправления, общественными объединениями, организациям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значает заседания административной комиссии и организует подготовку к ним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седательствует на заседаниях административной комисси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дписывает решения, принятые на заседаниях административной комиссии, а так же протоколы заседаний административной комисси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правляет в уполномоченные государственные органы, контролирующие процесс осуществления органами местного самоуправления отдельных государственных полномочий, запрашиваемую ими информацию и отчетные документы о деятельности административной комиссии в установленные срок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уществляет иные полномочия, отнесенные к его компетенции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2. Заместитель председателя административной комиссии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полняет поручения председателя административной комисси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сполняет обязанности председателя административной комиссии в его отсутствие или при невозможности выполнения им своих обязанностей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3. Ответственный секретарь административной комиссии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уществляет организацию и техническое обслуживание деятельности административной комисси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едет делопроизводство административной комиссии, отвечает за учет и сохранность документов административной комисси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уществляет подготовку заседаний административной комисси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овещает членов административной комиссии и лиц, участвующих в производстве по делам об административных правонарушениях, о времени и месте рассмотрения дела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уществляет прием и регистрацию документов и материалов, поступающих в административную комиссию, а так же их подготовку для рассмотрения на заседании административной комисси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едет и подписывает протоколы заседания административной комисси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ивает подготовку и оформление в соответствии с требованиями, установленными Кодексом Российской Федерации об административных правонарушениях, вынесенных административной комиссией решений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ивает вручение (рассылку) вынесенных административной комиссией решений лицам, в отношении которых они вынесены, их законным представителям и потерпевшим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нимает меры для обращения к исполнению вынесенных постановлений о назначении административных наказаний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полняет поручения председателя административной комиссии, его заместителя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уществляет иные полномочия, отнесенные к его компетенции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ставляет протоколы об административных правонарушениях, предусмотренных частью 1 статьи 20.25 Кодекса Российской Федерации об административных правонарушениях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4. Члены административной комиссии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частвуют в подготовке заседаний административной комисси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варительно, до заседания административной комиссии, знакомятся с материалами дел об административных правонарушениях, поступивших на ее рассмотрение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носят председателю административной комиссии предложения об отложении рассмотрения дела при необходимости дополнительного выяснения обстоятельств дела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частвуют в рассмотрении дел и принятии решений административной комиссией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уществляют иные полномочия, предусмотренные действующим законодательством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 случае отсутствия ответственного секретаря административной комиссии один из членов административной комиссии по поручению председательствующего в заседании составляет протокол заседания административной комиссии и подписывает его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Члены административной комиссии обладают равными правами при рассмотрении дела об административном правонарушении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Ведение делопроизводства административной комиссии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Таловского  муниципального район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4.1. Общие положения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1. В административной комиссии председатель административной комиссии руководит делопроизводством и является ответственным за его состояние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2. Ответственным за ведение делопроизводства административной комиссии является ответственный секретарь административной комиссии, который ведет делопроизводство административной комиссии, отвечает за учет и сохранность документов административной комиссии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него возлагаются обязанности: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 приему, регистрации и отправке корреспонденции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 учету движения и хранению дел об административных правонарушениях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 заполнению и ведению форм первичного учета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чет и регистрация поступивших заявлений, жалоб, писем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дготовка запросов, писем, извещений, выписка повесток, вызов участников производства по делу об административном правонарушении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нтроль за исполнением запросов административной комиссии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дача документов из дел об административных правонарушениях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рка явки лиц, вызванных на заседание административной комиссии, и отметка в повестках времени их нахождения на заседании административной комиссии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едение протоколов заседаний административной комиссии;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знакомление с материалами дел об административных правонарушениях соответствующих участников производства по делу об административном правонарушении по их ходатайствам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формление административных дел после их рассмотрения административной комиссией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формление постановлений по делам об административных правонарушениях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правление вступивших в законную силу постановлений по делам об административных правонарушениях для принудительного исполнения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уществление иных полномочий в соответствии со своей компетенцией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административной комиссии осуществляет общее руководство делопроизводством в комиссии и отвечает за его состояние. Им же осуществляется организационное обеспечение работы административной комиссии. За хранение журналов учета, своевременность и достоверность вносимых в них сведений ответственность несет ответственный секретарь административной комисси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Требования к подготовке документов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1. При подготовке и оформлении документов административной комиссии используются реквизиты организационно-распорядительной документации, состав которых определен ГОСТ Р 6.30-2003 «Унифицированные системы документации. Требования к оформлению документов»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2. Бланк административной комиссии – стандартный лист бумаги с нанесенными на нем реквизитами административной комиссии: полное наименование административной комиссии, почтовый индекс и адрес нахождения административной комиссии, номера телефонов и адрес электронной почты.</w:t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3. Бланки административной комиссии изготавливают с помощью средств вычислительной техники на стандартных листах бумаги формата А4 (210 х 297 мм) и А5 (148 x 210 мм)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ждый лист документа, оформленный как на бланке, так и без него, должен иметь поля не менее: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евое </w:t>
        <w:tab/>
        <w:t>- 20 мм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е</w:t>
        <w:tab/>
        <w:t xml:space="preserve"> - 10 мм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рхнее - 20 мм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ижнее - 20 мм.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2.4. При подготовке документов рекомендуется применять текстовый редактор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icrosof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ffic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or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ерсии 6.0 и выше с использованием шрифто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me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e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oma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y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змером № 11-12 (для оформления табличных материалов) №14 для оформления текста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 Порядок приема, отправления дел об административных правонарушениях и корреспонденции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1. Все дела об административных правонарушениях и почтовая корреспонденция, поступающие как по почте, так и поданные (доставленные) непосредственно в административную комиссию, принимаются, а также отправляются по назначению ответственным секретарем административной комиссии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2. Ответственный секретарь административной комиссии вскрывает пакеты, проверяет соответствие административных дел и других материалов описи, а затем ставит на первой странице дела (письма и т.п.) штамп, где указывается дата поступления материала в административную комиссию, регистрационный номер документа по журналу учета входящей корреспонденции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 при вскрытии пакетов будет обнаружено отсутствие какого-либо документа или приложения к нему, об этом составляется акт, один экземпляр которого посылается отправителю, а второй приобщается к полученным документам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верты от поступивших по почте документов должны быть сохранены и приложены к присланным документам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3. Поступившие в административную комиссию дела, материалы и иные документы, в том числе присланные электронной почтой, факсимильной связью, а также телеграммы регистрируются в журнале учета входящей корреспонденции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4. Лицо, предоставившее материалы непосредственно в административную комиссию, может представить дополнительную копию сопроводительного письма либо иного представленного документа, на которой по его просьбе ставится дата и указывается фамилия лица, принявшего документы, после чего копия возвращается заявителю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5. При отправке по назначению административных дел, других документов, в том числе при их направлении электронной почтой, факсимильной связью, их регистрация производится в журнале регистрации исходящей корреспонденции. Исходящий номер на исходящих документах должен соответствовать номеру, указанному в журнале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6. Материалы дел об административных правонарушениях направляются заказными письмами или бандеролями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7. В административной комиссии ведется журнально-картотечный, а также электронный учет административных правонарушений, выявленных административной комиссией, дел об административных правонарушениях, и лиц, привлеченных к административной ответственности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8. Отправка всех необходимых документов участникам производства по делу об административном правонарушении производится ответственным секретарем административной комиссии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9. Повестки по делу об административном правонарушении должны быть направлены не позднее следующего дня после назначения дела к рассмотрению. В тех случаях, когда направленная повестка окажется неврученной адресату, ответственный секретарь административной комиссии обязан немедленно по возвращении ее почтой или рассыльным выяснить причины невручения, доложить об этом председателю административной комиссии и по указанию последнего принять меры, обеспечивающие своевременное вручение повестки. Расписки о получении повесток лицами, не явившимися на заседание административной комиссии, подшиваются к делу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 Ведение делопроизводства по делу об административном правонарушении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1. Все административные дела, поступающие в административную комиссию, подшиваются в обложку, на которой указываются наименование административной комиссии, номер дела, фамилия, имя, отчество физического лица либо фирменное наименование юридического лица, в отношении которого осуществляется производство по делу об административном правонарушении; дело, квалификация дела в соответствии со статьей Закона Воронежской области «Об административных правонарушениях на территории Воронежской области», дата поступления дела в административную комиссию и дата его рассмотрения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2. После рассмотрения дела административной комиссией, ответственный секретарь подшивает в дело в хронологическом порядке следующие документы: предшествующую заседанию комиссии переписку; вынесенные в ходе заседания определения и постановления; все приобщенные к делу в процессе заседания документы в порядке их поступления; протокол заседания комиссии, подписанный в установленном порядке; решение по результатам рассмотрения дела. Все документы подшиваются в дело так, чтобы их текст был полностью виден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3. Все дела об административных правонарушениях, рассматриваемые административной комиссией, подлежат учету. Номер дела об административном правонарушении включает в себя порядковый номер дела по журналу учета дел об административных правонарушениях и год поступления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4. Основными принципами регистрации дел об административных правонарушениях являются: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одноразовость, при которой дело об административном правонарушении сохраняет номер, присвоенный ему при первоначальной регистрации, в административной комиссии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единообразие регистрации дел об административных правонарушениях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5. В административной комиссии ведутся следующие журналы: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- журнал учета дел об административных правонарушениях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- журнал учета лиц, подвергнутых штрафу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6. Журналы учета дел должны быть пронумерованы, прошнурованы, скреплены печатью. Все записи в журнале учёта делаются разборчиво, чернилами (пастой) синего или фиолетового цвета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7. Срок хранения журналов – 3 года. Срок хранения дел об административных правонарушениях – 5 лет. По истечении указанного срока они сдаются по описи в архив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8. Журналы учета дел являются документами внутреннего пользования и не могут передаваться или выдаваться организациям, физическим или должностным лицам без разрешения председателя административной комиссии за исключением случаев предусмотренных законодательством РФ.</w:t>
      </w:r>
      <w:r>
        <w:br w:type="page"/>
      </w:r>
    </w:p>
    <w:p>
      <w:pPr>
        <w:pStyle w:val="Normal"/>
        <w:ind w:left="4536" w:hanging="0"/>
        <w:rPr/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Приложение</w:t>
      </w:r>
    </w:p>
    <w:p>
      <w:pPr>
        <w:pStyle w:val="Normal"/>
        <w:ind w:left="453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регламенту работы административной </w:t>
      </w:r>
    </w:p>
    <w:p>
      <w:pPr>
        <w:pStyle w:val="Normal"/>
        <w:ind w:left="4536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ссии администрации Таловского</w:t>
        <w:tab/>
        <w:t xml:space="preserve">                                                 муниципального района, </w:t>
      </w:r>
    </w:p>
    <w:p>
      <w:pPr>
        <w:pStyle w:val="Normal"/>
        <w:ind w:left="4536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. постановлением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19 мая 2015 года № 376</w:t>
      </w:r>
    </w:p>
    <w:p>
      <w:pPr>
        <w:pStyle w:val="Normal"/>
        <w:ind w:left="453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6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ПРОТОКОЛ №_________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ОБ АДМИНИСТРАТИВНОМ ПРАВОНАРУШЕНИИ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«___» ___________ 201__г.</w:t>
        <w:tab/>
        <w:tab/>
        <w:t>_____ ч. ______мин.             ________________________</w:t>
      </w:r>
    </w:p>
    <w:p>
      <w:pPr>
        <w:pStyle w:val="Normal"/>
        <w:ind w:left="6372" w:firstLine="708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место составления)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уководствуясь Кодексом Российской Федерации об административных правонарушениях, Законом Воронежской области от 31.12.2003 № 74-ОЗ «Об административных правонарушениях на территории Воронежской области» мною,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должность, фамилия, имя, отчество лица, составившего протокол)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составлен настоящий протокол об административном правонарушении, предусмотренном _____________ Закона Воронежской области от 3112.2003 № 74-ФЗ «Об административных правонарушениях на территории Воронежской области», совершенном по адресу: 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</w:rPr>
        <w:t>Административное правонарушение выразилось в следующем: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дата, время, место совершения и описание события административного правонарушения)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6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i/>
          <w:szCs w:val="26"/>
        </w:rPr>
        <w:t xml:space="preserve">Сведения о лице, в отношении которого возбуждено дело </w:t>
      </w:r>
    </w:p>
    <w:p>
      <w:pPr>
        <w:pStyle w:val="Normal"/>
        <w:ind w:hanging="0"/>
        <w:jc w:val="center"/>
        <w:rPr/>
      </w:pPr>
      <w:r>
        <w:rPr/>
        <w:t>об административном правонарушен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424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Наименование юридического лица (Ф. И. О. физического лица)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Дата рождения                                        Место рожд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Документ, удостоверяющий личность: паспорт (удостоверение) серия                 №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Выдан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Место жительства 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Место регистрации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Место работы, должность </w:t>
            </w:r>
          </w:p>
        </w:tc>
      </w:tr>
      <w:tr>
        <w:trPr>
          <w:trHeight w:val="268" w:hRule="atLeast"/>
        </w:trPr>
        <w:tc>
          <w:tcPr>
            <w:tcW w:w="5390" w:type="dxa"/>
            <w:tcBorders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ОГРН ______________________________________</w:t>
            </w:r>
          </w:p>
        </w:tc>
        <w:tc>
          <w:tcPr>
            <w:tcW w:w="4249" w:type="dxa"/>
            <w:tcBorders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ИНН 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Иные сведения 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Cs w:val="26"/>
        </w:rPr>
        <w:t>Потерпевшие, свидетели: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</w:rPr>
        <w:t>1.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фамилия, имя отчество, адрес места жительства свидетелей, потерпевших, если они имеются)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2.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3.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Объяснение физического лица (законного представителя юридического лица), в отношении которого возбуждено дело об административном правонарушении: 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С содержанием настоящего протокола ознакомлен, права и обязанности, предусмотренные ст. 51 Конституции РФ, главой 25 Кодекса Российской Федерации об административных правонарушениях, разъяснены: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Лицо, в отношении которого возбуждено дело об административном правонарушении (законный представитель юридического лица):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фамилия, имя, отчество, подпись)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i/>
          <w:i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0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</w:rPr>
        <w:t>К протоколу прилагаются:_______________________________________________________ 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Cs/>
          <w:sz w:val="24"/>
        </w:rPr>
      </w:pPr>
      <w:r>
        <w:rPr>
          <w:rFonts w:cs="Times New Roman;Times New Roman" w:ascii="Times New Roman;Times New Roman" w:hAnsi="Times New Roman;Times New Roman"/>
          <w:bCs/>
          <w:sz w:val="24"/>
        </w:rPr>
        <w:t>Лицо (законный представитель юридического лица), в отношении которого возбуждено дело об административном правонарушении</w:t>
      </w:r>
    </w:p>
    <w:p>
      <w:pPr>
        <w:pStyle w:val="Normal"/>
        <w:ind w:left="4248" w:firstLine="708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</w:t>
        <w:tab/>
        <w:t>_______________________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u w:val="single"/>
        </w:rPr>
        <w:t>(отказ от подписи фиксируется)</w:t>
      </w:r>
      <w:r>
        <w:rPr>
          <w:rFonts w:cs="Times New Roman;Times New Roman" w:ascii="Times New Roman;Times New Roman" w:hAnsi="Times New Roman;Times New Roman"/>
          <w:i/>
          <w:iCs/>
          <w:sz w:val="24"/>
        </w:rPr>
        <w:tab/>
        <w:tab/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подпись)</w:t>
        <w:tab/>
        <w:t>(фамилия, имя, отчество</w:t>
      </w:r>
      <w:r>
        <w:rPr>
          <w:rFonts w:cs="Times New Roman;Times New Roman" w:ascii="Times New Roman;Times New Roman" w:hAnsi="Times New Roman;Times New Roman"/>
          <w:i/>
          <w:iCs/>
          <w:sz w:val="24"/>
        </w:rPr>
        <w:t>)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Копию протокола получил </w:t>
      </w:r>
      <w:r>
        <w:rPr>
          <w:rFonts w:cs="Times New Roman;Times New Roman" w:ascii="Times New Roman;Times New Roman" w:hAnsi="Times New Roman;Times New Roman"/>
          <w:i/>
          <w:sz w:val="24"/>
        </w:rPr>
        <w:t>(отказ от получения и подписи фиксируется)</w:t>
      </w:r>
      <w:r>
        <w:rPr>
          <w:rFonts w:cs="Times New Roman;Times New Roman" w:ascii="Times New Roman;Times New Roman" w:hAnsi="Times New Roman;Times New Roman"/>
          <w:sz w:val="24"/>
        </w:rPr>
        <w:t>: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Физическое лицо или законный представитель юридического лица, в отношении которых возбуждено производство по делу об административном правонарушении: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фамилия, имя, отчество, должность, подпись)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4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0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Подпись лица, составившего протокол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_____________________________________   _______________    _______________________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должность)</w:t>
        <w:tab/>
        <w:tab/>
        <w:t xml:space="preserve">       </w:t>
        <w:tab/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подпись)</w:t>
        <w:tab/>
        <w:t xml:space="preserve">                         (фамилия, имя, отчество.)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 П Р Е Д Е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назначении времени и места рассмотрения дела об административном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правонарушении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 _______________ 201__ г.</w:t>
        <w:tab/>
        <w:t xml:space="preserve">        №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.п.Таловая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 комиссии ______________________________________________ 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_____________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____» _________________ года рождения, 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</w:rPr>
        <w:t>Место рождения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ктическое место жительства _____________________________________________ __________________________________________________________________________Место регистрации ________________________________________________________ 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</w:rPr>
        <w:t>Место работы (учебы)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 с т а н о в и л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Рассмотрение данного дела относится к компетенции административной комиссии, обстоятельств, исключающих возможность рассмотрения данного дела, не имеется, протокол об административном правонарушении и иные материалы дела оформлены правильно, имеющихся по делу материалов достаточно для его рассмотрения по существу, лицо, привлекаемое к административной ответственности, с материалами дела ознакомлено. Ходатайств и отводов не имеется (рассмотрены)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На основании изложенного и руководствуясь ст.29.1, п.1 ч.1 ст. 29.4 КоАП РФ,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 р е д е л и л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ab/>
        <w:t xml:space="preserve">Назначить рассмотрение дела об административном правонарушении № ___ 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в отношении   _____________________________________________________________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« ____» ___________________ 201__ года в _____ час. ______ мин. В помещении администрации Таловского муниципального района. с участием 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</w:rPr>
        <w:t>на заседание вызвать 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jc w:val="left"/>
        <w:rPr/>
      </w:pPr>
      <w:r>
        <w:rPr>
          <w:rFonts w:cs="Times New Roman;Times New Roman" w:ascii="Times New Roman;Times New Roman" w:hAnsi="Times New Roman;Times New Roman"/>
        </w:rPr>
        <w:t>Председатель комиссии                                                        _________________________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министрации Таловского муниципального район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 П Р Е Д Е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 истребовании дополнительных материал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 _______________ 201__ г.</w:t>
        <w:tab/>
        <w:t xml:space="preserve">     №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</w:rPr>
        <w:t>р.п.Таловая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ab/>
        <w:t>Председатель комиссии ______________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_____________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ождения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ктическое место жительства _____________________________________________ __________________________________________________________________________Место регистрации ________________________________________________________ 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</w:rPr>
        <w:t>Место работы (учебы)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 с т а н о в и л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основании изложенного и руководствуясь п.2 ч.1 ст.29.4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 р е д е л и л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rFonts w:cs="Times New Roman;Times New Roman" w:ascii="Times New Roman;Times New Roman" w:hAnsi="Times New Roman;Times New Roman"/>
        </w:rPr>
        <w:t>Истребовать 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rFonts w:cs="Times New Roman;Times New Roman" w:ascii="Times New Roman;Times New Roman" w:hAnsi="Times New Roman;Times New Roman"/>
        </w:rPr>
        <w:t>Следующие необходимые дополнительные материалы по делу: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едседатель комиссии </w:t>
        <w:tab/>
        <w:tab/>
        <w:t>________________________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министративная комисс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администрации Таловского муниципального района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О П Р Е Д Е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возвращении материалов дела об административном правонарушен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 _______________ 201__ г.</w:t>
        <w:tab/>
        <w:tab/>
        <w:tab/>
        <w:t xml:space="preserve">       №_____    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</w:rPr>
        <w:t>р.п.</w:t>
      </w:r>
      <w:r>
        <w:rPr>
          <w:rFonts w:cs="Times New Roman;Times New Roman" w:ascii="Times New Roman;Times New Roman" w:hAnsi="Times New Roman;Times New Roman"/>
          <w:sz w:val="24"/>
        </w:rPr>
        <w:t>Таловая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Председатель комиссии ______________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ождения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ктическое место жительства _____________________________________________ __________________________________________________________________________Место регистрации _______________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аботы (учебы)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 с т а н о в и л:</w:t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основании изложенного и руководствуясь п.4 ч.1 ст.29.4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 р е д е л и л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;Times New Roman" w:ascii="Times New Roman;Times New Roman" w:hAnsi="Times New Roman;Times New Roman"/>
        </w:rPr>
        <w:tab/>
        <w:t>Возвратить протокол об административном правонарушении и другие материалы дела об административном правонарушении № ______________ в отношении 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ля устранения выявленных недостатков в установленные законом сроки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 комиссии</w:t>
        <w:tab/>
        <w:tab/>
        <w:tab/>
        <w:tab/>
        <w:tab/>
        <w:t>________________________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 П Р Е Д Е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 отложении рассмотрения дела об административном правонарушен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 _______________ 201__ г.</w:t>
        <w:tab/>
        <w:tab/>
        <w:tab/>
        <w:t xml:space="preserve">        №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.п.Таловая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ab/>
        <w:t>Председатель комиссии ______________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_____________ Закона Воронежской области от 31.12.2003 г. № 74 – ОЗ «Об административных правонарушениях на территории Воронежской области», в отношении_____________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ождения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</w:rPr>
        <w:t>Фактическое место жительства _____________________________________________ __________________________________________________________________________Место регистрации _______________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аботы (учебы)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 с т а н о в и л:</w:t>
      </w:r>
    </w:p>
    <w:p>
      <w:pPr>
        <w:pStyle w:val="Normal"/>
        <w:tabs>
          <w:tab w:val="clear" w:pos="708"/>
          <w:tab w:val="left" w:pos="5715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основании изложенного и руководствуясь п.4 ч.1 ст.29.4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 р е д е л и л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1. Отложить рассмотрение дела об административном правонарушении № ______ в отношении  _______________________________________________________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2. Назначить новое рассмотрение дела об административном правонарушении №_______ на «_____» __________________ 201___ г. в ______ час. _____ мин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3. Уведомить всех заинтересованных лиц о дне, месте и времени рассмотрения дела об административном правонарушении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 комиссии</w:t>
        <w:tab/>
        <w:tab/>
        <w:tab/>
        <w:tab/>
        <w:t>___________________________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 П Р Е Д Е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 отложении рассмотрения дела об административном правонарушен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.п.Таловая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председательствующего 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членов комиссии            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Ответственного секретаря 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С участием прокурора_____ ________________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ождения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ктическое место жительства _____________________________________________ __________________________________________________________________________Место регистрации _______________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аботы (учебы)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основании изложенного и руководствуясь п.7 ч.1 ст.29.7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 р е д е л и л 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;Times New Roman" w:ascii="Times New Roman;Times New Roman" w:hAnsi="Times New Roman;Times New Roman"/>
        </w:rPr>
        <w:tab/>
        <w:t>1. Отложить рассмотрение дела об административном правонарушении № __________ в отношении   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2. Назначить новое рассмотрение дела об административном правонарушении №______________ на «_____» __________________ 201___ г. в ______ час. _____ мин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3. Уведомить всех заинтересованных лиц о дне, месте и времени рассмотрения дела об административном правонарушении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ствующий</w:t>
        <w:tab/>
        <w:tab/>
        <w:tab/>
        <w:tab/>
        <w:t>___________________________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 П Р Е Д Е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ередаче материалов дела по подведомственно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.п.Таловая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Председатель комиссии ______________________________________________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</w:rPr>
        <w:t>при подготовке к рассмотрению дела об административном правонарушении, 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ождения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ктическое место жительства _____________________________________________ __________________________________________________________________________Место регистрации _______________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аботы (учебы)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 с т а н о в и л: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основании изложенного и руководствуясь п.5 ч.1 ст.29.4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 р е д е л и л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;Times New Roman" w:ascii="Times New Roman;Times New Roman" w:hAnsi="Times New Roman;Times New Roman"/>
        </w:rPr>
        <w:tab/>
        <w:t xml:space="preserve">Передать материалы дела № ___________ об административном правонарушении в отношении    _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На рассмотрение по подведомственности 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Председатель комиссии</w:t>
        <w:tab/>
        <w:tab/>
        <w:tab/>
        <w:t xml:space="preserve">                </w:t>
        <w:tab/>
        <w:t>_____________________________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Административная комисс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 П Р Е Д Е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родлении срока рассмотрения дела об административном правонарушен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.п.Талова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ствующего 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членов комиссии            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ветственного секретаря 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 участием прокурора_____ ________________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ождения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ктическое место жительства _____________________________________________ __________________________________________________________________________Место регистрации _______________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аботы (учебы)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основании изложенного и руководствуясь ст.ст.29.7, 29.12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 р е д е л и л 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;Times New Roman" w:ascii="Times New Roman;Times New Roman" w:hAnsi="Times New Roman;Times New Roman"/>
        </w:rPr>
        <w:tab/>
        <w:t xml:space="preserve">Продлить срок рассмотрения дела № ___________ об административном правонарушении в отношении _______________________________________________ 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 «____» ______________ 201_ г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Председательствующий                                     __________________________</w:t>
        <w:tab/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министрации Таловского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О П Р Е Д Е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 отказе в удовлетворении ходатайств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.п.Таловая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ствующего 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членов комиссии            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ветственного секретаря 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 участием прокурора_____ 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ождения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ктическое место жительства _____________________________________________ __________________________________________________________________________Место регистрации _______________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аботы (учебы)_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основании изложенного и руководствуясь ч.2 ст. 29.6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 р е д е л и л а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казать в удовлетворении ходатайства  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 xml:space="preserve">Председательствующий     </w:t>
        <w:tab/>
        <w:tab/>
        <w:tab/>
        <w:t xml:space="preserve">                       ___________________</w:t>
        <w:tab/>
      </w:r>
      <w:r>
        <w:br w:type="page"/>
      </w:r>
    </w:p>
    <w:p>
      <w:pPr>
        <w:pStyle w:val="Normal"/>
        <w:tabs>
          <w:tab w:val="clear" w:pos="708"/>
          <w:tab w:val="left" w:pos="4320" w:leader="none"/>
        </w:tabs>
        <w:ind w:firstLine="43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административную комиссию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администрации Таловского муниципального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района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от 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ab/>
        <w:t>(Ф.И.О.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 xml:space="preserve">                  ( процессуальное положение)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проживающего: __________________________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Л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В производстве административной комиссии администрации ________________ муниципального района (городского округа) находится дело № ____________ об административном правонарушении, предусмотренном ст. 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В рассмотрении данного дела в качестве 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частвует _______________________________________________________.</w:t>
        <w:tab/>
        <w:t>Считаю, что 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</w:rPr>
        <w:t>не может участвовать в рассмотрении дела и подлежит отводу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В соответствии со ст. 29.3 КоАП РФ,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ляю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Отвод (самоотвод) 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:</w:t>
      </w:r>
    </w:p>
    <w:p>
      <w:pPr>
        <w:pStyle w:val="Normal"/>
        <w:numPr>
          <w:ilvl w:val="0"/>
          <w:numId w:val="1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меющиеся письменные доказательства о возможной необъективности лица, которому заявлен отвод.</w:t>
      </w:r>
    </w:p>
    <w:p>
      <w:pPr>
        <w:pStyle w:val="Normal"/>
        <w:numPr>
          <w:ilvl w:val="0"/>
          <w:numId w:val="1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ные имеющиеся данные, исключающие участие в процессе лица, которому заявлен отвод.</w:t>
      </w:r>
    </w:p>
    <w:p>
      <w:pPr>
        <w:pStyle w:val="Normal"/>
        <w:ind w:left="360"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0"/>
        <w:rPr/>
      </w:pPr>
      <w:r>
        <w:rPr>
          <w:rFonts w:cs="Times New Roman;Times New Roman" w:ascii="Times New Roman;Times New Roman" w:hAnsi="Times New Roman;Times New Roman"/>
        </w:rPr>
        <w:t xml:space="preserve">_______________________                </w:t>
        <w:tab/>
        <w:tab/>
        <w:tab/>
        <w:t>________________________</w:t>
      </w:r>
    </w:p>
    <w:p>
      <w:pPr>
        <w:pStyle w:val="Normal"/>
        <w:ind w:left="360" w:firstLine="567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>(дата)</w:t>
        <w:tab/>
        <w:tab/>
        <w:tab/>
        <w:tab/>
        <w:tab/>
        <w:tab/>
        <w:tab/>
        <w:tab/>
        <w:t xml:space="preserve">        (подпись)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министративная комисс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администрации Таловского муниципального район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 П Р Е Д Е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 удовлетворении (отказе в удовлетворении) заявления об отвод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самоотводе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.п.Таловая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ствующего 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членов комиссии            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ветственного секретаря 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 участием прокурора_____ 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ождения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ктическое место жительства _____________________________________________ __________________________________________________________________________Место регистрации _______________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аботы (учебы)_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основании изложенного и руководствуясь ст.ст.25.12, 25.13, 29.2, 29.3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 р е д е л и л а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Удовлетворить (отказать в удовлетворении) заявление 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об отводе (самоотводе)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едседательствующий     </w:t>
        <w:tab/>
        <w:tab/>
        <w:tab/>
        <w:tab/>
        <w:t>____________________________</w:t>
        <w:tab/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министративная комисс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администрации Таловского муниципального район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 П Р Е Д Е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ривод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.п.Таловая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ствующего 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членов комиссии            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ветственного секретаря 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 участием прокурора_____ 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ождения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ктическое место жительства _____________________________________________ __________________________________________________________________________Место регистрации _______________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аботы (учебы)_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ab/>
        <w:t>Рассмотрение дела об административном правонарушении № __________ назначенное на «___» _____________201__ г. на ____ час. ____ мин. было отложено в связи с неявкой без уважительной причины ______________________________ 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 его (ее) отсутствие препятствует всестороннему, полному, объективному и своевременному выяснению обстоятельств дела и разрешению его в соответствии с законом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На основании изложенного и руководствуясь ст. 27.15, ч.3 ст.29.4, п.8 ч.1 ст. 29.7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 р е д е л и л а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;Times New Roman" w:ascii="Times New Roman;Times New Roman" w:hAnsi="Times New Roman;Times New Roman"/>
        </w:rPr>
        <w:tab/>
        <w:t>1. Подвергнуть 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воду на заседание административной комиссии, расположенной по адресу: 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» ________________ 201___ г. к _______ час. _________ мин.</w:t>
      </w:r>
    </w:p>
    <w:p>
      <w:pPr>
        <w:pStyle w:val="Normal"/>
        <w:numPr>
          <w:ilvl w:val="0"/>
          <w:numId w:val="1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пределение о приводе направить для исполнения 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 xml:space="preserve">Председательствующий     </w:t>
        <w:tab/>
        <w:t xml:space="preserve">                          </w:t>
        <w:tab/>
        <w:t>____________________________</w:t>
        <w:tab/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министративная комисс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администрации Талов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 О С Т А Н О В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назначении административного наказа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.п.Таловая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ствующего 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членов комиссии            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ветственного секретаря 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 участием прокурора_____ 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ождения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ктическое место жительства _____________________________________________ __________________________________________________________________________Место регистрации ________________________________________________________ __________________________________________________________________________Место работы (учебы)_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министративная комиссия считает необходимым назначить ________________________________________________________________ наказание в виде __________________________________________________________.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основании изложенного и руководствуясь ст.ст. 29.9, 29.10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 о с т а н о в и л а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Признать 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виновным в совершении административного правонарушения, ответственность за которое предусмотрена ст.______ Закона Воронежской области от 31.12.2003 г. № 74 – ОЗ «Об административных правонарушениях на территории Воронежской области» и назначить ему административное наказание в виде 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</w:t>
        <w:tab/>
        <w:t>Настоящее постановление может быть обжаловано в __________________ суд в течение 10 суток со дня вручения или получения копии постановления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 xml:space="preserve">Председательствующий     </w:t>
        <w:tab/>
        <w:tab/>
        <w:tab/>
        <w:tab/>
        <w:t>____________________________</w:t>
        <w:tab/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министративная комисс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администрации Таловского муниципального район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П О С Т А Н О В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рекращении производства по делу об административном правонарушен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.п.Таловая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ствующего 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членов комиссии            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ветственного секретаря 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 участием прокурора_____ 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ождения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ктическое место жительства _____________________________________________ __________________________________________________________________________Место регистрации ________________________________________________________ __________________________________________________________________________Место работы (учебы)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основании изложенного и руководствуясь п.2 ч.1 ст.29.9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 о с т а н о в и л а:</w:t>
      </w:r>
    </w:p>
    <w:p>
      <w:pPr>
        <w:pStyle w:val="Normal"/>
        <w:ind w:left="360"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Производство по делу № __________об административном правонарушении, предусмотренном ст.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 прекратить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Настоящее постановление может быть обжаловано в ___________________ суд в течение 10 суток со дня вручения или получения копии постановления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едседательствующий     </w:t>
        <w:tab/>
        <w:tab/>
        <w:tab/>
        <w:tab/>
        <w:t>__________________</w:t>
        <w:tab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.п.Таловая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 Р Е Д С Т А В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 устранении причин и условий, способствовавших совершению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министративного правонарушения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министративной комиссией администрации ________________ муниципального района (городского округа) при рассмотрении материалов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становлено, что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На основании изложенного и руководствуясь ст.29.13 КоАП РФ,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 р е д л а г а ю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Рассмотреть настоящее представление и принять меры по устранению указанных причин и условий, способствовавших совершению административного правонарушения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О результатах рассмотрения и принятых мерах прошу сообщить в административную комиссию в предусмотренный законом месячный срок в письменной форме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 комиссии</w:t>
        <w:tab/>
        <w:tab/>
        <w:tab/>
        <w:tab/>
        <w:tab/>
        <w:t>____________________________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министрации Таловского муниципального район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 Р О Т О К О 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ссмотрения дела об административном правонарушен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ствующего 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членов комиссии            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ветственного секретаря 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 участием прокурора_____ 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» _________________ года рождения, проживающего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Председательствующий объявил, какое дело подлежит рассмотрению.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На заседание явились 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;Times New Roman" w:ascii="Times New Roman;Times New Roman" w:hAnsi="Times New Roman;Times New Roman"/>
        </w:rPr>
        <w:t>На заседание не явились 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ствующий разъяснил лицам, участвующим в деле, право заявлять отвод председательствующему, членам комиссии, участникам производства по делу.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ствующий разъяснил участникам производства по делу их процессуальные права и обязанности и выяснил, имеются ли у них ходатайства.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ствующий изложил обстоятельства дела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ъяснения, показания, пояснения и заключения лиц, участвующих в рассмотрении дела 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Заключение прокурора 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кументы, исследованные при рассмотрении дела 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ъявляется постановление (определение) комиссии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новление (определение) принято 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рядок и срок обжалования постановления (определения) разъяснены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</w:rPr>
        <w:t>Председательствующий</w:t>
        <w:tab/>
        <w:tab/>
        <w:tab/>
        <w:tab/>
        <w:t>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</w:rPr>
        <w:t>Секретарь</w:t>
        <w:tab/>
        <w:t xml:space="preserve">      </w:t>
        <w:tab/>
        <w:tab/>
        <w:tab/>
        <w:tab/>
        <w:tab/>
        <w:t>________________________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 А С П И С К 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Я, 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лучил (а) копию постановления (определения) 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несенного административной комиссией «____» ____________________ 201__ г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_____» ________________ 201__ г. </w:t>
        <w:tab/>
        <w:tab/>
        <w:tab/>
        <w:tab/>
        <w:t>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 А С П И С К 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</w:t>
        <w:tab/>
        <w:tab/>
        <w:tab/>
        <w:tab/>
        <w:t>«____» _________________ 20____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место составления)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ab/>
        <w:t>Мне,  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 разъяснены права, предусмотренные статьей 25.1 Кодекса Российской Федерации об административных правонарушениях, о том, что я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обжаловать постановление по делу об административном правонарушении, а также пользоваться иными процессуальными правами в соответствии с Кодексом Российской Федерации об административных правонарушениях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___________________ /______________________________/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КА СВИДЕТЕЛ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» ________________ 201__ г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Мне разъяснена обязанность дать правдивые показания: сообщить все известное мне по рассматриваемому делу и ответить на поставленные вопросы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Я предупрежден (а) об административной ответственности за дачу заведомо ложных показаний. Права, предусмотренные статьей 25.6 Кодекса РФ об административных правонарушениях, мне разъяснены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234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пись свидетеля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ствующий</w:t>
        <w:tab/>
        <w:tab/>
        <w:tab/>
        <w:tab/>
        <w:t>______________________________</w:t>
      </w:r>
      <w:r>
        <w:br w:type="page"/>
      </w:r>
    </w:p>
    <w:p>
      <w:pPr>
        <w:pStyle w:val="Normal"/>
        <w:tabs>
          <w:tab w:val="clear" w:pos="708"/>
          <w:tab w:val="left" w:pos="4320" w:leader="none"/>
        </w:tabs>
        <w:ind w:firstLine="43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административную комиссию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администрации Таловского  муниципального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района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от 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ab/>
        <w:t>(Ф.И.О.)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>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 xml:space="preserve">                  ( процессуальное положение)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проживающего: __________________________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Л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 отсрочке (рассрочке) исполнения постановл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Постановлением административной комиссии администрации Таловского муниципального района (городского округа) от «____» _______________ 201__ г. я признан (а) виновным (ой) в совершении административного правонарушения, предусмотренного ст.___________ Закона Воронежской области от 31.12.2003 г. № 74 – ОЗ «Об административных правонарушениях на территории Воронежской области» и на меня наложен штраф в размере _____________________________________________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ab/>
        <w:t>В связи 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я не имею возможности в установленный срок полностью исполнить постановление административной комиссии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В соответствии со ст. 31.5 КоАП РФ,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шу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ab/>
        <w:t>Отсрочить (рассрочить) исполнение постановления административной комиссии администрации ________________ муниципального района (городского округа) от «____» __________ 201_ г.  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меющиеся доказательства невозможности исполнения постановления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</w:t>
        <w:tab/>
        <w:tab/>
        <w:tab/>
        <w:tab/>
        <w:tab/>
        <w:t>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 xml:space="preserve">              (дата)</w:t>
        <w:tab/>
        <w:tab/>
        <w:tab/>
        <w:tab/>
        <w:tab/>
        <w:tab/>
        <w:tab/>
        <w:tab/>
        <w:t xml:space="preserve">         ( подпись )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министрации Таловского муниципального район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 П Р Е Д Е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б отсрочке (рассрочке) исполнения постановле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б административном правонарушен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.п.Таловая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ствующего 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членов комиссии            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ветственного секретаря 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 участием прокурора_____ 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ождения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ктическое место жительства _____________________________________________ __________________________________________________________________________Место регистрации ________________________________________________________ __________________________________________________________________________Место работы (учебы)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 с т а н о в и л а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а основании изложенного и руководствуясь ст.ст. 31.5, 31.8 КоАП РФ,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 р е д е л и л а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ab/>
        <w:t>Отсрочить (рассрочить) исполнение постановления административной комиссии администрации _______________ муниципального района (городского округа) от «____» ___________ 201_г. 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</w:rPr>
        <w:t>Председательствующий</w:t>
        <w:tab/>
        <w:tab/>
        <w:t xml:space="preserve">     </w:t>
        <w:tab/>
        <w:tab/>
        <w:tab/>
        <w:t>________________________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дминистративная комисс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министрации Таловского муниципального район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 О С Т А Н О В Л Е Н И 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 прекращении исполнения постановления об административном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авонарушен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» _______________ 201__ г.</w:t>
        <w:tab/>
        <w:t xml:space="preserve">                     №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.п.Таловая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едательствующего 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членов комиссии             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ветственного секретаря  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 участием прокурора_____ 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ссмотрев материалы дела № ____________ об административном правонарушении, предусмотренном ст.___________ Закона Воронежской области от 31.12.2003 г. № 74 – ОЗ «Об административных правонарушениях на территории Воронежской области», в отношении _________________________________________ _______________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____» _________________ года рождения,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рождения___________________________________________________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актическое место жительства _____________________________________________ __________________________________________________________________________Место регистрации ________________________________________________________ __________________________________________________________________________Место работы (учебы)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 с т а н о в и л а:</w:t>
      </w:r>
    </w:p>
    <w:p>
      <w:pPr>
        <w:pStyle w:val="Normal"/>
        <w:tabs>
          <w:tab w:val="clear" w:pos="708"/>
          <w:tab w:val="left" w:pos="5715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основании изложенного и руководствуясь ст. 31.7 КоАП РФ,</w:t>
      </w:r>
    </w:p>
    <w:p>
      <w:pPr>
        <w:pStyle w:val="Normal"/>
        <w:tabs>
          <w:tab w:val="clear" w:pos="708"/>
          <w:tab w:val="left" w:pos="5715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 о с т а н о в и л а: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Прекратить исполнение постановления административной комиссии администрации ________________ муниципального района (городского округа) от «___» __________ 201__ г. в отношении _______________________________ 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 ст. _________ Закона Воронежской области от 31.12.2003 г. № 74 – ОЗ «Об административных правонарушениях на территории Воронежской области» в связи с 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</w:rPr>
        <w:t>Председательствующий</w:t>
        <w:tab/>
        <w:t xml:space="preserve">                                                                ___________________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Ж У Р Н А 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чёта дел об административных правонарушениях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10"/>
        <w:gridCol w:w="1773"/>
        <w:gridCol w:w="1795"/>
        <w:gridCol w:w="1882"/>
        <w:gridCol w:w="2027"/>
      </w:tblGrid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</w:tr>
      <w:tr>
        <w:trPr>
          <w:trHeight w:val="20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поступления в комиссию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аткие сведения о лице, привлекаемом к ответствен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совершения правонаруш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лифи-кация</w:t>
            </w:r>
          </w:p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авонару-ш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и номер протокола кем составлен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980"/>
        <w:gridCol w:w="1980"/>
        <w:gridCol w:w="1800"/>
      </w:tblGrid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</w:tr>
      <w:tr>
        <w:trPr>
          <w:trHeight w:val="21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и номер постановления (определения) по делу. Принятое ре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метка о принесении жалобы, прот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нятое решение по жалобе, протесту. Дата его вынес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ультаты повторного рассмотрения в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вступления постановления, определения в законную силу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Ж У Р Н А Л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чета лиц, подвергнутых штрафу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88"/>
        <w:gridCol w:w="1675"/>
        <w:gridCol w:w="1377"/>
        <w:gridCol w:w="1283"/>
        <w:gridCol w:w="1440"/>
      </w:tblGrid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</w:tr>
      <w:tr>
        <w:trPr>
          <w:trHeight w:val="1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аткие сведения о лице, привлекаемом к ответств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совершения правонару-шения и его квалификац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и номер постанов-ления о наложении штраф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и размер наказ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об исполнении</w:t>
            </w:r>
          </w:p>
          <w:p>
            <w:pPr>
              <w:pStyle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министративная комиссия администрации Таловского муниципального район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Ж У Р Н А Л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чета дел об административных правонарушениях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 № ________________ по № _________________</w:t>
      </w:r>
    </w:p>
    <w:p>
      <w:pPr>
        <w:pStyle w:val="Normal"/>
        <w:ind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ачат «_____» ______________________ 201___ г. </w:t>
      </w:r>
    </w:p>
    <w:p>
      <w:pPr>
        <w:pStyle w:val="Normal"/>
        <w:ind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кончен «_____»_____________________201___г.</w:t>
      </w:r>
    </w:p>
    <w:p>
      <w:pPr>
        <w:pStyle w:val="Normal"/>
        <w:ind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министративная комиссия администрации Таловского муниципального района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Ж У Р Н А Л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чета лиц подвергнутых штрафу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 № ________________ по № _________________</w:t>
      </w:r>
    </w:p>
    <w:p>
      <w:pPr>
        <w:pStyle w:val="Normal"/>
        <w:ind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начат «_____» ______________________ 201___ г. </w:t>
      </w:r>
    </w:p>
    <w:p>
      <w:pPr>
        <w:pStyle w:val="Normal"/>
        <w:ind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кончен «_____»_____________________201___г.</w:t>
      </w:r>
    </w:p>
    <w:p>
      <w:pPr>
        <w:pStyle w:val="Normal"/>
        <w:ind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верительная надпись на последнем листе журналов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настоящем журнале пронумеровано, прошнуровано и скреплено печатью __________________________________________________________ листов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едседатель административной комиссии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министрации Таловского муниципального района  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__» _______________ 201__ г.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ведомление лица, в отношении которого ведется производство по делу об административном правонарушении, о месте и времени рассмотрения дел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Административная комиссия администрации Таловского муниципального района  ставит Вас в известность, что «____» ____________ 201__ г. в _____ часов Вам надлежит прибыть в помещение администрации, где будет рассматриваться дело об административном правонарушении по ст._________ Закона Воронежской области от 31.12.2003 г. № 74 – ОЗ «Об административных правонарушениях на территории Воронежской области» в отношении Вас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Одновременно разъясняем, что в соответствии со ст. 27.17 КоАП РФ, в случае неявки, Вы будете подвергнуты приводу работниками милиции. Явка с паспортом по адресу : _______________________________________________________________________________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ел. 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>Ответственный секретарь: 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ведомление иных участников производства по делу об административном правонарушении, о месте и времени рассмотрения дел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Административная комиссия администрации Таловского муниципального района  ставит Вас в известность, что «___» _________ 201__ г. в _____ часов Вам надлежит прибыть в помещение администрации, где будет рассматриваться дело об административном правонарушении по ст._________ Закона Воронежской области от 31.12.2003 г. № 74 – ОЗ «Об административных правонарушениях на территории Воронежской области» в отношении __________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Явка с паспортом по адресу: ____________________________________________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ел._________________</w:t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Ответственный секретарь: 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;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4">
    <w:name w:val="4Таблица-Т"/>
    <w:basedOn w:val="Normal"/>
    <w:qFormat/>
    <w:pPr>
      <w:ind w:hanging="0"/>
    </w:pPr>
    <w:rPr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7:00Z</dcterms:created>
  <dc:creator>Zhukova</dc:creator>
  <dc:description/>
  <cp:keywords/>
  <dc:language>en-US</dc:language>
  <cp:lastModifiedBy>Паринова Евгения Сергеевна</cp:lastModifiedBy>
  <cp:lastPrinted>2015-05-19T15:42:00Z</cp:lastPrinted>
  <dcterms:modified xsi:type="dcterms:W3CDTF">2015-05-25T08:13:00Z</dcterms:modified>
  <cp:revision>21</cp:revision>
  <dc:subject/>
  <dc:title/>
</cp:coreProperties>
</file>