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ай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3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труктуры администраци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6.12.2014 года № 71 «О бюджете Таловского муниципального района на 2015 год и на плановый период 2016 и 2017 годов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 силу решения Совета  народных депутатов Таловского муниципального района Воронежской области от 20.02.2015года №88 «О согласовании территории обслуживания добровольной народной дружиной на территории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межведомственной комиссии по противодействию экстремизму в молодежной среде и обеспечению безопасных условий для иностранных граждан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ложения об оплате  труда работников муниципального казенного учреждения «Таловский районный историко-краеведческий музей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от 17.12.2013 №1312 «Об утверждении муниципальной программы «Развитие образования на 2014-2020 годы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от 02.12.2013 № 1265 «Об утверждении муниципальной программы «Развитие  культуры, физической культуры и спорта» на 2014-2019 годы»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ой комиссии администрации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29.11.2010 №1750 «Об утверждении Регламента работы администрации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расходования субсидии из областного бюджета на частичную оплату путевок для детей работающих граждан (с типовым порядком частичной компенсации расходов за путевку в детский оздоровительный лагерь) в каникулярное время на 2015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осударственных и муниципальных услуг, предоставляемых администрацией Таловского муниципального района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и силу отдельных муниципальных нормативных правовых акт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6-02T10:16:00Z</dcterms:modified>
  <cp:revision>17</cp:revision>
  <dc:subject/>
  <dc:title/>
</cp:coreProperties>
</file>