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ТАЛ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6"/>
        </w:rPr>
        <w:t xml:space="preserve">от </w:t>
      </w:r>
      <w:r>
        <w:rPr>
          <w:rFonts w:cs="Times New Roman" w:ascii="Times New Roman" w:hAnsi="Times New Roman"/>
          <w:sz w:val="28"/>
          <w:szCs w:val="26"/>
          <w:u w:val="single"/>
        </w:rPr>
        <w:t>16 апреля 2015 года</w:t>
      </w:r>
      <w:r>
        <w:rPr>
          <w:rFonts w:cs="Times New Roman" w:ascii="Times New Roman" w:hAnsi="Times New Roman"/>
          <w:sz w:val="28"/>
          <w:szCs w:val="26"/>
        </w:rPr>
        <w:t xml:space="preserve"> № </w:t>
      </w:r>
      <w:r>
        <w:rPr>
          <w:rFonts w:cs="Times New Roman" w:ascii="Times New Roman" w:hAnsi="Times New Roman"/>
          <w:sz w:val="28"/>
          <w:szCs w:val="26"/>
          <w:u w:val="single"/>
        </w:rPr>
        <w:t>328</w:t>
      </w:r>
      <w:r>
        <w:rPr>
          <w:rFonts w:cs="Times New Roman" w:ascii="Times New Roman" w:hAnsi="Times New Roman"/>
          <w:sz w:val="28"/>
          <w:szCs w:val="26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Об утверждении Поряд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составления проекта бюджета Тал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муниципального района на очередно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финансовый год и плановый пери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6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6"/>
            <w:u w:val="none"/>
          </w:rPr>
          <w:t>статьями 169 и 184</w:t>
        </w:r>
      </w:hyperlink>
      <w:r>
        <w:rPr>
          <w:sz w:val="28"/>
          <w:szCs w:val="26"/>
        </w:rPr>
        <w:t xml:space="preserve"> Бюджетного кодекса Российской Федерации, решением Совета народных депутатов Таловского муниципального района от 19.12.2013 г. № 29 «Об утверждении Положения о бюджетном процессе в Таловском муниципальном районе Воронежской области» администрация Таловского муниципального района </w:t>
      </w:r>
      <w:r>
        <w:rPr>
          <w:b/>
          <w:sz w:val="28"/>
          <w:szCs w:val="26"/>
        </w:rPr>
        <w:t>п о с т а н о в- л я е т</w:t>
      </w:r>
      <w:r>
        <w:rPr>
          <w:sz w:val="28"/>
          <w:szCs w:val="26"/>
        </w:rPr>
        <w:t>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6"/>
        </w:rPr>
        <w:t>Утвердить прилагаемый Порядок составления проекта бюджета Таловского муниципального района на очередной финансовый год и плановый пери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онтроль за исполнением настоящего постановления возложить на  заместителя главы администрации – начальника отдела по экономике Бирюкову Л.И.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bookmarkStart w:id="0" w:name="Par23"/>
      <w:bookmarkEnd w:id="0"/>
      <w:r>
        <w:rPr>
          <w:sz w:val="28"/>
          <w:szCs w:val="26"/>
        </w:rPr>
        <w:t>Глава администрации</w:t>
      </w:r>
    </w:p>
    <w:p>
      <w:pPr>
        <w:pStyle w:val="Style1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униципального района                                                                       В.В. Бурдин</w:t>
      </w:r>
    </w:p>
    <w:p>
      <w:pPr>
        <w:pStyle w:val="Style1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 постановление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Таловског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jc w:val="right"/>
        <w:rPr>
          <w:rFonts w:eastAsia="Times New Roman Bold;Arial Unicode MS" w:cs="Times New Roman Bold;Arial Unicode MS"/>
          <w:b/>
          <w:b/>
          <w:bCs/>
          <w:sz w:val="24"/>
          <w:szCs w:val="24"/>
        </w:rPr>
      </w:pPr>
      <w:r>
        <w:rPr>
          <w:sz w:val="24"/>
          <w:szCs w:val="24"/>
        </w:rPr>
        <w:t>от 16 апреля 2015 г. № 328</w:t>
      </w:r>
    </w:p>
    <w:p>
      <w:pPr>
        <w:pStyle w:val="Normal"/>
        <w:autoSpaceDE w:val="false"/>
        <w:jc w:val="center"/>
        <w:rPr>
          <w:rFonts w:eastAsia="Times New Roman Bold;Arial Unicode MS" w:cs="Times New Roman Bold;Arial Unicode MS"/>
          <w:b/>
          <w:b/>
          <w:bCs/>
          <w:sz w:val="24"/>
          <w:szCs w:val="24"/>
        </w:rPr>
      </w:pPr>
      <w:r>
        <w:rPr>
          <w:rFonts w:eastAsia="Times New Roman Bold;Arial Unicode MS" w:cs="Times New Roman Bold;Arial Unicode MS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 Bold;Arial Unicode MS" w:cs="Times New Roman Bold;Arial Unicode MS"/>
          <w:b/>
          <w:b/>
          <w:bCs/>
          <w:sz w:val="26"/>
          <w:szCs w:val="26"/>
        </w:rPr>
      </w:pPr>
      <w:r>
        <w:rPr>
          <w:rFonts w:eastAsia="Times New Roman Bold;Arial Unicode MS" w:cs="Times New Roman Bold;Arial Unicode MS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Bold;Arial Unicode MS" w:hAnsi="Times New Roman Bold;Arial Unicode MS" w:eastAsia="Times New Roman Bold;Arial Unicode MS" w:cs="Times New Roman Bold;Arial Unicode MS"/>
          <w:b/>
          <w:b/>
          <w:bCs/>
          <w:sz w:val="26"/>
          <w:szCs w:val="26"/>
        </w:rPr>
      </w:pPr>
      <w:r>
        <w:rPr>
          <w:rFonts w:eastAsia="Times New Roman Bold;Arial Unicode MS" w:cs="Times New Roman Bold;Arial Unicode MS" w:ascii="Times New Roman Bold;Arial Unicode MS" w:hAnsi="Times New Roman Bold;Arial Unicode MS"/>
          <w:b/>
          <w:bCs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rFonts w:eastAsia="Times New Roman Bold;Arial Unicode MS" w:cs="Times New Roman Bold;Arial Unicode MS"/>
          <w:b/>
          <w:b/>
          <w:bCs/>
          <w:sz w:val="26"/>
          <w:szCs w:val="26"/>
        </w:rPr>
      </w:pPr>
      <w:r>
        <w:rPr>
          <w:rFonts w:eastAsia="Times New Roman Bold;Arial Unicode MS" w:cs="Times New Roman Bold;Arial Unicode MS" w:ascii="Times New Roman Bold;Arial Unicode MS" w:hAnsi="Times New Roman Bold;Arial Unicode MS"/>
          <w:b/>
          <w:bCs/>
          <w:sz w:val="26"/>
          <w:szCs w:val="26"/>
        </w:rPr>
        <w:t>СОСТАВЛЕНИЯ ПРОЕКТА БЮДЖЕТА</w:t>
      </w:r>
    </w:p>
    <w:p>
      <w:pPr>
        <w:pStyle w:val="Normal"/>
        <w:autoSpaceDE w:val="false"/>
        <w:jc w:val="center"/>
        <w:rPr>
          <w:rFonts w:ascii="Times New Roman Bold;Arial Unicode MS" w:hAnsi="Times New Roman Bold;Arial Unicode MS" w:eastAsia="Times New Roman Bold;Arial Unicode MS" w:cs="Times New Roman Bold;Arial Unicode MS"/>
          <w:b/>
          <w:b/>
          <w:bCs/>
          <w:sz w:val="26"/>
          <w:szCs w:val="26"/>
        </w:rPr>
      </w:pPr>
      <w:r>
        <w:rPr>
          <w:rFonts w:eastAsia="Times New Roman Bold;Arial Unicode MS" w:cs="Times New Roman Bold;Arial Unicode MS" w:ascii="Times New Roman Bold;Arial Unicode MS" w:hAnsi="Times New Roman Bold;Arial Unicode MS"/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rFonts w:eastAsia="Times New Roman Bold;Arial Unicode MS" w:cs="Times New Roman Bold;Arial Unicode MS" w:ascii="Times New Roman Bold;Arial Unicode MS" w:hAnsi="Times New Roman Bold;Arial Unicode MS"/>
          <w:b/>
          <w:bCs/>
          <w:sz w:val="26"/>
          <w:szCs w:val="26"/>
        </w:rPr>
        <w:t>НА ОЧЕРЕДНОЙ</w:t>
      </w:r>
      <w:r>
        <w:rPr>
          <w:rFonts w:eastAsia="Times New Roman Bold;Arial Unicode MS" w:cs="Times New Roman Bold;Arial Unicode MS"/>
          <w:b/>
          <w:bCs/>
          <w:sz w:val="26"/>
          <w:szCs w:val="26"/>
        </w:rPr>
        <w:t xml:space="preserve"> </w:t>
      </w:r>
      <w:r>
        <w:rPr>
          <w:rFonts w:eastAsia="Times New Roman Bold;Arial Unicode MS" w:cs="Times New Roman Bold;Arial Unicode MS" w:ascii="Times New Roman Bold;Arial Unicode MS" w:hAnsi="Times New Roman Bold;Arial Unicode MS"/>
          <w:b/>
          <w:bCs/>
          <w:sz w:val="26"/>
          <w:szCs w:val="26"/>
        </w:rPr>
        <w:t>ФИНАНСОВЫЙ ГОД</w:t>
      </w:r>
    </w:p>
    <w:p>
      <w:pPr>
        <w:pStyle w:val="Normal"/>
        <w:autoSpaceDE w:val="false"/>
        <w:jc w:val="center"/>
        <w:rPr>
          <w:rFonts w:ascii="Times New Roman Bold;Arial Unicode MS" w:hAnsi="Times New Roman Bold;Arial Unicode MS" w:eastAsia="Times New Roman Bold;Arial Unicode MS" w:cs="Times New Roman Bold;Arial Unicode MS"/>
          <w:b/>
          <w:b/>
          <w:bCs/>
          <w:sz w:val="26"/>
          <w:szCs w:val="26"/>
        </w:rPr>
      </w:pPr>
      <w:r>
        <w:rPr>
          <w:rFonts w:eastAsia="Times New Roman Bold;Arial Unicode MS" w:cs="Times New Roman Bold;Arial Unicode MS" w:ascii="Times New Roman Bold;Arial Unicode MS" w:hAnsi="Times New Roman Bold;Arial Unicode MS"/>
          <w:b/>
          <w:bCs/>
          <w:sz w:val="26"/>
          <w:szCs w:val="26"/>
        </w:rPr>
        <w:t>И ПЛАНОВЫЙ ПЕРИОД</w:t>
      </w:r>
    </w:p>
    <w:p>
      <w:pPr>
        <w:pStyle w:val="Normal"/>
        <w:autoSpaceDE w:val="false"/>
        <w:jc w:val="center"/>
        <w:rPr>
          <w:rFonts w:ascii="Times New Roman Bold;Arial Unicode MS" w:hAnsi="Times New Roman Bold;Arial Unicode MS" w:eastAsia="Times New Roman Bold;Arial Unicode MS" w:cs="Times New Roman Bold;Arial Unicode MS"/>
          <w:b/>
          <w:b/>
          <w:bCs/>
          <w:sz w:val="26"/>
          <w:szCs w:val="26"/>
        </w:rPr>
      </w:pPr>
      <w:r>
        <w:rPr>
          <w:rFonts w:eastAsia="Times New Roman Bold;Arial Unicode MS" w:cs="Times New Roman Bold;Arial Unicode MS" w:ascii="Times New Roman Bold;Arial Unicode MS" w:hAnsi="Times New Roman Bold;Arial Unicode MS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1. Основные полож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. Настоящий Порядок устанавливает основные положения составления проекта бюджета Таловского муниципального района на очередной финансовый год и плановый период (далее – проект районного бюджета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Понятия и термины, используемые в настоящем Порядке, применяются в значениях, установленных бюджетным законодательством Российской Федерации, Воронежской области и нормативными правовыми актами Тало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Сроки составления проекта районного бюджета определяются ежегодно утверждаемым администрацией Таловского муниципального района графиком разработки проекта районного бюджета на очередной финансовый год и плановый период, разрабатываемый с соблюдением требований, установленных Бюджетным кодексом Российской Федерации и решением Совета народных депутатов Таловского муниципального района от 19.12.2014г. № 29 "Об утверждении положения о  бюджетном процессе в Таловском муниципальном районе Воронежской области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4. Взаимодействие структурных подразделений администрации Таловского муниципального района при составлении проекта районного бюджета на очередной финансовый год и плановый период осуществляется в соответствии с ежегодно утверждаемым администрацией Таловского муниципального района графиком разработки проекта районного бюджета на очередной финансовый год 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лановый период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2. Сведения, необходимые для составления проект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айонного бюджет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Составление проекта районного бюджета основывается 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х направлениях бюджетной политики и основных направлениях налоговой политики Российской Федерации, Воронежской области и Тало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е социально-экономического развития Тало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программах Тало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смотрение и согласование прогноза социально-экономического развития Таловского муниципального района, проекта основных направлений бюджетной и основных направлений налоговой политики Таловского муниципального района, проекта основных характеристик районного бюджета на очередной финансовый год и плановый период, а также других вопросов, связанных с разработкой проекта районного бюджета и формированием межбюджетных отношений органов местного самоуправления Таловского муниципального района, осуществляется на заседаниях комиссии по бюджетным проектировкам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В целях своевременного и качественного составления проекта районного бюджета финансовый отдел администрации Таловского муниципального района имеет право получать от главных распорядителей бюджетных средств и администраций поселений Таловского муниципального района сведения, необходимые для составления проекта районного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3. Порядок составления проекта районного бюджет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3.1. Формирование доходов районного бюджет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Формирование доходов районного бюджета осуществляется на основе прогноза социально-экономического развития Таловского муниципального района на очередной финансовый год и плановый период в условиях действующего законодательства о налогах и сборах и бюджетного законодательства на день внесения проекта бюджета Таловского муниципального района на очередной финансовый год и плановый период в Совет народных депутатов Таловского муниципального района, а также на основе федерального и областного законодательства, устанавливающего неналоговые доходы бюдже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2. Сроки разработки бюджетных проектировок по доходам определяются ежегодно администрацией Таловского муниципального района графиком разработки проекта районного бюджета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3. Прогнозирование налоговых и неналоговых доходов осуществляется финансовым отделом администрации Таловского муниципального района в соответствии с методикой расчета прогноза налоговых и неналоговых доходов консолидированного бюджета Таловского муниципального района, утвержденной Законом Воронежской области от 17.11.2005 N 68-ОЗ "О межбюджетных отношениях органов государственной власти и органов местного самоуправления в Воронежской области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4. Расчет безвозмездных поступлений осуществляется главными администраторами (администраторами) доходов районного бюджета с учетом индекса-дефлятора потребительских цен и особенностей отраслевого характе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3.2. Планирование бюджетных ассигновани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2.1. Планирование бюджетных ассигнований осуществляется в сроки, определенные ежегодно утверждаемым администрацией Таловского муниципального района графиком разработки проекта районного бюджета на очередной финансовый год и плановый период, разрабатываемым в соответствии с положениями Бюджетного кодекса Российской Федерации и решением Совета народных депутатов Таловского муниципального района от 19.12.2014г. № 29 "Об утверждении положения о  бюджетном процессе в Таловском муниципальном районе Воронежской област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2. Для расчета расходных обязательств при составлении проекта районного бюджета использу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сновные направления бюджетной и основные направления налоговой политики Воронежской области и Тало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дельные макроэкономические показатели и сценарные условия функционирования экономики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рагменты реестра расходных обязательств Тало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Тало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лады субъектов бюджетного планирования о результатах и основных направлениях деятельности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мониторинга потребности в муниципальных услугах (работах), оказываемых (выполняемых) муниципальными учреждениями Тало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задания на оказание муниципальными учреждениями муниципальных услуг физическим и (или) юридическим лица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меты и планы финансово-хозяйственной деятельности муниципальных учрежд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четы об исполнении районного бюджета в отчетном году и оценка ожидаемого исполнения отдельных показателей районного бюджета в текущем год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е на очередной финансовый год и плановый период объемы налоговых и неналоговых дохо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на очередной финансовый год и плановый период объемы целевых средств межбюджетных трансфертов из областного бюджета, подлежащие отражению в расходной части проекта районного бюдж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кты капитального строительства, включенные в перечень строек и объектов для муниципальных нужд Таловского муниципального района, финансируемых за счет средств районного бюджета (с учетом объемов областной адресной инвестиционной программы), объекты капитального строительства и капитального ремонта по главным распорядителям средств районного бюджета, являющимся муниципальными заказчик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ые исходные данные, определенные бюджетным и налоговым законодательством Российской Федерации, Воронежской обла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3. Планирование главными распорядителями средств районного бюджета бюджетных ассигнований в рамках муниципальных программ Таловского муниципального района на исполнение действующих и принимаемых обязательств осуществляется в соответствии с настоящим Порядком и методикой планирования бюджетных ассигнований, утвержденной финансовым отделом администрации Тал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несение расходов районного бюджета на соответствующие целевые статьи осуществляется главными распорядителями средств районного бюджета в соответствии с утвержденными финансовым отделом администрации Таловского муниципального района правилами отнесения расходов районного бюджета на соответствующие целевые статьи и перечнем кодов целевых статей расходов районного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4. Проектировки бюджетных ассигнований на исполнение принимаемых обязательств включаются в общий объем расходов районного бюджета при условии обеспечения доходами в полном объеме бюджетных ассигнований на исполнение действующих обязательст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5. Расчет проектировок бюджетных ассигнований на оказание муниципальных услуг (выполнение работ) осуществляется с учетом результатов мониторинга потребности в муниципальных услугах (работах), оказываемых (выполняемых) муниципальными учреждениями Тал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потребности в муниципальных услугах (работах), оказываемых (выполняемых) муниципальными учреждениями Таловского муниципального района, проводится администрацией Таловского муниципального района в отношении подведомственных муниципальных учреждений Таловского муниципального района в порядке, установленном администрацией Тал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 расходов, финансируемых за счет доходов от приносящей доход деятельности бюджетных учреждений Таловского муниципального района, определяется главными распорядителями средств районного бюджета с целью проведения комплексной оценки планируемых расходов на финансовое обеспечение муниципальных заданий на оказание муниципальных услуг (выполнение работ) бюджетным учреждениям Тал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6. Сверка с Департаментом финансов Воронежской области исходных данных для проведения расчетов распределения из областного бюджета межбюджетных трансфертов на очередной финансовый год и плановый период осуществляется в порядке и сроки, установленные Департаментом финансов Воронежской области.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3.3. Прогнозирование основных характеристик районного бюджет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3.1. Основные характеристики районного бюджета, к которым относятся общий объем доходов, общий объем расходов, дефицит (профицит), а также иные показатели, установленные Бюджетным кодексом Российской Федерации и решением Совета народных депутатов Таловского муниципального района от 19.12.2013 г. № 29 " Об утверждении положения о  бюджетном процессе в Таловском муниципальном районе Воронежской области», рассчитываются с учетом требований Бюджетного кодекса Российской Федерации и действующего законодательства Воронежской области, положений настоящего Порядка и методикой планирования бюджетных ассигнований, утвержденной финансовым отделом  администрации Тал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2. Формирование общего объема доходов осуществляется финансовым отделом администрации Таловского муниципального района с учетом положений подраздела 3.1 настоящего Поряд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3. Формирование общего объема расходов осуществляется финансовым отделом  администрации Таловского муниципального района с учетом положений подраздела 3.2 настоящего Поряд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Bold;Arial Unicode MS" w:hAnsi="Times New Roman Bold;Arial Unicode MS" w:eastAsia="Times New Roman Bold;Arial Unicode MS" w:cs="Times New Roman Bold;Arial Unicode MS"/>
          <w:b/>
          <w:b/>
          <w:bCs/>
          <w:sz w:val="26"/>
          <w:szCs w:val="26"/>
        </w:rPr>
      </w:pPr>
      <w:r>
        <w:rPr>
          <w:rFonts w:eastAsia="Times New Roman Bold;Arial Unicode MS" w:cs="Times New Roman Bold;Arial Unicode MS" w:ascii="Times New Roman Bold;Arial Unicode MS" w:hAnsi="Times New Roman Bold;Arial Unicode MS"/>
          <w:b/>
          <w:bCs/>
          <w:sz w:val="26"/>
          <w:szCs w:val="26"/>
        </w:rPr>
      </w:r>
    </w:p>
    <w:p>
      <w:pPr>
        <w:pStyle w:val="Style17"/>
        <w:rPr>
          <w:rFonts w:ascii="Times New Roman" w:hAnsi="Times New Roman" w:eastAsia="Times New Roman Bold;Arial Unicode MS" w:cs="Times New Roman"/>
          <w:b/>
          <w:b/>
          <w:bCs/>
          <w:sz w:val="26"/>
          <w:szCs w:val="26"/>
        </w:rPr>
      </w:pPr>
      <w:r>
        <w:rPr>
          <w:rFonts w:eastAsia="Times New Roman Bold;Arial Unicode MS"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980" w:right="566" w:gutter="0" w:header="0" w:top="56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Bold">
    <w:altName w:val="Arial Unicode MS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17F23E3F01847A85BB5FC5EEB191230B74AE7B61639BBA2EF611C3034832823CE94AAA9FDCs1W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03:00Z</dcterms:created>
  <dc:creator>1</dc:creator>
  <dc:description/>
  <cp:keywords/>
  <dc:language>en-US</dc:language>
  <cp:lastModifiedBy>Паринова Евгения Сергеевна</cp:lastModifiedBy>
  <cp:lastPrinted>2015-04-13T13:38:00Z</cp:lastPrinted>
  <dcterms:modified xsi:type="dcterms:W3CDTF">2015-04-22T11:39:00Z</dcterms:modified>
  <cp:revision>29</cp:revision>
  <dc:subject/>
  <dc:title>Администрация  Таловского муниципального  района</dc:title>
</cp:coreProperties>
</file>