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rFonts w:eastAsia="Arial"/>
          <w:b/>
          <w:bCs/>
          <w:sz w:val="19"/>
          <w:szCs w:val="19"/>
        </w:rPr>
        <w:t xml:space="preserve">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   </w:t>
      </w:r>
      <w:r>
        <w:rPr>
          <w:rFonts w:cs="Times New Roman" w:ascii="Times New Roman" w:hAnsi="Times New Roman"/>
          <w:sz w:val="25"/>
          <w:szCs w:val="25"/>
          <w:u w:val="single"/>
        </w:rPr>
        <w:t>16 апреля   2015 года</w:t>
      </w:r>
      <w:r>
        <w:rPr>
          <w:rFonts w:cs="Times New Roman" w:ascii="Times New Roman" w:hAnsi="Times New Roman"/>
          <w:sz w:val="25"/>
          <w:szCs w:val="25"/>
        </w:rPr>
        <w:t xml:space="preserve"> №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329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320" w:leader="none"/>
        </w:tabs>
        <w:ind w:right="5035" w:hanging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о докладах о результатах и основных направлениях деятельности главных распорядителей средств бюджетного планирования 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 xml:space="preserve">Во исполнение положений статьи 34, 174.2 Бюджетного кодекса и в целях повышения результативности бюджетных расходов администрация Таловского муниципального района Воронежской области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ое </w:t>
      </w:r>
      <w:hyperlink w:anchor="Par39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докладах о результатах и основных направлениях деятельности главных распорядителей средств бюджетного планирова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, что подготовка докладов осуществляется в целях установления обоснованности выделения бюджетных ассигнований в очередном финансовом году и плановом периоде на реализацию действующих и (или) новых программно-целевых мероприятий, бюджетных инвестиций, иных принимаемых дополнительно к действующим бюджетных обязательств, повышения эффективности внутриведомственного бюджетного планирования и бюджетных расходов, а также обеспечения открытости деятельности главных распорядителей средств бюджетного планирования Таловского муниципального района и ответственности их руководителей за результаты принимаемых ими ре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– начальника отдела по экономике         Бирюкову Л.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В.В. Бурдин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0" w:name="Par34"/>
      <w:bookmarkEnd w:id="0"/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аловского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6 апреля 2015г. N 329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1" w:name="Par39"/>
      <w:bookmarkEnd w:id="1"/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КЛАДАХ О РЕЗУЛЬТАТАХ И ОСНОВНЫХ НАПРАВЛЕН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ЯТЕЛЬНОСТИ ГЛАВНЫХ РАСПОРЯДИТЕЛЕЙ СРЕДСТВ БЮДЖЕТНОГО ПЛАН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2" w:name="Par44"/>
      <w:bookmarkEnd w:id="2"/>
      <w:r>
        <w:rPr>
          <w:sz w:val="26"/>
          <w:szCs w:val="26"/>
        </w:rPr>
        <w:t>1. Основны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. Настоящее Положение устанавливает цели подготовки докладов о результатах и основных направлениях деятельности главных распорядителей средств бюджетного планирования Таловского муниципального района (далее - доклады), их структуру, содержание, порядок и сроки подгот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2. Подготовка докладов осуществляется в целях развития программно-целевого метода планирования районного бюджета исходя из реализации установленного </w:t>
      </w:r>
      <w:hyperlink r:id="rId3">
        <w:r>
          <w:rPr>
            <w:rStyle w:val="InternetLink"/>
            <w:sz w:val="26"/>
            <w:szCs w:val="26"/>
          </w:rPr>
          <w:t>статьей 34</w:t>
        </w:r>
      </w:hyperlink>
      <w:r>
        <w:rPr>
          <w:sz w:val="26"/>
          <w:szCs w:val="26"/>
        </w:rPr>
        <w:t xml:space="preserve"> Бюджетного кодекса Российской Федерации принципа эффективности использовани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 Разработку докладов осуществляют главные распорядители средств бюджетного планирования Таловского муниципального района, с участием подведомственных муниципальных учреждений Таловского муниципального района - получателей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4. Методическое руководство подготовкой докладов осуществляют финансовый отдел администрации Таловского муниципального района и отдел по экономике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5. Главные распорядители средств бюджетного планирования Таловского муниципального района представляют в финансовый отдел администрации Таловского муниципального района и отдел по экономике администрации Таловского муниципального района проекты докладов о результатах и основных направлениях своей деятельности на очередной финансовый год и плановый период в сроки, установленные ежегодно утверждаемым администрацией Таловского муниципального района графиком разработки проекта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6. Финансовый отдел администрации Таловского муниципального района и отдел по экономике администрации Таловского муниципального района в течение 25 рабочих дней после представления главными распорядителями средств бюджетного планирования проектов докладов рассматривают представленные проекты докладов, готовят заключения и направляют их главным распорядителям средств бюджетного планирования Таловского муниципального района для устранения замеч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7. Главные распорядители средств бюджетного планирования Таловского муниципального района дорабатывают доклады с учетом замечаний и предложений, содержащихся в экспертных заключениях, а также доведенных финансовым отделом администрации Таловского муниципального района предельных объемов бюджетных ассигнований на очередной финансовый год и плановый период. Доработанные доклады представляются в финансовый отдел администрации Таловского муниципального района и отдел по экономике администрации Таловского муниципального района в сроки, установленные ежегодно утверждаемым администрацией Таловского муниципального района графиком разработки проекта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8. Доработанные доклады главных распорядителей средств бюджетного планирования Таловского муниципального района являются основой для составления прогноза социально-экономического развития Таловского муниципального района и формирования проекта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9. Отдел по экономике администрации Таловского муниципального района в срок до 20 ноября текущего года размещает доработанные доклады всех главных распорядителей средств бюджетного планирования Таловского муниципального района на официальном сайте администрации Таловского муниципального района в сети Интерн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3" w:name="Par56"/>
      <w:bookmarkEnd w:id="3"/>
      <w:r>
        <w:rPr>
          <w:sz w:val="26"/>
          <w:szCs w:val="26"/>
        </w:rPr>
        <w:t>2. Структура докла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клад включает текстовую часть и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Текстовая часть доклада содержит следующие раздел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сновные результаты деятельности в отчетно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сновные направления деятельности на среднесрочную перспекти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3. Оценка результатов и основные направления деятельности главного распорядителя средств бюджетного планирования Таловского муниципального района приводятся с указанием целей, задач и основных мероприятий муниципальных программ Таловского муниципального района (далее - муниципальные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4. Основные результаты деятельности, достигнутые в отчетном финансовом году, включают краткое описание реализованных основных мероприятий, направленных на достижение целей и решение задач муниципальных программ (подпрограмм), по которым главный распорядитель средств бюджетного планирования Таловского муниципального района является ответственным исполнителем, с указанием целевых значений показателей, характеризующих результаты деятельности главного распорядителя средств бюджетного планирова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Основные направления деятельности главного распорядителя средств бюджетного планирования Таловского муниципального района определяются на очередной финансовый год и плановый период и характеризуются конкретными результатами, которые планируется достичь в рамках реализаци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В приложениях привод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</w:t>
      </w:r>
      <w:hyperlink w:anchor="Par87">
        <w:r>
          <w:rPr>
            <w:rStyle w:val="InternetLink"/>
            <w:sz w:val="26"/>
            <w:szCs w:val="26"/>
          </w:rPr>
          <w:t>показатели</w:t>
        </w:r>
      </w:hyperlink>
      <w:r>
        <w:rPr>
          <w:sz w:val="26"/>
          <w:szCs w:val="26"/>
        </w:rPr>
        <w:t xml:space="preserve"> достижения целей и решения задач муниципальных программ, подпрограмм муниципальных программ, реализуемых главным распорядителем средств бюджетного планирования Таловского муниципального района, согласно приложению N 1 к настоящему Пол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</w:t>
      </w:r>
      <w:hyperlink w:anchor="Par355">
        <w:r>
          <w:rPr>
            <w:rStyle w:val="InternetLink"/>
            <w:sz w:val="26"/>
            <w:szCs w:val="26"/>
          </w:rPr>
          <w:t>результаты</w:t>
        </w:r>
      </w:hyperlink>
      <w:r>
        <w:rPr>
          <w:sz w:val="26"/>
          <w:szCs w:val="26"/>
        </w:rPr>
        <w:t xml:space="preserve"> реализации основных мероприятий муниципальных программ согласно приложению N 2 к настоящему Пол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</w:t>
      </w:r>
      <w:hyperlink w:anchor="Par423">
        <w:r>
          <w:rPr>
            <w:rStyle w:val="InternetLink"/>
            <w:sz w:val="26"/>
            <w:szCs w:val="26"/>
          </w:rPr>
          <w:t>распределение</w:t>
        </w:r>
      </w:hyperlink>
      <w:r>
        <w:rPr>
          <w:sz w:val="26"/>
          <w:szCs w:val="26"/>
        </w:rPr>
        <w:t xml:space="preserve"> ассигнований районного бюджета по муниципальным программам и непрограммной части расходов согласно приложению N 3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7. Результаты, достигнутые в отчетном финансовом году, отражают уровень достижения целей, решения задач и реализации основных мероприятий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8. Для показателей, характеризующих уровни достижения целей и решения задач муниципальных программ, подпрограмм муниципальных программ, приводятся плановые и фактические значения для отчетного финансового года, плановые значения и оценка значений в текущем финансовом году, а также плановые значения для очередного финансового года и каждого года планов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9. Для характеристики результатов реализации основных мероприятий муниципальных программ приводится краткое описание результатов, достигнутых в отчетном периоде, а также планируемых результатов реализации основных мероприятий муниципальных программ в текущего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0. Суммарный объем бюджетных ассигнований за отчетный год, указанный в </w:t>
      </w:r>
      <w:hyperlink w:anchor="Par423">
        <w:r>
          <w:rPr>
            <w:rStyle w:val="InternetLink"/>
            <w:sz w:val="26"/>
            <w:szCs w:val="26"/>
          </w:rPr>
          <w:t>приложении N 3</w:t>
        </w:r>
      </w:hyperlink>
      <w:r>
        <w:rPr>
          <w:sz w:val="26"/>
          <w:szCs w:val="26"/>
        </w:rPr>
        <w:t xml:space="preserve"> к докладу, должен соответствовать объему бюджетных ассигнований, отраженному в годовом отчете об исполнении районного бюджета за соответствующий отчет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уммарные плановые назначения бюджетных ассигнований в текущем году, отражаемые в </w:t>
      </w:r>
      <w:hyperlink w:anchor="Par423">
        <w:r>
          <w:rPr>
            <w:rStyle w:val="InternetLink"/>
            <w:sz w:val="26"/>
            <w:szCs w:val="26"/>
          </w:rPr>
          <w:t>приложении N 3</w:t>
        </w:r>
      </w:hyperlink>
      <w:r>
        <w:rPr>
          <w:sz w:val="26"/>
          <w:szCs w:val="26"/>
        </w:rPr>
        <w:t xml:space="preserve"> к докладу, должны соответствовать объему бюджетных ассигнований, установленному главному распорядителю средств бюджетного планирования Таловского муниципального района решением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4" w:name="Par79"/>
      <w:bookmarkStart w:id="5" w:name="Par7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980" w:right="566" w:gutter="0" w:header="0" w:top="540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70" w:hanging="0"/>
        <w:jc w:val="right"/>
        <w:outlineLvl w:val="1"/>
        <w:rPr>
          <w:sz w:val="26"/>
          <w:szCs w:val="26"/>
        </w:rPr>
      </w:pPr>
      <w:bookmarkStart w:id="6" w:name="Par87"/>
      <w:bookmarkEnd w:id="6"/>
      <w:r>
        <w:rPr>
          <w:sz w:val="26"/>
          <w:szCs w:val="26"/>
        </w:rPr>
        <w:t>Приложение N 1</w:t>
      </w:r>
    </w:p>
    <w:p>
      <w:pPr>
        <w:pStyle w:val="Normal"/>
        <w:widowControl w:val="false"/>
        <w:autoSpaceDE w:val="false"/>
        <w:ind w:right="-37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Normal"/>
        <w:widowControl w:val="false"/>
        <w:autoSpaceDE w:val="false"/>
        <w:ind w:right="-370" w:hanging="0"/>
        <w:jc w:val="right"/>
        <w:rPr/>
      </w:pPr>
      <w:r>
        <w:rPr>
          <w:sz w:val="26"/>
          <w:szCs w:val="26"/>
        </w:rPr>
        <w:t>о докладах о результатах и основных направлениях</w:t>
      </w:r>
    </w:p>
    <w:p>
      <w:pPr>
        <w:pStyle w:val="Normal"/>
        <w:widowControl w:val="false"/>
        <w:autoSpaceDE w:val="false"/>
        <w:ind w:right="-370" w:hanging="0"/>
        <w:jc w:val="right"/>
        <w:rPr/>
      </w:pPr>
      <w:r>
        <w:rPr>
          <w:sz w:val="26"/>
          <w:szCs w:val="26"/>
        </w:rPr>
        <w:t>деятельности главных распорядителей средств бюджетного</w:t>
      </w:r>
    </w:p>
    <w:p>
      <w:pPr>
        <w:pStyle w:val="Normal"/>
        <w:widowControl w:val="false"/>
        <w:autoSpaceDE w:val="false"/>
        <w:ind w:right="-37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ирования 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стижения целей и решения задач муниципальных программ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муниципальных программ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уемых главным распорядителем средств бюджетного план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Таловского муниципального района</w:t>
      </w:r>
    </w:p>
    <w:tbl>
      <w:tblPr>
        <w:tblW w:w="1558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37"/>
        <w:gridCol w:w="737"/>
        <w:gridCol w:w="1984"/>
        <w:gridCol w:w="737"/>
        <w:gridCol w:w="1020"/>
        <w:gridCol w:w="1984"/>
        <w:gridCol w:w="1757"/>
        <w:gridCol w:w="737"/>
        <w:gridCol w:w="737"/>
        <w:gridCol w:w="1304"/>
        <w:gridCol w:w="1701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(наименование, единица измерения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ношение фактического значения показателя к его плановому назначению, %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ношение значения показателя в текущем году к фактическому значению показателя в предыдущем году, %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е целевого значения показателя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достижения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Par110"/>
            <w:bookmarkEnd w:id="7"/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8" w:name="Par111"/>
            <w:bookmarkEnd w:id="8"/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= </w:t>
            </w:r>
            <w:hyperlink w:anchor="Par111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 / </w:t>
            </w:r>
            <w:hyperlink w:anchor="Par110">
              <w:r>
                <w:rPr>
                  <w:rStyle w:val="InternetLink"/>
                  <w:color w:val="0000FF"/>
                </w:rPr>
                <w:t>2</w:t>
              </w:r>
            </w:hyperlink>
            <w:r>
              <w:rPr/>
              <w:t xml:space="preserve"> * 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9" w:name="Par114"/>
            <w:bookmarkEnd w:id="9"/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= </w:t>
            </w:r>
            <w:hyperlink w:anchor="Par114">
              <w:r>
                <w:rPr>
                  <w:rStyle w:val="InternetLink"/>
                  <w:color w:val="0000FF"/>
                </w:rPr>
                <w:t>6</w:t>
              </w:r>
            </w:hyperlink>
            <w:r>
              <w:rPr/>
              <w:t xml:space="preserve"> / </w:t>
            </w:r>
            <w:hyperlink w:anchor="Par111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 * 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" w:name="Par121"/>
            <w:bookmarkEnd w:id="10"/>
            <w:r>
              <w:rPr/>
              <w:t>1. Наименование муниципальной программы, по которой главный распорядитель средств бюджетного планирования Таловского муниципального района является ответственным исполнителем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.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.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.n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1" w:name="Par170"/>
            <w:bookmarkEnd w:id="11"/>
            <w:r>
              <w:rPr/>
              <w:t>1.1. Наименование подпрограммы муниципальной программы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.1.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.1.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.1.n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" w:name="Par232"/>
            <w:bookmarkEnd w:id="12"/>
            <w:r>
              <w:rPr/>
              <w:t>2. Наименование муниципальной программы, по которой главный распорядитель средств бюджетного планирования Таловского муниципального района является исполнителем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.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.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.n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3" w:name="Par281"/>
            <w:bookmarkEnd w:id="13"/>
            <w:r>
              <w:rPr/>
              <w:t>2.1. Наименование подпрограммы муниципальной программы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.1.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.1.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.1.n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4" w:name="Par347"/>
      <w:bookmarkStart w:id="15" w:name="Par347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70" w:hanging="0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ind w:right="-37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Normal"/>
        <w:widowControl w:val="false"/>
        <w:autoSpaceDE w:val="false"/>
        <w:ind w:right="-370" w:hanging="0"/>
        <w:jc w:val="right"/>
        <w:rPr/>
      </w:pPr>
      <w:r>
        <w:rPr>
          <w:sz w:val="26"/>
          <w:szCs w:val="26"/>
        </w:rPr>
        <w:t>о докладах о результатах и основных направлениях</w:t>
      </w:r>
    </w:p>
    <w:p>
      <w:pPr>
        <w:pStyle w:val="Normal"/>
        <w:widowControl w:val="false"/>
        <w:autoSpaceDE w:val="false"/>
        <w:ind w:right="-370" w:hanging="0"/>
        <w:jc w:val="right"/>
        <w:rPr/>
      </w:pPr>
      <w:r>
        <w:rPr>
          <w:sz w:val="26"/>
          <w:szCs w:val="26"/>
        </w:rPr>
        <w:t>деятельности главных распорядителей средств бюджетного</w:t>
      </w:r>
    </w:p>
    <w:p>
      <w:pPr>
        <w:pStyle w:val="Normal"/>
        <w:widowControl w:val="false"/>
        <w:autoSpaceDE w:val="false"/>
        <w:ind w:right="-37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ирования Тал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bookmarkStart w:id="16" w:name="Par355"/>
      <w:bookmarkEnd w:id="16"/>
      <w:r>
        <w:rPr/>
        <w:t>Результаты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ых програм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2324"/>
        <w:gridCol w:w="2324"/>
        <w:gridCol w:w="2324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 результаты реализации основного мероприятия в отчетном год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ые результаты реализации основного мероприятия в текущем год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 реализации основного мероприяти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" w:name="Par366"/>
            <w:bookmarkEnd w:id="17"/>
            <w:r>
              <w:rPr/>
              <w:t>1. Наименование муниципальной программы, по которой главный распорядитель средств бюджетного планирования Таловского муниципального района является ответственным исполнителем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8" w:name="Par367"/>
            <w:bookmarkEnd w:id="18"/>
            <w:r>
              <w:rPr/>
              <w:t>1.1. Наименование подпрограммы муниципальной программы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.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.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.n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" w:name="Par388"/>
            <w:bookmarkEnd w:id="19"/>
            <w:r>
              <w:rPr/>
              <w:t>2. Наименование муниципальной программы, по которой главный распорядитель средств бюджетного планирования Таловского муниципального района является исполнителем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20" w:name="Par389"/>
            <w:bookmarkEnd w:id="20"/>
            <w:r>
              <w:rPr/>
              <w:t>2.1. Наименование подпрограммы муниципальной программы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.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.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.n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21" w:name="Par415"/>
      <w:bookmarkStart w:id="22" w:name="Par415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докладах о результатах</w:t>
      </w:r>
    </w:p>
    <w:p>
      <w:pPr>
        <w:pStyle w:val="Normal"/>
        <w:widowControl w:val="false"/>
        <w:autoSpaceDE w:val="false"/>
        <w:jc w:val="right"/>
        <w:rPr/>
      </w:pPr>
      <w:r>
        <w:rPr/>
        <w:t>и основных направлениях</w:t>
      </w:r>
    </w:p>
    <w:p>
      <w:pPr>
        <w:pStyle w:val="Normal"/>
        <w:widowControl w:val="false"/>
        <w:autoSpaceDE w:val="false"/>
        <w:jc w:val="right"/>
        <w:rPr/>
      </w:pPr>
      <w:r>
        <w:rPr/>
        <w:t>деятельности главных распорядителей средств бюджетного план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3" w:name="Par423"/>
      <w:bookmarkEnd w:id="23"/>
      <w:r>
        <w:rPr/>
        <w:t>Распреде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ассигнований районного бюджета по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ам и непрограммной части расход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149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737"/>
        <w:gridCol w:w="611"/>
        <w:gridCol w:w="567"/>
        <w:gridCol w:w="567"/>
        <w:gridCol w:w="794"/>
        <w:gridCol w:w="794"/>
        <w:gridCol w:w="794"/>
        <w:gridCol w:w="1020"/>
        <w:gridCol w:w="1757"/>
        <w:gridCol w:w="1474"/>
        <w:gridCol w:w="1474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24" w:name="Par458"/>
            <w:bookmarkEnd w:id="24"/>
            <w:r>
              <w:rPr/>
              <w:t>1. Муниципальная программа, по которой главный распорядитель средств бюджетного планирования Таловского муниципального района является ответственным исполнител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муниципальной программы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25" w:name="Par543"/>
            <w:bookmarkEnd w:id="25"/>
            <w:r>
              <w:rPr/>
              <w:t>2. Муниципальная программа, по которой главный распорядитель средств бюджетного планирования Таловского муниципального района является исполнител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муниципальной программы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26" w:name="Par627"/>
            <w:bookmarkEnd w:id="26"/>
            <w:r>
              <w:rPr/>
              <w:t>3. Непрограммные расходы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55C8220B071A407116404F9E5EA92195BF3BEE239E9DE65C5BB6EBEB0FD97B8386021B2AB7D50LBO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47:00Z</dcterms:created>
  <dc:creator>12345</dc:creator>
  <dc:description/>
  <cp:keywords/>
  <dc:language>en-US</dc:language>
  <cp:lastModifiedBy>plan1</cp:lastModifiedBy>
  <cp:lastPrinted>2015-04-13T13:36:00Z</cp:lastPrinted>
  <dcterms:modified xsi:type="dcterms:W3CDTF">2015-04-20T08:50:00Z</dcterms:modified>
  <cp:revision>9</cp:revision>
  <dc:subject/>
  <dc:title>Документ предоставлен КонсультантПлюс</dc:title>
</cp:coreProperties>
</file>