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3 апреля 2015 года №  94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140" w:leader="none"/>
          <w:tab w:val="left" w:pos="6120" w:leader="none"/>
          <w:tab w:val="right" w:pos="8640" w:leader="none"/>
        </w:tabs>
        <w:ind w:right="32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народных депутатов от 16.05.2014 № 48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tabs>
          <w:tab w:val="clear" w:pos="708"/>
          <w:tab w:val="left" w:pos="4860" w:leader="none"/>
        </w:tabs>
        <w:ind w:right="4778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Уставом Таловского муниципального района и с целью приведения нормативного правового акта в соответствие действующему законодательству, Совет народных депутатов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 решение </w:t>
      </w:r>
      <w:r>
        <w:rPr>
          <w:rFonts w:cs="Times New Roman" w:ascii="Times New Roman" w:hAnsi="Times New Roman"/>
          <w:sz w:val="28"/>
          <w:szCs w:val="28"/>
        </w:rPr>
        <w:t>от 16.05.2014 № 48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(далее – Реш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4 приложения № 1 к Решению 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ю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орган местного самоуправления, избирательную комиссию Таловского муниципального района, в которых он замещает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должность муниципальной службы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В пункте 5 приложения № 1 к Решению 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ю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орган местного самоуправления, избирательную комиссию Таловского муниципального района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В абзацах 1-2 пункта 6 приложения № 1 к Решению 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органа местного самоуправления Таловского муниципального района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По тексту пункта 7 приложения № 1 к Решению 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органа местного самоуправления, избирательной комиссии Таловского муниципального района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В пункте 11 приложения № 1 к Решению 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Орган местного самоуправления, избирательная комиссии Таловского муниципального района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В пункте 13 приложения № 1 к Решению 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Орган местного самоуправления, избирательная комиссии Таловского муниципального района»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ункте 14 приложения № 1 к Решению 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органом местного самоуправления, избирательной комиссией Таловского муниципального района», 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органа местного самоуправления, избирательной комиссии Таловского муниципального района»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1.8. Пункт 15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 1 к Решению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15. В случае нецелесообразности использования подарка руководителем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 Тало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нимается решение о реализации подарка и проведении оценки его стоимости для реализации (выкупа), осуществляемой администрацией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 посредством проведения торгов в порядке, предусмотренном законодательством Российской Федерации.»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пункте 17 приложения № 1 к Решению слова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лавой администрации </w:t>
      </w:r>
      <w:r>
        <w:rPr>
          <w:rFonts w:cs="Times New Roman" w:ascii="Times New Roman" w:hAnsi="Times New Roman"/>
          <w:sz w:val="28"/>
          <w:szCs w:val="28"/>
        </w:rPr>
        <w:t>Тал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ого района Воронежской области»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ителем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 Таловского муниципального района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Н.Н. Гус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19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5-04-03T10:55:00Z</dcterms:modified>
  <cp:revision>16</cp:revision>
  <dc:subject/>
  <dc:title/>
</cp:coreProperties>
</file>