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 НАРОДНЫХ ДЕПУТАТОВ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03 апреля 2015 года №  93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</w:t>
      </w:r>
      <w:r>
        <w:rPr>
          <w:sz w:val="24"/>
          <w:szCs w:val="24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7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счисления стажа 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Совет народных депутатов Таловского муниципального района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исчисления стажа муниципальной служб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руководителя аппарата администрации муниципального района Ю.В. Борода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Н.Н. Гусева</w:t>
      </w:r>
      <w:r>
        <w:br w:type="page"/>
      </w:r>
    </w:p>
    <w:p>
      <w:pPr>
        <w:pStyle w:val="Normal"/>
        <w:widowControl w:val="false"/>
        <w:autoSpaceDE w:val="false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народных депутатов Таловского муниципального района </w:t>
      </w:r>
    </w:p>
    <w:p>
      <w:pPr>
        <w:pStyle w:val="Normal"/>
        <w:widowControl w:val="false"/>
        <w:autoSpaceDE w:val="false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04.2015 № 93</w:t>
      </w:r>
    </w:p>
    <w:p>
      <w:pPr>
        <w:pStyle w:val="Normal"/>
        <w:widowControl w:val="false"/>
        <w:autoSpaceDE w:val="false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ИСЧИСЛЕНИЯ СТАЖА МУНИЦИПАЛЬНОЙ СЛУЖБ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8"/>
      <w:bookmarkEnd w:id="2"/>
      <w:r>
        <w:rPr>
          <w:sz w:val="28"/>
          <w:szCs w:val="28"/>
        </w:rPr>
        <w:t>1.1. Настоящий Порядок исчисления стажа муниципальной службы (далее - Порядок) регулирует 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вопрос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1. Исчисления стажа муниципальной службы для назнач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платы к трудовой пенсии по старости (инвалидности) (далее - доплата к пенсии) лицам, замещавшим на постоянной основе выборные муниципальные должности в органах местного самоуправления Таловского муниципального района, муниципальные должности в Ревизионной комиссии и в Избирательной комиссии Таловского муниципального района (далее – лицо, замещавшее муниципальную должност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нсии за выслугу лет лицам, замещавшим должности муниципальной службы в Таловском муниципальном районе (далее – лицо, замещавшее должность муниципальной служб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платы к пенсии лицам, замещавшим должности в органах власти и управления Таловского муниципального района до введения в действие Реестра должностей муниципальной службы в Таловском муниципальном рай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2. Обращения за включением периодов замещения отдельных должностей руководителей и специалистов на предприятиях, в учреждениях и организациях, опыт и знания работы в которых необходимы муниципальным служащим для выполнения должностных обязанностей в соответствии с должностной инструкцией муниципального служащего (далее – иные периоды работы)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9"/>
      <w:bookmarkEnd w:id="3"/>
      <w:r>
        <w:rPr>
          <w:sz w:val="28"/>
          <w:szCs w:val="28"/>
        </w:rPr>
        <w:t>2. Порядок представления докумен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Лицо, замещавшее должность муниципальной службы, муниципальную должность, должность в органах власти и управления Таловского муниципального района до введения в действие Реестра должностей муниципальной службы в Таловском муниципальном районе, или замещающее должность муниципальной службы, обратившееся за исчислением стажа муниципальной службы (далее – лицо, обратившееся за исчислением стажа муниципальной службы), по вопросам, указанным в п. 1.1. Порядка, подает в Комиссию по исчислению стажа муниципальной службы администрации Таловского муниципального района письменное заявление согласно приложению №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Заявление об исчислении стажа муниципальной службы подается в следующие срок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назначения пенсии за выслугу лет (доплаты к пенсии) – в любое время после возникновения права на нее без ограничения каким-либо сроком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включения иных периодов работы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 – в любое время после поступления на муниципальную службу, но не ранее чем 1 год со дня назначения на должность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К заявлению для исчисления стажа муниципальной службы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69"/>
      <w:bookmarkEnd w:id="4"/>
      <w:r>
        <w:rPr>
          <w:sz w:val="28"/>
          <w:szCs w:val="28"/>
        </w:rPr>
        <w:t>1)</w:t>
      </w:r>
      <w:bookmarkStart w:id="5" w:name="Par70"/>
      <w:bookmarkEnd w:id="5"/>
      <w:r>
        <w:rPr>
          <w:sz w:val="28"/>
          <w:szCs w:val="28"/>
        </w:rPr>
        <w:t xml:space="preserve"> копия трудовой кни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я военного билета (для военнообязанных и уволенных в запас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73"/>
      <w:bookmarkEnd w:id="6"/>
      <w:r>
        <w:rPr>
          <w:sz w:val="28"/>
          <w:szCs w:val="28"/>
        </w:rPr>
        <w:t>2.4. Для исчисления стажа муниципальной службы для назначения пенсии за выслугу лет (доплаты к пенсии) дополнительно к документам, указанным в пункте 2.3, к заявлению прилаг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копия документа (распоряжения, приказа) об увольнении из органа местного самоуправления, Избирательной комиссии Тал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копия протокола (выписки из протокола) заседаний комиссий по исчислению стажа о включении иных периодов работы в стаж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К заявлению могут прилагаться иные документы государственных органов, архивных учреждений, подтверждающие стаж муниципальной служ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86"/>
      <w:bookmarkEnd w:id="7"/>
      <w:r>
        <w:rPr>
          <w:sz w:val="28"/>
          <w:szCs w:val="28"/>
        </w:rPr>
        <w:t>3. Порядок рассмотрения докумен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рассматривает представленные документы не позднее двух месяцев со дня их подач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ставленных документов Комиссия принимает реш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 исчислении стажа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включении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ключения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и условии принятия положительного решения стаж муниципальной службы устанавливается со дн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Комиссией решения об отказе включения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, повторно документы о включении данных периодов работы в стаж муниципальной службы не рассматриваются, если не произошло изменений должностных обязанностей в соответствии с должностной инструкцией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и представлении новых документов, обосновывающих возможность включения отдельных периодов работы в стаж муниципальной службы муниципального служащего, по стажу которого уже принималось решение, документы на рассмотрение Комиссии представляются в установленном порядке вновь. При условии принятия положительного решения стаж муниципальной службы устанавливается со дня принятия решения Комисси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Руководитель аппарата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Ю.В. Бородаенк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outlineLvl w:val="1"/>
        <w:rPr>
          <w:sz w:val="28"/>
          <w:szCs w:val="28"/>
        </w:rPr>
      </w:pPr>
      <w:bookmarkStart w:id="8" w:name="Par109"/>
      <w:bookmarkEnd w:id="8"/>
      <w:r>
        <w:rPr>
          <w:sz w:val="28"/>
          <w:szCs w:val="28"/>
        </w:rPr>
        <w:t>Приложение №  1</w:t>
      </w:r>
    </w:p>
    <w:p>
      <w:pPr>
        <w:pStyle w:val="Normal"/>
        <w:widowControl w:val="false"/>
        <w:autoSpaceDE w:val="false"/>
        <w:ind w:left="5580" w:hanging="0"/>
        <w:rPr/>
      </w:pPr>
      <w:r>
        <w:rPr>
          <w:sz w:val="28"/>
          <w:szCs w:val="28"/>
        </w:rPr>
        <w:t>к Порядку исчисления стажа муниципальной служб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9" w:name="Par116"/>
      <w:bookmarkEnd w:id="9"/>
      <w:r>
        <w:rPr/>
        <w:t>Образец 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040" w:hanging="0"/>
        <w:rPr/>
      </w:pPr>
      <w:r>
        <w:rPr>
          <w:sz w:val="28"/>
          <w:szCs w:val="28"/>
        </w:rPr>
        <w:t>В комиссию по исчислению стажа муниципальной службы</w:t>
      </w:r>
    </w:p>
    <w:p>
      <w:pPr>
        <w:pStyle w:val="Normal"/>
        <w:widowControl w:val="false"/>
        <w:autoSpaceDE w:val="false"/>
        <w:ind w:left="5040" w:hanging="0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 </w:t>
      </w:r>
      <w:r>
        <w:rPr/>
        <w:t>(Ф.И.О. заявителя, наименование замещаемой должности, структурного подразделения органа местного самоуправления (Избирательной комиссии) Та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0" w:name="Par128"/>
      <w:bookmarkStart w:id="11" w:name="Par128"/>
      <w:bookmarkEnd w:id="1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прошу рассмотреть вопрос об исчислении стажа муниципальной службы для назначения пенсии за выслугу лет (доплаты к пенсии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                                                      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12" w:name="Par137"/>
      <w:bookmarkEnd w:id="12"/>
      <w:r>
        <w:rPr/>
        <w:t>Образец 2</w:t>
      </w:r>
    </w:p>
    <w:p>
      <w:pPr>
        <w:pStyle w:val="Normal"/>
        <w:widowControl w:val="false"/>
        <w:autoSpaceDE w:val="false"/>
        <w:ind w:left="5040" w:hanging="0"/>
        <w:rPr/>
      </w:pPr>
      <w:r>
        <w:rPr/>
      </w:r>
    </w:p>
    <w:p>
      <w:pPr>
        <w:pStyle w:val="Normal"/>
        <w:widowControl w:val="false"/>
        <w:autoSpaceDE w:val="false"/>
        <w:ind w:left="5040" w:hanging="0"/>
        <w:rPr/>
      </w:pPr>
      <w:r>
        <w:rPr/>
      </w:r>
    </w:p>
    <w:p>
      <w:pPr>
        <w:pStyle w:val="Normal"/>
        <w:widowControl w:val="false"/>
        <w:autoSpaceDE w:val="false"/>
        <w:ind w:left="5040" w:hanging="0"/>
        <w:rPr/>
      </w:pPr>
      <w:r>
        <w:rPr/>
        <w:t xml:space="preserve"> </w:t>
      </w:r>
      <w:r>
        <w:rPr>
          <w:sz w:val="28"/>
          <w:szCs w:val="28"/>
        </w:rPr>
        <w:t>В комиссию по исчислению стажа муниципальной службы</w:t>
      </w:r>
    </w:p>
    <w:p>
      <w:pPr>
        <w:pStyle w:val="Normal"/>
        <w:widowControl w:val="false"/>
        <w:autoSpaceDE w:val="false"/>
        <w:ind w:left="5040" w:hanging="0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 </w:t>
      </w:r>
      <w:r>
        <w:rPr/>
        <w:t>(Ф.И.О. заявителя, наименование замещаемой должности, структурного подразделения органа местного самоуправления (Избирательной комиссии) Та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прошу рассмотреть вопрос о включении в стаж муниципальной службы периода (периодов) замещения должности (должностей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_________________________________ с ____________________ по 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наименование замещаемой должности   (период работы, всего  не более 5 ле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трудовой книжке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указанный период работы занимался (лась) вопросам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еречислить характер деятельности, род занятий, выполняемых при замещении указанной должност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   и   знания,   приобретенные   в  вышеуказанный  период  работы, способствовали  повышению качества  и эффективности  работы для выполнения обязанностей по должности муниципальной службы _________________________________________________________________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 и структурного подразделения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                                                      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14:00Z</dcterms:created>
  <dc:creator>Matveeva</dc:creator>
  <dc:description/>
  <cp:keywords/>
  <dc:language>en-US</dc:language>
  <cp:lastModifiedBy>Паринова Евгения Сергеевна</cp:lastModifiedBy>
  <cp:lastPrinted>2015-04-06T11:13:00Z</cp:lastPrinted>
  <dcterms:modified xsi:type="dcterms:W3CDTF">2015-04-09T08:48:00Z</dcterms:modified>
  <cp:revision>10</cp:revision>
  <dc:subject/>
  <dc:title>      </dc:title>
</cp:coreProperties>
</file>