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06.04.2015 № 305 </w:t>
      </w:r>
      <w:r>
        <w:rPr>
          <w:sz w:val="26"/>
          <w:szCs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.п. Таловая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администрация Таловского муниципального района 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Таловского муниципального района от 07 апреля 2010 года № 652 «Об административной  комиссии администрации Таловского муниципального района» следующее изменени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в приложении № 2 к постановлению подпункт 3.3  раздела 3   дополнить  абзацем следующего содержания: «составляет протоколы об административных правонарушениях, предусмотренных </w:t>
      </w:r>
      <w:hyperlink r:id="rId3">
        <w:r>
          <w:rPr>
            <w:rStyle w:val="InternetLink"/>
            <w:sz w:val="28"/>
            <w:szCs w:val="28"/>
          </w:rPr>
          <w:t>частью 1 статьи 20.25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 настоящего постановления возложить  на руководителя аппарата администрации   муниципального района Ю.В.Борода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В.В.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478CD36DE3A7174AB32A6E0C0C221E367852086097039E1DE8E4A49E083CAC4819340B4AZ3i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28:00Z</dcterms:created>
  <dc:creator>Zhukova</dc:creator>
  <dc:description/>
  <cp:keywords/>
  <dc:language>en-US</dc:language>
  <cp:lastModifiedBy>Паринова Евгения Сергеевна</cp:lastModifiedBy>
  <cp:lastPrinted>2015-04-09T16:59:00Z</cp:lastPrinted>
  <dcterms:modified xsi:type="dcterms:W3CDTF">2015-04-15T11:11:00Z</dcterms:modified>
  <cp:revision>7</cp:revision>
  <dc:subject/>
  <dc:title/>
</cp:coreProperties>
</file>