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6060"/>
        <w:gridCol w:w="177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прель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3 НП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6.12.2014 года № 71 «О бюджете Таловского муниципального района на 2015 год и на плановый период 2016 и 2017 годов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исчисления стажа муниципальной службы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от 16.05.2014 № 48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местных нормативах градостроительного проектирования Таловского муниципального района Воронежской области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 силу постановления администрации Таловского муниципального района Воронежской области от 23.12.2014 № 1356 «О назначении уполномоченного органа»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от 01.02.2008 № 105 «О пенсионном обеспечении за выслугу лет муниципальных служащих Таловского район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дения реструктуризации денежных обязательств (задолженности) по бюджетным кредитам, предоставляемым из районного бюджета в 2014 году бюджетам поселений Таловского муниципального района для частичного покрытия дефицитов бюджет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от 02.10.2014 № 940 «О порядке исчисления стажа муниципальной службы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 в постановление от 18.12.2013  №1332 «Об утверждении муниципальной программы «Муниципальное управление и гражданское общество на 2014-2019 гг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дения реструктуризации денежных обязательств (задолженности) по бюджетным кредитам, предоставляемым из районного бюджета в 2014 году бюджетам поселений Таловского муниципального района на покрытие временного кассового разрыв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составления проекта бюджета Таловского муниципального района на очередной финансовый год и плановый пери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докладах о результатах и основных направлениях деятельности главных распорядителей средств бюджетного планирования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5-05-06T07:07:00Z</dcterms:modified>
  <cp:revision>13</cp:revision>
  <dc:subject/>
  <dc:title/>
</cp:coreProperties>
</file>