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17 марта 2015года  № 237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Таловского  муниципального района  от 04 февраля 2015 года № 116  «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муниципального района»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1 статьи 69.2 Бюджетного кодекса Российской Федерации и в целях приведения нормативного правового акта в соответствие с действующим законодательством, администрация Таловского муниципальн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Таловского муниципального района «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муниципального района» от 04 февраля 2015 г. № 116 внести следующие изменения:</w:t>
      </w:r>
    </w:p>
    <w:p>
      <w:pPr>
        <w:pStyle w:val="Normal"/>
        <w:widowControl w:val="false"/>
        <w:autoSpaceDE w:val="false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2 постановления слова «государственные услуги» заменить словами «муниципальные услуги».</w:t>
      </w:r>
    </w:p>
    <w:p>
      <w:pPr>
        <w:pStyle w:val="Normal"/>
        <w:widowControl w:val="false"/>
        <w:autoSpaceDE w:val="false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, подпунктах  «б», «в» пункта 4, пункте 7, пункте 9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муниципального района, утвержденного постановлением администрации Таловского муниципального района от 04 февраля 2015 года № 116  по тексту исключить слова «или главного распорядителя средств районного бюджета», «или главных распорядителей средств районного бюджета».</w:t>
      </w:r>
    </w:p>
    <w:p>
      <w:pPr>
        <w:pStyle w:val="Normal"/>
        <w:widowControl w:val="false"/>
        <w:autoSpaceDE w:val="false"/>
        <w:spacing w:before="280" w:after="280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 –  начальника отдела по экономике Бирюкову Л.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rPr/>
      </w:pPr>
      <w:r>
        <w:rPr>
          <w:sz w:val="28"/>
          <w:szCs w:val="28"/>
        </w:rPr>
        <w:t>главы администрац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С.А. Дубов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1:00Z</dcterms:created>
  <dc:creator>12345</dc:creator>
  <dc:description/>
  <cp:keywords/>
  <dc:language>en-US</dc:language>
  <cp:lastModifiedBy>plan5</cp:lastModifiedBy>
  <cp:lastPrinted>2015-03-19T09:31:00Z</cp:lastPrinted>
  <dcterms:modified xsi:type="dcterms:W3CDTF">2015-03-19T06:35:00Z</dcterms:modified>
  <cp:revision>7</cp:revision>
  <dc:subject/>
  <dc:title>Документ предоставлен КонсультантПлюс</dc:title>
</cp:coreProperties>
</file>