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13.03.2015 г. № 230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12.02.2015 № 130 «Об утвержд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ведомственного перечня муниципальн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услуг и работ, оказываемых и выполн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ми учреждениями куль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 муниципального района  от 04 февраля 2015 года № 116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Таловского муниципального района» администрац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постановление от 12.02.2015 № 130 «Об утверждении ведомственного перечня муниципальных услуг и работ, оказываемых и выполняемых муниципальными учреждениями культуры Таловского муниципального района» внести следующие изменения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>1. Изложить в новой редакции ведомственный перечень муниципальных услуг и работ, оказываемых и выполняемых  муниципальными учреждениями культуры Таловского муниципального района (приложение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муниципального района                                                                     В.В. Бурдин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13.03.2015 г. № 23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498" w:type="dxa"/>
        <w:jc w:val="left"/>
        <w:tblInd w:w="-20" w:type="dxa"/>
        <w:tblLayout w:type="fixed"/>
        <w:tblCellMar>
          <w:top w:w="20" w:type="dxa"/>
          <w:left w:w="108" w:type="dxa"/>
          <w:bottom w:w="0" w:type="dxa"/>
          <w:right w:w="108" w:type="dxa"/>
        </w:tblCellMar>
      </w:tblPr>
      <w:tblGrid>
        <w:gridCol w:w="380"/>
        <w:gridCol w:w="900"/>
        <w:gridCol w:w="920"/>
        <w:gridCol w:w="160"/>
        <w:gridCol w:w="540"/>
        <w:gridCol w:w="720"/>
        <w:gridCol w:w="200"/>
        <w:gridCol w:w="796"/>
        <w:gridCol w:w="1080"/>
        <w:gridCol w:w="84"/>
        <w:gridCol w:w="1336"/>
        <w:gridCol w:w="644"/>
        <w:gridCol w:w="796"/>
        <w:gridCol w:w="824"/>
        <w:gridCol w:w="436"/>
        <w:gridCol w:w="624"/>
        <w:gridCol w:w="200"/>
        <w:gridCol w:w="820"/>
        <w:gridCol w:w="260"/>
        <w:gridCol w:w="1240"/>
        <w:gridCol w:w="380"/>
        <w:gridCol w:w="520"/>
        <w:gridCol w:w="380"/>
        <w:gridCol w:w="415"/>
        <w:gridCol w:w="1365"/>
        <w:gridCol w:w="180"/>
        <w:gridCol w:w="59"/>
        <w:gridCol w:w="239"/>
      </w:tblGrid>
      <w:tr>
        <w:trPr>
          <w:trHeight w:val="255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ый перечень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5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ых услуг и работ, оказываемых и выполняемых муниципальными учреждениями культуры Таловского муниципального район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услуги, код ОКВЭД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редителя и его код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учреждения и его ко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овия оказания услуги (работ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деятельности и  его к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и потребителе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, характеризующих качество и (или) объём муниципальной услуги (выполняемой работы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ность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визиты НПА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7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 / 92.5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Таловская межпоселенческая центральная библиотека" / Р08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 / юридические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осещений / еди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от 29.12.1994 78-ФЗ О библиотечном деле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 / 92.5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Центр культуры и народного творчества" / 20232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, органи-зация деятельности клубных формирований и формирований самодеятельного народного творчества насе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 проводимых мероприятий / едини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 от 09.10.1992 3612-1 Основы законодательства Российской Федерации о культуре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й показ музейных предметов, музейных коллекций / 92.52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У "Таловский районный историко-краеведческий музей" / 20127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бличный показ музейных предметов, музейных коллекций населению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ленно через сеть Интерне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ие ли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осетителей / челове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ная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Закон от 09.10.1992 3612-1 Основы законодательства Российской Федерации о культуре, Федеральный закон от 26.05.1996 54-ФЗ О Музейном фонде Российской Федерации и о музеях в Российской Федерации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экспозиций (выставок) музеев / 92.52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Таловский районный историко-краеведческий музей" / 20127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экспозиций (выставок) музеи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кспозиций / единиц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от 26.05.1996 54-ФЗ О Музейном фонде Российской Федерации и о музеях в Российской Федерации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 / 92.52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Таловский районный историко-краеведческий музей" / 20127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, архивное дело / 0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интересах обществ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едметов / единиц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закон от 26.05.1996 54-ФЗ О Музейном фонде Российской Федерации и о музеях в Российской Федерации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изация дополнительных общеобразовательных общеразвивающих программ / 80.10.3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Таловского муниципального района / 02302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ОУ ДОД "Таловская детская школа искусств" / 20233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тельная деятельность в сфере дополнительного образования дете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равочник форм (условий) оказания услуги / очное-заочна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 и наука / 1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физические лиц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число обучающихся / человек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сплатная</w:t>
            </w:r>
          </w:p>
        </w:tc>
        <w:tc>
          <w:tcPr>
            <w:tcW w:w="1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Федеральный закон от 06.10.1999 184-фзОб общих принципах организации законодательных (представительных)и исполнительных органов государственной власти субъектов Российской Федерации, Федеральный закон от 06.10.2003 131-фз Об общих принципах  организации местного самоуправления в Российской Федерации, Федеральный закон  от 29.12.273-фз Об образовании в Российской Федерации</w:t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7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425" w:right="1134" w:gutter="0" w:header="0" w:top="851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5:07:00Z</dcterms:created>
  <dc:creator>KPlus</dc:creator>
  <dc:description/>
  <cp:keywords/>
  <dc:language>en-US</dc:language>
  <cp:lastModifiedBy>Паринова Евгения Сергеевна</cp:lastModifiedBy>
  <cp:lastPrinted>2015-01-28T11:09:00Z</cp:lastPrinted>
  <dcterms:modified xsi:type="dcterms:W3CDTF">2015-03-17T06:05:00Z</dcterms:modified>
  <cp:revision>43</cp:revision>
  <dc:subject/>
  <dc:title/>
</cp:coreProperties>
</file>