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559"/>
        <w:gridCol w:w="6060"/>
        <w:gridCol w:w="177"/>
      </w:tblGrid>
      <w:tr>
        <w:trPr>
          <w:trHeight w:val="170" w:hRule="atLeast"/>
        </w:trPr>
        <w:tc>
          <w:tcPr>
            <w:tcW w:w="1045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март 2015 го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8 НПА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.03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знании утратившим силу постановления администрации  Таловского муниципального района от 24 декабря 2014 года № 138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3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12.02.2015 №130 «Об утверждении ведомственного  перечня муниципальных услуг и работ, оказываемых и выполняемых муниципальными учреждениями культуры Таловского муниципального района»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3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Таловского муниципального района  от 04 февраля 2015 года №116 «О порядке формирования, ведения и утверждения ведомственных перечней муниципальных услуг и работ, оказываемых и выполняемых муниципальными учреждениями Таловского муниципального района»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3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Таловского муниципального района Воронежской области от 17 сентября 2014 №847 «О мерах по организации питания учащихся общеобразовательных учреждений Таловского муниципального района в 2014-2015 учебном году»  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03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ведения реестра расходных обязательств Таловского муниципального района Воронежской области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3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Таловского муниципального  района от 11.12.2013г. № 1310 «Об утверждении муниципальной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03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комиссии по восстановлению прав реабилитированных жертв политических репрессий   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3.20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Таловского муниципального района Воронежской области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5-04-14T07:06:00Z</dcterms:modified>
  <cp:revision>12</cp:revision>
  <dc:subject/>
  <dc:title/>
</cp:coreProperties>
</file>