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57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от 23 марта 2015 года  № 249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района от 11.12.2013г. № 131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«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евых продуктов и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гропродовольственного рынка Та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на 2014 – 2020 год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Ф, Уставом Таловского муниципального района, в целях обеспечения выполнения целевых показателей,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, утвержденной постановлением правительства Воронежской области от 13.12.2013 г. № 1088, в целях уточнения объема финансирования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, администрация Тал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/>
        <w:tab/>
        <w:t xml:space="preserve">1. В постановление от 11.12.2013г. № 1310 «Об утверждении муниципальной программы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 Таловского муниципального района на 2014 – 2020 годы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szCs w:val="28"/>
        </w:rPr>
      </w:pPr>
      <w:r>
        <w:rPr>
          <w:szCs w:val="28"/>
        </w:rPr>
        <w:t>1.1. Изложить приложение к постановлению от 11.12.2013 г.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возложить на заместителя главы администрации – начальника отдела развития АПК администрации Таловского муниципального района Воронина Н.И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муниципального района 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b/>
          <w:b/>
          <w:u w:val="single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от 23 марта 2015 года  № 249 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аловского муниципального района на 2014 – 2020 годы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/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"Развитие сельского </w:t>
      </w:r>
      <w:r>
        <w:rPr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Таловского муниципального района на 2014 – 2020 годы"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548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муниципальной программы              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муниципальной   </w:t>
              <w:br/>
              <w:t xml:space="preserve">программы              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тдел развития АПК администрации Талов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отдел по архитектуре и строительной политике администрации Таловского муниципального района, МКУ «Таловский ИКЦ АПК»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рограммы муниципальной программы и основные мероприятия  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«Устойчивое развитие сельских территорий </w:t>
            </w:r>
            <w:r>
              <w:rPr>
                <w:szCs w:val="28"/>
              </w:rPr>
              <w:t>Таловского муниципального района на 2014 – 2017 годы и на период до 2020 года»;</w:t>
            </w:r>
          </w:p>
          <w:p>
            <w:pPr>
              <w:pStyle w:val="Normal"/>
              <w:jc w:val="both"/>
              <w:rPr/>
            </w:pPr>
            <w:r>
              <w:rPr/>
              <w:t>2.«Обеспечение деятельности МКУ «Таловский информационно-консультационный центр АПК»;</w:t>
            </w:r>
          </w:p>
          <w:p>
            <w:pPr>
              <w:pStyle w:val="Normal"/>
              <w:rPr/>
            </w:pPr>
            <w:r>
              <w:rPr/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1. устойчив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2.содержание кадровых ресурсов, обеспечение стабильности функционирования и укрепление материально-технической базы МКУ «Таловский ИКЦ АПК».</w:t>
            </w:r>
          </w:p>
        </w:tc>
      </w:tr>
      <w:tr>
        <w:trPr>
          <w:trHeight w:val="168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и муниципальной программ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ыми целями программы являются:            </w:t>
              <w:br/>
              <w:t>- обеспечение продовольственной независимости, насыщение муниципального рынка продукцией, произведенной в районе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финансовой устойчивости предприятий агропромышленного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 устойчив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воспроизводство и повышение эффективности  использования в  сельском  хозяйстве  земельных  и  других   ресурсов.</w:t>
            </w:r>
          </w:p>
        </w:tc>
      </w:tr>
      <w:tr>
        <w:trPr>
          <w:trHeight w:val="45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и программы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стимулирование   роста   производства   основных   видов сельскохозяйственной 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а малых форм хозяйствования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жизни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стимулирование     инновационной     деятельности      и инновационного  развития  агропромышленного   комплекс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эффективного  использования  земель сельскохозяйственного назначения;</w:t>
            </w:r>
          </w:p>
          <w:p>
            <w:pPr>
              <w:pStyle w:val="Normal"/>
              <w:ind w:right="-66" w:hanging="0"/>
              <w:jc w:val="both"/>
              <w:rPr/>
            </w:pPr>
            <w:r>
              <w:rPr/>
              <w:t>-развитие мелиорации    сельскохозяйственных    земель;</w:t>
            </w:r>
          </w:p>
          <w:p>
            <w:pPr>
              <w:pStyle w:val="Normal"/>
              <w:jc w:val="both"/>
              <w:rPr/>
            </w:pPr>
            <w:r>
              <w:rPr/>
              <w:t>- экологически    регламентированное    использование    в сельскохозяйственном производстве  земельных,  водных  и других  возобновляемых  природных  ресурсов,   повышение плодородия  почв  до  оптимального   уровня   в   каждой конкретной зоне.</w:t>
            </w:r>
          </w:p>
        </w:tc>
      </w:tr>
      <w:tr>
        <w:trPr>
          <w:trHeight w:val="26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индекс производства продукции  сельского  хозяйства  в хозяйствах всех категорий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- индекс   производства   продукции   растениеводства  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- индекс   производства   продукции   животноводства    (в сопоставимых ценах);</w:t>
            </w:r>
          </w:p>
          <w:p>
            <w:pPr>
              <w:pStyle w:val="Normal"/>
              <w:jc w:val="both"/>
              <w:rPr/>
            </w:pPr>
            <w:r>
              <w:rPr/>
              <w:t>- индекс физического объема инвестиций в основной  капитал сельск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 рентабельность сельскохозяйствен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среднемесячная номинальная заработная плата  в  сельском хозяйстве  (по  сельскохозяйственным  организациям,   не относящимся к субъектам малого предпринимательства)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2014 - 2020 годы      </w:t>
            </w:r>
          </w:p>
        </w:tc>
      </w:tr>
      <w:tr>
        <w:trPr>
          <w:trHeight w:val="194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color w:val="FF0000"/>
              </w:rPr>
            </w:pPr>
            <w:r>
              <w:rPr/>
              <w:t xml:space="preserve">Объемы и источники      </w:t>
              <w:br/>
              <w:t xml:space="preserve">финансирования муниципальной программы        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сумма расходов на реализацию  программы  -</w:t>
              <w:br/>
              <w:t xml:space="preserve"> 79350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446571 тыс.</w:t>
              <w:br/>
              <w:t>рублей (56 процентов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89999 тыс.</w:t>
              <w:br/>
              <w:t>рублей (24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19744 тыс. рублей (3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137195 тыс. рублей (17 процентов).</w:t>
            </w:r>
            <w:r>
              <w:rPr>
                <w:color w:val="FF0000"/>
              </w:rPr>
              <w:t xml:space="preserve">  </w:t>
            </w:r>
          </w:p>
        </w:tc>
      </w:tr>
      <w:tr>
        <w:trPr>
          <w:trHeight w:val="194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муниципальной программы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роизводства продукции сельского  хозяйства в хозяйствах всех категорий  (в  сопоставимых  ценах)  в 2020 году по отношению к 2012  году  на  16,0  процентов,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  среднегодового   темпа   прироста   объема инвестиций в  основной  капитал  сельского  хозяйства  в размере не менее 5,0 процента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 уровня  рентабельности  сельскохозяйственных организаций до 25 процентов (с учетом субсидий)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 доведение  соотношения  уровней   заработной   платы   в сельском хозяйстве района и в сельском хозяйстве области  до 100 процент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улучшение жилищных условий  в сельской местности 105 семей, в том числе молодых семей и молодых специалистов – 56.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>
          <w:rFonts w:ascii="Courier New" w:hAnsi="Courier New" w:cs="Courier New"/>
          <w:sz w:val="20"/>
          <w:szCs w:val="20"/>
        </w:rPr>
      </w:pPr>
      <w:bookmarkStart w:id="0" w:name="sub_10"/>
      <w:bookmarkEnd w:id="0"/>
      <w:r>
        <w:rPr>
          <w:rFonts w:cs="Times New Roman" w:ascii="Times New Roman" w:hAnsi="Times New Roman"/>
          <w:color w:val="000000"/>
        </w:rPr>
        <w:t>I. Общая характеристика сферы реализации муниципальной программы, основные проблемы развития агропромышленного комплекса на период до 2020 го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bookmarkStart w:id="1" w:name="sub_10"/>
      <w:bookmarkStart w:id="2" w:name="sub_10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"Развитие сельского хозяйства</w:t>
      </w:r>
      <w:r>
        <w:rPr>
          <w:szCs w:val="28"/>
        </w:rPr>
        <w:t>, производства пищевых продуктов и инфраструктуры агропродовольственного рынка</w:t>
      </w:r>
      <w:r>
        <w:rPr/>
        <w:t xml:space="preserve"> Таловского муниципального района на 2014 - 2020 годы" (далее – муниципальная программа) разработана в соответствии с постановлением Правительства Российской Федерации от 14.07.2012г. N 717 "О Государственной программе развития сельского хозяйства и регулирования рынков сельскохозяйственной продукции, сырья и продовольствия на 2013 - 2020 годы", постановлением правительства Воронежской области от 13.12.2013г. N 1088 "Об утверждении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№ 384 от 24.09.2013г.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период реализации приоритетного национального проекта "Развитие агропромышленного комплекса", областной целевой программы "Развитие сельского хозяйства на территории Воронежской области на 2008 - 2012 годы", утвержденной постановлением Воронежской областной Думы от 22.11.2007 N 1107-IV-ОД, муниципальной целевой программы «Развитие сельского хозяйства на территории Таловского муниципального района на 2010 – 2012 годы», утвержденной постановлением администрации Таловского муниципального района от 28.12.2010г. № 1995,</w:t>
      </w:r>
      <w:r>
        <w:rPr>
          <w:color w:val="FF0000"/>
        </w:rPr>
        <w:t xml:space="preserve"> </w:t>
      </w:r>
      <w:r>
        <w:rPr/>
        <w:t xml:space="preserve">был обеспечен рост продукции сельского хозяй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лучшилась экономика сельскохозяйственных организаций, активизировалась работа по социальному развитию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последствия мирового финансового и экономического кризиса 2008 года, а также жестокая засуха 2010 года негативно отразились на инвестиционном климате в агропромышленном комплексе, динамике развития сельскохозяйственного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ико-технологическое отставание сельского хозяйства из-за недостаточного уровня доходов сельскохозяйственных 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раниченный доступ сельскохозяйственных 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ка развития агропромышленного комплекса на период до 2020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 в связи с последствиями кризиса и засухи 2010 год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огнозном периоде наметятся следующие значимые тенден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ащивание темпов в подотрасли скотоводства, создание условий для наращивания производства мяса крупного рогатого скота и молочных проду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корение обновления технической базы агропромышленного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 реализации муниципальной программы основывается на достижении уровней ее основных показателей (индикаторов), а также частных индикаторов подпрограмм и областных, муниципальных целевых программ, включенных в данную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асти основных показателей муниципальной программы прогнозиру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сельского хозяйства в хозяйствах всех категорий в 2020 году к 2012 году - 116 процентов, в том числе продукции растениеводства – 106,8 процента, продукции животноводства – 136,2 проц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годовой   темп  прироста   физического объема инвестиций в  основной  капитал  сельского  хозяйства  в размере не менее 5,0 проц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рентабельности по всей хозяйственной деятельности сельскохозяйственных организаций к 2020 году - 25 процентов (с учетом субсид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стениеводстве предстоит освоить интенсивные технологии, базирующиеся на новом поколении тракторов и сельскохозяйственных машин, увеличить объемы внесения минеральных и органических удобрений, осуществить переход на посев перспективными высокоурожайными сортами и гибридами отечественного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ношении отдельных культур необходимо расширение посевных площад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животноводстве решение задачи ускоренного наращивания производства мяса и молока позволит повысить уровень потребления населением этих продуктов. Это связано с оптимистическими тенденциями развития мясного и молочного скотоводства, свин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годовой темп роста продукции сельского хозяйства в период до 2020 года должен составить не менее 2,5 процента. Более высокие темпы намечены по группе мяса и мясо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но заданным темпам роста продукции сельского хозяйства к 2020 году стоимость продукции сельского хозяйства в хозяйствах всех категорий (в фактических ценах) составит 3962 млн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" w:name="sub_20"/>
      <w:bookmarkStart w:id="4" w:name="sub_20"/>
      <w:bookmarkEnd w:id="4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0"/>
      <w:bookmarkStart w:id="6" w:name="sub_21"/>
      <w:bookmarkStart w:id="7" w:name="sub_20"/>
      <w:bookmarkStart w:id="8" w:name="sub_21"/>
      <w:bookmarkEnd w:id="7"/>
      <w:bookmarkEnd w:id="8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9" w:name="sub_21"/>
      <w:bookmarkStart w:id="10" w:name="sub_21"/>
      <w:bookmarkEnd w:id="10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, сырья и продовольствия на 2013 - 2020 годы, утвержденной постановлением Правительства Российской Федерации от 14.07.2012 N 717, Государственной программы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г. N 1088, Закона Воронежской области от 07.06.2007 N 66-ОЗ "О развитии сельского хозяйства на территории Воронежской области", Закона Воронежской области от 30.06.2010 N 65-ОЗ "О стратегии социально-экономического развития Воронежской области на период до 2020 года"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предусматривает комплексное развитие всех отраслей и подотраслей, сфер деятельности агропромышленного комплекса с учетом вступления России во Всемирную торговую организацию (далее - ВТО)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производства - скотоводство (производство молока и мяса) как системообразующая подотрасль, использующая конкурентные преимущества района, в первую очередь наличие значительных площадей сельскохозяйственных угод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развития производственного потенциала - мелиорация земель сельскохозяйственного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довольственной независимости, насыщение муниципального рынка продукцией, произведенной в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финансовой устойчивости предприятий агропромышлен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ойчивое развитие сельских территор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спроизводство и повышение эффективности использования в сельском хозяйстве земельных и других ресурсов, экологизация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ых целей предусматривается решение следующих задач, реализуемых в областных и муниципальных целевых программах и подпрограм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имулирование роста производства основных видов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развития инфраструктуры агропродовольственного рын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малых форм хозяйств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уровня рентабельности в сельском хозяйстве для обеспечения его устойчив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жизни сельского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мелиорации сельскохозяйственных зем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ологически регламентированное использование в сельскохозяйственном производстве земельных, водных и других возобновляемых природных ресурсов, повышение плодородия почв до оптимального уровня в каждой конкретной з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(индикаторы) реализации муниципальной программы оцениваются в целом для муниципальной программы и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 и включенных в нее подпрограмм, областных и район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общим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сельского хозяйства в хозяйствах всех категорий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растениеводства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производства продукции животноводства (в сопоставимых цен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 физического объема инвестиций в основной капитал сельск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нтабельность сельскохозяй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объемы производства основных видов продукции растениеводства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объемы производства скота и птицы на убой, молока в хозяйствах всех категорий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поголовье крупного рогатого скота специализированных мясных пород и помесного скота в сельскохозяйственных организациях, крестьянских (фермерских) хозяйствах, включая индивидуальных предпринимателей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количество созданных семейных животноводческих ферм и крестьянских (фермерских) хозяйств начинающих фермеров, осуществивших проекты создания и развития своих хозяйств с помощью государственной поддержки; площадь земельных участков, оформленных в собственность крестьянскими (фермерскими) хозяйств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приобретения новой техники сельскохозяйственными товаропроизводителями (тракторы, зерноуборочные комбайны, кормоуборочные комбай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т применения биологических средств защиты растений и микробиологических удобрений в растениевод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твращение водной эрозии и ветровой эрозии за счет проведения агролесомелиоратив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имическая мелиорация поч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ные значения показателей (индикаторов) достижения целей и решения задач муниципальной программы приведены в приложении N 1.</w:t>
      </w:r>
    </w:p>
    <w:p>
      <w:pPr>
        <w:pStyle w:val="Heading1"/>
        <w:spacing w:before="0" w:after="0"/>
        <w:ind w:left="431" w:hanging="431"/>
        <w:rPr/>
      </w:pPr>
      <w:r>
        <w:rPr/>
      </w:r>
      <w:bookmarkStart w:id="11" w:name="sub_24"/>
      <w:bookmarkStart w:id="12" w:name="sub_24"/>
      <w:bookmarkEnd w:id="12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нечные результат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sub_24"/>
      <w:bookmarkEnd w:id="13"/>
      <w:r>
        <w:rPr/>
        <w:t>В результате реализации муниципальной программы валовой сбор зерна (в весе после доработки) повысится к 2020 году до 148,5 тыс. тонн против 113,9 тыс. тонн в 2011 году или на 30 процентов, картофеля - до 44,3 тыс. тонн против 43,1 тыс. тонн в 2013 году или на 3 процента, сахарной свеклы – до 349 тыс. тонн против 313,6 тыс. тонн. Этому будут способствовать меры по улучшению использования земель сельскохозяйственного назначения, обеспечению развития селекции и элитного семено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изводство скота и птицы (в живом весе) к 2020 году возрастет по сравнению с 2012 годом до 9,3 тыс. тонн, или в 1,7 раза, молока - до 39,6 тыс. тонн, или на 14 процентов. Основной прирост будет получен за счет увеличения поголовья скота и птицы, роста продуктивности скота и птицы на основе улучшения породного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месячная заработная плата в сельском хозяйстве увеличится до 2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этих целей предполагается обеспечить ежегодный прирост инвестиций в сельское хозяйство в размере 5 процентов, создать условия для достижения уровня рентабельности в сельскохозяйственных организациях не менее 25 процентов (с учетом субсидий).</w:t>
      </w:r>
    </w:p>
    <w:p>
      <w:pPr>
        <w:pStyle w:val="Heading1"/>
        <w:spacing w:before="0" w:after="0"/>
        <w:ind w:left="0" w:firstLine="539"/>
        <w:rPr/>
      </w:pPr>
      <w:r>
        <w:rPr/>
      </w:r>
    </w:p>
    <w:p>
      <w:pPr>
        <w:pStyle w:val="Heading1"/>
        <w:spacing w:before="0" w:after="0"/>
        <w:ind w:left="0" w:firstLine="5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роки и этапы реализации муниципальной программы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ую программу предполагается реализовать в 2014 - 2020 годах. Подпрограмму  "Устойчивое развитие сельских территорий Таловского муниципального района на  2014 - 2017 годы и на период до 2020 года" предлагается реализовать в два этапа – 2014-2017 годы и 2018-2020 годы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bookmarkStart w:id="14" w:name="sub_30"/>
      <w:bookmarkEnd w:id="14"/>
      <w:r>
        <w:rPr>
          <w:rFonts w:cs="Times New Roman" w:ascii="Times New Roman" w:hAnsi="Times New Roman"/>
          <w:color w:val="000000"/>
        </w:rPr>
        <w:t>III. Обоснование выделения подпрограмм и обобщенная характеристика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15" w:name="sub_30"/>
      <w:bookmarkStart w:id="16" w:name="sub_30"/>
      <w:bookmarkEnd w:id="16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устойчивое развитие сельских территор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 xml:space="preserve">Подпрограмма 1 «Устойчивое развитие сельских территорий Таловского муниципального района на  2014 - 2017 годы и на период до 2020 года» </w:t>
      </w:r>
      <w:r>
        <w:rPr/>
        <w:t>включает следующее основное мероприятие:</w:t>
      </w:r>
    </w:p>
    <w:p>
      <w:pPr>
        <w:pStyle w:val="Normal"/>
        <w:ind w:firstLine="540"/>
        <w:jc w:val="both"/>
        <w:rPr/>
      </w:pPr>
      <w:r>
        <w:rPr/>
        <w:t>улучшение жилищных условий граждан, проживающих в сельской местности, в том числе молодых семей и молодых специалистов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/>
        <w:t>Индикаторы реализации мероприятий программы включают: ввод (приобретение) жилья для граждан, проживающих в сельской местности, в том числе для молодых семей и специа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</w:rPr>
        <w:t>Подпрограмма 2 "Обеспечение деятельности МКУ «Таловский информационно-консультационный центр АПК"</w:t>
      </w:r>
      <w:r>
        <w:rPr/>
        <w:t xml:space="preserve"> предусматривает осуществление следующего основного мероприятия – обеспечение деятельности МКУ «Таловский ИКЦ АП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ое мероприятие включает: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кадровых ресурсов учреждения;</w:t>
      </w:r>
    </w:p>
    <w:p>
      <w:pPr>
        <w:pStyle w:val="Normal"/>
        <w:jc w:val="both"/>
        <w:rPr/>
      </w:pPr>
      <w:r>
        <w:rPr/>
        <w:t>обеспечение стабильности и текущего функционирования  учреждения;</w:t>
      </w:r>
    </w:p>
    <w:p>
      <w:pPr>
        <w:pStyle w:val="Normal"/>
        <w:shd w:fill="FFFFFF" w:val="clear"/>
        <w:spacing w:lineRule="exact" w:line="269"/>
        <w:jc w:val="both"/>
        <w:rPr/>
      </w:pPr>
      <w:r>
        <w:rPr/>
        <w:t>укрепление материально-технической  базы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ирование населения по оформлению документов для субсидии на возмещение части затрат на уплату процентов по кредитам, взятым на развитие личного подсоб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формление и сдача первичных пакетов документов для субсидии на возмещение части затрат на уплату процентов по кредитам, взятым на развитие личного подсоб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V. Ресурсное обеспече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условий для улучшения самозанятости населения через развитие малого сельскохозяйственного бизнеса, крестьянских (фермерских) хозяйств и сельскохозяйственной кооп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гропромышленного комплекса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2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и перечень подпрограмм соответствует принципам программно-целевого управления экономикой, охватывает все основные сферы агропромышленного производства: производство сельскохозяйственной продукции, её реализацию, технико-технологическое, информационное и научное обеспечение, социальное развитие сельских территорий, управление реализаци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ового обеспечения в 2014 - 2020 годах реализации мероприятий муниципальной программы составляет 793509 тыс. рублей (в текущих ценах): средства федерального бюджета – 446571 тыс. рублей, средства областного бюджета - 189999 тыс. рублей, средства муниципальных бюджетов – 19744 тыс. рублей, внебюджетные средства – 13719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ресурсного обеспечения реализации муниципальной программы из средств областного бюджета на период 2014 - 2020 годов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Стратегией социально-экономического развития Воронежской области на период до 2020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объемов финансирования подпрограмм учитывались условия и тенденции развития растениеводства и животноводства за последние 10 - 15 лет и прогноз до 2020 года, а также необходимость синхронизации мер стимулирования производства продукции с развитием ее переработки и реализации (агропродовольственная цепочка по основным продукт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объемов финансирования учитывались мероприятия по стимулированию инвестиционной деятельности агропромышленного комплек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/>
        <w:t>Для планирования привлечения средств из федерального бюджета на 2014 - 2020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сурсное обеспечение реализации муниципальной программы за счет средств федерального бюджета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иска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N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N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еализации мер государственной поддержки в рамках приоритетного национального проекта "Развитие агропромышленного комплекса", областной целевой программы и муниципальной целевой программы за 2008 - 2012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ходя из динамики развития отрасли, были запланированы соответствующие показатели по уровню производства, которые легли в основу Стратегии социально-экономического развития Таловского муниципального района на период до 2020 года (произвести в 2020 году продукции сельского хозяйства в хозяйствах всех категорий в фактических ценах не менее 3962 млн. руб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выхода на данные показатели необходимо сохранить положительную динамику развития отрасли, которая может быть обеспечена только при сохранении объемов государственной поддержк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6 лет реализации национального проекта, областной и муниципальной целевых программ на 2008 - 2012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2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исполнителем муниципальной программы является отдел развития АПК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развития АПК администрации Таловского муниципального района  осуществляет государственную поддержку сельскохозяйственных товаропроизводителей, несет ответственность за рациональное использование финансовых средств</w:t>
      </w:r>
      <w:r>
        <w:rPr>
          <w:szCs w:val="28"/>
        </w:rPr>
        <w:t xml:space="preserve"> федерального бюджета, областного бюджета, средств местного бюджета и внебюджетных источников</w:t>
      </w:r>
      <w:r>
        <w:rPr/>
        <w:t>, выделяемых для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развития АПК администрации Таловского муниципального района заключает соглашения с участниками мероприятий муниципальной программы (кроме личных подсобных хозяйств граждан), в которых определяются значения целевых показателей (индикаторов) на период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I</w:t>
      </w:r>
      <w:r>
        <w:rPr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как по годам по отношению к предыдущему году, так и нарастающим итогом к базовому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ексы производства продукции сельского хозяйства указывают на эффективность реализуемых мер в сфере производства, индекс физического объема инвестиций - на возможность осуществления модернизации и инновационного развития, динамика уровня рентабельности в сельскохозяйственных организациях - на эффективность производства и экономического механизма их функционирования, соотношение оплаты труда в сельском хозяйстве района и в сельском хозяйстве области - на степень решения социальных проблем отрас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.</w:t>
      </w:r>
    </w:p>
    <w:p>
      <w:pPr>
        <w:pStyle w:val="Normal"/>
        <w:ind w:firstLine="540"/>
        <w:jc w:val="both"/>
        <w:rPr/>
      </w:pPr>
      <w:r>
        <w:rPr/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 № 1026, на основе оцен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  <w:t>«Устойчивое развитие сельских территорий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u w:val="single"/>
        </w:rPr>
      </w:pPr>
      <w:r>
        <w:rPr>
          <w:u w:val="single"/>
        </w:rPr>
        <w:t>на 2014-2017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 xml:space="preserve">подпрограммы «Устойчивое развитие сельских территорий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на 2014-2017 и на период до 2020 года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5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   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целями программы являются:            </w:t>
              <w:br/>
              <w:t>- развитие  социальной   сферы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сширение рынка труда в сельской местности 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овышение престижности проживания  в  сельской</w:t>
              <w:br/>
              <w:t xml:space="preserve">местности.                                  </w:t>
            </w:r>
          </w:p>
        </w:tc>
      </w:tr>
      <w:tr>
        <w:trPr>
          <w:trHeight w:val="1377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создание предпосылок для устойчивого развития сельских территор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ривлечение и закрепление в сельской местности</w:t>
              <w:br/>
              <w:t xml:space="preserve">молодых семей и молодых специалистов.           </w:t>
            </w:r>
          </w:p>
        </w:tc>
      </w:tr>
      <w:tr>
        <w:trPr>
          <w:trHeight w:val="197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вод  в  действие ежегодно 1114</w:t>
            </w:r>
            <w:r>
              <w:rPr>
                <w:color w:val="FF0000"/>
              </w:rPr>
              <w:t xml:space="preserve"> </w:t>
            </w:r>
            <w:r>
              <w:rPr/>
              <w:t>кв.  метров  жилья  в</w:t>
              <w:br/>
              <w:t>сельской местности, в том числе предоставление  662 кв.   метров   жилья   в сельской  местности  молодым  семьям и молодым специалистам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rPr/>
            </w:pPr>
            <w:r>
              <w:rPr/>
              <w:t xml:space="preserve">2014 - 2020 годы    </w:t>
            </w:r>
          </w:p>
          <w:p>
            <w:pPr>
              <w:pStyle w:val="ConsPlusCell"/>
              <w:rPr/>
            </w:pPr>
            <w:r>
              <w:rPr/>
              <w:t>I этап 2014 - 2017 годы;</w:t>
            </w:r>
          </w:p>
          <w:p>
            <w:pPr>
              <w:pStyle w:val="ConsPlusCell"/>
              <w:rPr/>
            </w:pPr>
            <w:r>
              <w:rPr/>
              <w:t xml:space="preserve">II этап 2018 - 2020 годы   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Улучшение   жилищных    условий    граждан,</w:t>
              <w:br/>
              <w:t>проживающих в сельской местности, в том числе обеспечение жильем молодых  семей  и  молодых специалистов на селе.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рограммы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сумма расходов на реализацию  программы  -</w:t>
              <w:br/>
              <w:t>203578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42468 тыс.</w:t>
              <w:br/>
              <w:t>рублей (20,9 процентов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40374 тыс.</w:t>
              <w:br/>
              <w:t>рублей (19,8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 - 3541 тыс.</w:t>
              <w:br/>
              <w:t>рублей (1,7 процента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 - 117195 тыс. рублей (57,6 процента)  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программы позволит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улучшить жилищные условия  в сельской местности 105 семей, в том числе 56 молодых  семей  и  семей молодых специалис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Характеристика 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ind w:firstLine="540"/>
        <w:jc w:val="both"/>
        <w:rPr/>
      </w:pPr>
      <w:r>
        <w:rPr/>
        <w:t>За последние 15 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</w:t>
      </w:r>
      <w:r>
        <w:rPr>
          <w:color w:val="FF0000"/>
        </w:rPr>
        <w:t xml:space="preserve"> </w:t>
      </w:r>
      <w:r>
        <w:rPr/>
        <w:t>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 В Воронежской области продолжается отток населения из сельской местности в города, которые являются более привлекательными для проживания в силу своей развитости.</w:t>
      </w:r>
    </w:p>
    <w:p>
      <w:pPr>
        <w:pStyle w:val="Normal"/>
        <w:autoSpaceDE w:val="false"/>
        <w:ind w:firstLine="540"/>
        <w:jc w:val="both"/>
        <w:rPr/>
      </w:pPr>
      <w:r>
        <w:rPr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540"/>
        <w:jc w:val="both"/>
        <w:rPr/>
      </w:pPr>
      <w:r>
        <w:rPr/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540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540"/>
        <w:jc w:val="both"/>
        <w:rPr/>
      </w:pPr>
      <w:r>
        <w:rPr/>
        <w:t>На территории Таловского муниципального района расположено 98 сельских населенных пунктов, в которых проживает 29187 человек.  По состоянию на первое января 2013 года все центральные усадьбы соединены  с районным центром асфальтированными</w:t>
      </w:r>
      <w:r>
        <w:rPr>
          <w:color w:val="FF0000"/>
        </w:rPr>
        <w:t xml:space="preserve"> </w:t>
      </w:r>
      <w:r>
        <w:rPr/>
        <w:t>дорогами, уровень газификации сельского населения составляет 43,4%, уровень централизованного водоснабжения  69  %.</w:t>
      </w:r>
    </w:p>
    <w:p>
      <w:pPr>
        <w:pStyle w:val="Normal"/>
        <w:ind w:firstLine="540"/>
        <w:jc w:val="both"/>
        <w:rPr/>
      </w:pPr>
      <w:r>
        <w:rPr/>
        <w:t xml:space="preserve">За  период реализации МЦП «Социальное развитие села до 2013 года» более 50 семей улучшили жилищные условия,  среди  них 24 – молодые семьи. </w:t>
      </w:r>
    </w:p>
    <w:p>
      <w:pPr>
        <w:pStyle w:val="Normal"/>
        <w:ind w:firstLine="540"/>
        <w:jc w:val="both"/>
        <w:rPr/>
      </w:pPr>
      <w:r>
        <w:rPr/>
        <w:t>Вместе с тем вследствие допущенного ранее значительного отставания социально-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.</w:t>
      </w:r>
    </w:p>
    <w:p>
      <w:pPr>
        <w:pStyle w:val="Normal"/>
        <w:ind w:firstLine="540"/>
        <w:jc w:val="both"/>
        <w:rPr/>
      </w:pPr>
      <w:r>
        <w:rPr/>
        <w:t>Достижение к 2020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, принимающих участие в финансировании строительства жилья (безвозмездные субсидии, жилищные сертификаты).</w:t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устойчивого социально-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autoSpaceDE w:val="false"/>
        <w:ind w:firstLine="540"/>
        <w:jc w:val="both"/>
        <w:rPr/>
      </w:pPr>
      <w:r>
        <w:rPr/>
        <w:t>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задач социально-экономической политики страны на ближайший период и долгосрочную перспективу, для преодоления критического положения в сфере социального развития села необходимо провести комплекс взаимоувяза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Таким образом, необходимость разработки и реализации подпрограммы устойчивого развития сельских территорий обусловлена: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540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Приоритеты государственной политики в сфере реализации государственной программы</w:t>
      </w:r>
    </w:p>
    <w:p>
      <w:pPr>
        <w:pStyle w:val="Normal"/>
        <w:ind w:firstLine="709"/>
        <w:jc w:val="both"/>
        <w:rPr/>
      </w:pPr>
      <w:r>
        <w:rPr/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 Воронежской области от 7 июня 2007 г.  №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 от  31 мая  2007 года.</w:t>
      </w:r>
    </w:p>
    <w:p>
      <w:pPr>
        <w:pStyle w:val="Normal"/>
        <w:ind w:firstLine="709"/>
        <w:jc w:val="both"/>
        <w:rPr/>
      </w:pPr>
      <w:r>
        <w:rPr/>
        <w:t>Концепция данной подпрограммы определяет муниципальную политику Таловского муниципального района на период до 2020 года, цели, задачи и направления комплексного развития сельских территорий района,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, включая:</w:t>
      </w:r>
    </w:p>
    <w:p>
      <w:pPr>
        <w:pStyle w:val="Normal"/>
        <w:ind w:firstLine="709"/>
        <w:jc w:val="both"/>
        <w:rPr/>
      </w:pPr>
      <w:r>
        <w:rPr/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/>
      </w:pPr>
      <w:r>
        <w:rPr/>
        <w:t>- повышение престижности труда в сельском хозяйстве.</w:t>
      </w:r>
    </w:p>
    <w:p>
      <w:pPr>
        <w:pStyle w:val="Normal"/>
        <w:ind w:firstLine="540"/>
        <w:jc w:val="both"/>
        <w:rPr/>
      </w:pPr>
      <w:r>
        <w:rPr/>
        <w:t>Комплекс мероприятий разработан в соответствии со Стратегией социально-экономического развития Воронежской области на период до 2020 года, утвержденной Законом Воронежской области от 30 июня 2010 года, и основными направлениями федеральной целевой программой "Устойчивое развитие сельских территорий на 2014 - 2017 годы и на период до 2020 года", утвержденной постановлением Правительства Российской Федерации от 15.07.2013 N 598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Цели, задачи, показатели (индикаторы) реализации подпрограммы и основные ожидаемые конечные результаты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престижности проживания в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ей подпрограммы к 2020 году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социально-экономические условия для эффективного функционирования агропромышленного комплекса, финансовой стабилизации сельскохозяйственных 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ить и приумножить кадровый потенциал на селе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направлены на решение следующих основных задач:</w:t>
      </w:r>
    </w:p>
    <w:p>
      <w:pPr>
        <w:pStyle w:val="TextBodyIndent"/>
        <w:spacing w:before="0" w:after="0"/>
        <w:ind w:left="0" w:firstLine="539"/>
        <w:jc w:val="both"/>
        <w:rPr/>
      </w:pPr>
      <w:r>
        <w:rPr/>
        <w:t>-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е и закрепление в сельской местности молодых семей и молодых специалистов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/>
        <w:t>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, сравнительных преимуществ и особенностей развития муниципальных районов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/>
        <w:t>- ввод (приобретение) жилья для граждан, проживающих в сельской местности, в том числе для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/>
        <w:t>Целевой индикатор подпрограммы приведен в приложении №  1.</w:t>
      </w:r>
    </w:p>
    <w:p>
      <w:pPr>
        <w:pStyle w:val="Normal"/>
        <w:ind w:firstLine="709"/>
        <w:jc w:val="both"/>
        <w:rPr/>
      </w:pPr>
      <w:r>
        <w:rPr/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 год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Описание основных ожидаемых конечных результатов подпрограммы</w:t>
      </w:r>
    </w:p>
    <w:p>
      <w:pPr>
        <w:pStyle w:val="Normal"/>
        <w:ind w:firstLine="432"/>
        <w:jc w:val="both"/>
        <w:rPr/>
      </w:pPr>
      <w:r>
        <w:rPr/>
        <w:t>Реализация мероприятий подпрограммы позволит за период 2014 - 2020 годов обеспечить:</w:t>
      </w:r>
    </w:p>
    <w:p>
      <w:pPr>
        <w:pStyle w:val="Normal"/>
        <w:jc w:val="both"/>
        <w:rPr/>
      </w:pPr>
      <w:r>
        <w:rPr/>
        <w:t>ввод (приобретение) 1114 кв. метров жилья для граждан, проживающих и работающих в сельской местности, в том числе 662 кв. метров жилья для молодых семей и молодых специалистов, ежегодно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Сроки и этапы реализации подпрограммы</w:t>
      </w:r>
    </w:p>
    <w:p>
      <w:pPr>
        <w:pStyle w:val="Normal"/>
        <w:ind w:firstLine="709"/>
        <w:jc w:val="both"/>
        <w:rPr/>
      </w:pPr>
      <w:r>
        <w:rPr/>
        <w:t>Реализацию подпрограммы предлагается осуществить в 2014 - 2020 годах поэтапно.</w:t>
      </w:r>
    </w:p>
    <w:p>
      <w:pPr>
        <w:pStyle w:val="Normal"/>
        <w:ind w:firstLine="709"/>
        <w:jc w:val="both"/>
        <w:rPr/>
      </w:pPr>
      <w:r>
        <w:rPr/>
        <w:t>Первый этап (2014 - 2017 годы)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,  муниципальной программы устойчивого развития сельских территорий, сформированной муниципальным районом на основе оценки потенциала и перспектив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К завершению первого этапа подпрограммы предполагается,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 по устойчивому развитию сельских территорий будет достигнут более высокий уровень развития отрасли, определяющий более высокие требования к качеству социальной среды жизнедеятельности в сельской  местности.</w:t>
      </w:r>
    </w:p>
    <w:p>
      <w:pPr>
        <w:pStyle w:val="Normal"/>
        <w:ind w:firstLine="709"/>
        <w:jc w:val="both"/>
        <w:rPr/>
      </w:pPr>
      <w:r>
        <w:rPr/>
        <w:t>В этой связи второй этап реализации подпрограммы (2018 - 2020 годы)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3. Характеристика основных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"Социальное развитие села до 2013 года"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i/>
        </w:rPr>
        <w:t xml:space="preserve">Мероприятие 1. «Улучшение жилищных условий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 xml:space="preserve">проживающих в сельской местности, в том числе обеспеч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</w:rPr>
      </w:pPr>
      <w:r>
        <w:rPr>
          <w:i/>
        </w:rPr>
        <w:t>жильем молодых семей и молодых специалистов на селе»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7798 кв. метра жилых домов (приложение № 1).</w:t>
      </w:r>
    </w:p>
    <w:p>
      <w:pPr>
        <w:pStyle w:val="Normal"/>
        <w:ind w:firstLine="540"/>
        <w:jc w:val="both"/>
        <w:rPr/>
      </w:pPr>
      <w:r>
        <w:rPr/>
        <w:t>Основной целью данного мероприятия является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ind w:firstLine="540"/>
        <w:jc w:val="both"/>
        <w:rPr/>
      </w:pPr>
      <w:r>
        <w:rPr/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в сельской местности, в том числе молодых семей и молодых специалистов, проживающих и работающих в сельской местности.</w:t>
      </w:r>
    </w:p>
    <w:p>
      <w:pPr>
        <w:pStyle w:val="Normal"/>
        <w:ind w:firstLine="540"/>
        <w:jc w:val="both"/>
        <w:rPr/>
      </w:pPr>
      <w:r>
        <w:rPr/>
        <w:t>Улучшение жилищных условий граждан, проживающих в сельской местности, в том числе молодых семей и молодых специалистов, предусматривается осуществлять путем:</w:t>
      </w:r>
    </w:p>
    <w:p>
      <w:pPr>
        <w:pStyle w:val="Normal"/>
        <w:jc w:val="both"/>
        <w:rPr/>
      </w:pPr>
      <w:r>
        <w:rPr/>
        <w:t>предоставления социальных выплат за счет средств федерального, областного и местных бюджетов на строительство и приобретение жилья в сельской местности (за исключением граждан Российской Федерации, перед которыми государство имеет обязательства по обеспечению жильем в соответствии с законодательством Российской Федерации);</w:t>
      </w:r>
    </w:p>
    <w:p>
      <w:pPr>
        <w:pStyle w:val="Normal"/>
        <w:jc w:val="both"/>
        <w:rPr/>
      </w:pPr>
      <w:r>
        <w:rPr/>
        <w:t>софинансирования строительства (приобретения) жилья, предоставляемого молодым семьям и молодым специалистам по договорам найма с правом последующего выкупа;</w:t>
      </w:r>
    </w:p>
    <w:p>
      <w:pPr>
        <w:pStyle w:val="Normal"/>
        <w:jc w:val="both"/>
        <w:rPr/>
      </w:pPr>
      <w:r>
        <w:rPr/>
        <w:t>использования при строительстве (приобретении) жилья механизмов ипотечного жилищного кредитования и материнского (семейного) капитала;</w:t>
      </w:r>
    </w:p>
    <w:p>
      <w:pPr>
        <w:pStyle w:val="Normal"/>
        <w:jc w:val="both"/>
        <w:rPr/>
      </w:pPr>
      <w:r>
        <w:rPr/>
        <w:t>увеличения объемов жилищного строительства в сельской местности на основе стимулирования инвестиционной активности в жилищной сфере.</w:t>
      </w:r>
    </w:p>
    <w:p>
      <w:pPr>
        <w:pStyle w:val="Normal"/>
        <w:ind w:firstLine="567"/>
        <w:jc w:val="both"/>
        <w:rPr/>
      </w:pPr>
      <w:r>
        <w:rPr/>
        <w:t>Порядок предоставления субсидий из областного бюджета бюджету муниципального района на улучшение жилищных условий граждан, проживающих в сельской местности, в том числе молодых семей и молодых специалистов, проживающих и работающих на селе, осуществляется в соответствии с постановлением правительства Воронежской области.</w:t>
      </w:r>
    </w:p>
    <w:p>
      <w:pPr>
        <w:pStyle w:val="Normal"/>
        <w:ind w:firstLine="567"/>
        <w:jc w:val="both"/>
        <w:rPr/>
      </w:pPr>
      <w:r>
        <w:rPr/>
        <w:t>Социальные выплаты на строительство (приобретение) жилья гражданам Российской Федерации, в том числе молодым семьям и молодым специалистам, проживающим и работающим в сельской местности, предоставляются в соответствии с Типовым положением "О пред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", предусмотренным приложением № 4 к федеральной целевой программе "Устойчивое развитие сельских территорий на 2014 - 2017 годы и на период до 2020 года", утвержденной постановлением Правительства Российской Федерации от 15.07.2013 N 598 (далее - ФЦП).</w:t>
      </w:r>
    </w:p>
    <w:p>
      <w:pPr>
        <w:pStyle w:val="Normal"/>
        <w:ind w:firstLine="567"/>
        <w:jc w:val="both"/>
        <w:rPr/>
      </w:pPr>
      <w:r>
        <w:rPr/>
        <w:t>Право граждан на получение указанной социальной выплаты удостоверяется свидетельством по форме, предусмотренной приложением № 5 к ФЦП.</w:t>
      </w:r>
    </w:p>
    <w:p>
      <w:pPr>
        <w:pStyle w:val="Normal"/>
        <w:ind w:firstLine="567"/>
        <w:jc w:val="both"/>
        <w:rPr/>
      </w:pPr>
      <w:r>
        <w:rPr/>
        <w:t>Гражданин, имеющий право на получение указанной социальной выплаты, представляет в администрацию муниципального района по месту постоянного жительства заявление по форме, предусмотренной приложением № 6 к ФЦП.</w:t>
      </w:r>
    </w:p>
    <w:p>
      <w:pPr>
        <w:pStyle w:val="Normal"/>
        <w:ind w:firstLine="540"/>
        <w:jc w:val="both"/>
        <w:rPr/>
      </w:pPr>
      <w:r>
        <w:rPr/>
        <w:t>Субсидии на софинансирование расходных обязательств муниципального района по строительству (приобретению) жилья, предоставляемого молодым семьям и молодым специалистам по договору найма жилого помещения, предоставляются в соответствии с положением, предусмотренным приложением № 7 к ФЦП.</w:t>
      </w:r>
    </w:p>
    <w:p>
      <w:pPr>
        <w:pStyle w:val="Normal"/>
        <w:ind w:firstLine="540"/>
        <w:jc w:val="both"/>
        <w:rPr/>
      </w:pPr>
      <w:r>
        <w:rPr/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е мероприятия по обеспечению жильем молодых семей и молодых специалистов на селе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для 105 семей, проживающих в сельской местности, в том числе 56 молодых семей  и семей молодых специалистов, условия для приобретения 7798 кв. метров жилья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условия для закрепления молодых специалистов в агропромышленном комплексе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7" w:name="sub_2704"/>
      <w:bookmarkStart w:id="18" w:name="sub_2704"/>
      <w:bookmarkEnd w:id="18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4. Характеристика мер государственного регулир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432"/>
        <w:jc w:val="both"/>
        <w:rPr/>
      </w:pPr>
      <w:bookmarkStart w:id="19" w:name="sub_2704"/>
      <w:bookmarkEnd w:id="19"/>
      <w:r>
        <w:rPr/>
        <w:t>Меры государственного регулирования в рамках подпрограммы не предусмотрены.</w:t>
      </w:r>
    </w:p>
    <w:p>
      <w:pPr>
        <w:pStyle w:val="Normal"/>
        <w:ind w:firstLine="432"/>
        <w:jc w:val="both"/>
        <w:rPr/>
      </w:pPr>
      <w:r>
        <w:rPr>
          <w:color w:val="000000"/>
        </w:rPr>
        <w:t xml:space="preserve"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</w:t>
      </w:r>
      <w:r>
        <w:rPr/>
        <w:t>в сфере реализации данной подпрограммы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</w:rPr>
      </w:pPr>
      <w:bookmarkStart w:id="20" w:name="sub_2705"/>
      <w:bookmarkEnd w:id="20"/>
      <w:r>
        <w:rPr>
          <w:rFonts w:cs="Times New Roman" w:ascii="Times New Roman" w:hAnsi="Times New Roman"/>
          <w:color w:val="000000"/>
        </w:rPr>
        <w:t>Раздел 5. Характеристика основных мероприятий, реализуемых муниципальным районом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21" w:name="sub_2705"/>
      <w:bookmarkStart w:id="22" w:name="sub_2705"/>
      <w:bookmarkEnd w:id="22"/>
    </w:p>
    <w:p>
      <w:pPr>
        <w:pStyle w:val="Normal"/>
        <w:ind w:firstLine="432"/>
        <w:jc w:val="both"/>
        <w:rPr/>
      </w:pPr>
      <w:r>
        <w:rPr/>
        <w:t>Мероприятие подпрограммы реализуется муниципальным районом.</w:t>
      </w:r>
    </w:p>
    <w:p>
      <w:pPr>
        <w:pStyle w:val="Normal"/>
        <w:ind w:firstLine="432"/>
        <w:jc w:val="both"/>
        <w:rPr/>
      </w:pPr>
      <w:r>
        <w:rPr/>
        <w:t>Объем софинансирования из местного бюджета составляет 3541 тыс. рублей за весь период реализации подпрограммы, в том числе на мероприятие по улучшению жилищных условий граждан, в том числе молодых семей и молодых специалистов, проживающих и работающих в сельской местности, - 3541 тыс. рублей;</w:t>
      </w:r>
    </w:p>
    <w:p>
      <w:pPr>
        <w:pStyle w:val="Normal"/>
        <w:ind w:firstLine="432"/>
        <w:jc w:val="both"/>
        <w:rPr/>
      </w:pPr>
      <w:r>
        <w:rPr/>
        <w:t>Субсидии местному бюджету предоставляются на основании соглашений по выполнению мероприятий подпрограммы "Устойчивое развитие сельских территорий Воронежской области на 2014 - 2017 годы и на период до 2020 года"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bookmarkStart w:id="23" w:name="sub_2706"/>
      <w:bookmarkEnd w:id="23"/>
      <w:r>
        <w:rPr>
          <w:rFonts w:cs="Times New Roman" w:ascii="Times New Roman" w:hAnsi="Times New Roman"/>
          <w:color w:val="000000"/>
        </w:rPr>
        <w:t>Раздел 6. Информация об участии акционерных обществ с государственным участием, общественных, научных и иных организаций, а также государственных внебюджетных фондов и физических лиц в 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24" w:name="sub_2706"/>
      <w:bookmarkStart w:id="25" w:name="sub_2706"/>
      <w:bookmarkEnd w:id="25"/>
    </w:p>
    <w:p>
      <w:pPr>
        <w:pStyle w:val="Normal"/>
        <w:ind w:firstLine="432"/>
        <w:jc w:val="both"/>
        <w:rPr/>
      </w:pPr>
      <w:r>
        <w:rPr/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117195 тыс. рублей, в том числе на улучшение жилищных условий граждан, в том числе молодых семей и молодых специалистов, проживающих и работающих в сельской местности, - 117195 тыс. рублей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6" w:name="sub_2707"/>
      <w:bookmarkStart w:id="27" w:name="sub_2707"/>
      <w:bookmarkEnd w:id="27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7. Финансовое обеспечение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28" w:name="sub_2707"/>
      <w:bookmarkStart w:id="29" w:name="sub_2707"/>
      <w:bookmarkEnd w:id="29"/>
    </w:p>
    <w:p>
      <w:pPr>
        <w:pStyle w:val="Normal"/>
        <w:ind w:firstLine="708"/>
        <w:jc w:val="both"/>
        <w:rPr/>
      </w:pPr>
      <w:r>
        <w:rPr/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8"/>
        <w:jc w:val="both"/>
        <w:rPr/>
      </w:pPr>
      <w:r>
        <w:rPr/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Средства федерального и областного бюджетов, предусмотренные на финансирование мероприятий по улучшению жилищных условий граждан, проживающих в сельской местности, в том числе молодых семей и молодых специалистов, развитию социальной и инженерной инфраструктуры и комплексному обустройству площадок под компактную жилищную застройку, направляются на реализацию указанных мероприятий в населенных пунктах, расположенных в сельской местности, в которых осуществляются инвестиционные проекты в сфере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4 – 2020 годах составит   203578 тыс.  рублей,  в  том  числе  за  счет  средств  федерального  бюджета – 42468 тыс. рублей,  средств  областного  бюджета   и   местных  бюджетов  -  40374 тыс.  рублей  и  3541 тыс. рублей  соответственно.  Потребуется  привлечь  117195 тыс. рублей 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Реализацию  подпрограммы   необходимо  осуществлять  по  следующему мероприятию: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 местного самоуправления муниципального образования  на  соответствующий 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bookmarkStart w:id="30" w:name="sub_2708"/>
      <w:bookmarkEnd w:id="30"/>
      <w:r>
        <w:rPr>
          <w:rFonts w:cs="Times New Roman" w:ascii="Times New Roman" w:hAnsi="Times New Roman"/>
          <w:color w:val="000000"/>
        </w:rPr>
        <w:t>Раздел 8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31" w:name="sub_2708"/>
      <w:bookmarkStart w:id="32" w:name="sub_2708"/>
      <w:bookmarkEnd w:id="3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связана с определенными рисками. Основными риск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</w:t>
      </w:r>
      <w:r>
        <w:rPr>
          <w:color w:val="000000"/>
          <w:lang w:eastAsia="ru-RU"/>
        </w:rPr>
        <w:t xml:space="preserve">равовые риски, которые связаны с изменением федерального и регионального  законодательства, длительностью формирования нормативно-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;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инансовые риски, которые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 на сферы устойчивого развития сельских территорий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Управление рисками реализации подпрограммы будет осуществляться </w:t>
        <w:br/>
        <w:t xml:space="preserve">на основе проведения мониторинга, выработки прогнозов, подготовки и представления ежегодного </w:t>
      </w:r>
      <w:r>
        <w:rPr>
          <w:rFonts w:cs="Times New Roman" w:ascii="Times New Roman" w:hAnsi="Times New Roman"/>
          <w:color w:val="000000"/>
        </w:rPr>
        <w:t xml:space="preserve">отче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ходе и результатах реализации </w:t>
      </w:r>
      <w:r>
        <w:rPr>
          <w:rFonts w:cs="Times New Roman" w:ascii="Times New Roman" w:hAnsi="Times New Roman"/>
          <w:color w:val="000000"/>
        </w:rPr>
        <w:t>под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ы, в который, при необходимости, могут вноситься предложения о корректировке </w:t>
      </w:r>
      <w:r>
        <w:rPr>
          <w:rFonts w:cs="Times New Roman" w:ascii="Times New Roman" w:hAnsi="Times New Roman"/>
          <w:color w:val="000000"/>
        </w:rPr>
        <w:t>подп</w:t>
      </w:r>
      <w:r>
        <w:rPr>
          <w:rFonts w:cs="Times New Roman" w:ascii="Times New Roman" w:hAnsi="Times New Roman"/>
          <w:color w:val="000000"/>
          <w:sz w:val="24"/>
          <w:szCs w:val="24"/>
        </w:rPr>
        <w:t>рограммы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lang w:eastAsia="ru-RU"/>
        </w:rPr>
      </w:pPr>
      <w:r>
        <w:rPr>
          <w:color w:val="000000"/>
        </w:rPr>
        <w:t xml:space="preserve">        </w:t>
      </w:r>
      <w:r>
        <w:rPr>
          <w:color w:val="000000"/>
        </w:rPr>
        <w:t>Возникновение рисковых событий может привести к неэффективному использованию финансовых и административных ресурсов, срывам выполнения подпрограммы, невыполнение целей, задач и соответственно целевых показателей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bookmarkStart w:id="33" w:name="sub_2709"/>
      <w:bookmarkEnd w:id="33"/>
      <w:r>
        <w:rPr>
          <w:rFonts w:cs="Times New Roman" w:ascii="Times New Roman" w:hAnsi="Times New Roman"/>
          <w:color w:val="000000"/>
        </w:rPr>
        <w:t>Раздел 9. Оценка эффективности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34" w:name="sub_2709"/>
      <w:bookmarkStart w:id="35" w:name="sub_2709"/>
      <w:bookmarkEnd w:id="35"/>
    </w:p>
    <w:p>
      <w:pPr>
        <w:pStyle w:val="Normal"/>
        <w:ind w:firstLine="709"/>
        <w:jc w:val="both"/>
        <w:rPr/>
      </w:pPr>
      <w:r>
        <w:rPr/>
        <w:t>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, повышения производительности труда в сельском хозяйстве и устойчивого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зволит обеспечить к 2020 году достижение следующих результатов, отражающих эффективность предусмотренных в Программе мер государственной поддержки:</w:t>
      </w:r>
    </w:p>
    <w:p>
      <w:pPr>
        <w:pStyle w:val="Normal"/>
        <w:ind w:firstLine="709"/>
        <w:jc w:val="both"/>
        <w:rPr/>
      </w:pPr>
      <w:r>
        <w:rPr/>
        <w:t>- улучшение  жилищных  условий  105 сельских семей,  в  том  числе 56  молодых  семей  и  молодых  специалис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Обеспечение деятельности МКУ «Таловск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-консультационный центр АП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 «Обеспечение деятельности МКУ «Таловск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нсультационный центр АП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5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развития АПК администрации Таловского муниципального района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Таловский ИКЦ АПК»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color w:val="000000"/>
                <w:spacing w:val="-6"/>
              </w:rPr>
            </w:pPr>
            <w:r>
              <w:rPr/>
              <w:t>Обеспечение эффективного и бесперебойного функционирования МКУ «Таловский ИКЦ АПК» на основе  использования материальных и финансовых ресурсов  всех уровней бюджетов.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- обеспечение  стабильности  функционирования      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color w:val="000000"/>
                <w:spacing w:val="1"/>
              </w:rPr>
              <w:t>- п</w:t>
            </w:r>
            <w:r>
              <w:rPr/>
              <w:t>овышение качества оказания муниципальных услуг.</w:t>
            </w:r>
            <w:r>
              <w:rPr>
                <w:color w:val="000000"/>
                <w:spacing w:val="1"/>
              </w:rPr>
              <w:t xml:space="preserve">  </w:t>
            </w:r>
          </w:p>
        </w:tc>
      </w:tr>
      <w:tr>
        <w:trPr>
          <w:trHeight w:val="197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- ежедневное консультирование населения по оформлению документов для субсидий на возмещение части затрат на уплату процентов по кредитам, взятым на развитие личного подсобного хозяй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оформление и сдача 240 первичных пакетов документов для субсидии на возмещение части затрат на уплату процентов по кредитам, взятым на развитие личного подсобного хозяйства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rPr/>
            </w:pPr>
            <w:r>
              <w:rPr/>
              <w:t xml:space="preserve">2014 - 2020 годы   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беспечение эффективного и бесперебойного функционирования МКУ «Таловский ИКЦ АПК» </w:t>
            </w:r>
          </w:p>
        </w:tc>
      </w:tr>
      <w:tr>
        <w:trPr>
          <w:trHeight w:val="958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рограммы        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сумма расходов на реализацию  программы  -</w:t>
              <w:br/>
              <w:t>16337 тыс. рублей, в том числе средства  местного  бюджета – 16337 тыс. рублей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рограммы </w:t>
            </w:r>
          </w:p>
        </w:tc>
        <w:tc>
          <w:tcPr>
            <w:tcW w:w="5985" w:type="dxa"/>
            <w:tcBorders/>
          </w:tcPr>
          <w:p>
            <w:pPr>
              <w:pStyle w:val="ConsPlusCell"/>
              <w:widowControl/>
              <w:jc w:val="both"/>
              <w:rPr>
                <w:color w:val="000000"/>
                <w:spacing w:val="-6"/>
              </w:rPr>
            </w:pPr>
            <w:r>
              <w:rPr/>
              <w:t xml:space="preserve">Реализация подпрограммы позволит обеспечить эффективное и бесперебойное функционирование  учреждения на основе  использования материальных и финансовых ресурсов  всех уровней бюджетов и </w:t>
            </w:r>
            <w:r>
              <w:rPr>
                <w:color w:val="000000"/>
                <w:spacing w:val="1"/>
              </w:rPr>
              <w:t>п</w:t>
            </w:r>
            <w:r>
              <w:rPr/>
              <w:t>овысить качество оказания муниципальных услу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Раздел 1. Характеристика  сферы реализации подпрограммы, описани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b/>
          <w:b/>
        </w:rPr>
      </w:pPr>
      <w:r>
        <w:rPr>
          <w:b/>
        </w:rPr>
        <w:t>основных проблем в указанной сфере и прогноз ее развит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640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color w:val="000000"/>
          <w:spacing w:val="-6"/>
        </w:rPr>
        <w:t>Муниципальное казенное учреждение «Таловский информационно – консультационный центр АПК», в дальнейшем именуемое «Казенное учреждение», создано на основании распоряжения Администрации Таловского муниципального района от 16.08.2006г. № 280 и преобразовано в соответствии с постановлением администрации Таловского муниципального района от 30.11.2011г. № 1378.</w:t>
      </w:r>
    </w:p>
    <w:p>
      <w:pPr>
        <w:pStyle w:val="Style22"/>
        <w:spacing w:before="0" w:after="0"/>
        <w:ind w:firstLine="708"/>
        <w:jc w:val="both"/>
        <w:rPr/>
      </w:pPr>
      <w:r>
        <w:rPr/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настоящим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2"/>
        <w:spacing w:before="0" w:after="0"/>
        <w:ind w:firstLine="708"/>
        <w:jc w:val="both"/>
        <w:rPr/>
      </w:pPr>
      <w:r>
        <w:rPr/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 всех форм собственности в их производственной, торгово-закупочной 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гропромышленного комплекса Таловского района.        </w:t>
      </w:r>
    </w:p>
    <w:p>
      <w:pPr>
        <w:pStyle w:val="Normal"/>
        <w:shd w:fill="FFFFFF" w:val="clear"/>
        <w:ind w:left="10" w:firstLine="698"/>
        <w:jc w:val="both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b/>
        </w:rPr>
        <w:t>Раздел 2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spacing w:lineRule="exact" w:line="269"/>
        <w:ind w:left="10" w:firstLine="698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малый сектор сельской экономики Таловского муниципального района насчитывает более 140 крестьянских (фермерских) хозяйств, хозяйств индивидуальных предпринимателей, а также свыше 19 тысяч личных подсобных хозяйств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2"/>
        <w:spacing w:before="0" w:after="0"/>
        <w:ind w:firstLine="567"/>
        <w:jc w:val="both"/>
        <w:rPr/>
      </w:pPr>
      <w:r>
        <w:rPr/>
        <w:t>Основной целью деятельности Казенного учреждения является: развитие программно-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hanging="0"/>
        <w:jc w:val="both"/>
        <w:rPr/>
      </w:pPr>
      <w:r>
        <w:rPr>
          <w:color w:val="000000"/>
          <w:spacing w:val="-5"/>
        </w:rPr>
        <w:tab/>
        <w:tab/>
        <w:tab/>
        <w:t>Целью программы является эффективное и бесперебойное функционирование  Казенного учреждения на основе  использования материальных и финансовых ресурсов  всех уровней бюджетов.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jc w:val="both"/>
        <w:rPr>
          <w:color w:val="000000"/>
          <w:spacing w:val="-4"/>
        </w:rPr>
      </w:pPr>
      <w:r>
        <w:rPr>
          <w:color w:val="000000"/>
          <w:spacing w:val="-2"/>
        </w:rPr>
        <w:tab/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jc w:val="both"/>
        <w:rPr/>
      </w:pP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jc w:val="both"/>
        <w:rPr/>
      </w:pPr>
      <w:r>
        <w:rPr/>
        <w:t xml:space="preserve">     </w:t>
      </w:r>
      <w:r>
        <w:rPr/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color w:val="000000"/>
          <w:spacing w:val="1"/>
        </w:rPr>
        <w:t>п</w:t>
      </w:r>
      <w:r>
        <w:rPr/>
        <w:t>овышение качества оказания муниципальных услуг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jc w:val="both"/>
        <w:rPr/>
      </w:pPr>
      <w:r>
        <w:rPr/>
        <w:tab/>
      </w:r>
      <w:r>
        <w:rPr>
          <w:color w:val="000000"/>
          <w:spacing w:val="-2"/>
        </w:rPr>
        <w:t>Для достижения  поставленных целей и задач предполагается:</w:t>
      </w:r>
      <w:r>
        <w:rPr>
          <w:color w:val="000000"/>
          <w:spacing w:val="-4"/>
        </w:rPr>
        <w:t xml:space="preserve"> </w:t>
      </w:r>
    </w:p>
    <w:p>
      <w:pPr>
        <w:pStyle w:val="Style22"/>
        <w:spacing w:before="0" w:after="0"/>
        <w:jc w:val="both"/>
        <w:rPr/>
      </w:pPr>
      <w:r>
        <w:rPr/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 </w:t>
      </w:r>
    </w:p>
    <w:p>
      <w:pPr>
        <w:pStyle w:val="Style22"/>
        <w:spacing w:before="0" w:after="0"/>
        <w:jc w:val="both"/>
        <w:rPr/>
      </w:pPr>
      <w:r>
        <w:rPr/>
        <w:t>- предоставление  информационного материала руководству администрации муниципального района, органу управления агропромышленным комплексом района;</w:t>
      </w:r>
    </w:p>
    <w:p>
      <w:pPr>
        <w:pStyle w:val="Style22"/>
        <w:spacing w:before="0" w:after="0"/>
        <w:jc w:val="both"/>
        <w:rPr/>
      </w:pPr>
      <w:r>
        <w:rPr/>
        <w:t>- распространение передовых форм  и методов хозяйствования, высокоэффективных технологий  сельскохозяйственного производства, хранения и реализации сельскохозяйственной 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Подпрограммой предусмотрена реализация мероприятий в 2014 - 2020 годы.</w:t>
      </w:r>
    </w:p>
    <w:p>
      <w:pPr>
        <w:pStyle w:val="Normal"/>
        <w:suppressLineNumbers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LineNumbers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аздел 3. Характеристика основных  мероприятий подпрограммы</w:t>
      </w:r>
    </w:p>
    <w:p>
      <w:pPr>
        <w:pStyle w:val="Normal"/>
        <w:suppressLineNumbers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color w:val="000000"/>
          <w:spacing w:val="-6"/>
        </w:rPr>
        <w:t>Система программных мероприятий представляет собой комплекс  мер по финансово–экономическому, материально-техническому и научно-методическому обеспечению условий для достижения  целей и задач подпрограммы.</w:t>
      </w:r>
    </w:p>
    <w:p>
      <w:pPr>
        <w:pStyle w:val="ConsPlusCell"/>
        <w:widowControl/>
        <w:ind w:firstLine="708"/>
        <w:jc w:val="both"/>
        <w:rPr/>
      </w:pPr>
      <w:r>
        <w:rPr>
          <w:color w:val="000000"/>
          <w:spacing w:val="-6"/>
        </w:rPr>
        <w:t>Подпрограммой предусмотрена  реализация  мероприятий по о</w:t>
      </w:r>
      <w:r>
        <w:rPr/>
        <w:t>беспечению эффективного и бесперебойного функционирования МКУ «Таловский ИКЦ АПК», включающих содержание кадровых ресурсов Казенного учреждения (</w:t>
      </w:r>
      <w:r>
        <w:rPr>
          <w:color w:val="000000"/>
          <w:spacing w:val="-6"/>
        </w:rPr>
        <w:t>финансирование из муниципального бюджета на оплату труда,  начисления на оплату труда, прочие выплаты работникам) и о</w:t>
      </w:r>
      <w:r>
        <w:rPr/>
        <w:t>беспечение стабильности функционирования Казенного учреждения (обеспечение расходования бюджетных  средств в пределах выделенных лимитов на оплату 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8"/>
        <w:jc w:val="both"/>
        <w:rPr>
          <w:color w:val="000000"/>
          <w:spacing w:val="-5"/>
        </w:rPr>
      </w:pPr>
      <w:r>
        <w:rPr>
          <w:color w:val="000000"/>
          <w:spacing w:val="-6"/>
        </w:rPr>
        <w:t xml:space="preserve">В результате реализации  мероприятий подпрограммы  будут созданы условия для обеспечения </w:t>
      </w:r>
      <w:r>
        <w:rPr>
          <w:color w:val="000000"/>
          <w:spacing w:val="-5"/>
        </w:rPr>
        <w:t>эффективного и бесперебойного функционирования  казенного учреждения  на основе  использования материальных и финансовых ресурсов  всех уровней бюджетов.</w:t>
      </w:r>
    </w:p>
    <w:p>
      <w:pPr>
        <w:pStyle w:val="Normal"/>
        <w:shd w:fill="FFFFFF" w:val="clear"/>
        <w:spacing w:lineRule="exact" w:line="269"/>
        <w:ind w:left="10" w:hanging="10"/>
        <w:jc w:val="center"/>
        <w:rPr>
          <w:b/>
          <w:b/>
          <w:bCs/>
          <w:color w:val="000000"/>
          <w:spacing w:val="-5"/>
          <w:highlight w:val="yellow"/>
        </w:rPr>
      </w:pPr>
      <w:r>
        <w:rPr>
          <w:b/>
          <w:bCs/>
          <w:color w:val="000000"/>
          <w:spacing w:val="-5"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дел 4. </w:t>
      </w:r>
      <w:r>
        <w:rPr/>
        <w:t xml:space="preserve"> </w:t>
      </w:r>
      <w:r>
        <w:rPr>
          <w:b/>
        </w:rPr>
        <w:t>Основные меры муниципального и правового регулир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</w:t>
      </w:r>
      <w:r>
        <w:rPr/>
        <w:t>в сфере реализации данной подпрограммы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283"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bookmarkStart w:id="36" w:name="sub_2606"/>
      <w:bookmarkEnd w:id="36"/>
      <w:r>
        <w:rPr>
          <w:rFonts w:cs="Times New Roman" w:ascii="Times New Roman" w:hAnsi="Times New Roman"/>
          <w:color w:val="000000"/>
        </w:rPr>
        <w:t>Раздел 5. Информация об участии акционерных обществ с государственным участием, общественных, научных и иных организаций, а также государственных внебюджетных фондов и физических лиц в 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37" w:name="sub_2606"/>
      <w:bookmarkStart w:id="38" w:name="sub_2606"/>
      <w:bookmarkEnd w:id="38"/>
    </w:p>
    <w:p>
      <w:pPr>
        <w:pStyle w:val="Normal"/>
        <w:ind w:firstLine="283"/>
        <w:jc w:val="both"/>
        <w:rPr/>
      </w:pPr>
      <w:r>
        <w:rPr/>
        <w:t>Участие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 не предусмотрено.</w:t>
      </w:r>
    </w:p>
    <w:p>
      <w:pPr>
        <w:pStyle w:val="TextBodyIndent"/>
        <w:spacing w:before="0" w:after="0"/>
        <w:ind w:left="283" w:firstLine="720"/>
        <w:jc w:val="center"/>
        <w:rPr>
          <w:b/>
          <w:b/>
          <w:bCs/>
        </w:rPr>
      </w:pPr>
      <w:r>
        <w:rPr>
          <w:b/>
          <w:bCs/>
        </w:rPr>
        <w:t>Раздел 6. Финансовое обеспечение реализации подпрограммы</w:t>
      </w:r>
    </w:p>
    <w:p>
      <w:pPr>
        <w:pStyle w:val="TextBodyIndent"/>
        <w:spacing w:before="0" w:after="0"/>
        <w:ind w:left="283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tabs>
          <w:tab w:val="clear" w:pos="708"/>
          <w:tab w:val="left" w:pos="142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ероприятия подпрограммы  реализуются  за счет средств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 Совета  народных депутатов Таловского муниципального района  о бюджете  Таловского 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4 – 2020 годах составит   16337 тыс.  рублей.</w:t>
      </w:r>
    </w:p>
    <w:p>
      <w:pPr>
        <w:pStyle w:val="Normal"/>
        <w:suppressLineNumbers/>
        <w:ind w:firstLine="720"/>
        <w:jc w:val="both"/>
        <w:rPr/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b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связана с определенными рисками. Основными риск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лонение числа участников отдельных мероприятий подпрограммы от запланированного. Фактическое число желающих участвовать в мероприятиях может быть ниже запланирован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, взятым на развитие личного подсобного хозяйства. </w:t>
      </w:r>
    </w:p>
    <w:p>
      <w:pPr>
        <w:pStyle w:val="Style22"/>
        <w:spacing w:before="0" w:after="0"/>
        <w:ind w:firstLine="708"/>
        <w:jc w:val="both"/>
        <w:rPr/>
      </w:pPr>
      <w:r>
        <w:rPr/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 их в единое  информационное пространство агропромышленного комплекса Российской Федерации, распространять передовые формы  и методы хозяйствования, путем оказания бесплат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8. Оценка эффективности реализации подпрограммы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одпрограммы оценивается по результатам  фактически достигнутых результатов.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39" w:name="Par2133"/>
      <w:bookmarkEnd w:id="39"/>
      <w:r>
        <w:rPr>
          <w:sz w:val="20"/>
          <w:szCs w:val="20"/>
        </w:rPr>
        <w:t>ПРОГНОЗНЫЕ ЗНАЧЕНИЯ ПОКАЗАТЕЛЕЙ (ИНДИКАТОРО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ОСТИЖЕНИЯ ЦЕЛЕЙ И РЕШЕНИЯ ЗАДАЧ МУНИЦИПАЛЬНОЙ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 РАЗВИТИЕ СЕЛЬСКОГО ХОЗЯЙСТВА, ПРОИЗВОДСТВА ПИЩЕВЫХ ПРОДУКТОВ И ИНФРАСТРУКТУР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ГРОПРОДОВОЛЬСТВЕННОГО РЫНКА ТАЛОВСКОГО МУНИЦИПАЛЬНОГО РАЙОНА НА 2014 – 2020 ГОДЫ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3894"/>
        <w:gridCol w:w="1418"/>
        <w:gridCol w:w="1276"/>
        <w:gridCol w:w="1275"/>
        <w:gridCol w:w="1276"/>
        <w:gridCol w:w="1276"/>
        <w:gridCol w:w="1276"/>
        <w:gridCol w:w="1275"/>
        <w:gridCol w:w="1276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казатель         </w:t>
              <w:br/>
              <w:t xml:space="preserve">        (индикатор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Единица  </w:t>
              <w:br/>
              <w:t xml:space="preserve"> измерения 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Значение показателя                                 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4 год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5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6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7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8  год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9 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20   год  </w:t>
            </w:r>
          </w:p>
        </w:tc>
      </w:tr>
      <w:tr>
        <w:trPr>
          <w:trHeight w:val="320" w:hRule="atLeast"/>
        </w:trPr>
        <w:tc>
          <w:tcPr>
            <w:tcW w:w="14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тие сельского хозяйства, производства пищевых продуктов 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раструктуры агропродовольственного рынка Таловского муниципального района на 2014 – 2020 годы"</w:t>
            </w:r>
          </w:p>
        </w:tc>
      </w:tr>
      <w:tr>
        <w:trPr>
          <w:trHeight w:val="6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производства продукции сельского  хозяйства в хозяйствах всех категорий (в сопоставимых   ценах)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5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производства  продукции растениеводства (в сопоставимых ценах)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5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производства продукции животноводства (в сопоставимых ценах)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кс физического объема   инвестиций в основной   капитал сельского хозяй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предыдущему  году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нтабельность   сельскохозяйственных        </w:t>
              <w:br/>
              <w:t xml:space="preserve">организаций (с учетом  субсидий)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месячная номинальная  </w:t>
              <w:br/>
              <w:t xml:space="preserve">заработная плата в сельском хозяйстве (по сельскохозяйственным организациям, не относящимся к субъектам малого предпринимательства)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продукции      </w:t>
              <w:br/>
              <w:t>растениеводства в хозяйствах</w:t>
              <w:br/>
              <w:t xml:space="preserve">всех категорий: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ые и зернобобовые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ая свекла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30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3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одство скота и птицы на убой в хозяйствах всех категорий (в живом весе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олока в       </w:t>
              <w:br/>
              <w:t xml:space="preserve">хозяйствах всех категорий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очное поголовье овец и коз в сельскохозяйственных организациях, крестьянских (фермерских) хозяйствах, включая индивидуальных  предпринимателей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оловье крупного рогатого </w:t>
              <w:br/>
              <w:t xml:space="preserve">скота специализированных    </w:t>
              <w:br/>
              <w:t>мясных пород и помесного скота в сельскохозяйственных</w:t>
              <w:br/>
              <w:t xml:space="preserve">организациях, крестьянских  </w:t>
              <w:br/>
              <w:t xml:space="preserve">(фермерских) хозяйствах,    </w:t>
              <w:br/>
              <w:t xml:space="preserve">включая индивидуальных      </w:t>
              <w:br/>
              <w:t xml:space="preserve">предпринимателей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семейных животноводческих ферм, крестьянских (фермерских) хозяйств начинающих фермеров,        </w:t>
              <w:br/>
              <w:t xml:space="preserve">осуществивших проекты создания и развития своих  хозяйств с помощью          </w:t>
              <w:br/>
              <w:t xml:space="preserve">государственной поддержки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единиц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ых участков, </w:t>
              <w:br/>
              <w:t xml:space="preserve">оформленных в собственность </w:t>
              <w:br/>
              <w:t xml:space="preserve">крестьянскими (фермерскими) </w:t>
              <w:br/>
              <w:t xml:space="preserve">хозяйствами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ектар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ы приобретения новой  техники сельскохозяйственными товаропроизво-дителями всех форм собственности (включая личные подсобные хозяйства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ы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штук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уборочные комбайны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штук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оуборочные комбайны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штук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т применения биологических средств защиты растений и  микробиологических удобрений в растениеводстве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к</w:t>
              <w:br/>
              <w:t xml:space="preserve"> 2010 году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53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ый вес отходов сельскохозяйственного производства, переработанных методами биотехнологии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цен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химическое обслед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мелио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6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ащитных лесны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1 "Устойчивое развитие сельских территорий Таловского муниципального района на 2014-2017 и на период до 2020 года"                                    </w:t>
            </w:r>
          </w:p>
        </w:tc>
      </w:tr>
      <w:tr>
        <w:trPr>
          <w:trHeight w:val="374" w:hRule="atLeast"/>
        </w:trPr>
        <w:tc>
          <w:tcPr>
            <w:tcW w:w="5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од (приобретение) жилья для граждан, проживающих в сельской местност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. метров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</w:tr>
      <w:tr>
        <w:trPr>
          <w:trHeight w:val="326" w:hRule="atLeast"/>
        </w:trPr>
        <w:tc>
          <w:tcPr>
            <w:tcW w:w="5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ля молодых семей и молодых специалис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. метров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320" w:hRule="atLeast"/>
        </w:trPr>
        <w:tc>
          <w:tcPr>
            <w:tcW w:w="14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2 «Обеспечение деятельности МКУ «Таловский информационно-консультационный центр АПК»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населения по оформлению документов для субсидий на возмещение части затрат на уплату процентов по кредитам, взятым на развитие личного подсоб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сдача первичных пакетов документов для субсидии на возмещение части затрат на уплату процентов по кредитам, взятым на развитие ЛП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right"/>
        <w:rPr/>
      </w:pPr>
      <w:bookmarkStart w:id="40" w:name="OLE_LINK1"/>
      <w:bookmarkEnd w:id="40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bookmarkStart w:id="41" w:name="Par3079"/>
      <w:bookmarkEnd w:id="41"/>
      <w:r>
        <w:rPr>
          <w:color w:val="000000"/>
          <w:sz w:val="20"/>
          <w:szCs w:val="20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</w:t>
      </w:r>
      <w:r>
        <w:rPr>
          <w:sz w:val="20"/>
          <w:szCs w:val="20"/>
        </w:rPr>
        <w:t xml:space="preserve"> МУНИЦИПАЛЬНОЙ ПРОГРАММЫ 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" РАЗВИТИЕ СЕЛЬСКОГО ХОЗЯЙСТВА, ПРОИЗВОДСТВА ПИЩЕВЫХ ПРОДУКТОВ И ИНФРАСТРУКТУРЫ АГРОПРОДОВОЛЬСТВЕННОГО РЫНК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6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4110"/>
        <w:gridCol w:w="1843"/>
        <w:gridCol w:w="1134"/>
        <w:gridCol w:w="992"/>
        <w:gridCol w:w="980"/>
        <w:gridCol w:w="900"/>
        <w:gridCol w:w="900"/>
        <w:gridCol w:w="900"/>
        <w:gridCol w:w="900"/>
        <w:gridCol w:w="950"/>
      </w:tblGrid>
      <w:tr>
        <w:trPr>
          <w:trHeight w:val="7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,  мероприятия, вида государственной 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     </w:t>
              <w:br/>
              <w:t xml:space="preserve">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34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 Развитие сельского хозяйства, производства пищевых продуктов и инфраструктуры агропродовольственного рынка Таловского муниципального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района на 2014 – 2020 годы"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сельского хозяйства, производства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ловского муниципального района на 2014 – 2020 годы"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7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91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78</w:t>
            </w:r>
          </w:p>
        </w:tc>
      </w:tr>
      <w:tr>
        <w:trPr>
          <w:trHeight w:val="504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4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</w:tr>
      <w:tr>
        <w:trPr>
          <w:trHeight w:val="647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6</w:t>
            </w:r>
          </w:p>
        </w:tc>
      </w:tr>
      <w:tr>
        <w:trPr>
          <w:trHeight w:val="320" w:hRule="atLeast"/>
        </w:trPr>
        <w:tc>
          <w:tcPr>
            <w:tcW w:w="1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1 «Устойчивое развитие сельских территорий Таловского муниципального района на 2014-2017 и на период до 2020 года»      </w:t>
            </w:r>
          </w:p>
        </w:tc>
      </w:tr>
      <w:tr>
        <w:trPr>
          <w:trHeight w:val="4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4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</w:t>
            </w:r>
          </w:p>
        </w:tc>
      </w:tr>
      <w:tr>
        <w:trPr>
          <w:trHeight w:val="4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7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бюджетные    </w:t>
              <w:br/>
              <w:t xml:space="preserve"> источники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</w:t>
            </w:r>
          </w:p>
        </w:tc>
      </w:tr>
      <w:tr>
        <w:trPr>
          <w:trHeight w:val="492" w:hRule="atLeast"/>
        </w:trPr>
        <w:tc>
          <w:tcPr>
            <w:tcW w:w="151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>Подпрограмма 2 «Обеспечение деятельности МКУ «Таловский информационно-консультационный центр АПК»</w:t>
            </w:r>
          </w:p>
        </w:tc>
      </w:tr>
      <w:tr>
        <w:trPr>
          <w:trHeight w:val="55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403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  <w:tr>
        <w:trPr>
          <w:trHeight w:val="29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42" w:name="OLE_LINK1"/>
      <w:bookmarkStart w:id="43" w:name="OLE_LINK1"/>
      <w:bookmarkEnd w:id="43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ловского муниципального района на 2014 – 2020 годы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0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750"/>
        <w:gridCol w:w="2912"/>
        <w:gridCol w:w="990"/>
        <w:gridCol w:w="960"/>
        <w:gridCol w:w="885"/>
        <w:gridCol w:w="940"/>
        <w:gridCol w:w="1015"/>
        <w:gridCol w:w="927"/>
        <w:gridCol w:w="975"/>
        <w:gridCol w:w="975"/>
        <w:gridCol w:w="975"/>
      </w:tblGrid>
      <w:tr>
        <w:trPr>
          <w:trHeight w:val="676" w:hRule="atLeast"/>
        </w:trPr>
        <w:tc>
          <w:tcPr>
            <w:tcW w:w="1505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сходы местного бюджета на реализацию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ловского муниципального района на 2014 – 2020 годы" 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звития АПК администрации Тало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1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2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2.1.  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Таловский ИКЦ АПК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3335"/>
        <w:gridCol w:w="1768"/>
        <w:gridCol w:w="1276"/>
        <w:gridCol w:w="1324"/>
        <w:gridCol w:w="2503"/>
        <w:gridCol w:w="1023"/>
        <w:gridCol w:w="1812"/>
      </w:tblGrid>
      <w:tr>
        <w:trPr>
          <w:trHeight w:val="141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532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jc w:val="center"/>
              <w:rPr/>
            </w:pPr>
            <w:r>
              <w:rPr/>
              <w:t>Таловского муниципального района на 2014 – 2020 годы"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на 2014 год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, тыс. руб.</w:t>
            </w:r>
          </w:p>
        </w:tc>
      </w:tr>
      <w:tr>
        <w:trPr>
          <w:trHeight w:val="21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в  сельской местности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учшение жилищных условий в сельской местности 5 семей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Улучшение жилищных условий в сельской местности 7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оздание условий для обеспечения эффективного и бесперебойного функционирования МК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9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4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здание условий для обеспечения эффективного и бесперебойного функционирования МКУ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3335"/>
        <w:gridCol w:w="1768"/>
        <w:gridCol w:w="1276"/>
        <w:gridCol w:w="1324"/>
        <w:gridCol w:w="2503"/>
        <w:gridCol w:w="1023"/>
        <w:gridCol w:w="1812"/>
      </w:tblGrid>
      <w:tr>
        <w:trPr>
          <w:trHeight w:val="2127" w:hRule="atLeast"/>
        </w:trPr>
        <w:tc>
          <w:tcPr>
            <w:tcW w:w="1532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овского муниципального района на 2014 – 2020 годы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" Развитие сельского хозяйства, производства пищевых продуктов и инфраструктуры агропродовольственного рынка</w:t>
            </w:r>
          </w:p>
          <w:p>
            <w:pPr>
              <w:pStyle w:val="Normal"/>
              <w:jc w:val="center"/>
              <w:rPr/>
            </w:pPr>
            <w:r>
              <w:rPr/>
              <w:t>Таловского муниципального района на 2014 – 2020 годы"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на 2015 год</w:t>
            </w:r>
          </w:p>
        </w:tc>
      </w:tr>
      <w:tr>
        <w:trPr>
          <w:trHeight w:val="49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, предусмотренные решением представительного органа местного самоуправления о местном бюджете, на год, тыс. руб.</w:t>
            </w:r>
          </w:p>
        </w:tc>
      </w:tr>
      <w:tr>
        <w:trPr>
          <w:trHeight w:val="245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Таловского муниципального района на 2014-2017 и на период до 2020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жилищных условий граждан, молодых семей и молодых специалистов, проживающих в  сельской местности          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ие жилищных условий в сельской местности 12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лучшение жилищных условий граждан, проживающих в  сельской местности        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лучшение жилищных условий в сельской местности 6 семей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е 1.1.2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ьем молодых     </w:t>
              <w:br/>
              <w:t>семей и молодых специалистов на сел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Улучшение жилищных условий в сельской местности 6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оздание условий для обеспечения эффективного и бесперебойного функционирования МК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0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Таловский ИКЦ АПК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КУ «Таловский ИКЦ АПК»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20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1.12.2015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здание условий для обеспечения эффективного и бесперебойного функционирования МКУ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07:00Z</dcterms:created>
  <dc:creator>Aleshnikova</dc:creator>
  <dc:description/>
  <cp:keywords/>
  <dc:language>en-US</dc:language>
  <cp:lastModifiedBy>Паринова Евгения Сергеевна</cp:lastModifiedBy>
  <cp:lastPrinted>2015-01-26T15:52:00Z</cp:lastPrinted>
  <dcterms:modified xsi:type="dcterms:W3CDTF">2015-04-02T05:39:00Z</dcterms:modified>
  <cp:revision>10</cp:revision>
  <dc:subject/>
  <dc:title>ПРАВИТЕЛЬСТВО ВОРОНЕЖСКОЙ ОБЛАСТИ</dc:title>
</cp:coreProperties>
</file>