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феврал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12 НП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народных Депутатов от 26.10.2011 г. № 245 «О программе комплексного социально-экономического развития Таловского муниципального района Воронежской области на 2012 – 2014 годы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территории обслуживания добровольной народной дружиной на территори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народных депутатов Таловского муниципального района от 26 декабря 2014 года № 78 «О признании утратившими силу отдельных муниципальных нормативных правовых актов Таловского муниципального района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 Таловского муниципального района  от 01.03.2011 г.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ведомственного  перечня муниципальных услуг и работ, оказываемых и выполняемых муниципальными учреждениями культуры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 района Воронежской области от 07.05.2014 № 43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тверждении  Порядка назначения и выплаты единовременной денеж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ы при передаче ребёнка (детей) в  семью на воспитание (под опеку или попечительство, в приемную  семью либо в случаях, предусмотренных Законом Воронежской области, в патронатную семью)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плате труда работников муниципального казенного учреждения «Центр культуры и народного творчеств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и силу отдельных муниципальных нормативных правовых актов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Об утверждении положения и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3-17T07:27:00Z</dcterms:modified>
  <cp:revision>9</cp:revision>
  <dc:subject/>
  <dc:title/>
</cp:coreProperties>
</file>