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февраля 2015 года № 90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</w:rPr>
        <w:t>р.п. Таловая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4 года № 78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860" w:leader="none"/>
          <w:tab w:val="left" w:pos="5580" w:leader="none"/>
        </w:tabs>
        <w:ind w:right="3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знании утратившими силу отдельных муниципальных нормативных правовых актов Таловского муниципального района»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 Федеральным законом от 06.10.2003 №131-ФЗ «Об общих принципах организации местного самоуправления в Российской Федерации» и с целью приведения нормативных правовых актов Таловского муниципального района в соответствие действующему законодательству,  Совет народных депутатов Таловского муниципального района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ункте 1.2 пункта 1 решения Совета народных депутатов Таловского муниципального района от 26 декабря 2014 года № 78 «О признании утратившими силу отдельных муниципальных нормативных правовых актов Таловского муниципального района» слова «23.10.2010» заменить на слова «23.10.2009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49:00Z</dcterms:created>
  <dc:creator>UristM</dc:creator>
  <dc:description/>
  <cp:keywords/>
  <dc:language>en-US</dc:language>
  <cp:lastModifiedBy>User</cp:lastModifiedBy>
  <cp:lastPrinted>2014-12-23T14:32:00Z</cp:lastPrinted>
  <dcterms:modified xsi:type="dcterms:W3CDTF">2015-02-24T07:21:00Z</dcterms:modified>
  <cp:revision>7</cp:revision>
  <dc:subject/>
  <dc:title/>
</cp:coreProperties>
</file>