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12.02.2015 г. № 13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б утверждении ведомственного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еречня муниципальных услуг и работ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казываемых и выполн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ми учреждениями куль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 муниципального района  от 04 февраля 2015 года № 116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»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1. Утвердить ведомственный перечень муниципальных услуг и работ, оказываемых и выполняемых  муниципальными учреждениями культуры Таловского муниципального района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2. Признать утратившим силу постановление администрации Таловского муниципального района от 28.07.2011 года № 855 «Об утверждении перечня муниципальных услуг, предоставляемых учреждениями культуры Таловского муниципального района и порядка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  <w:r>
        <w:rPr>
          <w:color w:val="000000"/>
          <w:szCs w:val="28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12.02.2015 г. № 130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518" w:type="dxa"/>
        <w:jc w:val="left"/>
        <w:tblInd w:w="-2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1460"/>
        <w:gridCol w:w="1080"/>
        <w:gridCol w:w="540"/>
        <w:gridCol w:w="720"/>
        <w:gridCol w:w="996"/>
        <w:gridCol w:w="1080"/>
        <w:gridCol w:w="1440"/>
        <w:gridCol w:w="1260"/>
        <w:gridCol w:w="1260"/>
        <w:gridCol w:w="624"/>
        <w:gridCol w:w="1020"/>
        <w:gridCol w:w="1500"/>
        <w:gridCol w:w="900"/>
        <w:gridCol w:w="795"/>
        <w:gridCol w:w="1365"/>
        <w:gridCol w:w="239"/>
        <w:gridCol w:w="239"/>
      </w:tblGrid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ый перечень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ых услуг и работ, оказываемых и выполняемых муниципальными учреждениями культуры Таловского муниципального район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овый номер услуг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дителя и его 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учреждения и его 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казания услуги (рабо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деятельност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ОКВЭ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и потребителей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 кач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услуг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визиты НП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100000000000300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9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Таловская межпоселенческая центральная библиотека" / 9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обслуживания (пользователей библиотек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лица / юридические лиц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енность получателей муниципальной услуги полученной услугой: - отсутствие записей в "Тетради отказов"; - отсутствие жалоб, зарегистрированных в Книге жало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сещений / челове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закон от 29.12.1994 78-ФЗ О библиотечном дел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5100000000000004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5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91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Центр культуры и народного творчества" / 92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деятельности (посетителей клубных формирований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5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Положительные отзывы в средствах массовой информации, удовлетворенность посетителей. 2. Результативность участия во Всероссийских, межпоселенческих, районных смотрах-конкурсах любительского творчества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оличество участников клубных формирований / человек 2. Количество проводимых мероприятий / единиц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 от 09.10.1992 3612-1 Основы законодательства Российской Федерации о культур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6000000000002005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6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а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91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Таловский районный историко-краеведческий музей" / 92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й показ музейных предметов, музейных коллекц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обслуживания (показ музейных предметов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 музеев и охрана исторических мест и зданий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5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лиц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доли представленных зрителю музейных предметов в общем количестве музейных предметов основного фонда музе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осетителей /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ная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 от 09.10.1992 3612-1 Основы законодательства Российской Федерации о культуре,Федеральный закон от 26.05.1996 54-ФЗ О Музейном фонде Российской Федерации и о музеях в Российской Федера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экспозиций (выставок) музее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8100000000000003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8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экспозиций (выставок) музее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ы обслуживания (экспозиционный показ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ительные отзывы в средствах массовой информации, удовлетворенность посетителей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кспозиций (выставок)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7100000000000004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7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тование музейных фондов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учшение степени сохранности музейных предметов и музейных коллекц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едметов / единиц хране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0000000000002001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0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а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91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ОУ ДОД "Таловская детская школа искусств" / 9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ая деятельность в сфере дополнительного образования дете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форм (условий) оказания услуги / очно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 и наука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.10.3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лиц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учающихся/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З 273 от 29.12.2012 Об образовании в Российской Федера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425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7:00Z</dcterms:created>
  <dc:creator>KPlus</dc:creator>
  <dc:description/>
  <cp:keywords/>
  <dc:language>en-US</dc:language>
  <cp:lastModifiedBy>Паринова Евгения Сергеевна</cp:lastModifiedBy>
  <cp:lastPrinted>2015-01-28T11:09:00Z</cp:lastPrinted>
  <dcterms:modified xsi:type="dcterms:W3CDTF">2015-02-13T08:44:00Z</dcterms:modified>
  <cp:revision>36</cp:revision>
  <dc:subject/>
  <dc:title/>
</cp:coreProperties>
</file>