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/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center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>
          <w:szCs w:val="28"/>
        </w:rPr>
        <w:t xml:space="preserve">От20 февраля 2015 года № 85 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 w:val="24"/>
          <w:szCs w:val="24"/>
        </w:rPr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clear" w:pos="709"/>
          <w:tab w:val="left" w:pos="708" w:leader="none"/>
        </w:tabs>
        <w:ind w:right="524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eft"/>
        <w:tabs>
          <w:tab w:val="clear" w:pos="709"/>
          <w:tab w:val="left" w:pos="4860" w:leader="none"/>
        </w:tabs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Left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 Таловского муниципального района Воронежской области в соответствие с действующим законодательством, Совет народных депутатов Таловского муниципального района РЕШИЛ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Одобрить проект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(приложение № 1).</w:t>
      </w:r>
    </w:p>
    <w:p>
      <w:pPr>
        <w:pStyle w:val="Left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роект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.</w:t>
      </w:r>
    </w:p>
    <w:p>
      <w:pPr>
        <w:pStyle w:val="Left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3. Утвердить комиссию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(приложение № 2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4. Установить порядок учета предложений по проекту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.   </w:t>
      </w:r>
    </w:p>
    <w:p>
      <w:pPr>
        <w:pStyle w:val="Header"/>
        <w:tabs>
          <w:tab w:val="clear" w:pos="709"/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/>
        <w:t>муниципального района                                                                      Н.Н. Гусева</w:t>
      </w:r>
    </w:p>
    <w:p>
      <w:pPr>
        <w:pStyle w:val="Header"/>
        <w:tabs>
          <w:tab w:val="clear" w:pos="709"/>
          <w:tab w:val="left" w:pos="708" w:leader="none"/>
        </w:tabs>
        <w:ind w:left="4320" w:hanging="0"/>
        <w:jc w:val="both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муниципального района Воронежской области от 20.02.2015 г.  № 85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szCs w:val="28"/>
        </w:rPr>
      </w:pPr>
      <w:r>
        <w:rPr>
          <w:szCs w:val="28"/>
        </w:rPr>
        <w:t>от                                            №</w:t>
      </w:r>
      <w:r>
        <w:rPr>
          <w:szCs w:val="28"/>
          <w:u w:val="single"/>
        </w:rPr>
        <w:t xml:space="preserve">                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34" w:hanging="0"/>
        <w:jc w:val="both"/>
        <w:rPr/>
      </w:pPr>
      <w:r>
        <w:rPr>
          <w:sz w:val="28"/>
          <w:szCs w:val="28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Normal"/>
        <w:ind w:right="5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4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 Таловского муниципального района Воронежской области в соответствие с действующим законодательством, Совет народных депутатов Таловского муниципального района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и дополнения в Устав Таловского муниципального района Воронежской области, изложив положения Устава в новой редакции,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решение «О внесении изменений и дополнений в Устав Таловского муниципального района Воронежской области» на государственную регистрацию в Управление Министерства юстиции Российской Федерации по Воронеж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ind w:left="-36"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clear" w:pos="709"/>
          <w:tab w:val="left" w:pos="708" w:leader="none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Н.Н. Гусева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муниципального района Воронежской области от _________ г. №____ «О внесении изменений и дополнений в Устав Таловского  муниципального  района Воронежской области»</w:t>
      </w:r>
    </w:p>
    <w:p>
      <w:pPr>
        <w:pStyle w:val="Left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1. В статье 10 «Вопросы местного значения Таловского муниципального района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а)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оставление и рассмотрение проекта бюджета муниципального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;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б) дополнить пунктом 7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7.1.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3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14) </w:t>
      </w:r>
      <w:r>
        <w:rPr>
          <w:bCs/>
          <w:sz w:val="28"/>
          <w:szCs w:val="28"/>
        </w:rPr>
        <w:t>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организац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д) пункт 34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е) пункт 35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ж) дополнить пунктом 38 следующего содержания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38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ь пунктом 39 следующего содержания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39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е муниципального земельного контроля на межселенной территории муниципального района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ь пунктом 40 следующего содержания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«40) организация в соответствии с Федеральным законом от 24 июля 2007 года № 221-ФЗ «О государственном кадастре недвижимости» выполнения комплексных кадастровых работ и утверждение карты-плана территори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тью 11</w:t>
      </w:r>
      <w:r>
        <w:rPr>
          <w:b/>
        </w:rPr>
        <w:t xml:space="preserve"> </w:t>
      </w:r>
      <w:r>
        <w:rPr>
          <w:b/>
          <w:sz w:val="28"/>
          <w:szCs w:val="28"/>
        </w:rPr>
        <w:t>«Права органов местного самоуправления Таловского муниципального района на решение вопросов, не отнесенных к вопросам местного значения муниципального района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дополнить пунктом 10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 совершение нотариальных действий, предусмотренных законодательством, в случае отсутствия в расположенном на межселенной территории населенном пункте нотариуса;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дополнить пунктом 11 следующего содержа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0 статьи 12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0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Совета народных депутатов Таловского муниципального района, муниципальных служащих и работников муниципальных учреждений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части 2 статьи 18 «Местный референдум» слова «может проводиться» заменить словом «проводитс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статье 38</w:t>
      </w:r>
      <w:r>
        <w:rPr/>
        <w:t xml:space="preserve"> </w:t>
      </w:r>
      <w:r>
        <w:rPr>
          <w:b/>
          <w:sz w:val="28"/>
          <w:szCs w:val="28"/>
        </w:rPr>
        <w:t>«Статус депутата, члена выборного органа местного самоуправления, выборного должностного лица местного самоуправлени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ункт 1 части 6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ункт 2 части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2) </w:t>
      </w:r>
      <w:r>
        <w:rPr>
          <w:bCs/>
          <w:sz w:val="28"/>
          <w:szCs w:val="28"/>
        </w:rPr>
        <w:t>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В абзаце 2 части 2 статьи 60 «Порядок опубликования и вступления в силу муниципальных правовых актов» </w:t>
      </w:r>
      <w:r>
        <w:rPr>
          <w:b/>
          <w:bCs/>
          <w:sz w:val="28"/>
          <w:szCs w:val="28"/>
        </w:rPr>
        <w:t>слова «Муниципальные правовые акты» заменить словами «Муниципальные нормативные правовые акты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7. Часть 1 статьи 61 «Отмена муниципальных правовых актов и  приостановление их действия»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8. Статью 63 «Муниципальное имущество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Статья 63. Муниципальное имуще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обственности Таловского муниципального района может находитьс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мущество, предназначенное для решения установленных Федеральным законом от 06.10.2003 № 131-ФЗ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Воронеж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народных депутатов Талов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мущество, предназначенное для осуществления полномочий по решению вопросов местного значения в соответствии со </w:t>
      </w:r>
      <w:hyperlink r:id="rId3">
        <w:r>
          <w:rPr>
            <w:rStyle w:val="InternetLink"/>
            <w:sz w:val="28"/>
            <w:szCs w:val="28"/>
          </w:rPr>
          <w:t>статьей 17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ункты 2-4 части 1 статьи 67 «Доходы  бюджета Таловского муниципального  района» признать утратившими силу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10. Статью 71 «Муниципальный заказ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Статья 71. З</w:t>
      </w:r>
      <w:r>
        <w:rPr>
          <w:bCs/>
          <w:sz w:val="28"/>
          <w:szCs w:val="28"/>
        </w:rPr>
        <w:t>акупки для обеспечения муниципальных нуж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11. Часть 2 статьи 77 «Удаление главы Таловского муниципального района в отставку» дополнить пункто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709"/>
          <w:tab w:val="left" w:pos="708" w:leader="none"/>
        </w:tabs>
        <w:ind w:left="4320" w:hanging="0"/>
        <w:jc w:val="both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муниципального района Воронежской области от 20.02.2015 г.  № 85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ту, рассмотрению предложений, замечаний и доработ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78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ЧАРН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Исае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законодательству, местному самоуправлению и связям с общественностью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вел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ЕБ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ародных депутат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ия Викто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ергее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ппарата администрации муниципального района (по согласованию)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Совета народных депутат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9"/>
          <w:tab w:val="left" w:pos="708" w:leader="none"/>
        </w:tabs>
        <w:ind w:left="4320" w:hanging="0"/>
        <w:jc w:val="both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муниципального района Воронежской области от 20.02.2015 г.  № 85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tabs>
          <w:tab w:val="clear" w:pos="709"/>
          <w:tab w:val="left" w:pos="5593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93" w:leader="none"/>
        </w:tabs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7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ОРЯДОК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та предложений по проекту изменений и дополнений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Таловского муниципального район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участия граждан в его обсужд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ект изменений и дополнений в Устав Таловского муниципального района публикуется в «Таловском муниципальном вестнике» для обсуждения его населением и представления по нему пред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едложения по проекту изменений и дополнений в Таловского муниципального района направляются в письменном виде в администрацию Таловского муниципального района  (Воронежская область, р.п. Таловая, ул. Советская, д. 132,  тел. 2-14-70) в течение 30 дней со дня опубликования указанного проекта. Ответственная за прием предложений – Бородаенко Ю.В., руководитель аппарата администрации Таловского муниципального района.  </w:t>
      </w:r>
    </w:p>
    <w:p>
      <w:pPr>
        <w:pStyle w:val="Left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 обязательным вынесением на публичные слуш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R">
    <w:name w:val="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8"/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1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Ос"/>
    <w:basedOn w:val="B"/>
    <w:qFormat/>
    <w:pPr>
      <w:ind w:firstLine="567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иль по ширине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43EE1BB4DCF90D8C3550BA10503D24EE9D7624BB436A0A7F1452BB733CE6B1CCEC1A1AEFz4c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3:00Z</dcterms:created>
  <dc:creator>UBoroaenko</dc:creator>
  <dc:description/>
  <cp:keywords/>
  <dc:language>en-US</dc:language>
  <cp:lastModifiedBy>User</cp:lastModifiedBy>
  <cp:lastPrinted>2015-02-17T14:21:00Z</cp:lastPrinted>
  <dcterms:modified xsi:type="dcterms:W3CDTF">2015-02-24T06:52:00Z</dcterms:modified>
  <cp:revision>4</cp:revision>
  <dc:subject/>
  <dc:title>                                  Вниманию жителей Таловского района</dc:title>
</cp:coreProperties>
</file>