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20.01.2015 № 28 </w:t>
      </w:r>
      <w:r>
        <w:rPr>
          <w:sz w:val="26"/>
          <w:szCs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апреля 2010 года № 652 «Об ад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тративной комисс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, администрация Таловского муниципального района 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постановление администрации Таловского муниципального района от 07 апреля 2010 года № 652 «Об административной  комиссии администрации Таловского муниципального района» следующее изме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разделы 4-9     приложения    № 2  к постановлению призн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 за исполнением  настоящего постановления возложить  на руководителя аппарата администрации   муниципального района Ю.В.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В.В.Бурдин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0:00Z</dcterms:created>
  <dc:creator>Zhukova</dc:creator>
  <dc:description/>
  <cp:keywords/>
  <dc:language>en-US</dc:language>
  <cp:lastModifiedBy>Паринова Евгения Сергеевна</cp:lastModifiedBy>
  <cp:lastPrinted>2015-01-20T16:30:00Z</cp:lastPrinted>
  <dcterms:modified xsi:type="dcterms:W3CDTF">2015-01-21T08:40:00Z</dcterms:modified>
  <cp:revision>2</cp:revision>
  <dc:subject/>
  <dc:title/>
</cp:coreProperties>
</file>