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70" w:hRule="atLeast"/>
        </w:trPr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январ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15 НП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26.02.2014 №175 «Об органе, уполномоченном на определение поставщиков (подрядчиков, исполнителей) для заказчиков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муниципальной межведомственной комиссии по государственной кадастровой оценке  объектов недвижимости  на территории Таловского муниципального района Воронежс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17.12.2013 №1312 «Об утверждении муниципальной программы «Развитие образования на 2014-2020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26.03.2014 №274 «О контрактной служб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8.12.2013 №1332 «Об утверждении муниципальной  программы  «Муниципальное управление и гражданское общество  на 2014-2019 гг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23.02.2013 г. №1341 «Об осуществлении и организации муниципального жилищного контроля на территории Таловского муниципальн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28.01.2014 г. №82 «Об утверждении административного регламента осуществления муниципального жилищного контроля на территории Таловского муниципального райо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 в постановление администрации Таловского муниципального района от 14.04.2014 № 349 «О реализации  мероприятий по обеспечению жильём граждан, молодых семей и молодых специалистов, проживающих и работающих в сельской местности в рамках подпрограммы «Устойчивое развитие сельских территорий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орядке проведения реструктуризации денежны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 (задолженности) по бюджетным кредитам, предоставляемым из районного бюджета в 2014 году бюджетам поселений Таловского муниципального района для частичного покрытия дефицитов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аловского муниципального района от 11.12.2013 г.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ежегодного районного смотра-конкурса на лучшую организацию работы в области охраны тру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07.06.2013 №511 «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1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Порядке проведения реструктуризации денежных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задолженности) по бюджетным кредитам, предоставляемым из районного бюджета в 2014 году бюджетам поселений Таловского муниципального района на покрытие временного кассового разры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  <w:tab/>
        <w:t>10.02.2015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02-10T07:06:00Z</dcterms:modified>
  <cp:revision>7</cp:revision>
  <dc:subject/>
  <dc:title/>
</cp:coreProperties>
</file>