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14.01.2015 г.        № 3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</w:t>
      </w:r>
      <w:r>
        <w:rPr>
          <w:szCs w:val="28"/>
        </w:rPr>
        <w:t>р.п. Таловая</w:t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457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 от  26.02.2014 № 175 «Об органе, уполномоченном на определение поставщиков (подрядчиков, исполнителей) для заказчиков»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остановления  от 26.02.2014 № 175 «Об органе, уполномоченном на определение поставщиков (подрядчиков, исполнителей) для заказчиков» в соответствие с действующим законодательством Российской Федерации администрация Тал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64"/>
          <w:sz w:val="28"/>
          <w:szCs w:val="28"/>
        </w:rPr>
      </w:pPr>
      <w:r>
        <w:rPr>
          <w:rFonts w:cs="Times New Roman"/>
          <w:b/>
          <w:spacing w:val="64"/>
          <w:sz w:val="28"/>
          <w:szCs w:val="28"/>
        </w:rPr>
      </w:r>
    </w:p>
    <w:p>
      <w:pPr>
        <w:pStyle w:val="Normal"/>
        <w:ind w:firstLine="709"/>
        <w:jc w:val="center"/>
        <w:rPr>
          <w:spacing w:val="64"/>
          <w:szCs w:val="28"/>
        </w:rPr>
      </w:pPr>
      <w:r>
        <w:rPr>
          <w:spacing w:val="64"/>
          <w:szCs w:val="28"/>
        </w:rPr>
        <w:t>ПОСТАНОВЛЯЕТ:</w:t>
      </w:r>
    </w:p>
    <w:p>
      <w:pPr>
        <w:pStyle w:val="Normal"/>
        <w:ind w:firstLine="709"/>
        <w:jc w:val="center"/>
        <w:rPr>
          <w:spacing w:val="64"/>
          <w:szCs w:val="28"/>
        </w:rPr>
      </w:pPr>
      <w:r>
        <w:rPr>
          <w:spacing w:val="6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Подпункт 2.33. пункта 2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 1 к указанному постановлению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2.33.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Подпункт 2.34. пункта 2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 приложения № 1 к указанному постановлению признать утратившим силу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Пункт 2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  приложения № 1 дополнить подпунктами 2.34, 2.35.,2.36., 2.37., 2.38. 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2.34.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35.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авомочности участника закупки заключать контра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епроведения ликвидации участника закупки – юридического лица и отсутствия решения арбитражного суда о признании участника закупки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тсутствия в реестре недобросовестных поставщиков (подрядчиков, исполнителей) информации об участнике закупки –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, если указанное требование установлено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тсутствия у участника закупки – физического лица либо у руководителя, членов коллегиального исполнительного органа или главного бухгалтера юридического лица – участника закупки судимости за преступления в сфере экономик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соответствия дополнительным </w:t>
      </w:r>
      <w:hyperlink r:id="rId3">
        <w:r>
          <w:rPr>
            <w:rStyle w:val="InternetLink"/>
            <w:szCs w:val="28"/>
          </w:rPr>
          <w:t>требованиям</w:t>
        </w:r>
      </w:hyperlink>
      <w:r>
        <w:rPr>
          <w:szCs w:val="28"/>
        </w:rPr>
        <w:t xml:space="preserve">, устанавливаемым в соответствии с </w:t>
      </w:r>
      <w:hyperlink r:id="rId4">
        <w:r>
          <w:rPr>
            <w:rStyle w:val="InternetLink"/>
            <w:szCs w:val="28"/>
          </w:rPr>
          <w:t>частью 2 статьи 31</w:t>
        </w:r>
      </w:hyperlink>
      <w:r>
        <w:rPr>
          <w:szCs w:val="28"/>
        </w:rPr>
        <w:t xml:space="preserve">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36.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37.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38. Осуществляет иные функции, предусмотренные действующим законодательством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Пункт 3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приложения №1 дополнить подпунктом 3.42.1 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«3.42.1. Муниципальные образовательные учреждения муниципального района  также самостоятельно размещают закупки путем запроса котировок и запроса предложений в части несостоявшихся закупо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4. Настоящее Постановление  вступает в силу с момента официального опубликования и распространяет свое действие на правоотношения, возникшие с 01.01.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jc w:val="both"/>
        <w:outlineLvl w:val="0"/>
        <w:rPr/>
      </w:pPr>
      <w:r>
        <w:rPr>
          <w:szCs w:val="28"/>
        </w:rPr>
        <w:t xml:space="preserve">          </w:t>
      </w:r>
      <w:r>
        <w:rPr>
          <w:szCs w:val="28"/>
        </w:rPr>
        <w:t>5. Контроль за выполнением данного постановления возложить на              заместителя главы администрации – начальника отдела по экономике            Бирюкову Л.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right="17" w:firstLine="1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В.В. Бурди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59" w:right="84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6"/>
      <w:szCs w:val="26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8"/>
      <w:szCs w:val="28"/>
      <w:u w:val="no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3B0520F4BED788CACA798E96AC342C51954FE95A201126BF1DC49864FB8BA99F03C625182A5884XAC0G" TargetMode="External"/><Relationship Id="rId4" Type="http://schemas.openxmlformats.org/officeDocument/2006/relationships/hyperlink" Target="consultantplus://offline/ref=EB3B0520F4BED788CACA798E96AC342C51974BEF5E241126BF1DC49864FB8BA99F03C625182A5B82XAC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00:00Z</dcterms:created>
  <dc:creator>Танюшка</dc:creator>
  <dc:description/>
  <cp:keywords/>
  <dc:language>en-US</dc:language>
  <cp:lastModifiedBy>Паринова Евгения Сергеевна</cp:lastModifiedBy>
  <cp:lastPrinted>2015-01-13T09:48:00Z</cp:lastPrinted>
  <dcterms:modified xsi:type="dcterms:W3CDTF">2015-01-21T08:00:00Z</dcterms:modified>
  <cp:revision>2</cp:revision>
  <dc:subject/>
  <dc:title> </dc:title>
</cp:coreProperties>
</file>