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3.01.2015 №  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7.06.2013 №511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Единая дежурно-диспетчерская служба и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о-техническое обеспечение»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Уставом Таловского муниципального района администрация Та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от 07.06.2013г. № 511 «Об оплате труда работников муниципального казенного учреждения «Единая дежурно-диспетчерская служба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о-техническое обеспечение» Таловского муниципального района Воронежской области»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оложение  о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, утвержденное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о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становлением от 07.06.2013 №511 «О</w:t>
      </w:r>
      <w:r>
        <w:rPr>
          <w:rFonts w:cs="Times New Roman" w:ascii="Times New Roman" w:hAnsi="Times New Roman"/>
          <w:sz w:val="26"/>
          <w:szCs w:val="26"/>
        </w:rPr>
        <w:t>б оплате труда работников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 области» внести изменение, изложив п.3.5 в следующей редакции: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«Ежемесячное денежное поощрение работникам МКУ «ЕДДС и ХТО» устанавливается при приеме на работу в пределах выделенного на эти цели фонда оплаты труда в размере от 0,5 до 4 должностных окладов. Ежемесячное денежное поощрение работникам МКУ «ЕДДС и ХТО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редства для выплаты (в расчете на год) ежемесячного денежного поощрения при формировании фонда оплаты труда работников МКУ «ЕДДС и ХТО» предусматриваются в размере двадцати должностных окладов</w:t>
      </w:r>
      <w:r>
        <w:rPr>
          <w:sz w:val="26"/>
          <w:szCs w:val="26"/>
          <w:lang w:val="ru-RU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распространяет свое действие на правоотношения, возникшие с 1 января 2015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муниципального района                                                                                В.В. Бурдин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48346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2:00Z</dcterms:created>
  <dc:creator>selo</dc:creator>
  <dc:description/>
  <cp:keywords/>
  <dc:language>en-US</dc:language>
  <cp:lastModifiedBy>Паринова Евгения Сергеевна</cp:lastModifiedBy>
  <cp:lastPrinted>2015-01-21T11:06:00Z</cp:lastPrinted>
  <dcterms:modified xsi:type="dcterms:W3CDTF">2015-02-03T07:02:00Z</dcterms:modified>
  <cp:revision>2</cp:revision>
  <dc:subject/>
  <dc:title>ПОСТАНОВЛЕНИЕ</dc:title>
</cp:coreProperties>
</file>