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7"/>
          <w:szCs w:val="27"/>
        </w:rPr>
        <w:t xml:space="preserve">от 15.01.2015 № 7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630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создании </w:t>
            </w:r>
            <w:r>
              <w:rPr>
                <w:bCs/>
                <w:sz w:val="27"/>
                <w:szCs w:val="27"/>
              </w:rPr>
              <w:t>муниципальной межведомственной комиссии по государственной кадастровой оценке объектов недвижимости на территории Таловского муниципального района Воронежской области</w:t>
            </w:r>
          </w:p>
          <w:p>
            <w:pPr>
              <w:pStyle w:val="Normal"/>
              <w:ind w:right="152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FF"/>
            <w:sz w:val="27"/>
            <w:szCs w:val="27"/>
          </w:rPr>
          <w:t>законом</w:t>
        </w:r>
      </w:hyperlink>
      <w:r>
        <w:rPr>
          <w:bCs/>
          <w:sz w:val="27"/>
          <w:szCs w:val="27"/>
        </w:rPr>
        <w:t xml:space="preserve"> от 29.07.1998 N 135-ФЗ "Об оценочной деятельности в Российской Федерации", в целях эффективного выполнения работ по актуализации кадастровой стоимости земель на территории Воронежской области, обеспечения информационной поддержки исполнителей работ, а также рассмотрения и согласования актуализированных результатов государственной кадастровой оценки, администрация Таловского муниципального района ПОСТАНОВЛЯЕТ: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Создать муниципальную межведомственную комиссию по государственной кадастровой оценке объектов недвижимости на территории Талов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 xml:space="preserve">2. Утвердить прилагаемый </w:t>
      </w:r>
      <w:hyperlink w:anchor="Par22">
        <w:r>
          <w:rPr>
            <w:rStyle w:val="InternetLink"/>
            <w:bCs/>
            <w:color w:val="0000FF"/>
            <w:sz w:val="27"/>
            <w:szCs w:val="27"/>
          </w:rPr>
          <w:t>состав</w:t>
        </w:r>
      </w:hyperlink>
      <w:r>
        <w:rPr>
          <w:bCs/>
          <w:sz w:val="27"/>
          <w:szCs w:val="27"/>
        </w:rPr>
        <w:t xml:space="preserve"> муниципальной межведомственной комиссии по государственной кадастровой оценке объектов недвижимости на территории Талов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 xml:space="preserve">3. Утвердить прилагаемое </w:t>
      </w:r>
      <w:hyperlink w:anchor="Par72">
        <w:r>
          <w:rPr>
            <w:rStyle w:val="InternetLink"/>
            <w:bCs/>
            <w:color w:val="0000FF"/>
            <w:sz w:val="27"/>
            <w:szCs w:val="27"/>
          </w:rPr>
          <w:t>Положение</w:t>
        </w:r>
      </w:hyperlink>
      <w:r>
        <w:rPr>
          <w:bCs/>
          <w:sz w:val="27"/>
          <w:szCs w:val="27"/>
        </w:rPr>
        <w:t xml:space="preserve"> о муниципальной межведомственной комиссии по государственной кадастровой оценке объектов недвижимости на территории Талов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>4. Контроль за исполнением настоящего постановления возложить на заместителя главы администрации муниципального района – начальника отдела по экономике администрации муниципального района Бирюкову Л.И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224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224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224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Утвержден</w:t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>
          <w:bCs/>
          <w:sz w:val="27"/>
          <w:szCs w:val="27"/>
        </w:rPr>
        <w:t xml:space="preserve">Таловского муниципального района </w:t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Воронежской области</w:t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т 15.01.2015 № 7             </w:t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Й МЕЖВЕДОМСТВЕННОЙ КОМИССИИ ПО ГОСУДАРСТВЕННОЙ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ДАСТРОВОЙ ОЦЕНКЕ ОБЪЕКТОВ НЕДВИЖИМОСТИ НА ТЕРРИТОРИИ ТАЛОВ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РОНЕЖСКОЙ ОБЛАСТИ</w:t>
      </w:r>
    </w:p>
    <w:p>
      <w:pPr>
        <w:pStyle w:val="Header"/>
        <w:tabs>
          <w:tab w:val="left" w:pos="224" w:leader="none"/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6406"/>
      </w:tblGrid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ирюкова Людмила Ивановна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заместитель главы администрации Таловского муниципального района Воронежской области – начальник отдела по экономике администрации муниципального района, председатель комисси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оронин Николай Ивано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7"/>
                <w:szCs w:val="27"/>
              </w:rPr>
              <w:t>- заместитель главы администрации Таловского муниципального района Воронежской области – начальник отдела развития АПК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акагонова Галина Михайловна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7"/>
                <w:szCs w:val="27"/>
              </w:rPr>
              <w:t>- начальник сектора отдела по экономике администрации Таловского муниципального района,  секретарь комиссии</w:t>
            </w:r>
          </w:p>
        </w:tc>
      </w:tr>
      <w:tr>
        <w:trPr>
          <w:trHeight w:val="727" w:hRule="atLeast"/>
        </w:trPr>
        <w:tc>
          <w:tcPr>
            <w:tcW w:w="946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Члены комиссии:</w:t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Шевцов Василий Николаевич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заместитель главы администрации Таловского муниципального района -</w:t>
            </w:r>
            <w:r>
              <w:rPr>
                <w:sz w:val="27"/>
                <w:szCs w:val="27"/>
              </w:rPr>
              <w:t xml:space="preserve"> начальник  отдела по архитектуре и строительной политике</w:t>
            </w:r>
            <w:r>
              <w:rPr>
                <w:bCs/>
                <w:sz w:val="27"/>
                <w:szCs w:val="27"/>
              </w:rPr>
              <w:t xml:space="preserve"> администрации муниципального района </w:t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сонова Людмила Ивановна</w:t>
            </w:r>
          </w:p>
        </w:tc>
        <w:tc>
          <w:tcPr>
            <w:tcW w:w="640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руководитель МКУ «Отдел по управлению муниципальным имуществом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ыльникова Людмила Николаевна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7"/>
                <w:szCs w:val="27"/>
              </w:rPr>
              <w:t>- руководитель финансового отдела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афарова Алиса Рушановна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начальник юридического сектора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довенко Владислав Юрье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специалист 1 категории администрации муниципального района</w:t>
            </w:r>
            <w:r>
              <w:rPr>
                <w:bCs/>
                <w:sz w:val="27"/>
                <w:szCs w:val="27"/>
              </w:rPr>
              <w:t xml:space="preserve"> администрации Талов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вшинов Олег Юрье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администрации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болева Ольга Николаевна 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Абрамов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Рожков Алексей Николае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Абрамовского 2-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Серикова Валентина Васильевна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Александров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Хаустова Наталья Викторовна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Анохи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 Юрий Николае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Бирюче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Сорокин Николай Василье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Васильев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Дубровин Геннадий Петро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Вознесе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хнович Владимир Ивано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глава Вознесенов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в Анатолий Валерье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глава Вязов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дников Сергей Ивано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глава Добри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ченкина Ольга Николаевна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глава Ела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розов Иван Григорье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глава Каза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розова Людмила Ивановна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глава Каменно-Степн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рских Марина Василисовна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глава Николь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гуров Сергей Алексее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глава Новочиголь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шарин Виктор Александро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глава Орлов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ьячков Сергей Петро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глава Синяв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бисов Павел Викторо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глава Тиша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манченко Виктор Николае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глава Хороль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Белов Василий Ивано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Шани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Бурахин Александр Петро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Шанинского 2-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Мозжакова Вера Ефимовна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Нижнекаме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Карнюшин Владимир Васильевич</w:t>
            </w:r>
          </w:p>
        </w:tc>
        <w:tc>
          <w:tcPr>
            <w:tcW w:w="64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Михинского сельского поселения Таловского муниципального района Воронежской области</w:t>
            </w:r>
          </w:p>
        </w:tc>
      </w:tr>
    </w:tbl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Утвержден</w:t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>
          <w:bCs/>
          <w:sz w:val="27"/>
          <w:szCs w:val="27"/>
        </w:rPr>
        <w:t xml:space="preserve">Таловского муниципального района </w:t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Воронежской области</w:t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bookmarkStart w:id="0" w:name="Par72"/>
      <w:bookmarkEnd w:id="0"/>
      <w:r>
        <w:rPr>
          <w:bCs/>
          <w:sz w:val="27"/>
          <w:szCs w:val="27"/>
        </w:rPr>
        <w:t xml:space="preserve">от 15.01.2015 № 7            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7"/>
          <w:szCs w:val="27"/>
        </w:rPr>
        <w:t>О МУНИЦИПАЛЬНОЙ МЕЖВЕДОМСТВЕННОЙ КОМИССИИ ПО ГОСУДАРСТВЕННОЙ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ДАСТРОВОЙ ОЦЕНКЕ ОБЪЕКТОВ НЕДВИЖИМОСТИ НА ТЕРРИТОРИИ ТАЛОВ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РОНЕЖСКОЙ ОБЛАСТИ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>1.1. Муниципальная межведомственная комиссия по государственной кадастровой оценке объектов недвижимости на территории Таловского муниципального района Воронежской области (далее - Комиссия) создана с целью  обеспечения эффективного выполнения работ по актуализации кадастровой стоимости земель на территории Таловского муниципального района Воронежской области, обеспечения информационной поддержки исполнителей работ, а также рассмотрения и согласования актуализированных результатов государственной кадастровой оценки на территории Таловского муниципального района Воронежской области, в том числе направления замечаний к проекту отчета по определению кадастровой стоимости земель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2. В своей работе Комиссия руководствуется законодательством Российской Федерации и Воронежской области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>1.3. Комиссия осуществляет свою деятельность во взаимодействии с территориальными органами федеральных органов исполнительной власти, исполнительными органами государственной власти и органами местного самоуправления Таловского муниципального района Воронежской области, а также с заинтересован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>1.4. Состав Комиссии формируется постановлением администрации Талов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2. Основные задачи Комиссии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сновными задача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>2.1. Обеспечение в установленном порядке взаимодействия территориальных органов федеральных органов исполнительной власти, исполнительных органов государственной власти и органов местного самоуправления Таловского муниципального района Воронежской области, а также исполнителей работ в части организации сбора исходных данных для проведения государственной кадастровой оценки, рассмотрения хода выполнения работ и результатов государственной кадастровой оцен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>2.2. Рассмотрение и согласование актуализированных результатов государственной кадастровой оценки на территории Талов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2.3. Подготовка  и направление замечаний к проекту отчета по определению кадастровой стоимости земел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3. Полномочия Комиссии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ля решения поставленных задач Комиссия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>3.1. Запрашивать в установленном порядке у государственных органов, органов местного самоуправления муниципальных образований Таловского муниципального района Воронежской области необходимую информац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>3.2. Вносить замечания к проекту отчета по определению кадастровой стоимости земель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4. Порядок работы Комиссии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1. Организует работу Комиссии и ведет ее заседания председатель Комиссии (в его отсутствие - заместитель председателя Комиссии)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2. Комиссия правомочна решать вопросы, если на ее заседании присутствует не менее чем пятьдесят процентов общего числа ее членов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3. Комиссия принимает решения по рассматриваемым вопросам открытым голосованием большинством голосов от числа присутствующих на заседании членов Комиссии. При равенстве голосов правом решающего голоса обладает председательствующий на заседании Комиссии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4. Заседания Комиссии проводятся по мере необходимости.</w:t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5. Протокол заседания Комиссии</w:t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5.1. Результаты рассмотрения вопросов на заседании Комиссии оформляются протоколом заседания Комиссии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5.2. Протокол заседания Комиссии утверждает председательствующий на заседании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er"/>
        <w:tabs>
          <w:tab w:val="left" w:pos="224" w:leader="none"/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418" w:right="851" w:gutter="0" w:header="0" w:top="1134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17DA6C466FBD61E0BD45A0335D19C13DF9EC72B48FD7A400CD4C2E2DjAR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28:00Z</dcterms:created>
  <dc:creator>Танюшка</dc:creator>
  <dc:description/>
  <cp:keywords/>
  <dc:language>en-US</dc:language>
  <cp:lastModifiedBy>Паринова Евгения Сергеевна</cp:lastModifiedBy>
  <cp:lastPrinted>2015-01-14T15:59:00Z</cp:lastPrinted>
  <dcterms:modified xsi:type="dcterms:W3CDTF">2015-01-21T06:54:00Z</dcterms:modified>
  <cp:revision>7</cp:revision>
  <dc:subject/>
  <dc:title> </dc:title>
</cp:coreProperties>
</file>