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от 19 декабря 2013 года  №  2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становлении доли видов расходов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ходящих в репрезентативную систем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 изменениями в методику расчета дотаций из районного фонда финансовой поддержки поселений Закона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  Совет народных депутатов РЕШИЛ: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Утвердить доли видов расходов, входящих в репрезентативную систему расходных обязательств  всех поселений Таловского муниципального района: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125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3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8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207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0,006 </w:t>
      </w:r>
      <w:r>
        <w:rPr>
          <w:rFonts w:cs="Times New Roman" w:ascii="Times New Roman" w:hAnsi="Times New Roman"/>
          <w:sz w:val="26"/>
          <w:szCs w:val="26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/>
          <w:iCs/>
          <w:sz w:val="26"/>
          <w:szCs w:val="26"/>
        </w:rPr>
        <w:t xml:space="preserve">0,140 </w:t>
      </w:r>
      <w:r>
        <w:rPr>
          <w:sz w:val="26"/>
          <w:szCs w:val="26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48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1  + 0,125 + 0,031 + 0,008  + 0,001 + 0,207 + 0,006 + 0,140 + 0,481 = 1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Таловского муниципального района                                                                 Н.Н.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1.1.2013 09:50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3:00Z</dcterms:created>
  <dc:creator>Веркин Сергей</dc:creator>
  <dc:description/>
  <cp:keywords/>
  <dc:language>en-US</dc:language>
  <cp:lastModifiedBy>User</cp:lastModifiedBy>
  <cp:lastPrinted>2013-01-31T09:50:00Z</cp:lastPrinted>
  <dcterms:modified xsi:type="dcterms:W3CDTF">2013-12-23T08:50:00Z</dcterms:modified>
  <cp:revision>142</cp:revision>
  <dc:subject/>
  <dc:title> </dc:title>
</cp:coreProperties>
</file>