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5365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19 декабря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2013 г. № 31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535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Header"/>
        <w:tabs>
          <w:tab w:val="clear" w:pos="4536"/>
          <w:tab w:val="left" w:pos="708" w:leader="none"/>
          <w:tab w:val="center" w:pos="4678" w:leader="none"/>
          <w:tab w:val="right" w:pos="9072" w:leader="none"/>
        </w:tabs>
        <w:ind w:right="41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ложения о порядке проведения квалификационного экзамена муниципальных служащих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eastAsia="Arial"/>
          <w:b w:val="false"/>
          <w:bCs w:val="false"/>
          <w:sz w:val="26"/>
          <w:szCs w:val="28"/>
        </w:rPr>
        <w:t xml:space="preserve"> 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овет народных депутатов Таловского муниципального района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валификационного экзамена муниципальных служащих Таловского муниципального района согласно прилож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Таловского  муниципального района от  29.12.2005 № 148</w:t>
      </w:r>
      <w:r>
        <w:rPr>
          <w:rFonts w:cs="Times New Roman" w:ascii="Times New Roman" w:hAnsi="Times New Roman"/>
          <w:sz w:val="28"/>
          <w:szCs w:val="28"/>
        </w:rPr>
        <w:t xml:space="preserve"> «О порядке проведения квалификационных экзаменов муниципальным служащим Таловского  муниципального района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Таловск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униципального района                                                                      Н.Н. Гусе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19.12.2013г. № 3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порядке проведения квалификационного экзамена муниципальных служащих 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 от 28.12.2007 № 175-ОЗ «О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Таловского муниципального района (Совета народных депутатов, администрации Таловского муниципального района, Ревизионной комиссии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валификационный экзамен проводи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валификационный экзамен проводится по инициативе муниципального служащего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Квалификационный экзамен проводится аттестационной комиссие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квалификационного экзамена муниципальных служащих представителем нанимателя издается правовой акт, в котором указываю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, время и место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 перечень и дата представления в аттестационную комиссию документов, необходимых для проведения квалификационного экзамена с указанием ответственных за их представление руководителей соответствующих структурных подразделений органов местного самоуправл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шение о проведении квалификационного экзамена доводится до сведения муниципального служащего, сдающего квалификационный экзамен не позднее, чем за месяц до его прове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аттестационную комиссию не позднее, чем за месяц до проведения квалификационного экзамена непосредственным руководителем муниципального служащего представляется мотивированный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сдающим квалификационный экзамен муниципальным служащим должностных обязанностей, уровне знаний, навыков и умений (профессионального уровня)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ен быть подписан непосредственным руководителем муниципального служащего и содержать сведения, указанные в приложении № 1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5. Муниципальный служащий должен быть ознакомлен с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е недели до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76"/>
      <w:bookmarkEnd w:id="2"/>
      <w:r>
        <w:rPr>
          <w:rFonts w:cs="Times New Roman" w:ascii="Times New Roman" w:hAnsi="Times New Roman"/>
          <w:sz w:val="28"/>
          <w:szCs w:val="28"/>
        </w:rPr>
        <w:t>3. Проведение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валификационный экзамен проводится с приглашением муниципального служащего на заседание аттестационной комиссии. По решению аттестационной комиссии на заседание аттестационной комиссии может приглашаться его непосредственный руководитель. Квалификационный экзамен в отсутствие муниципального служащего не проводитс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 Квалификационный экзамен проводится в форме индивидуального собеседования или в форме ответов на вопросы экзаменационного бил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 Экзаменуемые муниципальные служащие подлежат ознакомлению под личную роспись с вопросами экзаменационных билетов не менее чем за две недели до дня сдачи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7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8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9. 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квалификационного экзамена заносятся в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, составленный по форме согласно приложению № 2.</w:t>
      </w:r>
    </w:p>
    <w:p>
      <w:pPr>
        <w:pStyle w:val="Normal"/>
        <w:widowControl w:val="false"/>
        <w:autoSpaceDE w:val="false"/>
        <w:ind w:firstLine="709"/>
        <w:rPr/>
      </w:pP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знакомится с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м ли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 роспис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0.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 и отзыв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1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2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3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  <w:bookmarkStart w:id="3" w:name="Par114"/>
      <w:bookmarkStart w:id="4" w:name="Par11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х служащих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" w:name="Par123"/>
      <w:bookmarkStart w:id="6" w:name="Par123"/>
      <w:bookmarkEnd w:id="6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ЗЫ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униципального служа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хождения квалификационного экзаме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мещаемая  должность  на  момент  квалификационного  экзамена  и   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на эту должность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я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огда и какое учебное заведение окончил, специальность, квалификация по образованию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 о  профессиональной  переподготовке,  повышении   квалифик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де и когда проходил переподготовку, повышал квалификац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муниципальной службы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лассный чин и дата его присвоения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едения о поощрениях муниципального служащего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основных вопросов,  в  решении которых  муниципальный служащ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л участие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ценка профессиональных качеств муниципального служащего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 качеств 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профессиональной служебной деятельности муниципального служащего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объем, сложность выполняемой работы, качество выполненной работы, своевременность ее выполнения и др. показатели результатив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комендация непосредственного руководителя о присвоении муниципальному служащему классного чина либо об оставлении существующего чина.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уководитель  муниципального служащего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nforma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зывом ознакомлен(а) 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подпись муниципального служащего, дата ознакомл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>
          <w:rFonts w:ascii="Times New Roman" w:hAnsi="Times New Roman" w:cs="Times New Roman"/>
          <w:sz w:val="24"/>
        </w:rPr>
      </w:pPr>
      <w:bookmarkStart w:id="7" w:name="Par180"/>
      <w:bookmarkEnd w:id="7"/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х служащих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bookmarkStart w:id="8" w:name="Par189"/>
      <w:bookmarkEnd w:id="8"/>
      <w:r>
        <w:rPr>
          <w:rFonts w:cs="Times New Roman" w:ascii="Times New Roman" w:hAnsi="Times New Roman"/>
          <w:sz w:val="24"/>
        </w:rPr>
        <w:t>ЭКЗАМЕНАЦИОННЫЙ ЛИС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служа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амилия, имя, отчество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Год, число и месяц рождени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ведения о   профессиональном   образовании,  наличии  ученой  степен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ного звания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ведения о профессиональной переподготовке, повышении квалификации  и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ировке 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документы о профессиональной подготовке, повышении квалификации или стажиров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Замещаемая  муниципальная   должность  муниципальной службы  на  момент    проведения   квалификационного   экзамена  и  дата  назначения  на  эту должность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таж муниципальной службы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Общий трудовой стаж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лассный чин, присвоенный муниципальному служаще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ние квалификационного чина и дата его присво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 Вопросы к муниципальному служащему и краткие  ответы на  них  или  иные    результаты экзаменационных процедур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и предложения, высказанные комисси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раткая оценка выполнения муниципальным служащим должностных обязанностей, его знаний, навыков и умений  (профессионального  уровня) по результатам квалификационного экзамен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(решения) аттестационной комиссии 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3. Рекомендации аттестационной комиссии 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личественный состав аттестационной комиссии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о ___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голосов "за" _______, "против" 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мечания ____________________________________________________________</w:t>
      </w:r>
    </w:p>
    <w:p>
      <w:pPr>
        <w:pStyle w:val="Normal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90"/>
        <w:gridCol w:w="2622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аттестационной комиссии              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  <w:p>
            <w:pPr>
              <w:pStyle w:val="ConsPlusNonforma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ой комиссии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ттестационной комиссии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аттестационной комиссии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муниципального служащего, дата)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Style7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1">
    <w:name w:val=" Знак Знак1"/>
    <w:basedOn w:val="Style6"/>
    <w:qFormat/>
    <w:rPr>
      <w:sz w:val="28"/>
      <w:szCs w:val="28"/>
    </w:rPr>
  </w:style>
  <w:style w:type="character" w:styleId="Style8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0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 Знак Знак5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b/>
      <w:sz w:val="32"/>
      <w:szCs w:val="24"/>
    </w:rPr>
  </w:style>
  <w:style w:type="character" w:styleId="3">
    <w:name w:val=" Знак Знак3"/>
    <w:basedOn w:val="Style6"/>
    <w:qFormat/>
    <w:rPr>
      <w:rFonts w:ascii="Arial" w:hAnsi="Arial" w:cs="Arial"/>
      <w:sz w:val="28"/>
      <w:szCs w:val="24"/>
    </w:rPr>
  </w:style>
  <w:style w:type="character" w:styleId="2">
    <w:name w:val=" Знак Знак2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basedOn w:val="Style6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basedOn w:val="Style6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4A8A23057399F927757EC951627A243CE89EF2FFA9B23360638EAF10KBEFH" TargetMode="External"/><Relationship Id="rId4" Type="http://schemas.openxmlformats.org/officeDocument/2006/relationships/hyperlink" Target="consultantplus://offline/ref=DF4A8A23057399F927757EC951627A243CE89EF2FFA9B23360638EAF10KBEFH" TargetMode="External"/><Relationship Id="rId5" Type="http://schemas.openxmlformats.org/officeDocument/2006/relationships/hyperlink" Target="consultantplus://offline/ref=DF4A8A23057399F9277560C4470E25213CE6C3FAFCA5B0613F3CD5F247B6034537B8AD67921390E45E72B0KCE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6:00Z</dcterms:created>
  <dc:creator>UristM</dc:creator>
  <dc:description/>
  <cp:keywords/>
  <dc:language>en-US</dc:language>
  <cp:lastModifiedBy>User</cp:lastModifiedBy>
  <cp:lastPrinted>2013-09-04T10:39:00Z</cp:lastPrinted>
  <dcterms:modified xsi:type="dcterms:W3CDTF">2013-12-23T12:13:00Z</dcterms:modified>
  <cp:revision>6</cp:revision>
  <dc:subject/>
  <dc:title> </dc:title>
</cp:coreProperties>
</file>