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от  19 декабря 2013 года  №   26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бюджете Таловского 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на 2014 год и на плановы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15 и 201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народных депутатов РЕШИЛ: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новные характеристики бюджета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4 год и плановый период 2015 и  2016 год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Таловского муниципального района   на 2014 год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1.1. прогнозируемый общий объем доходов бюджета Таловского муниципального района в сумме    490806,0 тыс. рублей, в том числе безвозмездные поступления из областного бюджета в сумме   358342,1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2. общий объем расходов  бюджета  Таловского муниципального района  в сумме     490806,0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1.3. Источники внутреннего финансирования дефицита бюджета  Таловского муниципального района   согласно приложению № 1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2. Утвердить основные характеристики бюджета Таловского муниципального района  на 2015 год и на 2016 год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2.1. Прогнозируемый общий объем доходов  бюджета Таловского муниципального района на 2015 год в сумме 512726,4 тыс. рублей, в том числе безвозмездные поступления из областного бюджета в сумме 377740,8 тыс. рублей, и на 2016 год в сумме  557215,0  тыс. рублей, в том числе безвозмездные поступления из областного бюджета в сумме    414802,7    тыс. рублей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Общий объем расходов  бюджета  Таловского муниципального района  на 2015 год в сумме 512726,4    тыс. рублей, в том числе условно утвержденные расходы в сумме 4636,7 тыс. рублей, и на 2016 год в сумме   557215 тыс. рублей, в том числе условно утвержденные расходы в сумме    9884,9  тыс. рублей;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Нормативы распределения доходов между бюджетами бюджетной системы Российской Федерации на 2014 год и на плановый период 2015-2016 годов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6"/>
          <w:szCs w:val="26"/>
        </w:rPr>
        <w:t>1. Утвердить в соответствии с положением пункта 2 статьи 184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юджетного кодекса Российской Федерации: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6"/>
          <w:szCs w:val="26"/>
        </w:rPr>
        <w:t>- нормативы отчислений от налогов и сборов в районный бюджет на 2014 год и на плановый период 2015-2016 годов согласно приложению № 2 к настоящему решению;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Главные администраторы доходов бюджетов и главные администраторы источников финансирования дефицита районного бюджета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 Утвердить перечень главных администраторов доходов районного бюджета -  органов государственной власти Российской федерации согласно приложению №  3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6"/>
          <w:szCs w:val="26"/>
        </w:rPr>
        <w:t>2. Утвердить перечень главных администраторов доходов районного бюджета -  органов государственной власти Воронежской области  согласно приложению №  4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Утвердить перечень главных администраторов доходов районного бюджета -  органов местного самоуправления Таловского муниципального района  согласно приложению 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5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№ 6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5. Установить, что в случае изменения в 2014 году состава и (или) функций   главных администраторов доходов районного бюджета или главных администраторов источников внутреннего финансирования дефицита районного бюджета финансовый отдел администрации муниципального района вправе вносить соответствующие  изменения в перечень главных администраторов доходов районного бюджета, и в перечень главных администраторов источников внутреннего финансирования дефицита районного бюджета, а также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собенности администрирования доходов районного бюджета в 2014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становить, что в случаях, установленных законодательством Российской Федерации, органы государственной власти, не являющиеся исполнительными органами муниципальной власти Таловского муниципального района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неналоговых доходов, подлежащих зачислению в районный бюджет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районного бюджета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Бюджетные ассигнования бюджета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ловского муниципального района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 и на плановый период 2015 и 2016 год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4 год  согласно приложению № 7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)  на 2015 и 2016 годы согласно приложению № 8 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) на 2014 год согласно приложению №  9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2015 и 2016 годы согласно приложению № 10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 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4 год  согласно приложению № 11 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2015 и 2016 годы согласно приложению № 12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щий объем бюджетных ассигнований на исполнение публичных нормативных обязательств Таловского муниципального района   на 2014 год в сумме 18274,9 тыс. рублей  с распределением согласно приложению № 13 к настоящему решению, на 2015 год в сумме 21269,2 тыс. руб. и на 2016 год в сумме 20987,5 тыс. рублей с распределением  согласно приложению № 14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енности использования бюджетных ассигнований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по обеспечению деятельности  органов местного самоуправления Таловского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муниципального района  и районных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firstLine="1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 Таловского муниципального района  и казенные учреждения  не вправе принимать решения, приводящие к увеличению в 2014 году численности муниципальных служащих  и работников  муниципальных казенных учреждений, за исключением  случаев, связанных и изменением состава и (или функций) исполнительных органов администрации Таловского муниципального района и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Межбюджетные трансферты бюджетам поселений из бюджета муниципального района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Объем  дотаций на выравнивание бюджетной обеспеченности поселений муниципального района за счет средств областного бюджета на 2014 год в сумме    5847,0  тыс. рублей, на 2015 год в сумме  4911,0 тыс. рублей, на 2016 год в сумме           5157,0тыс. рублей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Объем дотаций на выравнивание бюджетной обеспеченности поселений муниципального района из районного фонда финансовой поддержки поселений  на 2014 год в сумме   4000,0   тыс. рублей, на 2015 год в  сумме  6640,0  тыс. рублей, на 2016 год в сумме  6962,0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3. Объем дотаций на поддержку мер по обеспечению сбалансированности бюджетов поселений на 2014 год в сумме  5769,0   тыс. рублей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 распределение межбюджетных трансфертов бюджетам поселений муниципального района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4 год согласно приложению №  15 к настоящему решению;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2) Распределению дотаций на выравнивание бюджетной обеспеченности поселений муниципального района за счет средств областного бюджета на плановый период 2015  и  2016 годов согласно приложению № 16 к настоящему решению;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3) Распределение дотаций на выравнивание бюджетной обеспеченности из районного фонда финансовой поддержки поселений на 2014 год согласно приложению №  17 к настоящему решению;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4) Распределение дотаций на выравнивание бюджетной обеспеченности из районного фонда финансовой поддержки поселений на плановый период 2015 и  2016 годов согласно приложению № 18 к настоящему решению;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5) Распределение дотаций на поддержку мер по обеспечению сбалансированности бюджетов поселений на 2014 год согласно приложению №19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методику распределения дотаций на поддержку мер по обеспечению сбалансированности бюджетов поселений на 2014 год согласно приложению №20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YIII</w:t>
      </w:r>
      <w:r>
        <w:rPr>
          <w:b/>
          <w:sz w:val="26"/>
          <w:szCs w:val="26"/>
        </w:rPr>
        <w:t>. Предоставление бюджетных креди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бюджетам поселений в 2014 году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14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3000,0 тыс. рублей на срок в пределах финансового года  для покрытия временных кассовых разрывов, возникающих при исполнении бюджетов поселений, и осуществление мероприятий, связанных с ликвидацией последствий стихийных бедствий и технических аварий, на срок до трех лет на проектирование, строительство, реконструкцию, капитальный ремонт, ремонт и содержание автомобильных дорого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для покрытия временных кассовых разрывов, возникающих при исполнении бюджетов поселений в размере 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- по ставке 0 процентов;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6"/>
          <w:szCs w:val="26"/>
        </w:rPr>
        <w:t>3)на проектирование, строительство, реконструкцию ,капитальный ремонт, ремонт и содержание автомобильных дорого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- в размере одной третьей ставки рефинансирования Центрального банка Российской Федерации, действующей на день заключения  соглашения о предоставлении бюджетного креди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3. Установить на 2014 год следующий порядок предоставления бюджетных кредитов бюджетам поселений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1) решение о предоставлении бюджетных кредитов поселениям, в том числе о сроках, на которые они предоставляются, принимается администрацией Таловского муниципального района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для получения  бюджетного кредита администрация поселения, претендующая на его получение, обязана предоставить  в финансовый отдел администрации Таловского муниципального района комплект документов, предусмотренный в Порядке предоставления (использования, возврата) бюджетных  кредитов бюджетам поселений, утвержденным решением Совета народных депутатов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3)условия предоставления, использования и возврата бюджетных кредитов устанавливаются  Порядком предоставления (использования, возврата) бюджетных кредитов бюджетам поселений, утвержденным постановлением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Бюджетный кредит не предоставляется бюджету поселения, имеющему просроченную задолженность по бюджетным кредитам, полученным ранее из  районного бюдже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становить, что в 2014 году за счет средств районного бюджета предоставляются субсидии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обеспечение деятельности Таловской районной организации Воронежского отделения  Всероссийской общественной организации  ветеранов (пенсионеров) войны, труда, вооруженных сил правоохранительных органов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Муниципальные внутренние заимствования Таловского муниципального района и муниципальный внутренний долг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Таловского муниципального района на 2014 год в сумме  130494,9   тыс. рублей, на 2015 год в сумме   132798,6 тыс. рублей, на 2016 год в сумме 139237,3   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. Установить верхний предел муниципального долга Таловского муниципального района на 1 января 2015 года в сумме  11820,2   тыс. рублей, на 1 января 2016 года в сумме 11820,2   тыс. рублей и на 1 января 2017 года в сумме  11820,2 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едельный объем расходов на обслуживание муниципального долга Таловского муниципального района на 2014 год в сумме 29603,1  тыс. рублей, на 2015 год в сумме 28148,5  тыс. рублей, на 2016 год в сумме  30131,0 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Таловского муниципального района на 2014 год и на плановый период 2015 и 2016 годов согласно приложению № 21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>. Особенности исполнения районного бюджета в 2014 году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Таловского муниципального района   по состоянию на 1 января 2014 года,  образовавшиеся в связи с  неполным использованием бюджетных ассигнований по средствам, поступившим в 2013 году из федерального бюджета, направляются в 2014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. Установить, что остатки средств районного бюджета на начало текущего финансового года в объеме до 3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не использованные по состоянию на 1 января 2014 года остатки  межбюджетных трансфертов, предоставленных из областного бюджета бюджету муниципального района, за счет федерального бюджета в форме субвенций, субсидий,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областной бюджет в течение первых семи рабочих дней 2014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по состоянию на 1 января 2014года остатки межбюджетных трансфертов, предоставленных из областного бюджета районному бюджету за счет  средств областного бюджета, имеющих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областного бюдже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не использованных по состоянию на 1 января 2014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4. Установить в соответствии с частью 2  статьи 52  положения «О бюджетном процессе в Таловском муниципальном районе»  следующие основания для внесения изменений в показатели сводной бюджетной росписи районного бюджета и (или) распределения бюджетных ассигнований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. Особенности исполнения использования бюджетных ассигнований для финансирования договоров (муниципальных контрактов), заключаемых бюджетными учреждениями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заключение и оплата муниципальными учреждениями и органами местного самоуправления Таловского  муниципального района  договоров и муниципальных контрактов, исполнение которых осуществляется за счет средств бюджета Таловского муниципального района, производятся в пределах утвержденных им лимитов бюджетных обязательств в соответствии с классификациями расходов бюджета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и средств бюджета Таловского муниципального района при заключении договоров и муниципальных контрактов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размере 100 процентов суммы договора (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виа и железнодорожных билетов, билетов для проезда городским и пригородным транспортом, путевок на санаторно-курортное лечение, по договорам страхования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в размере  не боле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II</w:t>
      </w:r>
      <w:r>
        <w:rPr>
          <w:b/>
          <w:sz w:val="26"/>
          <w:szCs w:val="26"/>
        </w:rPr>
        <w:t>. Вступление в силу настоящего решения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ab/>
        <w:t>Настоящее решение Совета народных депутатов Таловского муниципального района вступает в силу с 1 января 2014 года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                                                                Н.Н.Гус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4 год и</w:t>
      </w:r>
    </w:p>
    <w:p>
      <w:pPr>
        <w:pStyle w:val="Normal"/>
        <w:jc w:val="right"/>
        <w:rPr/>
      </w:pPr>
      <w:r>
        <w:rPr/>
        <w:t>на плановый период 2015 и 2016годов»</w:t>
      </w:r>
    </w:p>
    <w:p>
      <w:pPr>
        <w:pStyle w:val="Normal"/>
        <w:jc w:val="right"/>
        <w:rPr/>
      </w:pPr>
      <w:r>
        <w:rPr/>
        <w:t xml:space="preserve">от 19.12.2013  г. №   2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4 год и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567"/>
        <w:gridCol w:w="1226"/>
        <w:gridCol w:w="1191"/>
        <w:gridCol w:w="1191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50000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50000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8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1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8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1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8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1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8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600000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20500006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2050000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  решению Совета народных депутатов «О бюджете Тал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 2014 год 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5-2016 годов 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 19.12.2013 г. № 26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ислений от налогов и сборов в  бюджет муниципального района (районный бюджет) на 2014 год  и на плановый период 2015 и 2016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сельских поселени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 по отмененным местным налогам и сбора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АДМИНИСТРАТИВНЫХ ПЛАТЕЖЕЙ И СБ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но приобретателями выступают получатели средств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, налагаемые в возмещение ущерба, причиненного в результате незаконного или нецелевого использования бюджетных средств ( в части 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сумм в возмещение вреда 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х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ПОСТУПЛЕНИЙ ПО УРЕГУЛИРОВАНИЮ РАСЧЕТОВ МЕЖДУ БЮДЖЕТАМИ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Таловского муниципального района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19.12.2013 года № 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" w:hanging="0"/>
        <w:jc w:val="center"/>
        <w:rPr/>
      </w:pPr>
      <w:r>
        <w:rPr/>
        <w:t>ПЕРЕЧЕНЬ ГЛАВНЫХ АДМИНИСТРАТОРОВ ДОХОДОВ БЮДЖЕТА  МУНИЦИПАЛЬНОГО РАЙОНА   – ОРГАНОВ ГОСУДАРСТВЕННОЙ ВЛАСТИ РОССИЙСКОЙ ФЕДЕРАЦИИ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едеральная служба по надзору в сфере природопользования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1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недра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25050 01 0000 1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едеральное агентство по рыболовству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5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ая налоговая служб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ый сельскохозяйственный налог*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в связи с применением патентной системы налогообложения , зачисляемый в бюджеты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по делам, рассматриваемым в судах общей юрисдикции , мировыми судьями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6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внутренних дел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миграционная служб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05 0000 140 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риродных ресурсов и экологии Воронежской обла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правление государственного технического надзора Воронежской области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) В части доходов, зачисляемых в районный бюджет в пределах компетенции главных администраторов доходов районного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Таловского муниципального района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19.12. 2013 года № 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" w:hanging="0"/>
        <w:jc w:val="center"/>
        <w:rPr/>
      </w:pPr>
      <w:r>
        <w:rPr/>
        <w:t>ПЕРЕЧЕНЬ ГЛАВНЫХ АДМИНИСТРАТОРОВ ДОХОДОВ БЮДЖЕТА  МУНИЦИПАЛЬНОГО РАЙОНА   – ОРГАНОВ ГОСУДАРСТВЕННОЙ ВЛАСТИ ВОРОНЕЖСКОЙ ОБЛАСТ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природных ресурсов и экологии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правление государственного технического надзор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Таловского муниципального района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19.12.2013 года № 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-1" w:hanging="0"/>
        <w:jc w:val="center"/>
        <w:rPr/>
      </w:pPr>
      <w:r>
        <w:rPr/>
        <w:t>ПЕРЕЧЕНЬ ГЛАВНЫХ АДМИНИСТРАТОРОВ ДОХОДОВ БЮДЖЕТА  МУНИЦИПАЛЬНОГО РАЙОНА   – ОРГАНОВ МЕСТНОГО САМОУПРАВЛЕНИЯ ТАЛОВСКОГО МУНИЦИПАЛЬН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Центр культуры и народного творчества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Центр культуры и народного творчеств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 01050 05 0000 13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«Таловская межпоселенческая центральная библиотека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(Муниципальное казенное  учреждение  «Таловская межпоселенческая центральная библиотека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«Таловский районный историко-краеведческий музей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</w:t>
            </w:r>
            <w:r>
              <w:rPr>
                <w:bCs/>
                <w:color w:val="000000"/>
                <w:sz w:val="24"/>
                <w:szCs w:val="24"/>
              </w:rPr>
              <w:t>Муниципальное казенное учреждение «Таловский районный историко-краеведческий музей»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образовательное учреждение дополнительного образования детей «Таловская детская школа искусств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  <w:sz w:val="24"/>
                <w:szCs w:val="24"/>
              </w:rPr>
              <w:t>МКОУ ДОД «Таловская детская школа искусств»)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й отдел по образованию администраци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Тишанский детский сад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ДОУ Александровский детский сад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8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государственную поддержку малого и среднего предпринимательства , включая крестьянские (фермерские ) хозяйств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приобретение оборудования для быстровозводимых физкультурно-оздоровительных комплексов , включая металлоконструкции и металлоизделия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4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модернизацию региональных систем общего образования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5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20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модернизацию региональных систем дошкольного образования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6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иеся приемному родителю 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4012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  <w:r>
              <w:rPr>
                <w:color w:val="000000"/>
                <w:sz w:val="24"/>
                <w:szCs w:val="24"/>
              </w:rPr>
              <w:t>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  <w:r>
              <w:rPr>
                <w:color w:val="000000"/>
                <w:sz w:val="24"/>
                <w:szCs w:val="24"/>
              </w:rPr>
              <w:t>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2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 передаваемые                                    бюджетам   муниципальных   районов   на                                комплектование      книжных      фондов                               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34 05 0001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 02 04041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 05000 05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 0500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 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Отдел по управлению муниципальным имуществом»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 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 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3 01995 05 0000 13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                           районов </w:t>
            </w:r>
          </w:p>
        </w:tc>
      </w:tr>
      <w:tr>
        <w:trPr>
          <w:trHeight w:val="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9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бюджете Талов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на 2014 год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овый период 2015 и 2016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19.12.2013 г. № 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внутреннего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фицита районного бюджета на 2014 год и плановый период 2015 и 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02"/>
        <w:gridCol w:w="573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и и виды источников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я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районов в валюте Р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кредитных организаций в валюте Р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565"/>
        <w:gridCol w:w="565"/>
        <w:gridCol w:w="1279"/>
        <w:gridCol w:w="851"/>
        <w:gridCol w:w="1418"/>
      </w:tblGrid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G256"/>
            <w:bookmarkStart w:id="1" w:name="RANGE!A1%3AG256"/>
            <w:bookmarkEnd w:id="1"/>
          </w:p>
        </w:tc>
        <w:tc>
          <w:tcPr>
            <w:tcW w:w="5954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 7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 от 19.12.2013г. № 26 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районного бюджета на 2014 год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5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806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5</w:t>
            </w:r>
          </w:p>
        </w:tc>
      </w:tr>
      <w:tr>
        <w:trPr>
          <w:trHeight w:val="10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5</w:t>
            </w:r>
          </w:p>
        </w:tc>
      </w:tr>
      <w:tr>
        <w:trPr>
          <w:trHeight w:val="3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рамках подпрограммы"Создание условий для обеспечения муниципального управления" муниципальной программы"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Организация деятельности администрации Таловского муниципального района" муниципальной программы "Управление и гражданское общество Таловского муниципального района"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53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7,2</w:t>
            </w:r>
          </w:p>
        </w:tc>
      </w:tr>
      <w:tr>
        <w:trPr>
          <w:trHeight w:val="8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35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"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18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2,2</w:t>
            </w:r>
          </w:p>
        </w:tc>
      </w:tr>
      <w:tr>
        <w:trPr>
          <w:trHeight w:val="12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2,2</w:t>
            </w:r>
          </w:p>
        </w:tc>
      </w:tr>
      <w:tr>
        <w:trPr>
          <w:trHeight w:val="7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муниципального района" муниципальной программы "Управление и гражданское общество Таловского  муниципального района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6</w:t>
            </w:r>
          </w:p>
        </w:tc>
      </w:tr>
      <w:tr>
        <w:trPr>
          <w:trHeight w:val="18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6</w:t>
            </w:r>
          </w:p>
        </w:tc>
      </w:tr>
      <w:tr>
        <w:trPr>
          <w:trHeight w:val="20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муниципального района"программы"Муниципальное управление и гражданское общество Таловского района"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0</w:t>
            </w:r>
          </w:p>
        </w:tc>
      </w:tr>
      <w:tr>
        <w:trPr>
          <w:trHeight w:val="26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8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0</w:t>
            </w:r>
          </w:p>
        </w:tc>
      </w:tr>
      <w:tr>
        <w:trPr>
          <w:trHeight w:val="13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Создание условий для обеспечения муниципального управления" муниципальной программы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</w:tr>
      <w:tr>
        <w:trPr>
          <w:trHeight w:val="425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9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информацией для  ведения регистра муниципальных норматив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55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 переданных органам местного  самоуправления полномочий Воронежской области 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>
          <w:trHeight w:val="35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"Муниципальное управление и гражданское общество  на 2014-2019гг" 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5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52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 переданных органам местного самоуправления полномочий Воронежской области  по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0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 переданных органам местного самоуправления Воронежской области по  созданию и организации деятельности административных комиссий 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5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Создание условий для обеспечения муниципального управления" муниципальной программы"Муниципальное управление и гражданское общество  на 2014-2019гг"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 и услуг в рамках подпрограммы "Развитие и поддержка малого и среднего предпринимательства" муниципальной  программы "Муниципальное управление и гражданское общество на 2014-2019гг( 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Организация деятельности администрации Таловского муниципального района" муниципальной  программы "Управление и гражданское общество Таловского муниципального района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09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ие других расходных обязательств в рамках подпрограммы "Молодежь" муниципальной программы "Муниципальное управление и гражданское общество Таловского района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78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2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 в рамках подпрограммы "Создание условий для обеспечения муниципального управления" муниципальной программы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</w:tr>
      <w:tr>
        <w:trPr>
          <w:trHeight w:val="33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на селе   в рамках подпрограммы "Устойчивое развитие сельских территорий Таловского муниципального района " муниципальной программы" Развитие сельского хозяйств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поддержка граждан, имеющим почетное звание "Почетный гражданин Таловского муниципального района" в рамках подпрограммы"Организация деятельности администрации Таловского муниципального района"муниципальной программы "Муниципальное управление и гражданское общество  на 2014-2019гг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>
          <w:trHeight w:val="21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Обеспечение жильем молодых семей" муниципального района" муниципальной программы "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4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целевой программе " 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0</w:t>
            </w:r>
          </w:p>
        </w:tc>
      </w:tr>
      <w:tr>
        <w:trPr>
          <w:trHeight w:val="32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"Развитие физической культуры и спорта в Таловском муниципальном районе" муниципальной программы " Муниципальное управление и гражданское общество  на 2014-2019 гг.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68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0</w:t>
            </w:r>
          </w:p>
        </w:tc>
      </w:tr>
      <w:tr>
        <w:trPr>
          <w:trHeight w:val="101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,0</w:t>
            </w:r>
          </w:p>
        </w:tc>
      </w:tr>
      <w:tr>
        <w:trPr>
          <w:trHeight w:val="46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4,0</w:t>
            </w:r>
          </w:p>
        </w:tc>
      </w:tr>
      <w:tr>
        <w:trPr>
          <w:trHeight w:val="34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</w:t>
            </w:r>
          </w:p>
        </w:tc>
      </w:tr>
      <w:tr>
        <w:trPr>
          <w:trHeight w:val="32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</w:t>
            </w:r>
          </w:p>
        </w:tc>
      </w:tr>
      <w:tr>
        <w:trPr>
          <w:trHeight w:val="45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</w:tr>
      <w:tr>
        <w:trPr>
          <w:trHeight w:val="34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пальное управление и гражданское общество на 2014-2019гг("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2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Муниципальное управление и гражданское общество на 2014-2019гг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33,4</w:t>
            </w:r>
          </w:p>
        </w:tc>
      </w:tr>
      <w:tr>
        <w:trPr>
          <w:trHeight w:val="4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,4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, другие учреждения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,4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и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</w:tr>
      <w:tr>
        <w:trPr>
          <w:trHeight w:val="3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4</w:t>
            </w:r>
          </w:p>
        </w:tc>
      </w:tr>
      <w:tr>
        <w:trPr>
          <w:trHeight w:val="28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и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28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6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6,4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4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,0</w:t>
            </w:r>
          </w:p>
        </w:tc>
      </w:tr>
      <w:tr>
        <w:trPr>
          <w:trHeight w:val="27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"Организация библиотечного обслуживания населения МКУ "Таловская межпоселенческая библиотека"муниципальной  программы "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4</w:t>
            </w:r>
          </w:p>
        </w:tc>
      </w:tr>
      <w:tr>
        <w:trPr>
          <w:trHeight w:val="29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библиотека"муниципальной программы"Развитие культуры, физической культуры и спорта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0</w:t>
            </w:r>
          </w:p>
        </w:tc>
      </w:tr>
      <w:tr>
        <w:trPr>
          <w:trHeight w:val="4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0</w:t>
            </w:r>
          </w:p>
        </w:tc>
      </w:tr>
      <w:tr>
        <w:trPr>
          <w:trHeight w:val="38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0</w:t>
            </w:r>
          </w:p>
        </w:tc>
      </w:tr>
      <w:tr>
        <w:trPr>
          <w:trHeight w:val="276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и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</w:tr>
      <w:tr>
        <w:trPr>
          <w:trHeight w:val="2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Иные меж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8,0</w:t>
            </w:r>
          </w:p>
        </w:tc>
      </w:tr>
      <w:tr>
        <w:trPr>
          <w:trHeight w:val="4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8,0</w:t>
            </w:r>
          </w:p>
        </w:tc>
      </w:tr>
      <w:tr>
        <w:trPr>
          <w:trHeight w:val="31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 "Развитие  культуры, физической культуры и спорта"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7,0</w:t>
            </w:r>
          </w:p>
        </w:tc>
      </w:tr>
      <w:tr>
        <w:trPr>
          <w:trHeight w:val="25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ОУ ДОД "Таловская ДШИ" в рамках муниципальной целевой программы "Развитие культуры, физической культуры и спорта"" 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</w:tr>
      <w:tr>
        <w:trPr>
          <w:trHeight w:val="23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ОУ ДОД "Таловская ДШИ" в рамках муниципальной целевой программы"Развитие  культуры, физической культуры и спорта""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1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493,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0</w:t>
            </w:r>
          </w:p>
        </w:tc>
      </w:tr>
      <w:tr>
        <w:trPr>
          <w:trHeight w:val="4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по  осуществлению 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щите государства"  муниципальной программы "Развитие образова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</w:tr>
      <w:tr>
        <w:trPr>
          <w:trHeight w:val="375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по 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государства" муниципальной программы "Развитие образования"Закупка товаров, работ и услуг для государственных (муниципальных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0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0,7</w:t>
            </w:r>
          </w:p>
        </w:tc>
      </w:tr>
      <w:tr>
        <w:trPr>
          <w:trHeight w:val="3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</w:tr>
      <w:tr>
        <w:trPr>
          <w:trHeight w:val="26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2,0</w:t>
            </w:r>
          </w:p>
        </w:tc>
      </w:tr>
      <w:tr>
        <w:trPr>
          <w:trHeight w:val="21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" Дошкольное образование Таловского муниципального района" муниципальной программы "Развитие образования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>
          <w:trHeight w:val="10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прав на получение общедоступного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1,7</w:t>
            </w:r>
          </w:p>
        </w:tc>
      </w:tr>
      <w:tr>
        <w:trPr>
          <w:trHeight w:val="48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" муниципальной программы Развитие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2,0</w:t>
            </w:r>
          </w:p>
        </w:tc>
      </w:tr>
      <w:tr>
        <w:trPr>
          <w:trHeight w:val="35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" Дошкольное образование Таловского муниципального района" муниципальной программы "Развитие образование" (Закупка товаров, работ и услуг для государственных (муниципальных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52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,0</w:t>
            </w:r>
          </w:p>
        </w:tc>
      </w:tr>
      <w:tr>
        <w:trPr>
          <w:trHeight w:val="32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Развитие дополнительного образования" муниципальной целевой программы "Развитие образования 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</w:t>
            </w:r>
          </w:p>
        </w:tc>
      </w:tr>
      <w:tr>
        <w:trPr>
          <w:trHeight w:val="25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муниципальной  программы "Развитие образования  "(Закупка товаров, работ и услуг для государственных(муниципальных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0</w:t>
            </w:r>
          </w:p>
        </w:tc>
      </w:tr>
      <w:tr>
        <w:trPr>
          <w:trHeight w:val="22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муниципальной целевой программы "Развитие образования 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6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31,0</w:t>
            </w:r>
          </w:p>
        </w:tc>
      </w:tr>
      <w:tr>
        <w:trPr>
          <w:trHeight w:val="37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2,5</w:t>
            </w:r>
          </w:p>
        </w:tc>
      </w:tr>
      <w:tr>
        <w:trPr>
          <w:trHeight w:val="23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9,0</w:t>
            </w:r>
          </w:p>
        </w:tc>
      </w:tr>
      <w:tr>
        <w:trPr>
          <w:trHeight w:val="27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 "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</w:tc>
      </w:tr>
      <w:tr>
        <w:trPr>
          <w:trHeight w:val="24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профилактике правонарушений на территории Таловского муниципального района"" в рамках  подпрограммы"Обеспечение деятельности общеобразовательных и прочих учреждений Таловского муниципального района"  муниципальной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12,0</w:t>
            </w:r>
          </w:p>
        </w:tc>
      </w:tr>
      <w:tr>
        <w:trPr>
          <w:trHeight w:val="51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 также дополнительного образования детей в общеобразовательных учреждениях  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( 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9,0</w:t>
            </w:r>
          </w:p>
        </w:tc>
      </w:tr>
      <w:tr>
        <w:trPr>
          <w:trHeight w:val="6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37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"муниципальной  программы "Развитие образования 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3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</w:tr>
      <w:tr>
        <w:trPr>
          <w:trHeight w:val="3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в рамках  подпрограммы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3</w:t>
            </w:r>
          </w:p>
        </w:tc>
      </w:tr>
      <w:tr>
        <w:trPr>
          <w:trHeight w:val="69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>
          <w:trHeight w:val="18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>
          <w:trHeight w:val="15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а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4,8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2</w:t>
            </w:r>
          </w:p>
        </w:tc>
      </w:tr>
      <w:tr>
        <w:trPr>
          <w:trHeight w:val="29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26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8,9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6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муниципальной программы "Развитие образования"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 (Закупка товаров, работ и услуг для государственных (муниципальных) нужд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8,9</w:t>
            </w:r>
          </w:p>
        </w:tc>
      </w:tr>
      <w:tr>
        <w:trPr>
          <w:trHeight w:val="26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Развитие дошкольного образования" муниципальной программы "Развити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0</w:t>
            </w:r>
          </w:p>
        </w:tc>
      </w:tr>
      <w:tr>
        <w:trPr>
          <w:trHeight w:val="19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патронатной семье на содержание подопечных детей в рамках подпрограммы 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еспечение   выплаты   вознаграждения патронатному воспитателю в рамках подпрограммы 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7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,0</w:t>
            </w:r>
          </w:p>
        </w:tc>
      </w:tr>
      <w:tr>
        <w:trPr>
          <w:trHeight w:val="18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вознаграждения, причитающееся приемному родителю в рамках подпрограммы"Социализация детей-сирот и детей, нуждающихся в особой защите государства" муниципальной программы "Развитие образования"  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,0</w:t>
            </w:r>
          </w:p>
        </w:tc>
      </w:tr>
      <w:tr>
        <w:trPr>
          <w:trHeight w:val="23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ребенка в семье опекуна и приемной семье ,а также оплата труда приемного родителя в рамках подпрограммы"Социализация детей-сирот и детей, нуждающихся в особой защите государства" муниципальной программы "Развитие образования"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31,0</w:t>
            </w:r>
          </w:p>
        </w:tc>
      </w:tr>
      <w:tr>
        <w:trPr>
          <w:trHeight w:val="19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31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21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"Развитие образование"(Социальное обеспечение и иные вы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</w:tr>
      <w:tr>
        <w:trPr>
          <w:trHeight w:val="42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>
          <w:trHeight w:val="9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>
          <w:trHeight w:val="34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6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Закупка товаров, работ и услуг для государственных (муниципальных) нужд)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25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Иные бюджетные ассигнования)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43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4</w:t>
            </w:r>
          </w:p>
        </w:tc>
      </w:tr>
      <w:tr>
        <w:trPr>
          <w:trHeight w:val="12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4</w:t>
            </w:r>
          </w:p>
        </w:tc>
      </w:tr>
      <w:tr>
        <w:trPr>
          <w:trHeight w:val="1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4</w:t>
            </w:r>
          </w:p>
        </w:tc>
      </w:tr>
      <w:tr>
        <w:trPr>
          <w:trHeight w:val="475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4</w:t>
            </w:r>
          </w:p>
        </w:tc>
      </w:tr>
      <w:tr>
        <w:trPr>
          <w:trHeight w:val="31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Управление 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29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финансами" муниципальной  программы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 Управление муниципальными финансами" муниципальной программой "  Управление финансами, создание условий для эффективного и 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36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  в рамках подпрограммы "Семья плюс Я " муниципальной программы"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Закупка товаров, работ и услуг для государственных (муниципальных) нужд)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127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6,0</w:t>
            </w:r>
          </w:p>
        </w:tc>
      </w:tr>
      <w:tr>
        <w:trPr>
          <w:trHeight w:val="9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7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7,0</w:t>
            </w:r>
          </w:p>
        </w:tc>
      </w:tr>
      <w:tr>
        <w:trPr>
          <w:trHeight w:val="40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,0</w:t>
            </w:r>
          </w:p>
        </w:tc>
      </w:tr>
      <w:tr>
        <w:trPr>
          <w:trHeight w:val="69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районного фон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83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0</w:t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0</w:t>
            </w:r>
          </w:p>
        </w:tc>
      </w:tr>
      <w:tr>
        <w:trPr>
          <w:trHeight w:val="39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0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2</w:t>
            </w:r>
          </w:p>
        </w:tc>
      </w:tr>
      <w:tr>
        <w:trPr>
          <w:trHeight w:val="3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2</w:t>
            </w:r>
          </w:p>
        </w:tc>
      </w:tr>
      <w:tr>
        <w:trPr>
          <w:trHeight w:val="11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2</w:t>
            </w:r>
          </w:p>
        </w:tc>
      </w:tr>
      <w:tr>
        <w:trPr>
          <w:trHeight w:val="32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2</w:t>
            </w:r>
          </w:p>
        </w:tc>
      </w:tr>
      <w:tr>
        <w:trPr>
          <w:trHeight w:val="205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05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Иные бюджетные ассигновани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99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" Управление муниципальным имуществом" муниципальной целевой программы 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586"/>
        <w:gridCol w:w="595"/>
        <w:gridCol w:w="1149"/>
        <w:gridCol w:w="630"/>
        <w:gridCol w:w="1151"/>
        <w:gridCol w:w="1276"/>
      </w:tblGrid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H257"/>
            <w:bookmarkStart w:id="3" w:name="RANGE!A1%3AH257"/>
            <w:bookmarkEnd w:id="3"/>
          </w:p>
        </w:tc>
        <w:tc>
          <w:tcPr>
            <w:tcW w:w="6379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4"/>
                <w:szCs w:val="24"/>
              </w:rPr>
              <w:t>Приложение № 8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         от 19.12.2013г</w:t>
            </w:r>
            <w:r>
              <w:rPr>
                <w:rFonts w:cs="Arial" w:ascii="Arial" w:hAnsi="Arial"/>
                <w:sz w:val="24"/>
                <w:szCs w:val="24"/>
              </w:rPr>
              <w:t>. № 26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районного бюджета</w:t>
            </w:r>
          </w:p>
        </w:tc>
      </w:tr>
      <w:tr>
        <w:trPr>
          <w:trHeight w:val="39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и 2016 годы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7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7330,1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3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,5</w:t>
            </w:r>
          </w:p>
        </w:tc>
      </w:tr>
      <w:tr>
        <w:trPr>
          <w:trHeight w:val="18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,5</w:t>
            </w:r>
          </w:p>
        </w:tc>
      </w:tr>
      <w:tr>
        <w:trPr>
          <w:trHeight w:val="45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5</w:t>
            </w:r>
          </w:p>
        </w:tc>
      </w:tr>
      <w:tr>
        <w:trPr>
          <w:trHeight w:val="33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Организация деятельности администрации Таловского муниципального района" муниципальной программы"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30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"Организация деятельности администрации Таловского муниципального района" муниципальной программы"Управление и гражданское общество Таловского муниципального района"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0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91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,6</w:t>
            </w:r>
          </w:p>
        </w:tc>
      </w:tr>
      <w:tr>
        <w:trPr>
          <w:trHeight w:val="10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0</w:t>
            </w:r>
          </w:p>
        </w:tc>
      </w:tr>
      <w:tr>
        <w:trPr>
          <w:trHeight w:val="473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0</w:t>
            </w:r>
          </w:p>
        </w:tc>
      </w:tr>
      <w:tr>
        <w:trPr>
          <w:trHeight w:val="163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4,6</w:t>
            </w:r>
          </w:p>
        </w:tc>
      </w:tr>
      <w:tr>
        <w:trPr>
          <w:trHeight w:val="13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4,6</w:t>
            </w:r>
          </w:p>
        </w:tc>
      </w:tr>
      <w:tr>
        <w:trPr>
          <w:trHeight w:val="47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5,6</w:t>
            </w:r>
          </w:p>
        </w:tc>
      </w:tr>
      <w:tr>
        <w:trPr>
          <w:trHeight w:val="30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7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муниципального района"программы"Муниципальное управление и гражданское общество Таловского района"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30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4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,0</w:t>
            </w:r>
          </w:p>
        </w:tc>
      </w:tr>
      <w:tr>
        <w:trPr>
          <w:trHeight w:val="17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 по организации и осуществл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</w:t>
            </w:r>
          </w:p>
        </w:tc>
      </w:tr>
      <w:tr>
        <w:trPr>
          <w:trHeight w:val="64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 осуществление переданных органам местного самоуправления полномочий Воронежской области  по  организации и осуществлению деятельности комиссий по делам несовершеннолетних и защите их прав в рамках подпрограммы " Создание условий для обеспечения муниципального управления" муниципальной программы" Муниципальное управление и гражданское общество  на 2014-2019гг"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</w:t>
            </w:r>
          </w:p>
        </w:tc>
      </w:tr>
      <w:tr>
        <w:trPr>
          <w:trHeight w:val="54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 осуществлению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>
          <w:trHeight w:val="220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 переданных органам местного  самоуправления полномочий Воронежской области по сбору информации от поселений, входящих в муниципальный район, необходимой информацией для  ведения регистра муниципальных нормативных правов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7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0</w:t>
            </w:r>
          </w:p>
        </w:tc>
      </w:tr>
      <w:tr>
        <w:trPr>
          <w:trHeight w:val="50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trHeight w:val="16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64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0</w:t>
            </w:r>
          </w:p>
        </w:tc>
      </w:tr>
      <w:tr>
        <w:trPr>
          <w:trHeight w:val="50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 переданных органам местного самоуправления полномочий Воронежской области  по 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</w:tr>
      <w:tr>
        <w:trPr>
          <w:trHeight w:val="7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 в рамках подпрограммы "Развитие и поддержка малого и среднего предпринимательства" муниципальной  программы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" Создание условий для обеспечения муниципального управления" муниципальной программы" Муниципальное управление и гражданское общество  на 2014-2019гг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и молодежи в рамках подпрограммы"Молодежь" муниципальной программы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780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90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,0</w:t>
            </w:r>
          </w:p>
        </w:tc>
      </w:tr>
      <w:tr>
        <w:trPr>
          <w:trHeight w:val="3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"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,0</w:t>
            </w:r>
          </w:p>
        </w:tc>
      </w:tr>
      <w:tr>
        <w:trPr>
          <w:trHeight w:val="39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на селе   в рамках подпрограммы "Устойчивое развитие сельских территорий Таловского муниципального района " муниципальной программы" Развитие сельского хозяйств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>
          <w:trHeight w:val="29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граждан, имеющим почетное звание"Почетный гражданин Таловского муниципального района"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</w:tr>
      <w:tr>
        <w:trPr>
          <w:trHeight w:val="26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Обеспечение жильем молодых семей" муниципального района" муниципальной программы "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0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целевой программе "Муниципальное управление и гражданское общество  на 2014-2019гг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680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2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4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5,0</w:t>
            </w:r>
          </w:p>
        </w:tc>
      </w:tr>
      <w:tr>
        <w:trPr>
          <w:trHeight w:val="58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,0</w:t>
            </w:r>
          </w:p>
        </w:tc>
      </w:tr>
      <w:tr>
        <w:trPr>
          <w:trHeight w:val="47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1</w:t>
            </w:r>
          </w:p>
        </w:tc>
      </w:tr>
      <w:tr>
        <w:trPr>
          <w:trHeight w:val="4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5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0</w:t>
            </w:r>
          </w:p>
        </w:tc>
      </w:tr>
      <w:tr>
        <w:trPr>
          <w:trHeight w:val="54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0</w:t>
            </w:r>
          </w:p>
        </w:tc>
      </w:tr>
      <w:tr>
        <w:trPr>
          <w:trHeight w:val="44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23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8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8,0</w:t>
            </w:r>
          </w:p>
        </w:tc>
      </w:tr>
      <w:tr>
        <w:trPr>
          <w:trHeight w:val="6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и, в рамках подпрограммы "Обеспечение устойчивого функционирования и развития культурно - досуговой деятельности МУ "Центр культуры и народного творчеств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8,0</w:t>
            </w:r>
          </w:p>
        </w:tc>
      </w:tr>
      <w:tr>
        <w:trPr>
          <w:trHeight w:val="5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7,0</w:t>
            </w:r>
          </w:p>
        </w:tc>
      </w:tr>
      <w:tr>
        <w:trPr>
          <w:trHeight w:val="36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</w:tr>
      <w:tr>
        <w:trPr>
          <w:trHeight w:val="36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14,7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4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4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4,7</w:t>
            </w:r>
          </w:p>
        </w:tc>
      </w:tr>
      <w:tr>
        <w:trPr>
          <w:trHeight w:val="48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2,0</w:t>
            </w:r>
          </w:p>
        </w:tc>
      </w:tr>
      <w:tr>
        <w:trPr>
          <w:trHeight w:val="36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"Организация библиотечного обслуживания населения МКУ "Таловская межпоселенческая библиотека"муниципальной  программы"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,2</w:t>
            </w:r>
          </w:p>
        </w:tc>
      </w:tr>
      <w:tr>
        <w:trPr>
          <w:trHeight w:val="32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библиотека"муниципальной программы"Развитие культуры, физической культуры и спорт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4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4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4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4,0</w:t>
            </w:r>
          </w:p>
        </w:tc>
      </w:tr>
      <w:tr>
        <w:trPr>
          <w:trHeight w:val="50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1,0</w:t>
            </w:r>
          </w:p>
        </w:tc>
      </w:tr>
      <w:tr>
        <w:trPr>
          <w:trHeight w:val="36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и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0</w:t>
            </w:r>
          </w:p>
        </w:tc>
      </w:tr>
      <w:tr>
        <w:trPr>
          <w:trHeight w:val="30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Иные меж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4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4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4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4,0</w:t>
            </w:r>
          </w:p>
        </w:tc>
      </w:tr>
      <w:tr>
        <w:trPr>
          <w:trHeight w:val="45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 Развитие творческого потенциала в МОУ ДОД "Таловская ДШИ" в рамках муниципальной  программы "Развитие  культуры, физической культуры и спорта"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5,0</w:t>
            </w:r>
          </w:p>
        </w:tc>
      </w:tr>
      <w:tr>
        <w:trPr>
          <w:trHeight w:val="32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 "Развитие культуры, физической культуры и спорта"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0</w:t>
            </w:r>
          </w:p>
        </w:tc>
      </w:tr>
      <w:tr>
        <w:trPr>
          <w:trHeight w:val="28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целевой программы"Развитие  культуры, физической культуры и спорта"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0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682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5,0</w:t>
            </w:r>
          </w:p>
        </w:tc>
      </w:tr>
      <w:tr>
        <w:trPr>
          <w:trHeight w:val="50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щите государства"  муниципальной программы "Развитие образова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,0</w:t>
            </w:r>
          </w:p>
        </w:tc>
      </w:tr>
      <w:tr>
        <w:trPr>
          <w:trHeight w:val="36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по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государства" муниципальной программы "Развитие образования"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528,2</w:t>
            </w:r>
          </w:p>
        </w:tc>
      </w:tr>
      <w:tr>
        <w:trPr>
          <w:trHeight w:val="7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03,2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0,0</w:t>
            </w:r>
          </w:p>
        </w:tc>
      </w:tr>
      <w:tr>
        <w:trPr>
          <w:trHeight w:val="26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9,5</w:t>
            </w:r>
          </w:p>
        </w:tc>
      </w:tr>
      <w:tr>
        <w:trPr>
          <w:trHeight w:val="25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" Дошкольное образование Таловского муниципального района" муниципальной программы "Развитие образования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0,0</w:t>
            </w:r>
          </w:p>
        </w:tc>
      </w:tr>
      <w:tr>
        <w:trPr>
          <w:trHeight w:val="650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" муниципальной программы Развитие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63,7</w:t>
            </w:r>
          </w:p>
        </w:tc>
      </w:tr>
      <w:tr>
        <w:trPr>
          <w:trHeight w:val="50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" Дошкольное образование Таловского муниципального района" муниципальной программы "Развитие образование" (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83,5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9,0</w:t>
            </w:r>
          </w:p>
        </w:tc>
      </w:tr>
      <w:tr>
        <w:trPr>
          <w:trHeight w:val="4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Развитие дополнительного образования"" муниципальной целевой программы "Развитие образования 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7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муниципальной  программы "Развитие образования  "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,0</w:t>
            </w:r>
          </w:p>
        </w:tc>
      </w:tr>
      <w:tr>
        <w:trPr>
          <w:trHeight w:val="248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дополнительного образования"муниципальной целевой программы "Развитие образования 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</w:tr>
      <w:tr>
        <w:trPr>
          <w:trHeight w:val="7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74,5</w:t>
            </w:r>
          </w:p>
        </w:tc>
      </w:tr>
      <w:tr>
        <w:trPr>
          <w:trHeight w:val="4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,0</w:t>
            </w:r>
          </w:p>
        </w:tc>
      </w:tr>
      <w:tr>
        <w:trPr>
          <w:trHeight w:val="3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80,0</w:t>
            </w:r>
          </w:p>
        </w:tc>
      </w:tr>
      <w:tr>
        <w:trPr>
          <w:trHeight w:val="23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программы "Развитие образования 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00</w:t>
            </w:r>
          </w:p>
        </w:tc>
      </w:tr>
      <w:tr>
        <w:trPr>
          <w:trHeight w:val="8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576,0</w:t>
            </w:r>
          </w:p>
        </w:tc>
      </w:tr>
      <w:tr>
        <w:trPr>
          <w:trHeight w:val="7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( 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4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8,5</w:t>
            </w:r>
          </w:p>
        </w:tc>
      </w:tr>
      <w:tr>
        <w:trPr>
          <w:trHeight w:val="5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"муниципальной целевой программы "Развитие образования 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8,5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9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в рамках  подпрограммы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1,5</w:t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3,5</w:t>
            </w:r>
          </w:p>
        </w:tc>
      </w:tr>
      <w:tr>
        <w:trPr>
          <w:trHeight w:val="3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3,5</w:t>
            </w:r>
          </w:p>
        </w:tc>
      </w:tr>
      <w:tr>
        <w:trPr>
          <w:trHeight w:val="30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9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- методические кабинеты, централизованные бухгалтерии, группа хозяйственного обслуживания ,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8,0</w:t>
            </w:r>
          </w:p>
        </w:tc>
      </w:tr>
      <w:tr>
        <w:trPr>
          <w:trHeight w:val="47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5</w:t>
            </w:r>
          </w:p>
        </w:tc>
      </w:tr>
      <w:tr>
        <w:trPr>
          <w:trHeight w:val="37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работ и услуг для государственных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</w:tr>
      <w:tr>
        <w:trPr>
          <w:trHeight w:val="30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 рамках подпрограммы "Профилактика правонарушений на территории Таловского муниципального района"" в рамках муниципальной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8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98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4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муниципальной программы "Развитие образования"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 (Закупка товаров, работ и услуг для государственных (муниципальных) нужд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8,5</w:t>
            </w:r>
          </w:p>
        </w:tc>
      </w:tr>
      <w:tr>
        <w:trPr>
          <w:trHeight w:val="30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Развитие дошкольного образования"  муниципальной программы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,0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патронат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248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еспечение   выплаты   вознаграждения патронатному воспита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2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</w:tr>
      <w:tr>
        <w:trPr>
          <w:trHeight w:val="30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вознаграждения, причитающегося приемному родителю в рамках подпрограммы"Социализация детей-сирот и детей, нуждающихся в особой защите государства" муниципальной программы "Развитие образования" 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1,0</w:t>
            </w:r>
          </w:p>
        </w:tc>
      </w:tr>
      <w:tr>
        <w:trPr>
          <w:trHeight w:val="2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ебенка в семье опекуна и приемной семье ,а также оплата труда приемного родителя в рамках подпрограммы"Социализация детей-сирот и детей, нуждающихся в особой защите государства" муниципальной программы "Развитие образования"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8,0</w:t>
            </w:r>
          </w:p>
        </w:tc>
      </w:tr>
      <w:tr>
        <w:trPr>
          <w:trHeight w:val="27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6</w:t>
            </w:r>
          </w:p>
        </w:tc>
      </w:tr>
      <w:tr>
        <w:trPr>
          <w:trHeight w:val="37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2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щите государства" муниципальной программы "Развитие образование"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,6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,0</w:t>
            </w:r>
          </w:p>
        </w:tc>
      </w:tr>
      <w:tr>
        <w:trPr>
          <w:trHeight w:val="14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,0</w:t>
            </w:r>
          </w:p>
        </w:tc>
      </w:tr>
      <w:tr>
        <w:trPr>
          <w:trHeight w:val="56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-консультационный центр АПК"муниципальной программы "Развитие сельского  Таловского муниципального района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,0</w:t>
            </w:r>
          </w:p>
        </w:tc>
      </w:tr>
      <w:tr>
        <w:trPr>
          <w:trHeight w:val="35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Закупка товаров, работ и услуг для государственных (муниципальных) нужд)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trHeight w:val="31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Иные бюджетные ассигнования)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12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,4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,4</w:t>
            </w:r>
          </w:p>
        </w:tc>
      </w:tr>
      <w:tr>
        <w:trPr>
          <w:trHeight w:val="14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,4</w:t>
            </w:r>
          </w:p>
        </w:tc>
      </w:tr>
      <w:tr>
        <w:trPr>
          <w:trHeight w:val="62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4,4</w:t>
            </w:r>
          </w:p>
        </w:tc>
      </w:tr>
      <w:tr>
        <w:trPr>
          <w:trHeight w:val="44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Управление 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47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на обеспечение деятельности (оказание услуг) государственных учреждений  в рамках подпрограммы "Семья плюс Я " муниципальной программы"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Закупка товаров, работ и услуг для государственных (муниципальных) нужд)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20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9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9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</w:t>
            </w:r>
          </w:p>
        </w:tc>
      </w:tr>
      <w:tr>
        <w:trPr>
          <w:trHeight w:val="3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районного фон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2,0</w:t>
            </w:r>
          </w:p>
        </w:tc>
      </w:tr>
      <w:tr>
        <w:trPr>
          <w:trHeight w:val="560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2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8,2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2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2</w:t>
            </w:r>
          </w:p>
        </w:tc>
      </w:tr>
      <w:tr>
        <w:trPr>
          <w:trHeight w:val="44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,2</w:t>
            </w:r>
          </w:p>
        </w:tc>
      </w:tr>
      <w:tr>
        <w:trPr>
          <w:trHeight w:val="31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</w:t>
            </w:r>
          </w:p>
        </w:tc>
      </w:tr>
      <w:tr>
        <w:trPr>
          <w:trHeight w:val="25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государственных органов в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Иные бюджетные ассигнования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0</w:t>
            </w:r>
          </w:p>
        </w:tc>
      </w:tr>
      <w:tr>
        <w:trPr>
          <w:trHeight w:val="30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9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" Управление муниципальным имуществом" муниципальной целевой программы 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776" w:footer="720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92"/>
        <w:gridCol w:w="851"/>
        <w:gridCol w:w="1417"/>
        <w:gridCol w:w="1236"/>
        <w:gridCol w:w="1174"/>
      </w:tblGrid>
      <w:tr>
        <w:trPr>
          <w:trHeight w:val="46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1%3AF163"/>
            <w:bookmarkStart w:id="5" w:name="RANGE!A1%3AF163"/>
            <w:bookmarkEnd w:id="5"/>
          </w:p>
        </w:tc>
        <w:tc>
          <w:tcPr>
            <w:tcW w:w="5670" w:type="dxa"/>
            <w:gridSpan w:val="5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 9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от  19.12.2013г. №26 </w:t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4 год</w:t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806,0</w:t>
            </w:r>
          </w:p>
        </w:tc>
      </w:tr>
      <w:tr>
        <w:trPr>
          <w:trHeight w:val="44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6461,3</w:t>
            </w:r>
          </w:p>
        </w:tc>
      </w:tr>
      <w:tr>
        <w:trPr>
          <w:trHeight w:val="6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6,0</w:t>
            </w:r>
          </w:p>
        </w:tc>
      </w:tr>
      <w:tr>
        <w:trPr>
          <w:trHeight w:val="24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182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6,0</w:t>
            </w:r>
          </w:p>
        </w:tc>
      </w:tr>
      <w:tr>
        <w:trPr>
          <w:trHeight w:val="8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,5</w:t>
            </w:r>
          </w:p>
        </w:tc>
      </w:tr>
      <w:tr>
        <w:trPr>
          <w:trHeight w:val="23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</w:tr>
      <w:tr>
        <w:trPr>
          <w:trHeight w:val="184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"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14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"Организация деятельности администрации Таловского муниципального района" муниципальной программы"Управление и гражданское общество Таловского муниципального района"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8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2,2</w:t>
            </w:r>
          </w:p>
        </w:tc>
      </w:tr>
      <w:tr>
        <w:trPr>
          <w:trHeight w:val="7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2,2</w:t>
            </w:r>
          </w:p>
        </w:tc>
      </w:tr>
      <w:tr>
        <w:trPr>
          <w:trHeight w:val="79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6</w:t>
            </w:r>
          </w:p>
        </w:tc>
      </w:tr>
      <w:tr>
        <w:trPr>
          <w:trHeight w:val="219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6</w:t>
            </w:r>
          </w:p>
        </w:tc>
      </w:tr>
      <w:tr>
        <w:trPr>
          <w:trHeight w:val="187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3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4</w:t>
            </w:r>
          </w:p>
        </w:tc>
      </w:tr>
      <w:tr>
        <w:trPr>
          <w:trHeight w:val="108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4</w:t>
            </w:r>
          </w:p>
        </w:tc>
      </w:tr>
      <w:tr>
        <w:trPr>
          <w:trHeight w:val="490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4</w:t>
            </w:r>
          </w:p>
        </w:tc>
      </w:tr>
      <w:tr>
        <w:trPr>
          <w:trHeight w:val="277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Управление 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193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финансами" муниципальной целевой программы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0</w:t>
            </w:r>
          </w:p>
        </w:tc>
      </w:tr>
      <w:tr>
        <w:trPr>
          <w:trHeight w:val="21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37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7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1,2</w:t>
            </w:r>
          </w:p>
        </w:tc>
      </w:tr>
      <w:tr>
        <w:trPr>
          <w:trHeight w:val="6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2</w:t>
            </w:r>
          </w:p>
        </w:tc>
      </w:tr>
      <w:tr>
        <w:trPr>
          <w:trHeight w:val="37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0</w:t>
            </w:r>
          </w:p>
        </w:tc>
      </w:tr>
      <w:tr>
        <w:trPr>
          <w:trHeight w:val="337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по организации и 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щите государства"  муниципальной программы "Развитие образова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по организации и 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государства" муниципальной программы "Развитие образования"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134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54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 осуществление переданных органам 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 Организация деятельности администрации Таловского муниципального района в рамках муниципальной программы" Управление и гражданское общество Таловского муниципального района"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</w:tr>
      <w:tr>
        <w:trPr>
          <w:trHeight w:val="23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органам местного самоуправления полномочий Воронежской области на  создание и организацию деятельности комиссий по делам несовершеннолетних и защите их прав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48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информацией для  ведения регистра муниципальных нормативных правов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54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>
          <w:trHeight w:val="334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Создание условий для обеспечения муниципального управления" муниципальной программы" Муниципальное управление и гражданское общество  на 2014-2019гг.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529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Создание условий для обеспечения муниципального управления" муниципальной программы" Муниципальное управление и гражданское общество  на 2014-2019г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0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 созданию и организации деятельности административных комиссий в в рамках подпрограммы " Организация деятельности администрации Таловского муниципального района" в рамках муниципальной 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6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2</w:t>
            </w:r>
          </w:p>
        </w:tc>
      </w:tr>
      <w:tr>
        <w:trPr>
          <w:trHeight w:val="13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 государственных органов в рамках подпрограммы"Управление муниципальным  имуществом"муниципальной программы" Муниципальное управление и гражданское общество  на 2014-2019гг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17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государственных органов в рамках подпрограммы"Управление муниципальным  имуществом"муниципальной программы"Муниципальное управление и гражданское общество на 2014-2019гг" "(Иные бюджетные ассигнования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8,0</w:t>
            </w:r>
          </w:p>
        </w:tc>
      </w:tr>
      <w:tr>
        <w:trPr>
          <w:trHeight w:val="216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Создание условий для обеспечения муниципального управления"муниципальной программы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75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4,0</w:t>
            </w:r>
          </w:p>
        </w:tc>
      </w:tr>
      <w:tr>
        <w:trPr>
          <w:trHeight w:val="30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 Муниципальное управление и гражданское общество  на 2014-2019гг"Закупка товаров, 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0</w:t>
            </w:r>
          </w:p>
        </w:tc>
      </w:tr>
      <w:tr>
        <w:trPr>
          <w:trHeight w:val="31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190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 Управление муниципальными финансами" муниципальной программой "  Управление финансами, создание условий для эффективного и 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8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150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" Муниципальное управление и гражданское общество  на 2014-2019гг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52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" Управление муниципальным имуществом" муниципальной целевой программы 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</w:t>
            </w:r>
          </w:p>
        </w:tc>
      </w:tr>
      <w:tr>
        <w:trPr>
          <w:trHeight w:val="82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</w:t>
            </w:r>
          </w:p>
        </w:tc>
      </w:tr>
      <w:tr>
        <w:trPr>
          <w:trHeight w:val="13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</w:tr>
      <w:tr>
        <w:trPr>
          <w:trHeight w:val="298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пально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7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>
          <w:trHeight w:val="71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>
          <w:trHeight w:val="292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00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Закупка товаров, работ и услуг для государственных (муниципальных) нужд)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152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Иные бюджетные ассигнования)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 в рамках подпрограммы "Развитие и поддержка малого и среднего предпринимательства" муниципальной  программы"Управление и гражданское общество Таловского  муниципального района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3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Организация деятельности администрации Таловского муниципального района" муниципальной  программы!"Управление и гражданское общество Таловского муниципального района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397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0,7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</w:tr>
      <w:tr>
        <w:trPr>
          <w:trHeight w:val="22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Закупка товаров,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,0</w:t>
            </w:r>
          </w:p>
        </w:tc>
      </w:tr>
      <w:tr>
        <w:trPr>
          <w:trHeight w:val="179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" Дошкольное образование Таловского муниципального района" муниципальной программы "Развитие образования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>
          <w:trHeight w:val="34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Развитие образования 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2,0</w:t>
            </w:r>
          </w:p>
        </w:tc>
      </w:tr>
      <w:tr>
        <w:trPr>
          <w:trHeight w:val="37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" Дошкольное образование Таловского муниципального района" муниципальной программы "Развитие образование" (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7</w:t>
            </w:r>
          </w:p>
        </w:tc>
      </w:tr>
      <w:tr>
        <w:trPr>
          <w:trHeight w:val="256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" Развитие дошкольного образования"Таловского муниципального района муниципальной программы "Развитие образования на 2014-2019гг.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18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40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9,0</w:t>
            </w:r>
          </w:p>
        </w:tc>
      </w:tr>
      <w:tr>
        <w:trPr>
          <w:trHeight w:val="304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 муниципальной  программы "Развитие образования 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,0</w:t>
            </w:r>
          </w:p>
        </w:tc>
      </w:tr>
      <w:tr>
        <w:trPr>
          <w:trHeight w:val="168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"муниципальной  программы "Развитие образования  "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0</w:t>
            </w:r>
          </w:p>
        </w:tc>
      </w:tr>
      <w:tr>
        <w:trPr>
          <w:trHeight w:val="189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дополнительного образования"муниципальной целевой программы "Развитие образования 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24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 Развитие творческого потенциала в МОУ ДОД "Таловская ДШИ" в рамках муниципальной  программы "Развитие  культуры, физической культуры и спорта"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,0</w:t>
            </w:r>
          </w:p>
        </w:tc>
      </w:tr>
      <w:tr>
        <w:trPr>
          <w:trHeight w:val="24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 "Развитие культуры, физической культуры и спорта"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</w:tr>
      <w:tr>
        <w:trPr>
          <w:trHeight w:val="176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"Развитие  культуры, физической культуры и спорта"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31,0</w:t>
            </w:r>
          </w:p>
        </w:tc>
      </w:tr>
      <w:tr>
        <w:trPr>
          <w:trHeight w:val="13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</w:tr>
      <w:tr>
        <w:trPr>
          <w:trHeight w:val="203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9,0</w:t>
            </w:r>
          </w:p>
        </w:tc>
      </w:tr>
      <w:tr>
        <w:trPr>
          <w:trHeight w:val="181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 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0</w:t>
            </w:r>
          </w:p>
        </w:tc>
      </w:tr>
      <w:tr>
        <w:trPr>
          <w:trHeight w:val="13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профилактике правонарушений на территории Таловского муниципального района"" в рамках  подпрограммы"Обеспечение деятельности общеобразовательных и прочих учреждений Таловского муниципального района"  муниципальной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9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12,0</w:t>
            </w:r>
          </w:p>
        </w:tc>
      </w:tr>
      <w:tr>
        <w:trPr>
          <w:trHeight w:val="122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( 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9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32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"муниципальной  программы "Развитие образования 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6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0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в рамках  подпрограммы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</w:tr>
      <w:tr>
        <w:trPr>
          <w:trHeight w:val="148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 и молодежи в рамках подпрограммы"Молодежь" муниципальной программы"Муниципальное управление и гражданские общество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780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3</w:t>
            </w:r>
          </w:p>
        </w:tc>
      </w:tr>
      <w:tr>
        <w:trPr>
          <w:trHeight w:val="8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>
          <w:trHeight w:val="284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>
          <w:trHeight w:val="133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бно- методические кабинеты, централизованные бухгалтерии, группа хозяйственного обслуживания ,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4,8</w:t>
            </w:r>
          </w:p>
        </w:tc>
      </w:tr>
      <w:tr>
        <w:trPr>
          <w:trHeight w:val="302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2,0</w:t>
            </w:r>
          </w:p>
        </w:tc>
      </w:tr>
      <w:tr>
        <w:trPr>
          <w:trHeight w:val="22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0</w:t>
            </w:r>
          </w:p>
        </w:tc>
      </w:tr>
      <w:tr>
        <w:trPr>
          <w:trHeight w:val="189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33,8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3,8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4</w:t>
            </w:r>
          </w:p>
        </w:tc>
      </w:tr>
      <w:tr>
        <w:trPr>
          <w:trHeight w:val="319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,0</w:t>
            </w:r>
          </w:p>
        </w:tc>
      </w:tr>
      <w:tr>
        <w:trPr>
          <w:trHeight w:val="249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"Организация библиотечного обслуживания населения МКУ "Таловская межпоселенческая библиотека"муниципальной  программы"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4</w:t>
            </w:r>
          </w:p>
        </w:tc>
      </w:tr>
      <w:tr>
        <w:trPr>
          <w:trHeight w:val="21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библиотека"муниципальной программы"Развитие культуры, физической культуры и спорт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в, другие учреждения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,4</w:t>
            </w:r>
          </w:p>
        </w:tc>
      </w:tr>
      <w:tr>
        <w:trPr>
          <w:trHeight w:val="320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</w:tr>
      <w:tr>
        <w:trPr>
          <w:trHeight w:val="257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4</w:t>
            </w:r>
          </w:p>
        </w:tc>
      </w:tr>
      <w:tr>
        <w:trPr>
          <w:trHeight w:val="233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</w:tr>
      <w:tr>
        <w:trPr>
          <w:trHeight w:val="5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0</w:t>
            </w:r>
          </w:p>
        </w:tc>
      </w:tr>
      <w:tr>
        <w:trPr>
          <w:trHeight w:val="320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0</w:t>
            </w:r>
          </w:p>
        </w:tc>
      </w:tr>
      <w:tr>
        <w:trPr>
          <w:trHeight w:val="255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</w:tr>
      <w:tr>
        <w:trPr>
          <w:trHeight w:val="238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Иные меж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43,9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23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 в рамках подпрограммы "Создание условий для  обеспечения муниципального управления" муниципальной программой " Муниципальное управление и гражданское общество  на 2014-2019гг"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0</w:t>
            </w:r>
          </w:p>
        </w:tc>
      </w:tr>
      <w:tr>
        <w:trPr>
          <w:trHeight w:val="20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муниципальной программы "Развитие образования"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 (Закупка товаров,работ и услуг для государственных (муниципальных) нужд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4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на селе   в рамках подпрограммы "Устойчивое развитие сельских территорий Таловского муниципального района " муниципальной программы" Развитие сельского хозяйств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7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Обеспечение жильем молодых семей" муниципального района" муниципальной программы "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8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поддержка граждан, имеющим почетное звание"Почетный гражданин Таловского муниципального района"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 на 2014-2019гг"(Социальное обеспечение и иные выплаты населению(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8,9</w:t>
            </w:r>
          </w:p>
        </w:tc>
      </w:tr>
      <w:tr>
        <w:trPr>
          <w:trHeight w:val="177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Развитие дошкольного образования" программы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0</w:t>
            </w:r>
          </w:p>
        </w:tc>
      </w:tr>
      <w:tr>
        <w:trPr>
          <w:trHeight w:val="17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патронат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86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еспечение   выплаты   вознаграждения патронатному воспита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,0</w:t>
            </w:r>
          </w:p>
        </w:tc>
      </w:tr>
      <w:tr>
        <w:trPr>
          <w:trHeight w:val="21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еспечение   выплаты вознаграждения, причитающееся приемному родителю в рамках подпрограммы"Социализация детей-сирот и детей, нуждающихся в особой защите государства" муниципальной программы "Развитие образования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,0</w:t>
            </w:r>
          </w:p>
        </w:tc>
      </w:tr>
      <w:tr>
        <w:trPr>
          <w:trHeight w:val="6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ребенка в семье опекуна и приемной семье ,а также оплата труда приемного родителя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</w:t>
            </w:r>
          </w:p>
        </w:tc>
      </w:tr>
      <w:tr>
        <w:trPr>
          <w:trHeight w:val="19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7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74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 ,нуждающихся в особой защите государства" муниципальной программы "Развитие образование"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49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299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 в области социальной политики  в рамках подпрограммы "Семья плюс Я " муниципальной программы"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Закупка товаров, работ и услуг для государственных (муниципальных) нужд)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0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" Развитие физической культуры и спорта в Таловском муниципальном районе" муниципальной целевой программе " Муниципальное управление и гражданское общество на 20149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680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63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"Развитие физической культуры и спорта в Таловском муниципальном районе" муниципальной программы "Муниципальное управление и гражданское общество  на 2014-2019 гг.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68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0</w:t>
            </w:r>
          </w:p>
        </w:tc>
      </w:tr>
      <w:tr>
        <w:trPr>
          <w:trHeight w:val="16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16,0</w:t>
            </w:r>
          </w:p>
        </w:tc>
      </w:tr>
      <w:tr>
        <w:trPr>
          <w:trHeight w:val="9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7,0</w:t>
            </w:r>
          </w:p>
        </w:tc>
      </w:tr>
      <w:tr>
        <w:trPr>
          <w:trHeight w:val="9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7,0</w:t>
            </w:r>
          </w:p>
        </w:tc>
      </w:tr>
      <w:tr>
        <w:trPr>
          <w:trHeight w:val="405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районного фон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7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0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0</w:t>
            </w:r>
          </w:p>
        </w:tc>
      </w:tr>
      <w:tr>
        <w:trPr>
          <w:trHeight w:val="6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0</w:t>
            </w:r>
          </w:p>
        </w:tc>
      </w:tr>
      <w:tr>
        <w:trPr>
          <w:trHeight w:val="39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80"/>
        <w:gridCol w:w="709"/>
        <w:gridCol w:w="1176"/>
        <w:gridCol w:w="667"/>
        <w:gridCol w:w="1300"/>
        <w:gridCol w:w="1116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32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№ 10 к решению Совета народных депутатов "О бюджете Таловского муниципального района на 2014 год и на плановый период 2015 и 2016 годов"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От 19.12. 2013 г. №26   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</w:rPr>
            </w:pPr>
            <w:r>
              <w:rPr>
                <w:rFonts w:cs="Arial" w:ascii="Arial" w:hAnsi="Arial"/>
                <w:sz w:val="2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31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</w:rPr>
            </w:pPr>
            <w:r>
              <w:rPr>
                <w:rFonts w:cs="Arial" w:ascii="Arial" w:hAnsi="Arial"/>
                <w:sz w:val="2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04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585" w:hRule="atLeast"/>
        </w:trPr>
        <w:tc>
          <w:tcPr>
            <w:tcW w:w="104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 ( муниципальным программам Таловского муниципального района) и  группам видов расходов</w:t>
            </w:r>
          </w:p>
        </w:tc>
      </w:tr>
      <w:tr>
        <w:trPr>
          <w:trHeight w:val="315" w:hRule="atLeast"/>
        </w:trPr>
        <w:tc>
          <w:tcPr>
            <w:tcW w:w="104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104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-2016 годы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330,1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1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31,7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370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муниципальной программы " Муниципальное управление и гражданское общество на 2014-2019гг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5</w:t>
            </w:r>
          </w:p>
        </w:tc>
      </w:tr>
      <w:tr>
        <w:trPr>
          <w:trHeight w:val="34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</w:tr>
      <w:tr>
        <w:trPr>
          <w:trHeight w:val="26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 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4,6</w:t>
            </w:r>
          </w:p>
        </w:tc>
      </w:tr>
      <w:tr>
        <w:trPr>
          <w:trHeight w:val="11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 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4,6</w:t>
            </w:r>
          </w:p>
        </w:tc>
      </w:tr>
      <w:tr>
        <w:trPr>
          <w:trHeight w:val="36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5,6</w:t>
            </w:r>
          </w:p>
        </w:tc>
      </w:tr>
      <w:tr>
        <w:trPr>
          <w:trHeight w:val="249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0</w:t>
            </w:r>
          </w:p>
        </w:tc>
      </w:tr>
      <w:tr>
        <w:trPr>
          <w:trHeight w:val="22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5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4</w:t>
            </w:r>
          </w:p>
        </w:tc>
      </w:tr>
      <w:tr>
        <w:trPr>
          <w:trHeight w:val="3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Управление 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</w:tr>
      <w:tr>
        <w:trPr>
          <w:trHeight w:val="2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48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муниципальной программы " 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7,2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42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щите государства"  муниципальной программы "Развитие образова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</w:tr>
      <w:tr>
        <w:trPr>
          <w:trHeight w:val="3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государства" муниципальной программы "Развитие образования"Закупка товаров, работ и услуг для государственных (муниципальных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17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 Воронежской област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</w:tr>
      <w:tr>
        <w:trPr>
          <w:trHeight w:val="4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 Создание условий для обеспечения муниципального управления"муниципальной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</w:tr>
      <w:tr>
        <w:trPr>
          <w:trHeight w:val="391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 Создание условий для обеспечения муниципального управления"муниципальной программы " 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 переданных органам местного самоуправления полномочий Воронежской области полномочий по сбору информации от поселений, входящих в муниципальный район, необходимой информацией для  ведения регистра муниципальных нормативных правов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>
          <w:trHeight w:val="40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 переданных 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Создание условий для обеспечения муниципального управления"муниципальной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>
          <w:trHeight w:val="41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Создание условий для обеспечения муниципального управления"муниципальной программы " Муниципальное управление и гражданское общество на 2014-2019гг"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391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по созданию и организации деятельности административных комиссий в рамках подпрограммы "  Создание условий для обеспечения муниципального управления"муниципальной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ереданных органам местного самоуправления Воронежской области по  созданию и организации деятельности административных комиссий в рамках подпрограммы " Создание условий для обеспечения муниципального управления"муниципальной программы " Муниципальное управление и гражданское общество на 2014-2019гг" 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2</w:t>
            </w:r>
          </w:p>
        </w:tc>
      </w:tr>
      <w:tr>
        <w:trPr>
          <w:trHeight w:val="3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  имуществом"муниципальной 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2</w:t>
            </w:r>
          </w:p>
        </w:tc>
      </w:tr>
      <w:tr>
        <w:trPr>
          <w:trHeight w:val="26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 государственных органов в рамках подпрограммы"Управление муниципальным  имуществом"муниципальной программы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5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Создание условий для обеспечения муниципального управления"муниципальной программы " 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9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и гражданское общество на 2014-2019г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5,0</w:t>
            </w:r>
          </w:p>
        </w:tc>
      </w:tr>
      <w:tr>
        <w:trPr>
          <w:trHeight w:val="4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Муниципальное управление и гражданское общество на 2014-2019гг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</w:tc>
      </w:tr>
      <w:tr>
        <w:trPr>
          <w:trHeight w:val="372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,0</w:t>
            </w:r>
          </w:p>
        </w:tc>
      </w:tr>
      <w:tr>
        <w:trPr>
          <w:trHeight w:val="310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2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Создание условий для обеспечения муниципального управления"Управление муниципальным  имуществом"муниципальной программы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3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" Управление муниципальным имуществом" муниципальной целевой программы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</w:tr>
      <w:tr>
        <w:trPr>
          <w:trHeight w:val="47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и гражданское общество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</w:tr>
      <w:tr>
        <w:trPr>
          <w:trHeight w:val="3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3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0</w:t>
            </w:r>
          </w:p>
        </w:tc>
      </w:tr>
      <w:tr>
        <w:trPr>
          <w:trHeight w:val="4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9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-консультационный центр АПК"муниципальной программы "Развитие сельского  Таловского муниципального района" (Закупка товаров, работ и услуг для государственных (муниципальных) нужд) 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 в рамках подпрограммы "Развитие и поддержка малого и среднего предпринимательства" муниципальной  программы"Муниципальное управление и гражданское общество на 2014-2019гг"( 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"муниципальной программы " Муниципальное управление и гражданское общество на 2014-2019гг"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48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892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3,2</w:t>
            </w:r>
          </w:p>
        </w:tc>
      </w:tr>
      <w:tr>
        <w:trPr>
          <w:trHeight w:val="3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ит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</w:tr>
      <w:tr>
        <w:trPr>
          <w:trHeight w:val="22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9,5</w:t>
            </w:r>
          </w:p>
        </w:tc>
      </w:tr>
      <w:tr>
        <w:trPr>
          <w:trHeight w:val="19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" Дошкольное образование Таловского муниципального района" муниципальной программы "Развитие образования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</w:t>
            </w:r>
          </w:p>
        </w:tc>
      </w:tr>
      <w:tr>
        <w:trPr>
          <w:trHeight w:val="48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" муниципальной программы Развитие образовани"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3,7</w:t>
            </w:r>
          </w:p>
        </w:tc>
      </w:tr>
      <w:tr>
        <w:trPr>
          <w:trHeight w:val="3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" Дошкольное образование Таловского муниципального района" муниципальной программы "Развитие образование" (Закупка товаров, работ и услуг для государственных (муниципальных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7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47,5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3,0</w:t>
            </w:r>
          </w:p>
        </w:tc>
      </w:tr>
      <w:tr>
        <w:trPr>
          <w:trHeight w:val="3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 муниципальной  программы "Развитие образования 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7,0</w:t>
            </w:r>
          </w:p>
        </w:tc>
      </w:tr>
      <w:tr>
        <w:trPr>
          <w:trHeight w:val="25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казание образовательных услуг в учреждениях дополнительного образования детей"муниципальной целевой программы "Развитие образования  "(Закупка товаров, работ и услуг для государственных(муниципальных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казание образовательных услуг в учреждениях дополнительного образования детей"муниципальной  программы "Развитие образования  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13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 Развитие творческого потенциала в МОУ ДОД "Таловская ДШИ" в рамках муниципальной  программы "Развитие  культуры, физической культуры и спорта"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целевой программы "Развитие культуры, физической культуры и спорта"" 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5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"Развитие  культуры, физической культуры и спорта"" 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2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74,5</w:t>
            </w:r>
          </w:p>
        </w:tc>
      </w:tr>
      <w:tr>
        <w:trPr>
          <w:trHeight w:val="3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0</w:t>
            </w:r>
          </w:p>
        </w:tc>
      </w:tr>
      <w:tr>
        <w:trPr>
          <w:trHeight w:val="26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0,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 " 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63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7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6,0</w:t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( 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45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"муниципальной  программы "Развитие образования 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9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в рамках  подпрограммы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2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 и молодежи в рамках подпрограммы"Молодежь" муниципальной программы"Муниципальное управление и гражданское общество на 2014-2019гг"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5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5</w:t>
            </w:r>
          </w:p>
        </w:tc>
      </w:tr>
      <w:tr>
        <w:trPr>
          <w:trHeight w:val="3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>
          <w:trHeight w:val="26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- методические кабинеты, централизованные бухгалтерии, группа хозяйственного обслуживания ,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5,0</w:t>
            </w:r>
          </w:p>
        </w:tc>
      </w:tr>
      <w:tr>
        <w:trPr>
          <w:trHeight w:val="193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0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9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56,7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,7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8,0</w:t>
            </w:r>
          </w:p>
        </w:tc>
      </w:tr>
      <w:tr>
        <w:trPr>
          <w:trHeight w:val="4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и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8,0</w:t>
            </w:r>
          </w:p>
        </w:tc>
      </w:tr>
      <w:tr>
        <w:trPr>
          <w:trHeight w:val="31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0</w:t>
            </w:r>
          </w:p>
        </w:tc>
      </w:tr>
      <w:tr>
        <w:trPr>
          <w:trHeight w:val="28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0</w:t>
            </w:r>
          </w:p>
        </w:tc>
      </w:tr>
      <w:tr>
        <w:trPr>
          <w:trHeight w:val="3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</w:tr>
      <w:tr>
        <w:trPr>
          <w:trHeight w:val="28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</w:tr>
      <w:tr>
        <w:trPr>
          <w:trHeight w:val="25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Иные меж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,7</w:t>
            </w:r>
          </w:p>
        </w:tc>
      </w:tr>
      <w:tr>
        <w:trPr>
          <w:trHeight w:val="3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2,0</w:t>
            </w:r>
          </w:p>
        </w:tc>
      </w:tr>
      <w:tr>
        <w:trPr>
          <w:trHeight w:val="28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"Организация библиотечного обслуживания населения МКУ "Таловская межпоселенческая библиотека"муниципальной  программы"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2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библиотека"муниципальной программы"Развитие культуры, физической культуры и спорта"(Иные бюджетные ассигн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2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18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0</w:t>
            </w:r>
          </w:p>
        </w:tc>
      </w:tr>
      <w:tr>
        <w:trPr>
          <w:trHeight w:val="25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 в рамках подпрограммы "Организация  деятельности администрации Таловского муниципального района" муниципальной программой "Управление и гражданское Общество Таловского муниципального района "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0</w:t>
            </w:r>
          </w:p>
        </w:tc>
      </w:tr>
      <w:tr>
        <w:trPr>
          <w:trHeight w:val="29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муниципальной программы "Развитие образования"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 (Закупка товаров, работ и услуг для государственных (муниципальных) нужд)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93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на селе   в рамках подпрограммы "Устойчивое развитие сельских территорий Таловского муниципального района " муниципальной программы" Развитие сельского хозяйств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19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Обеспечение жильем молодых семей" муниципального района" муниципальной программы " Муниципальное управление и гражданское общество на 2014-2019гг" (Социальное обеспечение и иные выплаты населению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49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граждан, имеющим почетное звание"Почетный гражданин Таловского муниципального района" в рамках подпрограммы"Создание условий для обеспечения муниципального управления""муниципальной программы " Муниципальное управление и гражданское общество на 2014-2019гг"(Социальное обеспечение и иные выплаты населению(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8,5</w:t>
            </w:r>
          </w:p>
        </w:tc>
      </w:tr>
      <w:tr>
        <w:trPr>
          <w:trHeight w:val="26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Развитие дошкольного образования" муниципальной  программы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0</w:t>
            </w:r>
          </w:p>
        </w:tc>
      </w:tr>
      <w:tr>
        <w:trPr>
          <w:trHeight w:val="19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 патронат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2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еспечение   выплаты   вознаграждения патронатному воспита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,0</w:t>
            </w:r>
          </w:p>
        </w:tc>
      </w:tr>
      <w:tr>
        <w:trPr>
          <w:trHeight w:val="25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еспечение   выплаты вознаграждения, причитающегося приемному родителю в рамках подпрограммы"Социализация детей-сирот и детей, нуждающихся в особой защите государства" муниципальной программы "Развитие образования" (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,0</w:t>
            </w:r>
          </w:p>
        </w:tc>
      </w:tr>
      <w:tr>
        <w:trPr>
          <w:trHeight w:val="22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ебенка в семье опекуна и приемной семье ,а также оплата труда приемного родителям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</w:t>
            </w:r>
          </w:p>
        </w:tc>
      </w:tr>
      <w:tr>
        <w:trPr>
          <w:trHeight w:val="22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</w:tr>
      <w:tr>
        <w:trPr>
          <w:trHeight w:val="31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"Развитие образование"(Социальное обеспечение и иные выпла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6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4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на обеспечение деятельности (оказание услуг) государственных учреждений  в рамках подпрограммы "Семья плюс Я " муниципальной программы"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Закупка товаров, работ и услуг для государственных (муниципальных) нужд)"(Социальное обеспечение и иные выплаты населению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целевой программе " Муниципальное управление и гражданское общество на2014-2019гг"(Закупка товаров, работ и услуг дл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6804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19,0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19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19,0</w:t>
            </w:r>
          </w:p>
        </w:tc>
      </w:tr>
      <w:tr>
        <w:trPr>
          <w:trHeight w:val="4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из районного фонда</w:t>
            </w:r>
          </w:p>
        </w:tc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>
          <w:trHeight w:val="45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260"/>
        <w:gridCol w:w="801"/>
        <w:gridCol w:w="758"/>
        <w:gridCol w:w="567"/>
        <w:gridCol w:w="1559"/>
      </w:tblGrid>
      <w:tr>
        <w:trPr>
          <w:trHeight w:val="465" w:hRule="atLeast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6" w:name="RANGE!A1%3AF129"/>
            <w:bookmarkStart w:id="7" w:name="RANGE!A1%3AF129"/>
            <w:bookmarkEnd w:id="7"/>
          </w:p>
        </w:tc>
        <w:tc>
          <w:tcPr>
            <w:tcW w:w="4945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11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от 19.12. 2013г. № 26</w:t>
            </w:r>
          </w:p>
        </w:tc>
      </w:tr>
      <w:tr>
        <w:trPr>
          <w:trHeight w:val="390" w:hRule="atLeast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о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4 год</w:t>
            </w:r>
          </w:p>
        </w:tc>
      </w:tr>
      <w:tr>
        <w:trPr>
          <w:trHeight w:val="255" w:hRule="atLeast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806,0</w:t>
            </w:r>
          </w:p>
        </w:tc>
      </w:tr>
      <w:tr>
        <w:trPr>
          <w:trHeight w:val="72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Муниципальная  программа "Развитие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493,9</w:t>
            </w:r>
          </w:p>
        </w:tc>
      </w:tr>
      <w:tr>
        <w:trPr>
          <w:trHeight w:val="72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Подпрограмма " Развитие дошкольного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1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068,7</w:t>
            </w:r>
          </w:p>
        </w:tc>
      </w:tr>
      <w:tr>
        <w:trPr>
          <w:trHeight w:val="306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ит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80,0</w:t>
            </w:r>
          </w:p>
        </w:tc>
      </w:tr>
      <w:tr>
        <w:trPr>
          <w:trHeight w:val="221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82,0</w:t>
            </w:r>
          </w:p>
        </w:tc>
      </w:tr>
      <w:tr>
        <w:trPr>
          <w:trHeight w:val="235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" Дошкольное образование Таловского муниципального района" муниципальной программы "Развитие образования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7,0</w:t>
            </w:r>
          </w:p>
        </w:tc>
      </w:tr>
      <w:tr>
        <w:trPr>
          <w:trHeight w:val="3679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" муниципальной программы Развитие образования 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178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782,0</w:t>
            </w:r>
          </w:p>
        </w:tc>
      </w:tr>
      <w:tr>
        <w:trPr>
          <w:trHeight w:val="34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" Дошкольное образование Таловского муниципального района" муниципальной программы "Развитие образование" (Закупка товаров, работ и услуг для государственных (муниципальных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178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9,7</w:t>
            </w:r>
          </w:p>
        </w:tc>
      </w:tr>
      <w:tr>
        <w:trPr>
          <w:trHeight w:val="37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Развитие дошкольного образования" программы "Развитие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178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8,0</w:t>
            </w:r>
          </w:p>
        </w:tc>
      </w:tr>
      <w:tr>
        <w:trPr>
          <w:trHeight w:val="297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"Развитие  дошкольного образования "Таловского муниципального муниципальной программы "Развитие образования на 2014-2019гг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Подпрограмма"Развитие дополнительного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2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21,0</w:t>
            </w:r>
          </w:p>
        </w:tc>
      </w:tr>
      <w:tr>
        <w:trPr>
          <w:trHeight w:val="315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 муниципальной  программы "Развитие образования 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5,0</w:t>
            </w:r>
          </w:p>
        </w:tc>
      </w:tr>
      <w:tr>
        <w:trPr>
          <w:trHeight w:val="172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муниципальной целевой программы "Развитие образования  "(Закупка товаров, работ и услуг для государственных(муниципальных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49,0</w:t>
            </w:r>
          </w:p>
        </w:tc>
      </w:tr>
      <w:tr>
        <w:trPr>
          <w:trHeight w:val="150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Развитие дополнительного образования"муниципальной  программы "Развитие образования  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7,0</w:t>
            </w:r>
          </w:p>
        </w:tc>
      </w:tr>
      <w:tr>
        <w:trPr>
          <w:trHeight w:val="195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Подпрограмма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297,3</w:t>
            </w:r>
          </w:p>
        </w:tc>
      </w:tr>
      <w:tr>
        <w:trPr>
          <w:trHeight w:val="435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2,5</w:t>
            </w:r>
          </w:p>
        </w:tc>
      </w:tr>
      <w:tr>
        <w:trPr>
          <w:trHeight w:val="326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559,0</w:t>
            </w:r>
          </w:p>
        </w:tc>
      </w:tr>
      <w:tr>
        <w:trPr>
          <w:trHeight w:val="267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 "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5,0</w:t>
            </w:r>
          </w:p>
        </w:tc>
      </w:tr>
      <w:tr>
        <w:trPr>
          <w:trHeight w:val="647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312,0</w:t>
            </w:r>
          </w:p>
        </w:tc>
      </w:tr>
      <w:tr>
        <w:trPr>
          <w:trHeight w:val="434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( 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99,0</w:t>
            </w:r>
          </w:p>
        </w:tc>
      </w:tr>
      <w:tr>
        <w:trPr>
          <w:trHeight w:val="405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еждений Таловского муниципального отдела по образованию администрации Таловского муниципального района""муниципальной целевой программы "Развитие образования  "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78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8,5</w:t>
            </w:r>
          </w:p>
        </w:tc>
      </w:tr>
      <w:tr>
        <w:trPr>
          <w:trHeight w:val="283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е детей в рамках  подпрограммы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380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</w:t>
            </w:r>
          </w:p>
        </w:tc>
      </w:tr>
      <w:tr>
        <w:trPr>
          <w:trHeight w:val="276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профилактике правонарушений на территории Таловского муниципального района"" в рамках  подпрограммы"Обеспечение деятельности общеобразовательных и прочих учреждений Таловского муниципального района"  муниципальной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80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9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3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3,5</w:t>
            </w:r>
          </w:p>
        </w:tc>
      </w:tr>
      <w:tr>
        <w:trPr>
          <w:trHeight w:val="363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" "Расходы на выплаты персоналу в целях обеспечения выполнения функций государственными(муниципальными) органами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02,0</w:t>
            </w:r>
          </w:p>
        </w:tc>
      </w:tr>
      <w:tr>
        <w:trPr>
          <w:trHeight w:val="315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0,0</w:t>
            </w:r>
          </w:p>
        </w:tc>
      </w:tr>
      <w:tr>
        <w:trPr>
          <w:trHeight w:val="223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</w:t>
            </w:r>
          </w:p>
        </w:tc>
      </w:tr>
      <w:tr>
        <w:trPr>
          <w:trHeight w:val="278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муниципальной программы "Развитие образования"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 (Закупка товаров, работ и услуг для государственных (муниципальных) нужд)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3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Попрограмма "Социализация детей-сирот и детей, нуждающихся в особой защите государ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4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06,9</w:t>
            </w:r>
          </w:p>
        </w:tc>
      </w:tr>
      <w:tr>
        <w:trPr>
          <w:trHeight w:val="384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по организации и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" Социализация детей-сирот и детей, уждающихся в особой защите государства"  муниципальной программы "Развитие образова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478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2,0</w:t>
            </w:r>
          </w:p>
        </w:tc>
      </w:tr>
      <w:tr>
        <w:trPr>
          <w:trHeight w:val="301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по организации и осуществлению  переданных органам местного самоуправления Воронежской области по организации и осуществлению деятельности по опеке и попечительству в рамках подпрограммы "Социализация детей-сирот и детей, уждающихся в особой защите государства" муниципальной программы "Развитие образования"Закупка товаров, работ и услуг для государственных (муниципальных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478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0</w:t>
            </w:r>
          </w:p>
        </w:tc>
      </w:tr>
      <w:tr>
        <w:trPr>
          <w:trHeight w:val="174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патронат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07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вознаграждения патронатному воспита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03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1</w:t>
            </w:r>
          </w:p>
        </w:tc>
      </w:tr>
      <w:tr>
        <w:trPr>
          <w:trHeight w:val="158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</w:t>
            </w:r>
          </w:p>
        </w:tc>
      </w:tr>
      <w:tr>
        <w:trPr>
          <w:trHeight w:val="239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 ,а также оплата труда приемного родителям в рамках подпрограммы"Социализация детей-сирот и детей, нуждающихся в особой защите государства" муниципальной программы "Развитие образования" 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1</w:t>
            </w:r>
          </w:p>
        </w:tc>
      </w:tr>
      <w:tr>
        <w:trPr>
          <w:trHeight w:val="145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>
          <w:trHeight w:val="286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</w:tr>
      <w:tr>
        <w:trPr>
          <w:trHeight w:val="251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уждающих в особой защите государства" муниципальной программы "Развитие образование"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1</w:t>
            </w:r>
          </w:p>
        </w:tc>
      </w:tr>
      <w:tr>
        <w:trPr>
          <w:trHeight w:val="103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 Муниципальная программа "Развитие культуры, физической культуры и спорта на 2014-2019г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5,8</w:t>
            </w:r>
          </w:p>
        </w:tc>
      </w:tr>
      <w:tr>
        <w:trPr>
          <w:trHeight w:val="120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Подпрограмма 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6,4</w:t>
            </w:r>
          </w:p>
        </w:tc>
      </w:tr>
      <w:tr>
        <w:trPr>
          <w:trHeight w:val="352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3,0</w:t>
            </w:r>
          </w:p>
        </w:tc>
      </w:tr>
      <w:tr>
        <w:trPr>
          <w:trHeight w:val="26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, в рамках подпрограммы"Организация библиотечного обслуживания населенияМКУ "Таловская межпоселенческая библиотека"муниципальной  программы"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4</w:t>
            </w:r>
          </w:p>
        </w:tc>
      </w:tr>
      <w:tr>
        <w:trPr>
          <w:trHeight w:val="251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библиотека"муниципальной программы"Развитие культуры, физической культуры и спорта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166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3,4</w:t>
            </w:r>
          </w:p>
        </w:tc>
      </w:tr>
      <w:tr>
        <w:trPr>
          <w:trHeight w:val="455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3,0</w:t>
            </w:r>
          </w:p>
        </w:tc>
      </w:tr>
      <w:tr>
        <w:trPr>
          <w:trHeight w:val="26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Закупка товаров, 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3,4</w:t>
            </w:r>
          </w:p>
        </w:tc>
      </w:tr>
      <w:tr>
        <w:trPr>
          <w:trHeight w:val="2669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</w:t>
            </w:r>
          </w:p>
        </w:tc>
      </w:tr>
      <w:tr>
        <w:trPr>
          <w:trHeight w:val="200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" Обеспечение деятельности МКУ "Центр культуры и народного творчества" муниципальной целевой программы "Развитие культуры, 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91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Подпрограмма "Развитие краеведения как основы формирования благоприятной культурной среды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8,0</w:t>
            </w:r>
          </w:p>
        </w:tc>
      </w:tr>
      <w:tr>
        <w:trPr>
          <w:trHeight w:val="65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,0</w:t>
            </w:r>
          </w:p>
        </w:tc>
      </w:tr>
      <w:tr>
        <w:trPr>
          <w:trHeight w:val="297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,0</w:t>
            </w:r>
          </w:p>
        </w:tc>
      </w:tr>
      <w:tr>
        <w:trPr>
          <w:trHeight w:val="243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Иные меж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Подпрограмма "Развитие творческого потенциала в МКОУ " Таловская ДШ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8,0</w:t>
            </w:r>
          </w:p>
        </w:tc>
      </w:tr>
      <w:tr>
        <w:trPr>
          <w:trHeight w:val="213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муниципальных учреждений в рамках подпрограммы " Развитие творческого потенциала в МОУ ДОД "Таловская ДШИ" в рамках муниципальной  программы "Развитие  культуры, физической культуры и спорта"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7,0</w:t>
            </w:r>
          </w:p>
        </w:tc>
      </w:tr>
      <w:tr>
        <w:trPr>
          <w:trHeight w:val="37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 "Развитие культуры, физической культуры и спорта"" 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</w:t>
            </w:r>
          </w:p>
        </w:tc>
      </w:tr>
      <w:tr>
        <w:trPr>
          <w:trHeight w:val="240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целевой программы"Развитие  культуры, физической культуры и спорта""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0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Муниципальная целевая программа "Развитие сельского хозяйства Таловского муниципального района на 2014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0</w:t>
            </w:r>
          </w:p>
        </w:tc>
      </w:tr>
      <w:tr>
        <w:trPr>
          <w:trHeight w:val="141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.Подпрограмма " Обеспечение деятельности "МКУ Таловский информационно- консультационный центр АПК" на 2014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,0</w:t>
            </w:r>
          </w:p>
        </w:tc>
      </w:tr>
      <w:tr>
        <w:trPr>
          <w:trHeight w:val="316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,0</w:t>
            </w:r>
          </w:p>
        </w:tc>
      </w:tr>
      <w:tr>
        <w:trPr>
          <w:trHeight w:val="261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Закупка товаров, работ и услуг для государственных (муниципальных) нужд) 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</w:tr>
      <w:tr>
        <w:trPr>
          <w:trHeight w:val="193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Иные бюджетные ассигнования) 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17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Подпрограмма "Устойчивое развитие сельских территорий Таловского муниципального района на 2014-2017 годы и на период до 2019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33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на селе   в рамках подпрограммы "Устойчивое развитие сельских территорий Таловского муниципального района " муниципальной программы" Развитие сельского хозяйств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91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. Муниципальная  программа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.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3,4</w:t>
            </w:r>
          </w:p>
        </w:tc>
      </w:tr>
      <w:tr>
        <w:trPr>
          <w:trHeight w:val="67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дпрограмма"Управление муниципальными финансам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4,4</w:t>
            </w:r>
          </w:p>
        </w:tc>
      </w:tr>
      <w:tr>
        <w:trPr>
          <w:trHeight w:val="519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"Управление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5,4</w:t>
            </w:r>
          </w:p>
        </w:tc>
      </w:tr>
      <w:tr>
        <w:trPr>
          <w:trHeight w:val="38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"Управление 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0</w:t>
            </w:r>
          </w:p>
        </w:tc>
      </w:tr>
      <w:tr>
        <w:trPr>
          <w:trHeight w:val="233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 Управление муниципальными финансами" муниципальной программой "  Управление финансами, создание условий для эффективного и 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23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 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16,0</w:t>
            </w:r>
          </w:p>
        </w:tc>
      </w:tr>
      <w:tr>
        <w:trPr>
          <w:trHeight w:val="345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7,0</w:t>
            </w:r>
          </w:p>
        </w:tc>
      </w:tr>
      <w:tr>
        <w:trPr>
          <w:trHeight w:val="2653" w:hRule="atLeast"/>
        </w:trPr>
        <w:tc>
          <w:tcPr>
            <w:tcW w:w="5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ельских поселений в рамках подпрограммы "Создание условий для эффективного и ответственного управления муниципальными финансами, 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</w:tr>
      <w:tr>
        <w:trPr>
          <w:trHeight w:val="372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9,0</w:t>
            </w:r>
          </w:p>
        </w:tc>
      </w:tr>
      <w:tr>
        <w:trPr>
          <w:trHeight w:val="36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рограмма "Семья плюс 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399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на обеспечение деятельности (оказание услуг) государственных учреждений  в рамках подпрограммы "Семья плюс Я " муниципальной программы"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Закупка товаров, работ и услуг для государственных (муниципальных) нужд)"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67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Муниципальная целевая программа "Муниципальное управление и гражданское общество на 2014-2019 г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65,9</w:t>
            </w:r>
          </w:p>
        </w:tc>
      </w:tr>
      <w:tr>
        <w:trPr>
          <w:trHeight w:val="8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дпрограмма "Создание условий для обеспечения муниципального 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77,7</w:t>
            </w:r>
          </w:p>
        </w:tc>
      </w:tr>
      <w:tr>
        <w:trPr>
          <w:trHeight w:val="316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518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0</w:t>
            </w:r>
          </w:p>
        </w:tc>
      </w:tr>
      <w:tr>
        <w:trPr>
          <w:trHeight w:val="939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5</w:t>
            </w:r>
          </w:p>
        </w:tc>
      </w:tr>
      <w:tr>
        <w:trPr>
          <w:trHeight w:val="25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Организация деятельности администрации Таловского муниципального района" муниципальной программы"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204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"Организация деятельности администрации Таловского муниципального района" муниципальной программы"Управление и гражданское общество Таловского муниципального района" 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982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51,6</w:t>
            </w:r>
          </w:p>
        </w:tc>
      </w:tr>
      <w:tr>
        <w:trPr>
          <w:trHeight w:val="250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6</w:t>
            </w:r>
          </w:p>
        </w:tc>
      </w:tr>
      <w:tr>
        <w:trPr>
          <w:trHeight w:val="207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13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</w:tr>
      <w:tr>
        <w:trPr>
          <w:trHeight w:val="266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33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" Создание условий для обеспечения муниципального управления" муниципальной программы" Муниципальное управление и гражданское общество  на 2014-2019гг."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</w:t>
            </w:r>
          </w:p>
        </w:tc>
      </w:tr>
      <w:tr>
        <w:trPr>
          <w:trHeight w:val="375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 на осуществление органам местного самоуправления полномочий Воронежской области  на создание и организацию деятельности комиссий по делам несовершеннолетних и защите их пра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07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еданных полномочий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0</w:t>
            </w:r>
          </w:p>
        </w:tc>
      </w:tr>
      <w:tr>
        <w:trPr>
          <w:trHeight w:val="330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 на осуществление переданных 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54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государственных органов  на осуществление переданных органам местного самоуправления полномочий  Воронежской области по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0</w:t>
            </w:r>
          </w:p>
        </w:tc>
      </w:tr>
      <w:tr>
        <w:trPr>
          <w:trHeight w:val="306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 на осуществление  переданных полномочий Воронежской области  по  созданию и организации деятельности административных комиссий в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" (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19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"Создание условий для обеспечения муниципального управления" муниципальной программы" Муниципальное управление и гражданское общество  на 2014-2019гг." 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00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"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81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Ф и муниципальных служащих в рамках подпрограммы "Создание условий для обеспечения муниципального управления" муниципальной программы" Муниципальное управление и гражданское общество  на 2014-2019гг." (Социальное обеспечение и иные выпла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0</w:t>
            </w:r>
          </w:p>
        </w:tc>
      </w:tr>
      <w:tr>
        <w:trPr>
          <w:trHeight w:val="264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 Таловского муниципального района" в рамках подпрограммы"Организация деятельности администрации Таловского муниципального района"муниципальной программы "Управление и гражданское общество Таловского муниципального района"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</w:tr>
      <w:tr>
        <w:trPr>
          <w:trHeight w:val="139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 Подпрограмма "Защита населения и территории Таловского муниципального района от чрезвычайных ситуаций, обеспечение пожарной безопасности людей на водных объектах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0,0</w:t>
            </w:r>
          </w:p>
        </w:tc>
      </w:tr>
      <w:tr>
        <w:trPr>
          <w:trHeight w:val="382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и гражданское общество  на 2014-2019гг.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4,0</w:t>
            </w:r>
          </w:p>
        </w:tc>
      </w:tr>
      <w:tr>
        <w:trPr>
          <w:trHeight w:val="292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,0</w:t>
            </w:r>
          </w:p>
        </w:tc>
      </w:tr>
      <w:tr>
        <w:trPr>
          <w:trHeight w:val="221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альное управление и гражданское общество  на 2014-2019гг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2659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 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0</w:t>
            </w:r>
          </w:p>
        </w:tc>
      </w:tr>
      <w:tr>
        <w:trPr>
          <w:trHeight w:val="2957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Подпрограмма "Управление муниципальным имущество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0,2</w:t>
            </w:r>
          </w:p>
        </w:tc>
      </w:tr>
      <w:tr>
        <w:trPr>
          <w:trHeight w:val="292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,2</w:t>
            </w:r>
          </w:p>
        </w:tc>
      </w:tr>
      <w:tr>
        <w:trPr>
          <w:trHeight w:val="218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 государственных органов в рамках подпрограммы"Управление муниципальным  имуществом"муниципальной программы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0</w:t>
            </w:r>
          </w:p>
        </w:tc>
      </w:tr>
      <w:tr>
        <w:trPr>
          <w:trHeight w:val="113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ходы на обеспечение  функций государственных органов в рамках подпрограммы"Управление муниципальным  имуществом"муниципальной программы"Управление и гражданское общество Таловского муниципального района" "(Иные бюджетные ассигнования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>
          <w:trHeight w:val="195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trHeight w:val="306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" Управление муниципальным имуществом" муниципальной целевой программы Управление и гражданское общество Таловского муниципального района" 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3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Подпрограмма "Обеспечение жильем молодых сем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629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рамках подпрограммы  Обеспечение жильем молодых семей" муниципального района" муниципальной программы "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дпрограмма "Развитие и поддержка малого и среднего предпринимательства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юридическим лицам(кроме государственных учреждений) и физическим лицам-производителям товаров, работ и услуг в рамках подпрограммы "Развитие и поддержка малого и среднего предпринимательства" муниципальной  программы "Мунициальное управление и гражданское общество  на 2014-2019гг"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Подпрограмма" Развитие физической культуры и спорта в Таловском муниципальн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680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0</w:t>
            </w:r>
          </w:p>
        </w:tc>
      </w:tr>
      <w:tr>
        <w:trPr>
          <w:trHeight w:val="1648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целевой программе 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0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6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3714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"Развитие физической культуры и спорта в Таловском муниципальном районе" муниципальной программы "Муниципальное управление и гражданское общество  на 2014-2019гг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6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21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Подпрограмма "Молодежь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780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689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я по организации отдыха и оздоровлению детей и молодежи в рамках подпрограммы"Молодежь" муниципальной программы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80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291"/>
        <w:gridCol w:w="694"/>
        <w:gridCol w:w="709"/>
        <w:gridCol w:w="708"/>
        <w:gridCol w:w="1134"/>
        <w:gridCol w:w="1252"/>
      </w:tblGrid>
      <w:tr>
        <w:trPr>
          <w:trHeight w:val="46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RANGE!A1%3AG130"/>
            <w:bookmarkStart w:id="9" w:name="RANGE!A1%3AG130"/>
            <w:bookmarkEnd w:id="9"/>
          </w:p>
        </w:tc>
        <w:tc>
          <w:tcPr>
            <w:tcW w:w="5788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12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от  19.12.2013г. № 26 </w:t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3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6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106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целевым статьям (муниципальным программам Таловского муниципального района)</w:t>
            </w:r>
          </w:p>
        </w:tc>
      </w:tr>
      <w:tr>
        <w:trPr>
          <w:trHeight w:val="435" w:hRule="atLeast"/>
        </w:trPr>
        <w:tc>
          <w:tcPr>
            <w:tcW w:w="106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видов расходов, подразделам классификации расходов районного бюджета</w:t>
            </w:r>
          </w:p>
        </w:tc>
      </w:tr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89,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330,1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Муниципальная программа "Развитие образова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013,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821,7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Подпрограмма " Развитие дошкольного образова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14,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88,2</w:t>
            </w:r>
          </w:p>
        </w:tc>
      </w:tr>
      <w:tr>
        <w:trPr>
          <w:trHeight w:val="292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,0</w:t>
            </w:r>
          </w:p>
        </w:tc>
      </w:tr>
      <w:tr>
        <w:trPr>
          <w:trHeight w:val="164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9,5</w:t>
            </w:r>
          </w:p>
        </w:tc>
      </w:tr>
      <w:tr>
        <w:trPr>
          <w:trHeight w:val="1081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" Дошкольное образование Таловского муниципального района" муниципальной программы "Развитие образования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</w:t>
            </w:r>
          </w:p>
        </w:tc>
      </w:tr>
      <w:tr>
        <w:trPr>
          <w:trHeight w:val="424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" муниципальной программы Развитие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3,7</w:t>
            </w:r>
          </w:p>
        </w:tc>
      </w:tr>
      <w:tr>
        <w:trPr>
          <w:trHeight w:val="252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" Дошкольное образование Таловского муниципального района" муниципальной программы "Развитие образование" (Закупка товаров, работ и услуг для государственных (муниципальных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1782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182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Развитие дошкольного образования" программы "Развитие образова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178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0</w:t>
            </w:r>
          </w:p>
        </w:tc>
      </w:tr>
      <w:tr>
        <w:trPr>
          <w:trHeight w:val="54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Подпрограмма " Развитие дополнительного образования"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2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60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09,0</w:t>
            </w:r>
          </w:p>
        </w:tc>
      </w:tr>
      <w:tr>
        <w:trPr>
          <w:trHeight w:val="292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 муниципальной целевой программы "Развитие образования 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7,0</w:t>
            </w:r>
          </w:p>
        </w:tc>
      </w:tr>
      <w:tr>
        <w:trPr>
          <w:trHeight w:val="149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Развитие дополнительного образования"муниципальной целевой программы "Развитие образования"(Закупка товаров, работ и услуг для государственных(муниципальных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</w:tr>
      <w:tr>
        <w:trPr>
          <w:trHeight w:val="177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дополнительного образования"муниципальной целевой программы "Развитие образования  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133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Подпрограмма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3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216,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136,0</w:t>
            </w:r>
          </w:p>
        </w:tc>
      </w:tr>
      <w:tr>
        <w:trPr>
          <w:trHeight w:val="349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0</w:t>
            </w:r>
          </w:p>
        </w:tc>
      </w:tr>
      <w:tr>
        <w:trPr>
          <w:trHeight w:val="221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,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0,0</w:t>
            </w:r>
          </w:p>
        </w:tc>
      </w:tr>
      <w:tr>
        <w:trPr>
          <w:trHeight w:val="192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 "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559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78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76,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6,0</w:t>
            </w:r>
          </w:p>
        </w:tc>
      </w:tr>
      <w:tr>
        <w:trPr>
          <w:trHeight w:val="5191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, общего образования ,а также дополнительного образования детей в общеобразовательных учреждениях  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"Развитие образование"( 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,0</w:t>
            </w:r>
          </w:p>
        </w:tc>
      </w:tr>
      <w:tr>
        <w:trPr>
          <w:trHeight w:val="382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"муниципальной целевой программы "Развитие образования 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78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5</w:t>
            </w:r>
          </w:p>
        </w:tc>
      </w:tr>
      <w:tr>
        <w:trPr>
          <w:trHeight w:val="267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в рамках  подпрограммы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"Развитие образования"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>
          <w:trHeight w:val="255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10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 "Развитие образования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5,0</w:t>
            </w:r>
          </w:p>
        </w:tc>
      </w:tr>
      <w:tr>
        <w:trPr>
          <w:trHeight w:val="349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Закупка товаров, работ и услуг для государственных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0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района" в рамках муниципальной целевой программы"Развитие образования "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49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муниципальной программы "Развитие образования"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 (Закупка товаров, работ и услуг для государственных (муниципальных) нужд)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84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Попрограмма "Социализация детей-сирот и детей, нуждающихся в особой защите государств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22,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88,5</w:t>
            </w:r>
          </w:p>
        </w:tc>
      </w:tr>
      <w:tr>
        <w:trPr>
          <w:trHeight w:val="323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щите государства"  муниципальной программы "Развитие образова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</w:tr>
      <w:tr>
        <w:trPr>
          <w:trHeight w:val="279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по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государства" муниципальной программы "Развитие образования"Закупка товаров, работ и услуг для государственных (муниципальных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179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патронат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191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вознаграждения патронатному воспита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177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,0</w:t>
            </w:r>
          </w:p>
        </w:tc>
      </w:tr>
      <w:tr>
        <w:trPr>
          <w:trHeight w:val="204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,0</w:t>
            </w:r>
          </w:p>
        </w:tc>
      </w:tr>
      <w:tr>
        <w:trPr>
          <w:trHeight w:val="184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ебенка в семье опекуна и приемной семье ,а также оплата труда приемного родителям в рамках подпрограммы"Социализация детей-сирот и детей, нуждающихся в особой защите государства" муниципальной программы "Развитие образования" 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0</w:t>
            </w:r>
          </w:p>
        </w:tc>
      </w:tr>
      <w:tr>
        <w:trPr>
          <w:trHeight w:val="1841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</w:tr>
      <w:tr>
        <w:trPr>
          <w:trHeight w:val="286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20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"Развитие образование"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6</w:t>
            </w:r>
          </w:p>
        </w:tc>
      </w:tr>
      <w:tr>
        <w:trPr>
          <w:trHeight w:val="91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Подпрограмма " Профилактика правонарушений на территории Таловского муниципального район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 рамках подпрограммы "Профилактика правонарушений на территории Таловского муниципального района"" в рамках муниципальной программы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8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Муниципальная программа "Развитие культуры, 9гг.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35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95,7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Попрограмма 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,7</w:t>
            </w:r>
          </w:p>
        </w:tc>
      </w:tr>
      <w:tr>
        <w:trPr>
          <w:trHeight w:val="292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2,0</w:t>
            </w:r>
          </w:p>
        </w:tc>
      </w:tr>
      <w:tr>
        <w:trPr>
          <w:trHeight w:val="248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"Организация библиотечного обслуживания населения МКУ "Таловская межпоселенческая библиотека"муниципальной  программы"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2</w:t>
            </w:r>
          </w:p>
        </w:tc>
      </w:tr>
      <w:tr>
        <w:trPr>
          <w:trHeight w:val="276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библиотека"муниципальной программы"Развитие культуры, физической культуры и спорта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134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По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1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23,0</w:t>
            </w:r>
          </w:p>
        </w:tc>
      </w:tr>
      <w:tr>
        <w:trPr>
          <w:trHeight w:val="349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8,0</w:t>
            </w:r>
          </w:p>
        </w:tc>
      </w:tr>
      <w:tr>
        <w:trPr>
          <w:trHeight w:val="319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0</w:t>
            </w:r>
          </w:p>
        </w:tc>
      </w:tr>
      <w:tr>
        <w:trPr>
          <w:trHeight w:val="311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</w:tr>
      <w:tr>
        <w:trPr>
          <w:trHeight w:val="37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У "Центр культуры и народного творчества" муниципальной программы " Развитие культуры, физической культуры и спорта"(Предоставление субсидий бюджетным, автономным учреждениям тт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148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Подпрограмма "Развитие краеведения как основы формирования благоприятной культурной среды район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4,0</w:t>
            </w:r>
          </w:p>
        </w:tc>
      </w:tr>
      <w:tr>
        <w:trPr>
          <w:trHeight w:val="330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</w:tr>
      <w:tr>
        <w:trPr>
          <w:trHeight w:val="244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</w:tr>
      <w:tr>
        <w:trPr>
          <w:trHeight w:val="258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" муниципальной программы " Развитие культуры, физической культуры и спорта"(Иные межбюджетные ассигн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Попрограмма "Развитие творческого потенциала в МКОУ " Таловская ДШ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6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4,0</w:t>
            </w:r>
          </w:p>
        </w:tc>
      </w:tr>
      <w:tr>
        <w:trPr>
          <w:trHeight w:val="249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 Развитие творческого потенциала в МОУ ДОД "Таловская ДШИ" в рамках муниципальной  программы "Развитие  культуры, физической культуры и спорта""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,0</w:t>
            </w:r>
          </w:p>
        </w:tc>
      </w:tr>
      <w:tr>
        <w:trPr>
          <w:trHeight w:val="248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 "Развитие культуры, физической культуры и спорта"" 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1779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ОУ ДОД "Таловская ДШИ" в рамках муниципальной  программы"Развитие  культуры, физической культуры и спорта""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06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Муниципальная целевая программа "Развитие сельского хозяйства Таловского муниципального района на 2014-2019 годы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3,0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Попрограмма " Обеспечение деятельности "МКУ Таловский информационно- консультационный центр АПК" на 2014-2019 годы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3,0</w:t>
            </w:r>
          </w:p>
        </w:tc>
      </w:tr>
      <w:tr>
        <w:trPr>
          <w:trHeight w:val="316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341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Закупка товаров, работ и услуг для государственных (муниципальных) нужд) 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62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" Обеспечение деятельности МКУ "Таловский информационно -консультационный центр АПК"муниципальной программы "Развитие сельского  Таловского муниципального района" (Иные бюджетные ассигнования) 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1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Подпрограмма "Устойчивое развитие сельских территорий Таловского муниципального района на 2014-2017 годы и на период до 2019 год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2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</w:t>
            </w:r>
          </w:p>
        </w:tc>
      </w:tr>
      <w:tr>
        <w:trPr>
          <w:trHeight w:val="209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  в рамках подпрограммы "Устойчивое развитие сельских территорий Таловского муниципального района " муниципальной программы" Развитие сельского хозяйств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 программа" Управление муниципальными финансами, 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.г.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5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12,4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одпрограмма "Управление муниципальными финансам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1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0,4</w:t>
            </w:r>
          </w:p>
        </w:tc>
      </w:tr>
      <w:tr>
        <w:trPr>
          <w:trHeight w:val="426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4</w:t>
            </w:r>
          </w:p>
        </w:tc>
      </w:tr>
      <w:tr>
        <w:trPr>
          <w:trHeight w:val="384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Управление  муниципальными финансами" муниципальной  программы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</w:tr>
      <w:tr>
        <w:trPr>
          <w:trHeight w:val="164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19,0</w:t>
            </w:r>
          </w:p>
        </w:tc>
      </w:tr>
      <w:tr>
        <w:trPr>
          <w:trHeight w:val="3349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</w:tr>
      <w:tr>
        <w:trPr>
          <w:trHeight w:val="3909" w:hRule="atLeast"/>
        </w:trPr>
        <w:tc>
          <w:tcPr>
            <w:tcW w:w="48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" муниципальной программы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(Межбюджетные трансферты)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>
          <w:trHeight w:val="36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дпрограмма "Семья плюс 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</w:tr>
      <w:tr>
        <w:trPr>
          <w:trHeight w:val="363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 в области социальной политики в рамках подпрограммы "Семья плюс Я " муниципальной программы"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Закупка товаров, работ и услуг для государственных (муниципальных) нужд)"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79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Муниципальная целевая программа "  Муниципальное управление и гражданское общество  на 2014-2019 гг.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68,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17,3</w:t>
            </w:r>
          </w:p>
        </w:tc>
      </w:tr>
      <w:tr>
        <w:trPr>
          <w:trHeight w:val="79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Подпрограмма "Создание условий для обеспечения муниципального управле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1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64,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85,1</w:t>
            </w:r>
          </w:p>
        </w:tc>
      </w:tr>
      <w:tr>
        <w:trPr>
          <w:trHeight w:val="347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320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" Создание условий для обеспечения муниципального управления" муниципальной программы" Муниципальное управление 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</w:tr>
      <w:tr>
        <w:trPr>
          <w:trHeight w:val="275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77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"О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5,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5,6</w:t>
            </w:r>
          </w:p>
        </w:tc>
      </w:tr>
      <w:tr>
        <w:trPr>
          <w:trHeight w:val="225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" 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0</w:t>
            </w:r>
          </w:p>
        </w:tc>
      </w:tr>
      <w:tr>
        <w:trPr>
          <w:trHeight w:val="2107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"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24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349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" Муниципальное управление  и гражданское общество  на 2014-2019гг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1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создание и организацию деятельности комиссий по делам несовершеннолетних и защите их прав в рамках подпрограммы " Создание условий для обеспечения муниципального управления" муниципальной программы" Муниципальное управление 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</w:tr>
      <w:tr>
        <w:trPr>
          <w:trHeight w:val="235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создание и организацию деятельности комиссий по делам несовершеннолетних и защите их прав в рамках подпрограммы " Создание условий для обеспечения муниципального управления" муниципальной программы" Муниципальное управление 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91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>
          <w:trHeight w:val="363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" Муниципальное управление  и гражданское общество  на 2014-2019гг"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349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олномочий по созданию и организации деятельности административных комиссий в рамках подпрограммы "Создание условий для обеспечения муниципального управления" муниципальной программы" Муниципальное управление 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249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на осуществление полномочий по 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(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77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 и гражданское общество Таловского муниципального района"муниципальной программы" Создание условий для обеспечения муниципального управления" муниципальной программы" Муниципальное управление 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05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" Муниципальное управление  и гражданское общество  на 2014-2019гг"Закупка товаров, работ и услуг для государственных (муниципальных) нуж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1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Ф и муниципальных служащих в рамках подпрограммы "Создание условий для обеспечения муниципального управления" муниципальной программы" Создание условий для обеспечения муниципального управления" муниципальной программы" Муниципальное управление  и гражданское общество  на 2014-2019гг"Создание условий для обеспечения муниципального управления" муниципальной программы" Муниципальное управление  и гражданское общество  на 2014-2019гг"(Социальное обеспечение и иные выплаты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0</w:t>
            </w:r>
          </w:p>
        </w:tc>
      </w:tr>
      <w:tr>
        <w:trPr>
          <w:trHeight w:val="264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граждан, имеющим почетное звание"Почетный гражданин Таловского муниципального района" в рамках подпрограммы"Создание условий для обеспечения муниципального управления" муниципальной программы" Муниципальное управление  и гражданское общество  на 2014-2019гг"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186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Подпрограмма "Защита населения и территории Таловского муниципального района от чрезвычайных ситуаций, обеспечение пожарной безопасности людей на водных объектах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2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81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04,0</w:t>
            </w:r>
          </w:p>
        </w:tc>
      </w:tr>
      <w:tr>
        <w:trPr>
          <w:trHeight w:val="335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</w:tc>
      </w:tr>
      <w:tr>
        <w:trPr>
          <w:trHeight w:val="2782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пальное управление  и гражданское общество  на 2014-2019гг"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,0</w:t>
            </w:r>
          </w:p>
        </w:tc>
      </w:tr>
      <w:tr>
        <w:trPr>
          <w:trHeight w:val="207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Муниципальное управление  и гражданское общество  на 2014-2019гг"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9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" Муниципальное управление 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</w:tr>
      <w:tr>
        <w:trPr>
          <w:trHeight w:val="346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целевой программы " Управление и гражданское общество Таловского муниципального района"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Подпрограмма "Управление муниципальным имуществом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3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3,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2</w:t>
            </w:r>
          </w:p>
        </w:tc>
      </w:tr>
      <w:tr>
        <w:trPr>
          <w:trHeight w:val="249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"Управление муниципальным  имуществом"муниципальной программы"Муниципальное управление 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2</w:t>
            </w:r>
          </w:p>
        </w:tc>
      </w:tr>
      <w:tr>
        <w:trPr>
          <w:trHeight w:val="219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 государственных органов в рамках подпрограммы"Управление муниципальным  имуществом"муниципальной программы"Муниципальное управление 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059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" Муниципальное управление 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150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ценке недвижимости, призвание прав и регулирование отношений по государственной и муниципальной собственности в рамках подпрограммы" Управление муниципальным имуществом" муниципальной целевой программы"Муниципальное управление 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94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Подпрограмма "Обеспечение жильем молодых семей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4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56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зданию условий для массового развития строительства жилья экономического класса и повышение доступности жилья для широких слоев населения, имеющих невысокий уровень дохода в рамках подпрограммы  Обеспечение жильем молодых семей" муниципального района" муниципальной программы " Муниципальное управление  и гражданское общество  на 2014-2019гг"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Подпрограмма "Развитие и поддержка малого и среднего предпринимательства 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5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4" w:hRule="atLeast"/>
        </w:trPr>
        <w:tc>
          <w:tcPr>
            <w:tcW w:w="4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учреждений) и физическим лицам-производителям товаров, работ и услуг в рамках подпрограммы "Развитие и поддержка малого и среднего предпринимательства" муниципальной  программы"Муниципальное управление  и гражданское общество  на 2014-2019гг" (Иные бюджетные ассигнования)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86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Подпрограмма" Развитие физической культуры и спорта в Таловском муниципальном районе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6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673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целевой программе " Муниципальное управление 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6804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Подпрограмма "Молодежь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1648" w:hRule="atLeast"/>
        </w:trPr>
        <w:tc>
          <w:tcPr>
            <w:tcW w:w="4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и молодежи в рамках подпрограммы"Молодежь" муниципальной программы"Муниципальное управление 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802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 на 2014 год и</w:t>
      </w:r>
    </w:p>
    <w:p>
      <w:pPr>
        <w:pStyle w:val="Normal"/>
        <w:jc w:val="right"/>
        <w:rPr/>
      </w:pP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/>
        <w:t xml:space="preserve">от  19.12.2013 г.  № 2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Развитие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Развитие дошкольного образования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66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атронатной семье на содержание подопечных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 патронатному воспитател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1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1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ы труда приемного р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1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1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целевая программа «Развитие сельского хозяйства Талов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Устойчивое развитие сельских  территорий Таловского муниципального райо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 ,проживающих в сельской местности, в том  числе молодых семей и молодых специалистов, проживающих и работающих на се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правление и гражданское общество Таловского муниципального района на 2014-2019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4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14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 на 2014 год и</w:t>
      </w:r>
    </w:p>
    <w:p>
      <w:pPr>
        <w:pStyle w:val="Normal"/>
        <w:jc w:val="right"/>
        <w:rPr/>
      </w:pP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/>
        <w:t xml:space="preserve">от 19.12.2013 г. № 2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-2011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567"/>
        <w:gridCol w:w="894"/>
        <w:gridCol w:w="1608"/>
        <w:gridCol w:w="1594"/>
      </w:tblGrid>
      <w:tr>
        <w:trPr>
          <w:trHeight w:val="450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420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целевая программа «Развитие образовани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9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7,5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» Развитие дошкольного образовани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щите государтсв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2,5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6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6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атронатной семье на содержание подопечных дете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 патронатному воспитател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ы труда приемного род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8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8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,6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,6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целевая программа «Развитие сельского хозяйства Талов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Устойчивое развитие сельских  территорий Таловского муниципального района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 ,проживающих в сельской местности, в том молодых семей и молодых специалистов, проживающих и работающих на сел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Управление и гражданское общество Таловского муниципального района на 2014-2019гг.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6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8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2268"/>
        <w:gridCol w:w="851"/>
      </w:tblGrid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5</w:t>
            </w:r>
          </w:p>
        </w:tc>
      </w:tr>
      <w:tr>
        <w:trPr>
          <w:trHeight w:val="791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4год и на плановый период 2015и 2016годов"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9.12.2013  г. № 26 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на 2014год 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о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2-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240"/>
        <w:gridCol w:w="1240"/>
        <w:gridCol w:w="1340"/>
        <w:gridCol w:w="960"/>
      </w:tblGrid>
      <w:tr>
        <w:trPr>
          <w:trHeight w:val="15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"О бюджете Таловского муниципального района на 2014год и на плановый период 2015 и 2016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9.12.2013  г. №  2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выравнивание  бюджетной обеспеченности поселений муниципального района за счет средства областного бюджета  на плановый период 2015 и 2016 г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оль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2-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60"/>
        <w:gridCol w:w="4063"/>
      </w:tblGrid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7</w:t>
            </w:r>
          </w:p>
        </w:tc>
      </w:tr>
      <w:tr>
        <w:trPr>
          <w:trHeight w:val="574" w:hRule="atLeast"/>
        </w:trPr>
        <w:tc>
          <w:tcPr>
            <w:tcW w:w="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14 год и на плановый период 2015 и 2016 годов"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19.12.2013 года № 26                     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на 2014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60"/>
        <w:gridCol w:w="1400"/>
        <w:gridCol w:w="1240"/>
      </w:tblGrid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14 год и на плановый период 2015 и 2016 годов"</w:t>
            </w:r>
          </w:p>
        </w:tc>
      </w:tr>
      <w:tr>
        <w:trPr>
          <w:trHeight w:val="8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 19.12.2013 года № 26                        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на плановый период 2015 и 2016 год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240"/>
        <w:gridCol w:w="3081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9</w:t>
            </w:r>
          </w:p>
        </w:tc>
      </w:tr>
      <w:tr>
        <w:trPr>
          <w:trHeight w:val="18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"О бюджете Таловского муниципального района на 2014год и на плановый период 2015 и 2016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9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9.12.2013 г. № 2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8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98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4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20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О бюджете Таловского муниципального района  на 2014 год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 плановый период 2015 и 2016 годов"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9.12.2013 года  № 2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  РАСПРЕДЕЛЕНИЯ ДОТАЦИЙ НА ПОДДЕРЖКУ МЕР ПО ОБЕСПЕЧЕНИЮ СБАЛАНСИРОВАННОСТИ МЕСТНЫХ БЮДЖЕТОВ ДЛЯ ФИНАНСОВОГО ОБЕСПЕЧЕНИЯ ИСПОЛНЕНИЯ РАСХОДНЫХ ОБЯЗАТЕЛЬСТВ БЮДЖЕТОВ ПОСЕЛЕНИЙ ПРИ НЕДОСТАТКЕ ДОХОДОВ БЮДЖЕТОВ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 2014 ГОД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Р  - Д ) &gt; 0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14 год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  = ЗП  + КУ  + ТУ  + УС  + АП  + ГСМ  + ПТ  +  ПР  + ДР 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 j     j     j     j      j     j     j     j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П  - объем расходов на оплату труда и начисления  на оплату труда j-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селения  по культуре определяются в соответствии с указом Президента России В.В. Путина от 07 мая 2012года №597 «О мероприятиях по реализации государственной социальной политики» ;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- с учетом индексации кассовых расходов за 2013 год на 5,5%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 определяется  с учетом индексации фактических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асходов  за  2012 год на прогнозируемый рост  указанных  расходов в 2013году на 5,5% 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 уровне фактических расходов за 2012 год с учетом индексации в 2013 году на 5,5%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С  - объем    расходов   j-го   поселения   на   оплату   услуг  связи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определяется на уровне фактических расходов з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2012 год с учетом индексации в 2013 году на 5,5%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П  - объем   расходов  j-го  поселения  по  оплате  арендной  платы з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льзование  имуществом  определяется  на  уровне  фактических  расходов з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2012 год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СМ  - объем  расходов  j-го поселения на приобретение горюче-смазочных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атериалов определяется на уровне фактических расходов за 2012 год с учетом инфляции в 2013 году на 5,5%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Т  - объем  расходов  j-го  поселения на приобретение котельно-печно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топлива  определяется с  учетом индексации фактических расходов за 2012 год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 5,5%;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  - объем  расходов  j-го поселения на прочие работы, услуги с учетом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фактических расходов за 2012 год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Р  - объем  прочих  расходов  j-го  поселения  определяется  на уровне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фактических расходов за 2012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13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2 году за счет целевых средств, поступивших из бюджетов других уров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4 год и</w:t>
      </w:r>
    </w:p>
    <w:p>
      <w:pPr>
        <w:pStyle w:val="Normal"/>
        <w:jc w:val="right"/>
        <w:rPr/>
      </w:pP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/>
        <w:t xml:space="preserve">от    19.12.2013 г. № 26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на 2014-201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40"/>
        <w:gridCol w:w="1620"/>
        <w:gridCol w:w="162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2016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776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12.2013 10:2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12.2013 10:24:00 A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13:00Z</dcterms:created>
  <dc:creator>Веркин Сергей</dc:creator>
  <dc:description/>
  <cp:keywords/>
  <dc:language>en-US</dc:language>
  <cp:lastModifiedBy>User</cp:lastModifiedBy>
  <cp:lastPrinted>2013-12-24T10:24:00Z</cp:lastPrinted>
  <dcterms:modified xsi:type="dcterms:W3CDTF">2013-12-24T07:44:00Z</dcterms:modified>
  <cp:revision>9</cp:revision>
  <dc:subject/>
  <dc:title> </dc:title>
</cp:coreProperties>
</file>