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581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19 декабря 2013  года №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р.п. Тал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5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ом Президента РФ от 08.07.2013 № 613 «Вопросы противодействия коррупции»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замещающих должности муниципальной службы, их супругов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ых сайтах органов местного самоуправления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размещения сведений 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2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народных депутатов Таловского муниципального района от  22.06.2012 № 280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Таловского  муниципального района и членов их семей на официальном сайте администрации Таловского муниципального района и представления этих сведений средствам массовой информации для опубликования» признать утратившим сил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а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</w:t>
        <w:tab/>
        <w:t xml:space="preserve">                               Н.Н. Гус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9.12.2013 г.  № 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замещающих должности муниципальной службы, их супругов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ых сайтах органов местного самоуправления Тал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м порядком устанавливается обязанность  соответствующих структурных подразделений органов местного самоуправления Таловского муниципального района по размещению сведений о доходах,</w:t>
      </w:r>
      <w:r>
        <w:rPr>
          <w:rFonts w:cs="Times New Roman" w:ascii="Times New Roman" w:hAnsi="Times New Roman"/>
          <w:sz w:val="28"/>
          <w:szCs w:val="28"/>
        </w:rPr>
        <w:t xml:space="preserve"> расход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этих органов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 официальных сайтах органов местного самоуправления Таловского муниципального района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мещаемых на официальных сайтах органов местного самоуправления Таловского муниципальн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иные сведения (кроме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информацию, отнесенную к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являющую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ых сайтах органов местного самоуправ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рядка, обеспечивается соответствующими структурными подразделениями органов местного самоуправ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оответствующие структурные подразделения органов местного самоуправления Талов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3-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Муниципальные служащие соответствующих структурных подразделений органов местного самоуправления Таловского муниципального район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4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firstLine="10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firstLine="10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10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9.12.2013г.  № 32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9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доходах, расходах, об имуществе и обязательствах имущественного характера_______________________________________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его (ее)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муниципального служащего,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ет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45454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54545"/>
          <w:sz w:val="20"/>
          <w:szCs w:val="20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5454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AF838D84C9CFAB47979612A7FBD77B7438DABC71EE4BB568E3972B204D2CDCAF29BC4151D4B405w2J0F" TargetMode="External"/><Relationship Id="rId4" Type="http://schemas.openxmlformats.org/officeDocument/2006/relationships/hyperlink" Target="consultantplus://offline/ref=19AF838D84C9CFAB47979612A7FBD77B7438DBB277ED4BB568E3972B204D2CDCAF29BC4151D4B603w2J6F" TargetMode="External"/><Relationship Id="rId5" Type="http://schemas.openxmlformats.org/officeDocument/2006/relationships/hyperlink" Target="consultantplus://offline/ref=19AF838D84C9CFAB47979612A7FBD77B7C3FDBBD73E116BF60BA9B29274273CBA860B04051D4B4w0J3F" TargetMode="External"/><Relationship Id="rId6" Type="http://schemas.openxmlformats.org/officeDocument/2006/relationships/hyperlink" Target="consultantplus://offline/ref=19AF838D84C9CFAB47979612A7FBD77B7039D5BC76E116BF60BA9B29274273CBA860B04051D4B5w0J1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29:00Z</dcterms:created>
  <dc:creator>Matveeva</dc:creator>
  <dc:description/>
  <cp:keywords/>
  <dc:language>en-US</dc:language>
  <cp:lastModifiedBy>User</cp:lastModifiedBy>
  <cp:lastPrinted>2012-06-28T10:23:00Z</cp:lastPrinted>
  <dcterms:modified xsi:type="dcterms:W3CDTF">2013-12-23T12:14:00Z</dcterms:modified>
  <cp:revision>18</cp:revision>
  <dc:subject/>
  <dc:title/>
</cp:coreProperties>
</file>