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от   19 декабря 2013 года №  28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от 21 декабря 2012 года № 299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>«О бюджете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на 2013 год и на плановый период 2014 и 2015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 xml:space="preserve">Совет народных депутатов  решил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ab/>
        <w:t>Внести в решение Совета народных депутатов Таловского муниципального района от 21 декабря 2012 года № 299 «О бюджете Таловского муниципального района на 2013 год и плановый период 2014  и 2015 годов»  с уточнениями и дополнениями (от 14.02.2013 г. №  312, от 14.06.2013г. №330, 30.08.2013г №334, 21.10.2013г.№21) следующие изменения и дополнения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Разде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)  в пункте 1.1. слова « в сумме 643940,6» тыс. рублей заменить словами  в сумме «673054,9»; в том числе безвозмездные поступления из областного бюджета  слова «в сумме 500152,6 тыс.рублей» заменить словами в сумме  «523465,4тыс.руб.»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1.2) в пункте 1.2.  слова «в сумме 650104,4 тыс. рублей» заменить словами «в сумме  678591,7 тыс. рублей»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1.3) в пункте 1.3 слова « в сумме 6163,8 тыс. руб.» заменить словами «в сумме 5536,8 тыс.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Источники внутреннего финансирования дефицита районного бюджета на 2013 год и на плановый период 2014 и 2015 годов» изложить в новой редакции согласно приложению № 1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6 «Ведомственная структура расходов районного бюджета на 2013 год»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изложить в новой редакции согласно приложению № 2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8 «Распределение бюджетных ассигнований на 2013 год по разделам, подразделам, целевым статьям и видам расходов классификации расходов» изложить в новой редакции согласно приложению № 3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10 «Распределение бюджетных ассигнований на реализацию районных целевых программ на 2013 год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№ 4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>6.Приложение № 23 «Распределение субсидий бюджетам поселений на софинансирование объектов капитального строительства муниципальной собственности на 2013 год» изложить в новой редакции согласно приложению № 5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>7Приложение №27 «Распределение субсидий на осуществление мероприятий, предусмотренных ведомственной целевой программой «Обеспечение сохранности и ремонт военно-мемориальных объектов на территории Воронежской области в 2013-2015 годах»  изложить в новой редакции согласно приложению № 6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12. Настоящее решение Совета народных депутатов Таловского муниципального района вступает в силу с момента подпис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Таловского муниципального района                                                              Н.Н. Гус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 xml:space="preserve">в решение Совета народных депутатов 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3 год и</w:t>
      </w:r>
    </w:p>
    <w:p>
      <w:pPr>
        <w:pStyle w:val="Normal"/>
        <w:jc w:val="right"/>
        <w:rPr/>
      </w:pPr>
      <w:r>
        <w:rPr/>
        <w:t>на плановый период 2014 и 2015годов»</w:t>
      </w:r>
    </w:p>
    <w:p>
      <w:pPr>
        <w:pStyle w:val="Normal"/>
        <w:jc w:val="right"/>
        <w:rPr/>
      </w:pPr>
      <w:r>
        <w:rPr/>
        <w:t xml:space="preserve">от  19.12.2013 № 28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3 год и</w:t>
      </w:r>
    </w:p>
    <w:p>
      <w:pPr>
        <w:pStyle w:val="Normal"/>
        <w:jc w:val="right"/>
        <w:rPr/>
      </w:pPr>
      <w:r>
        <w:rPr/>
        <w:t>на плановый период 2014 и 2015годов»</w:t>
      </w:r>
    </w:p>
    <w:p>
      <w:pPr>
        <w:pStyle w:val="Normal"/>
        <w:jc w:val="right"/>
        <w:rPr/>
      </w:pPr>
      <w:r>
        <w:rPr/>
        <w:t xml:space="preserve">от   21.12.2012  г. № 299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3 год и на плановый период 2014 и 201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567"/>
        <w:gridCol w:w="1519"/>
        <w:gridCol w:w="1191"/>
        <w:gridCol w:w="1191"/>
      </w:tblGrid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000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000007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9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500007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9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00000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0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500008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0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777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42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455,4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0500005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777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42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455,4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052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42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455,4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0500006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052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42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455,4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60000000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500000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2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 ,представленных внутри страны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500000000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5020500006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500000000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65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5020500005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65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tbl>
      <w:tblPr>
        <w:tblW w:w="10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260"/>
        <w:gridCol w:w="709"/>
        <w:gridCol w:w="567"/>
        <w:gridCol w:w="1134"/>
        <w:gridCol w:w="709"/>
        <w:gridCol w:w="1369"/>
      </w:tblGrid>
      <w:tr>
        <w:trPr>
          <w:trHeight w:val="2186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2</w:t>
              <w:br/>
              <w:t>к решению Совета народных депутатов</w:t>
              <w:br/>
              <w:t>«О внесении изменений и дополнений</w:t>
              <w:br/>
              <w:t xml:space="preserve">в решение Совета народных депутатов </w:t>
              <w:br/>
              <w:t>«О бюджете Таловского муниципального</w:t>
              <w:br/>
              <w:t>района на 2013 год и</w:t>
              <w:br/>
              <w:t>на плановый период 2014 и 2015годов»</w:t>
              <w:br/>
              <w:t xml:space="preserve">от  19.12.2013 № 28   </w:t>
              <w:br/>
              <w:t xml:space="preserve">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8" w:type="dxa"/>
            <w:gridSpan w:val="6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46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6  к решению Совета народных депутатов "О бюджете Таловского муниципального района на 2013 год и на плановый период 2014 и 2015 годов"                                                                         от 21.12.2012г. № 299</w:t>
            </w:r>
          </w:p>
        </w:tc>
      </w:tr>
      <w:tr>
        <w:trPr>
          <w:trHeight w:val="39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0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районного бюджета на 2013 год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4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и получатель средств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8591,7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3,6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6</w:t>
            </w:r>
          </w:p>
        </w:tc>
      </w:tr>
      <w:tr>
        <w:trPr>
          <w:trHeight w:val="1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6</w:t>
            </w:r>
          </w:p>
        </w:tc>
      </w:tr>
      <w:tr>
        <w:trPr>
          <w:trHeight w:val="104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6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6</w:t>
            </w:r>
          </w:p>
        </w:tc>
      </w:tr>
      <w:tr>
        <w:trPr>
          <w:trHeight w:val="175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35,7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2,0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ЦП"Организация деятельности администрации Таловского муниципального района на 2013-2015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4,0</w:t>
            </w:r>
          </w:p>
        </w:tc>
      </w:tr>
      <w:tr>
        <w:trPr>
          <w:trHeight w:val="19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4,0</w:t>
            </w:r>
          </w:p>
        </w:tc>
      </w:tr>
      <w:tr>
        <w:trPr>
          <w:trHeight w:val="16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4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0,0</w:t>
            </w:r>
          </w:p>
        </w:tc>
      </w:tr>
      <w:tr>
        <w:trPr>
          <w:trHeight w:val="144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4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4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4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4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естной админист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0</w:t>
            </w:r>
          </w:p>
        </w:tc>
      </w:tr>
      <w:tr>
        <w:trPr>
          <w:trHeight w:val="159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,0</w:t>
            </w:r>
          </w:p>
        </w:tc>
      </w:tr>
      <w:tr>
        <w:trPr>
          <w:trHeight w:val="100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</w:tc>
      </w:tr>
      <w:tr>
        <w:trPr>
          <w:trHeight w:val="17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9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54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8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9</w:t>
            </w:r>
          </w:p>
        </w:tc>
      </w:tr>
      <w:tr>
        <w:trPr>
          <w:trHeight w:val="11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участию и предупреждению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9</w:t>
            </w:r>
          </w:p>
        </w:tc>
      </w:tr>
      <w:tr>
        <w:trPr>
          <w:trHeight w:val="14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частию в предупреждении и ликвидации последствий чрезвычайных ситуаций в границах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9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ь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6</w:t>
            </w:r>
          </w:p>
        </w:tc>
      </w:tr>
      <w:tr>
        <w:trPr>
          <w:trHeight w:val="13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е функций государствен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казенных учрежд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8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2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учреждений) и физическим лицам-производителям товаров, работ и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учреждений) и физическим лицам-производителям товаров, работ и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Экология и природные ресурсы Таловского муниципального района на 2013-2016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0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и поддержка малого и среднего предпринимательства на 2011-2013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4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учреждений) и физическим лицам-производителям товаров, работ и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7,8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0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Приобретение коммунальной техники для муниципальных образований Воронежской области в 2013 году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22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0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0</w:t>
            </w:r>
          </w:p>
        </w:tc>
      </w:tr>
      <w:tr>
        <w:trPr>
          <w:trHeight w:val="123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0</w:t>
            </w:r>
          </w:p>
        </w:tc>
      </w:tr>
      <w:tr>
        <w:trPr>
          <w:trHeight w:val="5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trHeight w:val="25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trHeight w:val="18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П "Повышение энергетической эффективности экономики Воронежской области и сокращение энергетических издержек в бюджетном секторе на 2011-2020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trHeight w:val="11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trHeight w:val="12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7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олодежь 2012-2016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П "Молодежь (2012-2016 годы)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5,3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0</w:t>
            </w:r>
          </w:p>
        </w:tc>
      </w:tr>
      <w:tr>
        <w:trPr>
          <w:trHeight w:val="5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0</w:t>
            </w:r>
          </w:p>
        </w:tc>
      </w:tr>
      <w:tr>
        <w:trPr>
          <w:trHeight w:val="10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9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Жилищ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7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П "Социальное развитие села до 2013 год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1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1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1,3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1,3</w:t>
            </w:r>
          </w:p>
        </w:tc>
      </w:tr>
      <w:tr>
        <w:trPr>
          <w:trHeight w:val="6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области социальной поли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"Обеспечение жильем молодых семе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,8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"Социальное развитие села до 2013 год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5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0</w:t>
            </w:r>
          </w:p>
        </w:tc>
      </w:tr>
      <w:tr>
        <w:trPr>
          <w:trHeight w:val="9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а до 2013 год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населения по публичным нормативным обязательс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беспечение жильем молодых семей на 2011-2015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0,9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0,9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79,2</w:t>
            </w:r>
          </w:p>
        </w:tc>
      </w:tr>
      <w:tr>
        <w:trPr>
          <w:trHeight w:val="12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"Развитие физической культуры и спорта в Воронежской области на 2007-2015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9,2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9,2</w:t>
            </w:r>
          </w:p>
        </w:tc>
      </w:tr>
      <w:tr>
        <w:trPr>
          <w:trHeight w:val="13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9,2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9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</w:tr>
      <w:tr>
        <w:trPr>
          <w:trHeight w:val="16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в Таловском муниципальном районе на 2010-2015гг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Центр культуры и народного творчест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67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олодежь 2012-2016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44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6,2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6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6,2</w:t>
            </w:r>
          </w:p>
        </w:tc>
      </w:tr>
      <w:tr>
        <w:trPr>
          <w:trHeight w:val="2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еспечение устойчивого функционирования и развития культурно-досуговой деятельности МУ "Центр культуры и народного творчества" на 2012-2014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6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12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16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в Таловском муниципальном районе на 2010-2015гг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5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ая межпоселенческая центральная библиотек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3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19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21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рганизация библиотечного обслуживания населения МУ "Таловская межпоселенческая центральная библиотека" на 2012-2014гг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13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Таловский районный историко-краеведческий музе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1,8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8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8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8</w:t>
            </w:r>
          </w:p>
        </w:tc>
      </w:tr>
      <w:tr>
        <w:trPr>
          <w:trHeight w:val="16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краеведения как основы формирования благоприятной культурной среды района на 2012-2014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ОУ дополнительного образования детей "Таловская детская школа искусств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63,6</w:t>
            </w:r>
          </w:p>
        </w:tc>
      </w:tr>
      <w:tr>
        <w:trPr>
          <w:trHeight w:val="121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творческого потенциала в МОУ ДОД "Таловская ДШИ" на 2012-2014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3,6</w:t>
            </w:r>
          </w:p>
        </w:tc>
      </w:tr>
      <w:tr>
        <w:trPr>
          <w:trHeight w:val="2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155,4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0</w:t>
            </w:r>
          </w:p>
        </w:tc>
      </w:tr>
      <w:tr>
        <w:trPr>
          <w:trHeight w:val="16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0</w:t>
            </w:r>
          </w:p>
        </w:tc>
      </w:tr>
      <w:tr>
        <w:trPr>
          <w:trHeight w:val="150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55,7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756,8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3,8</w:t>
            </w:r>
          </w:p>
        </w:tc>
      </w:tr>
      <w:tr>
        <w:trPr>
          <w:trHeight w:val="13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Дошкольное образование Таловского муниципального района на 2012 год и на плановый период 2013-2014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3,8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3,8</w:t>
            </w:r>
          </w:p>
        </w:tc>
      </w:tr>
      <w:tr>
        <w:trPr>
          <w:trHeight w:val="16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5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5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5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3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3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3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региональных систем  дошкольного 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3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3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3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369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768,6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42,0</w:t>
            </w:r>
          </w:p>
        </w:tc>
      </w:tr>
      <w:tr>
        <w:trPr>
          <w:trHeight w:val="16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на период 2012-2014 год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8,1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8,1</w:t>
            </w:r>
          </w:p>
        </w:tc>
      </w:tr>
      <w:tr>
        <w:trPr>
          <w:trHeight w:val="2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4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9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9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9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,2</w:t>
            </w:r>
          </w:p>
        </w:tc>
      </w:tr>
      <w:tr>
        <w:trPr>
          <w:trHeight w:val="13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образования Талов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4,1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54,1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4,1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4,1</w:t>
            </w:r>
          </w:p>
        </w:tc>
      </w:tr>
      <w:tr>
        <w:trPr>
          <w:trHeight w:val="89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Питание в общеобразовательных учреждениях Таловского муниципального района на 2012 год и на плановый период 2013-2014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8</w:t>
            </w:r>
          </w:p>
        </w:tc>
      </w:tr>
      <w:tr>
        <w:trPr>
          <w:trHeight w:val="175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Создание условий для реализации государственного стандарта общего образования в общеобразовательных учреждениях Таловского муниципального района на 2012-2014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13,9</w:t>
            </w:r>
          </w:p>
        </w:tc>
      </w:tr>
      <w:tr>
        <w:trPr>
          <w:trHeight w:val="13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82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82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82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8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8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8,9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4,8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,8</w:t>
            </w:r>
          </w:p>
        </w:tc>
      </w:tr>
      <w:tr>
        <w:trPr>
          <w:trHeight w:val="159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53,8</w:t>
            </w:r>
          </w:p>
        </w:tc>
      </w:tr>
      <w:tr>
        <w:trPr>
          <w:trHeight w:val="175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казание образовательных услуг в учреждениях дополнительного образования детей на 2012 год и на плановый период 2013-2014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3,8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3,8</w:t>
            </w:r>
          </w:p>
        </w:tc>
      </w:tr>
      <w:tr>
        <w:trPr>
          <w:trHeight w:val="2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2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2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2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59,1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2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8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08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8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Развитие образования Воронеж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5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на непредвиденны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6,8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рганизация отдыха на 2012-2014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оздоровительной компании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2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Развитие образования Воронеж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</w:tr>
      <w:tr>
        <w:trPr>
          <w:trHeight w:val="14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П"Создание условий для организации отдыха и оздоровления детей и молодежи Воронежской области на 2012-2014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,5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,5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,5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,5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олодежь 2012-2016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33,5</w:t>
            </w:r>
          </w:p>
        </w:tc>
      </w:tr>
      <w:tr>
        <w:trPr>
          <w:trHeight w:val="2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на период 2012-2014 г.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6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6</w:t>
            </w:r>
          </w:p>
        </w:tc>
      </w:tr>
      <w:tr>
        <w:trPr>
          <w:trHeight w:val="18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</w:tr>
      <w:tr>
        <w:trPr>
          <w:trHeight w:val="175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1,6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1,6</w:t>
            </w:r>
          </w:p>
        </w:tc>
      </w:tr>
      <w:tr>
        <w:trPr>
          <w:trHeight w:val="126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5,6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  <w:tr>
        <w:trPr>
          <w:trHeight w:val="109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П "Молодежь (2012-2016 годы)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П "Допризывная подготовка молодежи Воронежской области к службе в Вооруженных силах РФ (2011-2015 годы)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82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образования Талов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6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офилактика правонарушений на территории Таловского муниципального района на 2012-2014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48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6,6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796,6</w:t>
            </w:r>
          </w:p>
        </w:tc>
      </w:tr>
      <w:tr>
        <w:trPr>
          <w:trHeight w:val="113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16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7,8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8</w:t>
            </w:r>
          </w:p>
        </w:tc>
      </w:tr>
      <w:tr>
        <w:trPr>
          <w:trHeight w:val="14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6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аграждение, причитающееся приемному родител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01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0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единовременного пособия при передаче ребенка на воспитание в семь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единовременного пособия при устройстве в семью ребенка-инвалида или ребенка, достигшего возраста 10лет,а также при одновременной передаче на воспитание в семью ребенка вместе с братьями(сестр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усыновителям на содержание каждого усыновленного ребенка до достижения им возраста 18 л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0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3</w:t>
            </w:r>
          </w:p>
        </w:tc>
      </w:tr>
      <w:tr>
        <w:trPr>
          <w:trHeight w:val="9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в Таловском муниципальном районе на 2010-2015гг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информационно-консультационный центр АПК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16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2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863,9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4,4</w:t>
            </w:r>
          </w:p>
        </w:tc>
      </w:tr>
      <w:tr>
        <w:trPr>
          <w:trHeight w:val="11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,4</w:t>
            </w:r>
          </w:p>
        </w:tc>
      </w:tr>
      <w:tr>
        <w:trPr>
          <w:trHeight w:val="16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,4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,4</w:t>
            </w:r>
          </w:p>
        </w:tc>
      </w:tr>
      <w:tr>
        <w:trPr>
          <w:trHeight w:val="2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7,4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,5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Развитие сети автомобильных дорог общего пользования Воронежской области на 2013-2016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,5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,5</w:t>
            </w:r>
          </w:p>
        </w:tc>
      </w:tr>
      <w:tr>
        <w:trPr>
          <w:trHeight w:val="12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, за исключением субсидий на софинансирование объектов капитального строительства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,5</w:t>
            </w:r>
          </w:p>
        </w:tc>
      </w:tr>
      <w:tr>
        <w:trPr>
          <w:trHeight w:val="9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"Содействие занятости населения Воронежской области на 2010-2014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7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3,5</w:t>
            </w:r>
          </w:p>
        </w:tc>
      </w:tr>
      <w:tr>
        <w:trPr>
          <w:trHeight w:val="4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3,5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3,5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объектов капитального строительства государственной( муниципальной собственност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3,5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70,2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П"Социальное развитие села до 2013 год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объектов капитального строительства государственной( муниципальной собственност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1</w:t>
            </w:r>
          </w:p>
        </w:tc>
      </w:tr>
      <w:tr>
        <w:trPr>
          <w:trHeight w:val="13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"Софинансирование расходов муниципальных образований Воронежской области на уличное освещение в 2013 году"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0</w:t>
            </w:r>
          </w:p>
        </w:tc>
      </w:tr>
      <w:tr>
        <w:trPr>
          <w:trHeight w:val="104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ЦП "Обеспечение сохранности и ремонт военно-мемориальных объектов на территории Воронежской области в 2013-2015 годах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>
          <w:trHeight w:val="17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, за исключением субсидий на софинансирование объектов капитального строительства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>
          <w:trHeight w:val="10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7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7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"Социальное развитие села до 2013 год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6</w:t>
            </w:r>
          </w:p>
        </w:tc>
      </w:tr>
      <w:tr>
        <w:trPr>
          <w:trHeight w:val="15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объектов капитального строительства государственной( муниципальной собственност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6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Чистая вод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7,5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7,5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7,5</w:t>
            </w:r>
          </w:p>
        </w:tc>
      </w:tr>
      <w:tr>
        <w:trPr>
          <w:trHeight w:val="17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объектов капитального строительства государственной( муниципальной собственност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7,5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,8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,8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</w:tr>
      <w:tr>
        <w:trPr>
          <w:trHeight w:val="14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11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41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,2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,2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>
          <w:trHeight w:val="4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емья плюс Я на 2011-2013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9</w:t>
            </w:r>
          </w:p>
        </w:tc>
      </w:tr>
      <w:tr>
        <w:trPr>
          <w:trHeight w:val="24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7,9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8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8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из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,0</w:t>
            </w:r>
          </w:p>
        </w:tc>
      </w:tr>
      <w:tr>
        <w:trPr>
          <w:trHeight w:val="14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Выравнивание уровня бюджетной обеспеченности сельских поселений Таловского муниципального района Воронежской области на 2012-2014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5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внивание бюджетной обеспеченности поселений из районного фонд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5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5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5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10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6,9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,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,7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,7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1,2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на непредвиденны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</w:tr>
      <w:tr>
        <w:trPr>
          <w:trHeight w:val="14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за счет резевного фонда на предупреждение и ликвидацию Ч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4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4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4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8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на непредвиденны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8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8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8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за счет резервного фонда на предупреждение и ликвидацию Ч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6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"Единая дежурно-диспетческая служба и хозяйственно-техническое обеспечени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,4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8</w:t>
            </w:r>
          </w:p>
        </w:tc>
      </w:tr>
      <w:tr>
        <w:trPr>
          <w:trHeight w:val="19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8</w:t>
            </w:r>
          </w:p>
        </w:tc>
      </w:tr>
      <w:tr>
        <w:trPr>
          <w:trHeight w:val="11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8</w:t>
            </w:r>
          </w:p>
        </w:tc>
      </w:tr>
      <w:tr>
        <w:trPr>
          <w:trHeight w:val="21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0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6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6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6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6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участию и предупреждению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3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ь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3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е функций государствен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8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казенных учрежд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8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8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3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3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Отдел по управлению муниципальным имуществом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8,2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,2</w:t>
            </w:r>
          </w:p>
        </w:tc>
      </w:tr>
      <w:tr>
        <w:trPr>
          <w:trHeight w:val="17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0</w:t>
            </w:r>
          </w:p>
        </w:tc>
      </w:tr>
      <w:tr>
        <w:trPr>
          <w:trHeight w:val="1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6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2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9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4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Талов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689"/>
        <w:gridCol w:w="567"/>
        <w:gridCol w:w="1300"/>
        <w:gridCol w:w="980"/>
        <w:gridCol w:w="1548"/>
      </w:tblGrid>
      <w:tr>
        <w:trPr>
          <w:trHeight w:val="2328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1%3AF579"/>
            <w:bookmarkStart w:id="1" w:name="RANGE!A1%3AF579"/>
            <w:bookmarkEnd w:id="1"/>
          </w:p>
        </w:tc>
        <w:tc>
          <w:tcPr>
            <w:tcW w:w="508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  <w:br/>
              <w:t>к решению Совета народных депутатов</w:t>
              <w:br/>
              <w:t>«О внесении изменений и дополнений</w:t>
              <w:br/>
              <w:t xml:space="preserve">в решение Совета народных депутатов </w:t>
              <w:br/>
              <w:t>«О бюджете Таловского муниципального</w:t>
              <w:br/>
              <w:t>района на 2013 год и</w:t>
              <w:br/>
              <w:t>на плановый период 2014 и 2015годов»</w:t>
              <w:br/>
              <w:t xml:space="preserve">от  19.12.2013 № 28      </w:t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4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8  к решению Совета народных депутатов "О бюджете Таловского муниципального района на 2013 год и на плановый период 2014 и 2015 годов"                                                                        от 21.12.2012г. № 299</w:t>
            </w:r>
          </w:p>
        </w:tc>
      </w:tr>
      <w:tr>
        <w:trPr>
          <w:trHeight w:val="39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2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2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на 2013 год</w:t>
            </w:r>
          </w:p>
        </w:tc>
      </w:tr>
      <w:tr>
        <w:trPr>
          <w:trHeight w:val="390" w:hRule="atLeast"/>
        </w:trPr>
        <w:tc>
          <w:tcPr>
            <w:tcW w:w="92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90" w:hRule="atLeast"/>
        </w:trPr>
        <w:tc>
          <w:tcPr>
            <w:tcW w:w="92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районного бюджета</w:t>
            </w:r>
          </w:p>
        </w:tc>
      </w:tr>
      <w:tr>
        <w:trPr>
          <w:trHeight w:val="39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8591,7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80,0</w:t>
            </w:r>
          </w:p>
        </w:tc>
      </w:tr>
      <w:tr>
        <w:trPr>
          <w:trHeight w:val="21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6</w:t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6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6</w:t>
            </w:r>
          </w:p>
        </w:tc>
      </w:tr>
      <w:tr>
        <w:trPr>
          <w:trHeight w:val="23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0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Организация деятельности администрации Таловского муниципального района на 2013-2015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4,0</w:t>
            </w:r>
          </w:p>
        </w:tc>
      </w:tr>
      <w:tr>
        <w:trPr>
          <w:trHeight w:val="181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4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4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0,0</w:t>
            </w:r>
          </w:p>
        </w:tc>
      </w:tr>
      <w:tr>
        <w:trPr>
          <w:trHeight w:val="195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4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4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4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4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естной администрации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0</w:t>
            </w:r>
          </w:p>
        </w:tc>
      </w:tr>
      <w:tr>
        <w:trPr>
          <w:trHeight w:val="22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,4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,4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,4</w:t>
            </w:r>
          </w:p>
        </w:tc>
      </w:tr>
      <w:tr>
        <w:trPr>
          <w:trHeight w:val="23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3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,0</w:t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5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8</w:t>
            </w:r>
          </w:p>
        </w:tc>
      </w:tr>
      <w:tr>
        <w:trPr>
          <w:trHeight w:val="23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2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2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2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</w:t>
            </w:r>
          </w:p>
        </w:tc>
      </w:tr>
      <w:tr>
        <w:trPr>
          <w:trHeight w:val="290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6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,5</w:t>
            </w:r>
          </w:p>
        </w:tc>
      </w:tr>
      <w:tr>
        <w:trPr>
          <w:trHeight w:val="118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участию и предупреждению от чрезвычайных ситуаций природного и техногенного характера, гражданская оборо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,5</w:t>
            </w:r>
          </w:p>
        </w:tc>
      </w:tr>
      <w:tr>
        <w:trPr>
          <w:trHeight w:val="11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участию и предупреждению от чрезвычайных ситуаций природного и техногенного характера, гражданская оборо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частию в предупреждении и ликвидации последствий чрезвычайных ситуаций в границах муниципально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12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ь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</w:t>
            </w:r>
          </w:p>
        </w:tc>
      </w:tr>
      <w:tr>
        <w:trPr>
          <w:trHeight w:val="23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е функций государствен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казенных учреждений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14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24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,5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,5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"Развитие сети автомобильных дорог общего пользования Воронежской области на 2013-2016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,5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,5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, в исключением субсидий на софинансирование объектов капитального строительства государственной и муниципальной собствен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6,9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0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учреждений) и физическим лицам-производителям товаров, работ и услуг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8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3,5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3,5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3,5</w:t>
            </w:r>
          </w:p>
        </w:tc>
      </w:tr>
      <w:tr>
        <w:trPr>
          <w:trHeight w:val="72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3,5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" Содействие занятости населения Воронежской области на 2010-2014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04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учреждений) и физическим лицам-производителям товаров, работ и услуг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17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Экология и природные ресурсы Таловского муниципального района на 2013-2016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18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и поддержка малого и среднего предпринимательства на 2011-2013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учреждений) и физическим лицам-производителям товаров, работ и услуг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28,0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П"Социальное развитие села до 2013 года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объектов капитального строительства государственной( муниципальной собственности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0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Приобретение коммунальной техники для муниципальных образований Воронежской области в 2013 году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0</w:t>
            </w:r>
          </w:p>
        </w:tc>
      </w:tr>
      <w:tr>
        <w:trPr>
          <w:trHeight w:val="14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1</w:t>
            </w:r>
          </w:p>
        </w:tc>
      </w:tr>
      <w:tr>
        <w:trPr>
          <w:trHeight w:val="13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ЦП Софинансирование расходов муниципальных образований Воронежской области на уличное освещение в 2013 году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, за исключением субсидий на софинансирование объектов капитального строительства государственной и муниципальной собствен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0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ЦП "Обеспечение сохранности и ремонт военно-мемориальных объектов на территории Воронежской области в 2013-2015 годах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>
          <w:trHeight w:val="18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, за исключением субсидий на софинансирование объектов капитального строительства государственной и муниципальной собствен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42,9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trHeight w:val="191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П "Повышение энергетической эффективности экономики Воронежской области и сокращение энергетических издержек в бюджетном секторе на 2011-2020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trHeight w:val="1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" Социальное развитие села до 2013 года 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6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"Чистая вода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7,5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7,5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7,5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393,8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756,8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3,8</w:t>
            </w:r>
          </w:p>
        </w:tc>
      </w:tr>
      <w:tr>
        <w:trPr>
          <w:trHeight w:val="150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Дошкольное образование Таловского муниципального района на 2012 год и на плановый период 2013-2014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3,8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3,8</w:t>
            </w:r>
          </w:p>
        </w:tc>
      </w:tr>
      <w:tr>
        <w:trPr>
          <w:trHeight w:val="24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5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5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5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3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3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3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региональных систем  дошкольного 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3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3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3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9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32,2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996,1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2,2</w:t>
            </w:r>
          </w:p>
        </w:tc>
      </w:tr>
      <w:tr>
        <w:trPr>
          <w:trHeight w:val="238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на период 2012-2014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2,2</w:t>
            </w:r>
          </w:p>
        </w:tc>
      </w:tr>
      <w:tr>
        <w:trPr>
          <w:trHeight w:val="24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9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9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9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на непредвиденные расхо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110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образования Таловского муниципального района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4,1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4,1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4,1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4,1</w:t>
            </w:r>
          </w:p>
        </w:tc>
      </w:tr>
      <w:tr>
        <w:trPr>
          <w:trHeight w:val="15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Питание в общеобразовательных учреждениях Таловского муниципального района на 2012 год и на плановый период 2013-2014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8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8</w:t>
            </w:r>
          </w:p>
        </w:tc>
      </w:tr>
      <w:tr>
        <w:trPr>
          <w:trHeight w:val="158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Создание условий для реализации государственного стандарта общего образования в общеобразовательных учреждениях Таловского муниципального района на 2012-2014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13,9</w:t>
            </w:r>
          </w:p>
        </w:tc>
      </w:tr>
      <w:tr>
        <w:trPr>
          <w:trHeight w:val="217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82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82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82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17,4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7,4</w:t>
            </w:r>
          </w:p>
        </w:tc>
      </w:tr>
      <w:tr>
        <w:trPr>
          <w:trHeight w:val="155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казание образовательных услуг в учреждениях дополнительного образования детей на 2012 год и на плановый период 2013-2014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3,8</w:t>
            </w:r>
          </w:p>
        </w:tc>
      </w:tr>
      <w:tr>
        <w:trPr>
          <w:trHeight w:val="24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2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2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2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3</w:t>
            </w:r>
          </w:p>
        </w:tc>
      </w:tr>
      <w:tr>
        <w:trPr>
          <w:trHeight w:val="104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творческого потенциала в МОУ ДОД "Таловская ДШИ" на 2012-2014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3,6</w:t>
            </w:r>
          </w:p>
        </w:tc>
      </w:tr>
      <w:tr>
        <w:trPr>
          <w:trHeight w:val="24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8,9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8,9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8,9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4,8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,8</w:t>
            </w:r>
          </w:p>
        </w:tc>
      </w:tr>
      <w:tr>
        <w:trPr>
          <w:trHeight w:val="23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" Развитие образования Воронежской области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5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0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1,9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рганизация отдыха на 2013-2015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оздоровительной компании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Развитие образования Воронежской области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П"Создание условий для организации отдыха и оздоровления детей и молодежи Воронежской области на 2012-2014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,5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,5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,5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олодежь 2012-2016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2,9</w:t>
            </w:r>
          </w:p>
        </w:tc>
      </w:tr>
      <w:tr>
        <w:trPr>
          <w:trHeight w:val="193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на период 2012-2014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6</w:t>
            </w:r>
          </w:p>
        </w:tc>
      </w:tr>
      <w:tr>
        <w:trPr>
          <w:trHeight w:val="23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</w:tr>
      <w:tr>
        <w:trPr>
          <w:trHeight w:val="189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1,6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1,6</w:t>
            </w:r>
          </w:p>
        </w:tc>
      </w:tr>
      <w:tr>
        <w:trPr>
          <w:trHeight w:val="25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П "Молодежь (2012-2016 годы)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П "Допризывная подготовка молодежи Воронежской области к службе в Вооруженных силах РФ (2011-2015 годы)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5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образования Таловского муниципального района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офилактика правонарушений на территории Таловского муниципального района на 2012-2014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30,4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0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1,6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6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6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19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6,2</w:t>
            </w:r>
          </w:p>
        </w:tc>
      </w:tr>
      <w:tr>
        <w:trPr>
          <w:trHeight w:val="1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еспечение устойчивого функционирования и развития культурно-досуговой деятельности МКУ "Центр культуры и народного творчества" на 2012-2014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6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8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8</w:t>
            </w:r>
          </w:p>
        </w:tc>
      </w:tr>
      <w:tr>
        <w:trPr>
          <w:trHeight w:val="12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краеведения как основы формирования благоприятной культурной среды района на 2012-2014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,9</w:t>
            </w:r>
          </w:p>
        </w:tc>
      </w:tr>
      <w:tr>
        <w:trPr>
          <w:trHeight w:val="157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рганизация библиотечного обслуживания населения МУ "Таловская межпоселенческая центральная библиотека" на 2012-2014гг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,9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,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,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,2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97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0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1,1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П "Социальное развитие села до 2013 года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1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1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1,3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населения по публичным нормативным обязательст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1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Жилище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7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7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области социальной полити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7,3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"Социальное развитие села до 2013 года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5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5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5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,8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а до 2013 года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населения по публичным нормативным обязательст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беспечение жильем молодых семей на 2011-2015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6,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16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8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8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8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6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аграждение, причитающееся приемному родител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единовременного пособия при передаче ребенка на воспитание в семь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217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единовременного пособия при устройстве в семью ребенка-инвалида или ребенка, достигшего возраста 10лет,а также при одновременной передаче на воспитание в семью ребенка вместе с братьями(сестрами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усыновителям на содержание каждого усыновленного ребенка до достижения им возраста 18 ле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3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0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>
          <w:trHeight w:val="74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емья плюс Я на 2011-2013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10,8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0,8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9,2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"Развитие физической культуры и спорта в Воронежской области на 2007-2015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9,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9,2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9,2</w:t>
            </w:r>
          </w:p>
        </w:tc>
      </w:tr>
      <w:tr>
        <w:trPr>
          <w:trHeight w:val="13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9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</w:t>
            </w:r>
          </w:p>
        </w:tc>
      </w:tr>
      <w:tr>
        <w:trPr>
          <w:trHeight w:val="129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в Таловском муниципальном районе на 2010-2015гг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,9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9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9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дол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9</w:t>
            </w:r>
          </w:p>
        </w:tc>
      </w:tr>
      <w:tr>
        <w:trPr>
          <w:trHeight w:val="210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67,9</w:t>
            </w:r>
          </w:p>
        </w:tc>
      </w:tr>
      <w:tr>
        <w:trPr>
          <w:trHeight w:val="1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8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8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из областного бюджет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,0</w:t>
            </w:r>
          </w:p>
        </w:tc>
      </w:tr>
      <w:tr>
        <w:trPr>
          <w:trHeight w:val="196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Выравнивание уровня бюджетной обеспеченности сельских поселений Таловского муниципального района Воронежской области на 2012-2014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5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внивание бюджетной обеспеченности поселений из районного фонда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5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5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3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5,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6,9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1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на непредвиденные расхо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 за счет резервного фонда на предупреждение и ликвидацию ЧС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4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4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на непредвиденные расхо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8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8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8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за счет резевного фонда на предупреждение и ликвидацию ЧС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,7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,7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,7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77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2"/>
        <w:gridCol w:w="4394"/>
        <w:gridCol w:w="1559"/>
        <w:gridCol w:w="960"/>
        <w:gridCol w:w="718"/>
        <w:gridCol w:w="787"/>
        <w:gridCol w:w="2071"/>
        <w:gridCol w:w="1158"/>
        <w:gridCol w:w="839"/>
        <w:gridCol w:w="498"/>
      </w:tblGrid>
      <w:tr>
        <w:trPr>
          <w:trHeight w:val="2985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  <w:br/>
              <w:t>к решению Совета народных депутатов</w:t>
              <w:br/>
              <w:t>«О внесении изменений и дополнений</w:t>
              <w:br/>
              <w:t xml:space="preserve">в решение Совета народных депутатов </w:t>
              <w:br/>
              <w:t>«О бюджете Таловского муниципального</w:t>
              <w:br/>
              <w:t>района на 2013 год и</w:t>
              <w:br/>
              <w:t>на плановый период 2014 и 2015годов»</w:t>
              <w:br/>
              <w:t>от  19.12.2013 №  28</w:t>
            </w:r>
          </w:p>
        </w:tc>
      </w:tr>
      <w:tr>
        <w:trPr>
          <w:trHeight w:val="300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0</w:t>
            </w:r>
          </w:p>
        </w:tc>
      </w:tr>
      <w:tr>
        <w:trPr>
          <w:trHeight w:val="300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</w:tc>
      </w:tr>
      <w:tr>
        <w:trPr>
          <w:trHeight w:val="300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Таловского муниципального </w:t>
            </w:r>
          </w:p>
        </w:tc>
      </w:tr>
      <w:tr>
        <w:trPr>
          <w:trHeight w:val="300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3 год и</w:t>
            </w:r>
          </w:p>
        </w:tc>
      </w:tr>
      <w:tr>
        <w:trPr>
          <w:trHeight w:val="300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 2014 и 2015 годов"</w:t>
            </w:r>
          </w:p>
        </w:tc>
      </w:tr>
      <w:tr>
        <w:trPr>
          <w:trHeight w:val="300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12.2012г. № 299</w:t>
            </w:r>
          </w:p>
        </w:tc>
      </w:tr>
      <w:tr>
        <w:trPr>
          <w:trHeight w:val="255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 реализацию муниципальных целевых программ на 2013 год 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итель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 целевые 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491,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госрочные муниципальные целевые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63,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928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ЦП" Организация деятельности администрации   Таловского муниципального района на 2013-2016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4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е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4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0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0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4,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4,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,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естной админист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Развитие и поддержка малого и среднего предпринимательства на 2011-201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заказчик: </w:t>
            </w:r>
            <w:r>
              <w:rPr>
                <w:sz w:val="22"/>
                <w:szCs w:val="22"/>
              </w:rPr>
              <w:t>Администрация Тал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Молодёжь 2012-2016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й заказчик: "</w:t>
            </w:r>
            <w:r>
              <w:rPr>
                <w:sz w:val="22"/>
                <w:szCs w:val="22"/>
              </w:rPr>
              <w:t>Администрация Тал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Развитие образования Тал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1,5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1,5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4,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4,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заказчик: </w:t>
            </w:r>
            <w:r>
              <w:rPr>
                <w:sz w:val="22"/>
                <w:szCs w:val="22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Социальное развитие села до 2013 г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й заказчик: "</w:t>
            </w:r>
            <w:r>
              <w:rPr>
                <w:sz w:val="22"/>
                <w:szCs w:val="22"/>
              </w:rPr>
              <w:t>Администрация Тал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Обеспечение жильем молодых семей на 2011-201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7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й заказчик: "</w:t>
            </w:r>
            <w:r>
              <w:rPr>
                <w:sz w:val="22"/>
                <w:szCs w:val="22"/>
              </w:rPr>
              <w:t>Администрация Тал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Семья плюс Я на 2011-201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заказчик: </w:t>
            </w:r>
            <w:r>
              <w:rPr>
                <w:sz w:val="22"/>
                <w:szCs w:val="22"/>
              </w:rPr>
              <w:t>"Финансовый отдел администрации Тал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Развитие физической культуры и спорта в Таловском муниципальном районе на 2010-2015г.г.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6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й заказчик: "</w:t>
            </w:r>
            <w:r>
              <w:rPr>
                <w:sz w:val="22"/>
                <w:szCs w:val="22"/>
              </w:rPr>
              <w:t>Администрация Тал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Профилактика правонарушений на территории Таловского муниципального района на 2013-201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заказчик: </w:t>
            </w:r>
            <w:r>
              <w:rPr>
                <w:sz w:val="22"/>
                <w:szCs w:val="22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Экология и природные ресурсы Таловского муниципального района на 2013-2016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заказчик: </w:t>
            </w:r>
            <w:r>
              <w:rPr>
                <w:sz w:val="22"/>
                <w:szCs w:val="22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целевая программа "Создание условий для реализации государственного стандарта общего образования в общеобразовательных учреждениях Таловского муниципального района на 2012-201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73,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73,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73,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97,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заказчик: </w:t>
            </w:r>
            <w:r>
              <w:rPr>
                <w:sz w:val="22"/>
                <w:szCs w:val="22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целевая программа "Питание в общеобразовательных учреждениях Таловского муниципального района на 2012 год и на плановый период 2013-201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заказчик: </w:t>
            </w:r>
            <w:r>
              <w:rPr>
                <w:sz w:val="22"/>
                <w:szCs w:val="22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целевая программа "Дошкольное образование Таловского муниципального района на 2012 год и на плановый период 2013-201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73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73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73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5,5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3,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заказчик: </w:t>
            </w:r>
            <w:r>
              <w:rPr>
                <w:sz w:val="22"/>
                <w:szCs w:val="22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целевая 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на период 2013-2015 г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7,7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4,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9,7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,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,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6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0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заказчик: </w:t>
            </w:r>
            <w:r>
              <w:rPr>
                <w:sz w:val="22"/>
                <w:szCs w:val="22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целевая программа "Оказание образовательных услуг в учреждениях дополнительного образования детей на 2012 год и на плановый период 2013-201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3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3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3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2,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целевая программа "Развитие творческого потенциала в МОУ ДОД "Таловская ДШИ" на 2012-201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3,6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,6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,6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,7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й заказчик: "</w:t>
            </w:r>
            <w:r>
              <w:rPr>
                <w:sz w:val="22"/>
                <w:szCs w:val="22"/>
              </w:rPr>
              <w:t>Муниципальное казенное образовательное учреждение дополнительного образования детей "Таловская детская школа искусст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целевая программа "Организация отдыха на 2012-201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заказчик: </w:t>
            </w:r>
            <w:r>
              <w:rPr>
                <w:sz w:val="22"/>
                <w:szCs w:val="22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целевая программа "Обеспечение устойчивого функционирования и развития культурно-досуговой деятельности МКУ "Центр культуры и народного творчества" на 2012-201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56,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6,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6,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6,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заказчик: </w:t>
            </w:r>
            <w:r>
              <w:rPr>
                <w:sz w:val="22"/>
                <w:szCs w:val="22"/>
              </w:rPr>
              <w:t>Муниципальное казённое учреждение "Центр культуры и народного творче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целевая программа "Развитие краеведения как основы формирования благоприятной культурной среды района на 2012-201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1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заказчик: </w:t>
            </w:r>
            <w:r>
              <w:rPr>
                <w:sz w:val="22"/>
                <w:szCs w:val="22"/>
              </w:rPr>
              <w:t>Муниципальное казённое учреждение "Таловский районный историко-краеведческий муз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целевая программа "Организация библиотечного обслуживания населения МУ "Таловская межпоселенческая центральная библиотека на 2012-201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9,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,5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5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заказчик: </w:t>
            </w:r>
            <w:r>
              <w:rPr>
                <w:sz w:val="22"/>
                <w:szCs w:val="22"/>
              </w:rPr>
              <w:t>Муниципальное казённое учреждение "Центр культуры и народного творче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 целевая программа "Выравнивание уровня бюджетной обеспеченности сельских поселений Таловского муниципального района Воронежской области на 2012-2014г.г.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5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,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заказчик: </w:t>
            </w:r>
            <w:r>
              <w:rPr>
                <w:sz w:val="22"/>
                <w:szCs w:val="22"/>
              </w:rPr>
              <w:t>"Финансовый отдел администрации Тал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985" w:right="1247" w:gutter="0" w:header="720" w:top="77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 №  5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 xml:space="preserve">в решение Совета народных депутатов 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3 год и</w:t>
      </w:r>
    </w:p>
    <w:p>
      <w:pPr>
        <w:pStyle w:val="Normal"/>
        <w:jc w:val="right"/>
        <w:rPr/>
      </w:pPr>
      <w:r>
        <w:rPr/>
        <w:t>на плановый период 2014 и 2015годов»</w:t>
      </w:r>
    </w:p>
    <w:p>
      <w:pPr>
        <w:pStyle w:val="Normal"/>
        <w:jc w:val="right"/>
        <w:rPr/>
      </w:pPr>
      <w:r>
        <w:rPr/>
        <w:t xml:space="preserve">от 19.12.2013 № 28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№  23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3 год и</w:t>
      </w:r>
    </w:p>
    <w:p>
      <w:pPr>
        <w:pStyle w:val="Normal"/>
        <w:jc w:val="right"/>
        <w:rPr/>
      </w:pPr>
      <w:r>
        <w:rPr/>
        <w:t>на плановый период 2014 и 2015годов»</w:t>
      </w:r>
    </w:p>
    <w:p>
      <w:pPr>
        <w:pStyle w:val="Normal"/>
        <w:jc w:val="right"/>
        <w:rPr/>
      </w:pPr>
      <w:r>
        <w:rPr/>
        <w:t xml:space="preserve">от   21.12.2012  г. № 2 99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Распределение субсидий бюджетам поселений на со финансирование объектов капитального строительства муниципальной собственности на 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002"/>
        <w:gridCol w:w="150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81,63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79,83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34,83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,30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55,59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№  6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 xml:space="preserve">в решение Совета народных депутатов 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3 год и</w:t>
      </w:r>
    </w:p>
    <w:p>
      <w:pPr>
        <w:pStyle w:val="Normal"/>
        <w:jc w:val="right"/>
        <w:rPr/>
      </w:pPr>
      <w:r>
        <w:rPr/>
        <w:t>на плановый период 2014 и 2015годов»</w:t>
      </w:r>
    </w:p>
    <w:p>
      <w:pPr>
        <w:pStyle w:val="Normal"/>
        <w:jc w:val="right"/>
        <w:rPr/>
      </w:pPr>
      <w:r>
        <w:rPr/>
        <w:t xml:space="preserve">от 19.12.13 № 28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2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3 год и</w:t>
      </w:r>
    </w:p>
    <w:p>
      <w:pPr>
        <w:pStyle w:val="Normal"/>
        <w:jc w:val="right"/>
        <w:rPr/>
      </w:pPr>
      <w:r>
        <w:rPr/>
        <w:t>на плановый период 2014 и 2015годов»</w:t>
      </w:r>
    </w:p>
    <w:p>
      <w:pPr>
        <w:pStyle w:val="Normal"/>
        <w:jc w:val="right"/>
        <w:rPr/>
      </w:pPr>
      <w:r>
        <w:rPr/>
        <w:t xml:space="preserve">от   21.12.2012  г. № 2 99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Распределение субсидий на осуществление мероприятий, предусмотренных ВЦП «Обеспечение сохранности и ремонт военно-мемориальных объектов на территории Воронежской области в 2013-2015 годах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00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567" w:gutter="0" w:header="720" w:top="1985" w:footer="720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985" w:right="1247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1.10.2013 01:46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1.10.2013 01:46:00 PM</w:t>
    </w:r>
    <w:r>
      <w:rPr>
        <w:sz w:val="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1.10.2013 01:46:00 PM</w:t>
    </w:r>
    <w:r>
      <w:rPr>
        <w:sz w:val="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/M/yyyy\ HH:mm:ss\ AM/PM" </w:instrText>
    </w:r>
    <w:r>
      <w:rPr>
        <w:sz w:val="2"/>
      </w:rPr>
      <w:fldChar w:fldCharType="separate"/>
    </w:r>
    <w:r>
      <w:rPr>
        <w:sz w:val="2"/>
      </w:rPr>
      <w:t>21.10.2013 01:46:00 PM</w:t>
    </w:r>
    <w:r>
      <w:rPr>
        <w:sz w:val="2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22">
    <w:name w:val="xl22"/>
    <w:basedOn w:val="Normal"/>
    <w:qFormat/>
    <w:pPr>
      <w:spacing w:before="100" w:after="100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46">
    <w:name w:val="xl4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32:00Z</dcterms:created>
  <dc:creator>Веркин Сергей</dc:creator>
  <dc:description/>
  <cp:keywords/>
  <dc:language>en-US</dc:language>
  <cp:lastModifiedBy>User</cp:lastModifiedBy>
  <cp:lastPrinted>2013-10-21T13:46:00Z</cp:lastPrinted>
  <dcterms:modified xsi:type="dcterms:W3CDTF">2013-12-24T07:47:00Z</dcterms:modified>
  <cp:revision>187</cp:revision>
  <dc:subject/>
  <dc:title> </dc:title>
</cp:coreProperties>
</file>