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вгуста 2014 года № 54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3234" w:hanging="0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Совета народных депутатов Таловского муниципального района от  22.04.2010 № 174 «Об утверждении Положения «О предоставлении гражданами, поступающими на муниципальную службу и муниципальными служащими сведения о доходах, об имуществе и обязательствах имущественного характер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Указом Президента Российской Федерации от 18 мая 2009 года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ставом Таловского муниципального района, а также в целях приведения нормативных правовых актов органов местного самоуправления Таловского муниципального района в соответствие действующему законодательству Совет народных депутатов Таловского муниципального район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Таловского муниципального района от  22.04.2010 № 174 «Об утверждении Положения «О предоставлении гражданами, поступающими на муниципальную службу и муниципальными служащими сведения о доходах, об имуществе и обязательствах имущественного характера» признать утратившим силу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48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4-08-28T11:30:00Z</dcterms:modified>
  <cp:revision>5</cp:revision>
  <dc:subject/>
  <dc:title/>
</cp:coreProperties>
</file>