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right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  <w:drawing>
          <wp:anchor behindDoc="1" distT="0" distB="0" distL="114935" distR="114935" simplePos="0" locked="0" layoutInCell="0" allowOverlap="1" relativeHeight="208">
            <wp:simplePos x="0" y="0"/>
            <wp:positionH relativeFrom="column">
              <wp:posOffset>2805430</wp:posOffset>
            </wp:positionH>
            <wp:positionV relativeFrom="paragraph">
              <wp:posOffset>-2349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right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40"/>
        </w:rPr>
      </w:pPr>
      <w:r>
        <w:rPr>
          <w:b/>
          <w:sz w:val="40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sz w:val="26"/>
          <w:szCs w:val="26"/>
        </w:rPr>
      </w:pPr>
      <w:r>
        <w:rPr>
          <w:sz w:val="26"/>
          <w:szCs w:val="26"/>
        </w:rPr>
        <w:t xml:space="preserve">от 26 декабря 2014 года   № 71                  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р.п. 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 бюджете Таловского  муниципального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йона на 2015 год и на плановый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ериод 2016 и 2017 год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овет народных депутатов РЕШИЛ:                           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сновные характеристики бюджета Таловского 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на 2015 год и плановый период 2016 и  2017 годов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8"/>
        <w:jc w:val="both"/>
        <w:rPr/>
      </w:pPr>
      <w:r>
        <w:rPr>
          <w:sz w:val="26"/>
          <w:szCs w:val="26"/>
        </w:rPr>
        <w:t>1.Утвердить основные характеристики бюджета Таловского муниципального района   на 2015 год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) прогнозируемый общий объем доходов бюджета Таловского муниципального района в сумме  552 745,2  тыс. рублей, в том числе безвозмездные поступления в сумме 391 698,2 тыс. рублей, из них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безвозмездные поступления из областного бюджета в сумме 389 477,0 тыс.рублей, в том числе: дотация – 52 671,0 тыс.рублей, субсидия – 39 417,0 тыс.рублей, субвенции – 297 364,30 тыс.рублей, иные межбюджетные трансферты, имеющие целевое назначение – 24,7 тыс.рублей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) общий объем расходов  бюджета  Таловского муниципального района  в сумме     552 745,2 тыс. рублей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) источники внутреннего финансирования дефицита бюджета  Таловского муниципального района на 2015 год и на плановый период 2016 и 2017 годов   согласно приложению № 1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2. Утвердить основные характеристики бюджета Таловского муниципального района  на 2016 год и на 2017 год: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) прогнозируемый общий объем доходов  бюджета Таловского муниципального района на 2016 год  в сумме 555 185,4 тыс. рублей, в том числе безвозмездных поступлений в сумме 389 639,4 тыс. рублей, из них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безвозмездные поступления из областного бюджета в сумме 386 652,6 тыс.рублей, в том числе: дотация – 58 461,0 тыс.рублей, субвенции – 328 166,9 тыс.рублей, иные межбюджетные трансферты, имеющие целевое назначение – 24,7 тыс.рублей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на 2017 год в сумме 573 923,4 тыс. рублей, в том числе безвозмездных поступлений в сумме 403 266,4 тыс. рублей, из них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безвозмездные поступления из областного бюджета в сумме 399 703,5 тыс.рублей, в том числе: дотация – 42 588,0 тыс.рублей, субвенции – 357 090,8 тыс.рублей, иные межбюджетные трансферты, имеющие целевое назначение – 24,7 тыс.рублей;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2) общий объем расходов  бюджета  Таловского муниципального района  на 2016 год в сумме 555 185,4 тыс. рублей, в том числе условно утвержденные расходы в сумме 5 600,0 тыс. рублей, и на 2017 год в сумме 573 923,4 тыс. рублей, в том числе условно утвержденные расходы в сумме  10 662,0  тыс. рублей. 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</w:t>
      </w:r>
    </w:p>
    <w:p>
      <w:pPr>
        <w:pStyle w:val="Header"/>
        <w:tabs>
          <w:tab w:val="clear" w:pos="4536"/>
          <w:tab w:val="clear" w:pos="9072"/>
          <w:tab w:val="left" w:pos="9356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er"/>
        <w:tabs>
          <w:tab w:val="clear" w:pos="4536"/>
          <w:tab w:val="clear" w:pos="9072"/>
          <w:tab w:val="left" w:pos="9356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lang w:val="en-US"/>
        </w:rPr>
        <w:t>II</w:t>
      </w:r>
      <w:r>
        <w:rPr>
          <w:b/>
          <w:bCs/>
          <w:sz w:val="26"/>
          <w:szCs w:val="26"/>
        </w:rPr>
        <w:t>. Нормативы распределения доходов между бюджетами бюджетной системы Российской Федерации на 2014 год и на плановый период 2015-2016 годов.</w:t>
      </w:r>
    </w:p>
    <w:p>
      <w:pPr>
        <w:pStyle w:val="Header"/>
        <w:tabs>
          <w:tab w:val="clear" w:pos="4536"/>
          <w:tab w:val="clear" w:pos="9072"/>
          <w:tab w:val="left" w:pos="9356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er"/>
        <w:tabs>
          <w:tab w:val="clear" w:pos="4536"/>
          <w:tab w:val="clear" w:pos="9072"/>
          <w:tab w:val="left" w:pos="9356" w:leader="none"/>
        </w:tabs>
        <w:ind w:firstLine="567"/>
        <w:jc w:val="both"/>
        <w:rPr/>
      </w:pPr>
      <w:r>
        <w:rPr>
          <w:bCs/>
          <w:sz w:val="26"/>
          <w:szCs w:val="26"/>
        </w:rPr>
        <w:t>1.  В  соответствии с пунктом  2 статьи 184</w:t>
      </w:r>
      <w:r>
        <w:rPr>
          <w:bCs/>
          <w:sz w:val="26"/>
          <w:szCs w:val="26"/>
          <w:vertAlign w:val="superscript"/>
        </w:rPr>
        <w:t>1</w:t>
      </w:r>
      <w:r>
        <w:rPr>
          <w:bCs/>
          <w:sz w:val="26"/>
          <w:szCs w:val="26"/>
        </w:rPr>
        <w:t xml:space="preserve"> Бюджетного кодекса Российской Федерации утвердить нормативы отчислений от налогов, сборов и неналоговых доходов в бюджет муниципального района и бюджеты сельских, городского поселений  на 2015 год и на плановый период 2016 и  2017 годов  согласно приложению № 2 к настоящему решению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  Установить, что доходы от единого сельскохозяйственного налога (за налоговые периоды, истекшие до 1 января 2011 года) зачисляются по нормативу 30 процентов в бюджеты поселений, по нормативу 60 процентов – в бюджеты муниципальных районо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</w:t>
      </w:r>
      <w:r>
        <w:rPr>
          <w:szCs w:val="28"/>
        </w:rPr>
        <w:t xml:space="preserve"> </w:t>
      </w:r>
      <w:r>
        <w:rPr>
          <w:sz w:val="26"/>
          <w:szCs w:val="26"/>
        </w:rPr>
        <w:t>Установить, что доходы от продажи земельных участков, расположенных в границах поселений и находящихся в федеральной собственности, осуществление полномочий Российской Федерации по управлению и распоряжению которыми передано исполнительным органам государственной власти Воронежской области, от передачи их в аренду, от продажи прав на заключение договоров аренды таких земельных участков по нормативу 50 процентов зачисляются в областной бюджет и по нормативу 50 процентов – в бюджеты поселений.</w:t>
      </w:r>
    </w:p>
    <w:p>
      <w:pPr>
        <w:pStyle w:val="Header"/>
        <w:tabs>
          <w:tab w:val="clear" w:pos="4536"/>
          <w:tab w:val="clear" w:pos="9072"/>
          <w:tab w:val="left" w:pos="9356" w:leader="none"/>
        </w:tabs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er"/>
        <w:tabs>
          <w:tab w:val="clear" w:pos="4536"/>
          <w:tab w:val="clear" w:pos="9072"/>
          <w:tab w:val="left" w:pos="9356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lang w:val="en-US"/>
        </w:rPr>
        <w:t>III</w:t>
      </w:r>
      <w:r>
        <w:rPr>
          <w:b/>
          <w:bCs/>
          <w:sz w:val="26"/>
          <w:szCs w:val="26"/>
        </w:rPr>
        <w:t>. Главные администраторы доходов бюджетов и главные администраторы источников финансирования дефицита районного бюджета.</w:t>
      </w:r>
    </w:p>
    <w:p>
      <w:pPr>
        <w:pStyle w:val="Header"/>
        <w:tabs>
          <w:tab w:val="clear" w:pos="4536"/>
          <w:tab w:val="clear" w:pos="9072"/>
          <w:tab w:val="left" w:pos="9356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er"/>
        <w:tabs>
          <w:tab w:val="clear" w:pos="4536"/>
          <w:tab w:val="clear" w:pos="9072"/>
          <w:tab w:val="left" w:pos="9356" w:leader="none"/>
        </w:tabs>
        <w:ind w:firstLine="567"/>
        <w:jc w:val="both"/>
        <w:rPr/>
      </w:pP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>1. Утвердить перечень главных администраторов доходов районного бюджета -  органов государственной власти Российской Федерации согласно приложению №  3    к настоящему решению.</w:t>
      </w:r>
    </w:p>
    <w:p>
      <w:pPr>
        <w:pStyle w:val="Header"/>
        <w:tabs>
          <w:tab w:val="clear" w:pos="4536"/>
          <w:tab w:val="clear" w:pos="9072"/>
          <w:tab w:val="left" w:pos="9356" w:leader="none"/>
        </w:tabs>
        <w:ind w:firstLine="567"/>
        <w:jc w:val="both"/>
        <w:rPr/>
      </w:pPr>
      <w:r>
        <w:rPr>
          <w:bCs/>
          <w:sz w:val="26"/>
          <w:szCs w:val="26"/>
        </w:rPr>
        <w:t>2. Утвердить перечень главных администраторов доходов районного бюджета -  органов государственной власти Воронежской области  согласно приложению №  4 к настоящему решению.</w:t>
      </w:r>
    </w:p>
    <w:p>
      <w:pPr>
        <w:pStyle w:val="Header"/>
        <w:tabs>
          <w:tab w:val="clear" w:pos="4536"/>
          <w:tab w:val="clear" w:pos="9072"/>
          <w:tab w:val="left" w:pos="9356" w:leader="none"/>
        </w:tabs>
        <w:ind w:firstLine="567"/>
        <w:jc w:val="both"/>
        <w:rPr/>
      </w:pPr>
      <w:r>
        <w:rPr>
          <w:bCs/>
          <w:sz w:val="26"/>
          <w:szCs w:val="26"/>
        </w:rPr>
        <w:t>3. Утвердить перечень главных администраторов доходов районного бюджета -  органов местного самоуправления Таловского муниципального района  согласно приложению № 5    к настоящему решению.</w:t>
      </w:r>
    </w:p>
    <w:p>
      <w:pPr>
        <w:pStyle w:val="Header"/>
        <w:tabs>
          <w:tab w:val="clear" w:pos="4536"/>
          <w:tab w:val="clear" w:pos="9072"/>
          <w:tab w:val="left" w:pos="9356" w:leader="none"/>
        </w:tabs>
        <w:ind w:firstLine="567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4. Утвердить перечень главных администраторов источников внутреннего финансирования дефицита районного бюджета согласно приложению № 6 к настоящему решению.</w:t>
      </w:r>
    </w:p>
    <w:p>
      <w:pPr>
        <w:pStyle w:val="Header"/>
        <w:tabs>
          <w:tab w:val="clear" w:pos="4536"/>
          <w:tab w:val="clear" w:pos="9072"/>
          <w:tab w:val="left" w:pos="9356" w:leader="none"/>
        </w:tabs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>5. Установить, что в случае изменения в 2015 году состава и (или) функций   главных администраторов доходов районного бюджета или главных администраторов источников внутреннего финансирования дефицита районного бюджета финансовый отдел администрации муниципального района вправе вносить соответствующие  изменения в перечень главных администраторов доходов районного бюджета, и в перечень главных администраторов источников внутреннего финансирования дефицита районного бюджета, а также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.</w:t>
      </w:r>
    </w:p>
    <w:p>
      <w:pPr>
        <w:pStyle w:val="Header"/>
        <w:tabs>
          <w:tab w:val="clear" w:pos="4536"/>
          <w:tab w:val="clear" w:pos="9072"/>
        </w:tabs>
        <w:ind w:firstLine="70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 xml:space="preserve">. Бюджетные ассигнования бюджета 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аловского муниципального района  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5 год  и на плановый период 2016 и 2017 годов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6"/>
          <w:szCs w:val="26"/>
        </w:rPr>
        <w:t>1. Утвердить ведомственную структуру расходов бюджета Таловского муниципального района: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 на 2015 год  согласно приложению № 7 к настоящему решению;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6"/>
          <w:szCs w:val="26"/>
        </w:rPr>
        <w:t>2)  на 2016 и 2017 годы согласно приложению № 8  к настоящему решению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распределение бюджетных ассигнований  по разделам и подразделам, целевым статьям (муниципальным программам Таловского муниципального района),  группам видов  расходов классификации расходов районного бюджета: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6"/>
          <w:szCs w:val="26"/>
        </w:rPr>
        <w:t>1) на 2015 год согласно приложению №  9 к настоящему решению;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на плановый период 2016 и 2017 годы согласно приложению № 10 к настоящему решению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6"/>
          <w:szCs w:val="26"/>
        </w:rPr>
        <w:t>3. Утвердить  распределение бюджетных ассигнований  по целевым статьям (муниципальным программам Таловского муниципального района), группам видов расходов, разделам, подразделам классификации расходов районного бюджета: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на 2015 год  согласно приложению № 11  к настоящему решению;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на плановый период 2016 и 2017 годов согласно приложению № 12 к настоящему решению;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Утвердить общий объем бюджетных ассигнований на исполнение публичных нормативных обязательств Таловского муниципального района   на 2015 год в сумме 21 364,9 тыс. рублей  с их распределением согласно приложению № 13 к настоящему решению, на 2016 год в сумме 22 279,4 тыс. руб. и на 2017 год в сумме 23 253,1 тыс. рублей с их распределением  согласно приложению № 14 к настоящему решению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Особенности использования бюджетных ассигнований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  <w:sz w:val="26"/>
          <w:szCs w:val="26"/>
        </w:rPr>
        <w:t>по обеспечению деятельности  органов местного самоуправления Таловского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  <w:sz w:val="26"/>
          <w:szCs w:val="26"/>
        </w:rPr>
        <w:t>муниципального района  и районных муниципальных казенных учреждений.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  <w:t>Органы местного самоуправления  Таловского муниципального района  и казенные учреждения  не вправе принимать решения, приводящие к увеличению в 2015 году численности муниципальных служащих  и работников  муниципальных казенных учреждений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VI</w:t>
      </w:r>
      <w:r>
        <w:rPr>
          <w:b/>
          <w:sz w:val="26"/>
          <w:szCs w:val="26"/>
        </w:rPr>
        <w:t>. Межбюджетные трансферты бюджетам поселений из бюджета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6"/>
          <w:szCs w:val="26"/>
        </w:rPr>
        <w:t>Утвердить: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) объем  дотаций на выравнивание бюджетной обеспеченности поселений муниципального района за счет средств областного бюджета на 2015 год в сумме 6 072,0   тыс. рублей, на 2016 год в сумме  5 210,0 тыс. рублей, на 2017 год в сумме  5 279,0 тыс. рублей;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) объем дотаций на выравнивание бюджетной обеспеченности поселений муниципального района из районного фонда финансовой поддержки поселений  на 2015 год в сумме  4 900,0 тыс. рублей, на 2016 год в  сумме 6 720,0 тыс. рублей, на 2017 год в сумме 6 400,0 тыс. рублей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6"/>
          <w:szCs w:val="26"/>
        </w:rPr>
        <w:t>3) объем дотаций на поддержку мер по обеспечению сбалансированности бюджетов поселений на 2015 год в сумме 34 517,0 тыс. рублей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Утвердить  распределение межбюджетных трансфертов бюджетам поселений муниципального района: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Распределение дотаций на выравнивание бюджетной обеспеченности поселений муниципального района за счет средств областного бюджета на 2015 год согласно приложению №  15 к настоящему решению;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 w:val="26"/>
          <w:szCs w:val="26"/>
        </w:rPr>
        <w:t>2) Распределение дотаций на выравнивание бюджетной обеспеченности поселений муниципального района за счет средств областного бюджета на плановый период 2016  и  2017 годов согласно приложению № 16 к настоящему решению;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 w:val="26"/>
          <w:szCs w:val="26"/>
        </w:rPr>
        <w:t>3) Распределение дотаций на выравнивание бюджетной обеспеченности из районного фонда финансовой поддержки поселений на 2015 год согласно приложению №  17 к настоящему решению;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 w:val="26"/>
          <w:szCs w:val="26"/>
        </w:rPr>
        <w:t>4) Распределение дотаций на выравнивание бюджетной обеспеченности из районного фонда финансовой поддержки поселений на плановый период 2016 и  2017 годов согласно приложению № 18 к настоящему решению;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 w:val="26"/>
          <w:szCs w:val="26"/>
        </w:rPr>
        <w:t>5) Распределение дотаций на поддержку мер по обеспечению сбалансированности бюджетов поселений на 2015 год согласно приложению № 19 к настоящему решению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3. Утвердить методику распределения дотаций на поддержку мер по обеспечению сбалансированности бюджетов поселений на 2015 год согласно приложению № 20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  <w:sz w:val="26"/>
          <w:szCs w:val="26"/>
          <w:lang w:val="en-US"/>
        </w:rPr>
        <w:t>YII</w:t>
      </w:r>
      <w:r>
        <w:rPr>
          <w:b/>
          <w:sz w:val="26"/>
          <w:szCs w:val="26"/>
        </w:rPr>
        <w:t>. Предоставление бюджетных кредитов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бюджетам поселений в 2015 году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становить, что в 2015 году бюджетные кредиты бюджетам поселений предоставляются из районного бюджета в пределах общего объема бюджетных ассигнований, предусмотренных по источникам внутреннего финансирования дефицита районного бюджета,  в сумме до 3000,0 тыс. рублей на срок в пределах финансового года  для покрытия временных кассовых разрывов, возникающих при исполнении бюджетов поселений, и осуществление мероприятий, связанных с ликвидацией последствий стихийных бедствий и технических аварий, на срок, выходящий за пределы финансового года на проектирование, строительство, реконструкцию, капитальный ремонт, ремонт и содержание автомобильных дорого общего пользования местного значения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Установить плату за пользование указанными в части 1 настоящей статьи бюджетными кредитами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1) для покрытия временных кассовых разрывов, возникающих при исполнении бюджетов поселений в размере  одной второй ставки рефинансирования Центрального банка Российской Федерации, действующей на день заключения соглашения о предоставлении бюджетного кредита;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) для частичного покрытия дефицитов бюджетов поселений для строительства объектов капитального строительства муниципальной собственности в размере 0,1 процента годовых;</w:t>
      </w:r>
    </w:p>
    <w:p>
      <w:pPr>
        <w:pStyle w:val="Header"/>
        <w:tabs>
          <w:tab w:val="clear" w:pos="4536"/>
          <w:tab w:val="clear" w:pos="9072"/>
        </w:tabs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) для осуществления мероприятий, связанных с ликвидацией последствий стихийных бедствий и техногенных аварий  по ставке 0 процентов;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4)на проектирование, строительство, реконструкцию, капитальный ремонт, ремонт и содержание автомобильных дорого общего пользования местного значения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- в размере одной третьей ставки рефинансирования Центрального банка Российской Федерации, действующей на день заключения  соглашения о предоставлении бюджетного кредита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6"/>
          <w:szCs w:val="26"/>
        </w:rPr>
        <w:t>3. Установить на 2015 год следующий порядок предоставления бюджетных кредитов бюджетам поселений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) решение о предоставлении бюджетных кредитов поселениям, в том числе о сроках, на которые они предоставляются, принимается администрацией Таловского муниципального района;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) для получения  бюджетного кредита администрация поселения, претендующая на его получение, обязана предоставить  в финансовый отдел администрации Таловского муниципального района комплект документов, предусмотренный в Порядке предоставления (использования, возврата) бюджетных  кредитов бюджетам поселений, утвержденным решением Совета народных депутатов;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) условия предоставления, использования и возврата бюджетных кредитов устанавливаются  Порядком предоставления (использования, возврата) бюджетных кредитов бюджетам поселений, утвержденным постановлением администрации Таловского муниципального района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4.  Бюджетные кредиты предоставляются бюджетам поселений без предоставления ими обеспечения исполнения своего обязательства по возврату кредитов, уплате процентных и иных платежей, предусмотренных соответствующим договором (соглашением)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5. Бюджетный кредит не предоставляется бюджету поселения, имеющему просроченную задолженность по бюджетным кредитам, полученным ранее из  районного бюджета.</w:t>
      </w:r>
    </w:p>
    <w:p>
      <w:pPr>
        <w:pStyle w:val="Header"/>
        <w:tabs>
          <w:tab w:val="clear" w:pos="4536"/>
          <w:tab w:val="clear" w:pos="9072"/>
        </w:tabs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6. Бюджетные кредиты используются на цели, предусмотренные пунктом 1 настоящего раздела, их возврат осуществляется в соответствии с требованиями бюджетного законодательства и условиями договора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VIII</w:t>
      </w:r>
      <w:r>
        <w:rPr>
          <w:b/>
          <w:sz w:val="26"/>
          <w:szCs w:val="26"/>
        </w:rPr>
        <w:t>. Субсидии юридическим лицам (за исключением субсидий государственным и муниципальным учреждениям), индивидуальным предпринимателям, физическим лицам - производителям товаров, работ, услуг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6"/>
          <w:szCs w:val="26"/>
        </w:rPr>
        <w:t>1. Установить, что в 2015 году за счет средств районного бюджета предоставляются субсидии: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на обеспечение деятельности Таловской районной организации Воронежского отделения  Всероссийской общественной организации  ветеранов (пенсионеров) войны, труда, вооруженных сил правоохранительных органов;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на реализацию мероприятий муниципальной подпрограммы «Развитие и поддержка малого и среднего предпринимательства в Таловском муниципальном районе на 2014 – 2019 годы»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6"/>
          <w:szCs w:val="26"/>
        </w:rPr>
        <w:t>2. Субсидии юридическим лицам (за исключением субсидий муниципальным учреждениям), индивидуальным предпринимателям и физическим лицам – производителям товаров (работ, услуг), предусмотренные настоящей статьей, предоставляются в порядке, установленном администрацией Таловского муниципального района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8"/>
        <w:jc w:val="center"/>
        <w:rPr/>
      </w:pPr>
      <w:r>
        <w:rPr>
          <w:b/>
          <w:sz w:val="26"/>
          <w:szCs w:val="26"/>
          <w:lang w:val="en-US"/>
        </w:rPr>
        <w:t>IX</w:t>
      </w:r>
      <w:r>
        <w:rPr>
          <w:b/>
          <w:sz w:val="26"/>
          <w:szCs w:val="26"/>
        </w:rPr>
        <w:t>. Особенности списания и реструктуризации отдельных видов задолженности перед районным бюджетом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Таловского муниципального района вправе провести в 2015 году реструктуризацию денежных обязательств по бюджетным кредитам, выданным муниципальным образованиям из районного бюджета в 2014 году на покрытие временных кассовых разрывов на условиях рассрочки основного долга в соответствии с действующим законодательством Российской Федерации. Порядок реструктуризации денежных обязательств перед районным бюджетом устанавливается администрацией Таловского муниципального района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X</w:t>
      </w:r>
      <w:r>
        <w:rPr>
          <w:b/>
          <w:sz w:val="26"/>
          <w:szCs w:val="26"/>
        </w:rPr>
        <w:t xml:space="preserve">. Муниципальный внутренний долг Таловского муниципального района, обслуживание  муниципального внутреннего долга Таловского муниципального района, муниципальные внутренние заимствования 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аловского муниципального района 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6"/>
          <w:szCs w:val="26"/>
        </w:rPr>
        <w:t>1. Установить предельный объем муниципального долга Таловского муниципального района на 2015 год в сумме  161 047,0  тыс. рублей, на 2016 год в сумме   165 546,0 тыс. рублей, на 2017 год в сумме 170 657,0   тыс. рублей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Установить верхний предел муниципального долга Таловского муниципального района на 1 января 2016 года в сумме  57 105,1  тыс. рублей, в том числе верхний предел долга по муниципальным гарантиям Таловского муниципального района в сумме 0,0 тыс.рублей;  на 1 января 2017 года в сумме 57 105,1     тыс. рублей,  в том числе верхний предел долга по муниципальным гарантиям Таловского муниципального района в сумме 0,0 тыс.рублей;  на 1 января 2018 года в сумме  57 105,1     тыс. рублей, в том числе верхний предел долга по муниципальным гарантиям Таловского муниципального района в сумме 0,0 тыс.рублей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Утвердить объем расходов на обслуживание муниципального долга Таловского муниципального района на 2015 год в сумме 1 822,0  тыс. рублей, в том числе на уплату процентов за рассрочку по реструктурированной задолженности 361,5 тыс.рублей; на 2016 год в сумме 301,2  тыс. рублей, в том числе на уплату процентов за рассрочку по реструктурированной задолженности 301,2 тыс.рублей; на 2017 год в сумме  220,9   тыс. рублей, в том числе на уплату процентов за рассрочку по реструктурированной задолженности 220,9 тыс.рублей.</w:t>
      </w:r>
    </w:p>
    <w:p>
      <w:pPr>
        <w:pStyle w:val="Header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4. Утвердить Программу муниципальных внутренних заимствований Таловского муниципального района на 2015 год и на плановый период 2016 и 2017 годов согласно приложению № 21 к настоящему решению. Право на осуществление муниципальных внутренних заимствований от имени Таловского муниципального района в рамках программы внутренних муниципальных заимствований имеет администрация Таловского муниципального района. 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  <w:sz w:val="26"/>
          <w:szCs w:val="26"/>
          <w:lang w:val="en-US"/>
        </w:rPr>
        <w:t>XI</w:t>
      </w:r>
      <w:r>
        <w:rPr>
          <w:b/>
          <w:sz w:val="26"/>
          <w:szCs w:val="26"/>
        </w:rPr>
        <w:t>. Особенности исполнения районного бюджета в 2015 году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6"/>
          <w:szCs w:val="26"/>
        </w:rPr>
        <w:t>1. Установить, что остатки средств бюджета Таловского муниципального района   по состоянию на 1 января 2015 года,  образовавшиеся в связи с  неполным использованием бюджетных ассигнований по средствам, поступившим в 2014 году из федерального бюджета, подлежат использованию в 2015 году в  соответствии со статьей 242 Бюджетного кодекса Российской Федерации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6"/>
          <w:szCs w:val="26"/>
        </w:rPr>
        <w:t>2. Установить, что остатки средств районного бюджета на начало текущего финансового года в объеме до 3000,0 тыс. рублей могут направляться в текущем финансовом году на покрытие временных кассовых разрывов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Установить, что не использованные по состоянию на 1 января 2015 года остатки  межбюджетных трансфертов, предоставленных из областного бюджета бюджету муниципального района, за счет средств федерального бюджета в форме субвенций, субсидий, иных межбюджетных трансфертов, имеющих целевое назначение, подлежат возврату в областной бюджет в течение первых семи рабочих дней 2015 года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6"/>
          <w:szCs w:val="26"/>
        </w:rPr>
        <w:t>Установить, что не использованные по состоянию на 1 января 2015 года остатки межбюджетных трансфертов, предоставленных из областного бюджета районному бюджету за счет  средств областного бюджета в форме субвенций, субсидий, иных межбюджетных трансфертов, имеющих целевое назначение, подлежат возврату в областной бюджет в течение первых семи рабочих дней 2015 года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становить, что не использованные по состоянию на 1 января 2015 года остатки межбюджетных трансфертов, предоставленных из областного бюджета районному бюджету за счет  средств областного бюджета, имеющих целевое назначение, могут использоваться в очередном финансовом году на те же цели при наличии потребности в указанных трансфертах в соответствии с решением главного администратора средств областного бюджета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озврат не использованных по состоянию на 1 января 2015 года остатков межбюджетных трансфертов в областной бюджет осуществляется в порядке, установленном исполнительным органом государственной власти Воронежской области в сфере финансов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  Безвозмездные поступления от физических и юридических лиц (в том числе добровольные пожертвования) районным муниципальным казенным учреждениям, поступившие в районный бюджет в 2015 году сверх утвержденных настоящим решением Совета народных депутатов Таловского муниципального района бюджетных ассигнований, а также не использованные на 1 января 2015 года остатки средств от данных поступлений направляются в 2015 году на увеличение расходов соответствующих районных муниципальных казенных учреждений путем внесения изменений в сводную бюджетную роспись по представлению главных распорядителей средств районного бюджета без внесения изменений в настоящее решение Совета народных депутатов Таловского муниципального района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6"/>
          <w:szCs w:val="26"/>
        </w:rPr>
        <w:t>5. Установить в соответствии с подпунктом 8.3. раздела 6 положения «О бюджетном процессе в Таловском муниципальном районе», частью 3 статьи 217 Бюджетного кодекса Российской Федерации основания для внесения изменений в показатели сводной бюджетной росписи районного бюджета, в том числе связанные с особенностями исполнения районного бюджета и (или) распределения бюджетных ассигнований, без внесения изменений в настоящее Решение совета народных депутатов Таловского муниципального района: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направление остатков средств районного бюджета, предусмотренных частью 1 настоящего раздела;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 недостаточность бюджетных ассигнований для исполнения публичных нормативных обязательств с превышением общего объема указанных ассигнований в пределах 5 процентов общего объема бюджетных ассигнований, утвержденных Решением совета народных депутатов Таловского муниципального района о районном бюджете, на их исполнение в текущем финансовом году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XII</w:t>
      </w:r>
      <w:r>
        <w:rPr>
          <w:b/>
          <w:sz w:val="26"/>
          <w:szCs w:val="26"/>
        </w:rPr>
        <w:t>. Вступление в силу настоящего решения.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6"/>
          <w:szCs w:val="26"/>
        </w:rPr>
        <w:tab/>
        <w:t>Настоящее решение Совета народных депутатов Таловского муниципального района вступает в силу с 1 января 2015 года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6"/>
          <w:szCs w:val="26"/>
        </w:rPr>
        <w:t xml:space="preserve">Таловского муниципального района                                                                 Н.Н.Гусева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О бюджете Таловского муниципальн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айона на 2015 год 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а плановый период 2016 и 2017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26.12.2014  г. №  71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ного бюджета на 2015 год и на плановый период 2016 и 2017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ыс. руб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2682"/>
        <w:gridCol w:w="2472"/>
        <w:gridCol w:w="1345"/>
        <w:gridCol w:w="1440"/>
        <w:gridCol w:w="1355"/>
      </w:tblGrid>
      <w:tr>
        <w:trPr/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№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классификаци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00000000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301000000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46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301000000007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301000500007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301000000008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46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 Российской Федерации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301000500008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46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500000000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500000000005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5274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55185,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73923,4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муниципальных районов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502010500005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55274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55185,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73923,4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50000000006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420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5185,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3923,4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муниципальных районов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502010500006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420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5185,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3923,4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источники внутреннего финансирования дефицитов бюджет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600000000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6050000000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ставленных внутри страны в валюте Российской Федерации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0605000000006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605020500006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605000000005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605020500005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jc w:val="right"/>
        <w:rPr>
          <w:b w:val="false"/>
          <w:b w:val="false"/>
        </w:rPr>
      </w:pPr>
      <w:r>
        <w:rPr>
          <w:b w:val="false"/>
        </w:rPr>
        <w:t>Приложение 2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к  решению Совета народных депутатов «О бюджете Талов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на  2015 год 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16-2017 годов  »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от  26.12.2014 г. № 71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рматив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числений от налогов и сборов в  бюджет муниципального района (районный бюджет) на 2015 год  и на плановый период 2016 и 2017 год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(в процентах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40"/>
        <w:gridCol w:w="306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лога (сбо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ный бюджет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сельских поселений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ОГАШЕНИЯ  ЗАДОЛЖЕННОСТИ И ПЕРЕРАСЧЕТОВ ПО ОТМЕНЕННЫМ НАЛОГАМ, СБОРАМ И ИНЫМ ОБЯЗАТЕЛЬНЫМ ПЛАТЕЖАМ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прибыль организаций, зачислявшийся до 1 января 2005 года в местные бюджеты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имущество предприяти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с имущества, переходящего в порядке наследования или дарения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с продаж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бор на нужды образовательных учреждений, взимаемый с юридических лиц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стные  налоги и сборы (по отмененным местным налогам и сборам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оказание услуг по присоединению объектов дорожного  сервиса к автомобильным дорогам общего пользования местного значения, зачисляемая в бюджеты муниципальных районо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компенсации затрат бюджетов муниципальных районо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ШТРАФОВ, САНКЦИЙ, ВОЗМЕЩЕНИЙ УЩЕРБ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ЧАСТИ ПРОЧИХ НЕНАЛОГОВЫХ ДОХОДО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выясненные поступления, зачисляемые в бюджеты муниципальных районо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неналоговые доходы бюджетов муниципальных районо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неналоговые доходы бюджетов поселени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ЧАСТИ БЕЗВОЗМЕЗДНЫХ ПОСТУПЛЕНИ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едоставленных из бюджетов муниципальных районо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едоставленных из бюджетов поселений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40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312" w:hRule="atLeast"/>
        </w:trPr>
        <w:tc>
          <w:tcPr>
            <w:tcW w:w="50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3</w:t>
            </w:r>
          </w:p>
        </w:tc>
      </w:tr>
      <w:tr>
        <w:trPr>
          <w:trHeight w:val="1129" w:hRule="atLeast"/>
        </w:trPr>
        <w:tc>
          <w:tcPr>
            <w:tcW w:w="5040" w:type="dxa"/>
            <w:tcBorders/>
          </w:tcPr>
          <w:p>
            <w:pPr>
              <w:pStyle w:val="Normal"/>
              <w:ind w:left="-313" w:firstLine="31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ind w:left="-313" w:firstLine="31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овского муниципального района</w:t>
            </w:r>
          </w:p>
          <w:p>
            <w:pPr>
              <w:pStyle w:val="Normal"/>
              <w:ind w:lef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О бюджете Таловского муниципального района на 2015 год и на плановый период 2016 и 2017 годов» </w:t>
            </w:r>
          </w:p>
          <w:p>
            <w:pPr>
              <w:pStyle w:val="Normal"/>
              <w:ind w:lef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26.12.2014 года № 7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right="0" w:hanging="0"/>
        <w:jc w:val="center"/>
        <w:rPr>
          <w:b/>
          <w:b/>
          <w:bCs/>
        </w:rPr>
      </w:pPr>
      <w:r>
        <w:rPr>
          <w:b/>
          <w:bCs/>
        </w:rPr>
        <w:t>ПЕРЕЧЕНЬ ГЛАВНЫХ АДМИНИСТРАТОРОВ ДОХОДОВ БЮДЖЕТА  МУНИЦИПАЛЬНОГО РАЙОНА   – ОРГАНОВ ГОСУДАРСТВЕННОЙ ВЛАСТИ РОССИЙСКОЙ ФЕДЕРАЦИИ</w:t>
      </w:r>
    </w:p>
    <w:tbl>
      <w:tblPr>
        <w:tblW w:w="160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00"/>
        <w:gridCol w:w="6120"/>
        <w:gridCol w:w="6120"/>
      </w:tblGrid>
      <w:tr>
        <w:trPr>
          <w:tblHeader w:val="true"/>
          <w:trHeight w:val="785" w:hRule="atLeast"/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именование главного администратора доходов районного бюджета </w:t>
            </w:r>
          </w:p>
        </w:tc>
        <w:tc>
          <w:tcPr>
            <w:tcW w:w="6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blHeader w:val="true"/>
          <w:trHeight w:val="21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о-го администратора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ов бюджетов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едеральная служба по надзору в сфере природопользования 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лата за негативное воздействие на окружающую среду </w:t>
            </w:r>
          </w:p>
        </w:tc>
        <w:tc>
          <w:tcPr>
            <w:tcW w:w="6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5010 01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енежные взыскания (штрафы) за нарушение законодательства Российской Федерации о недрах </w:t>
            </w:r>
          </w:p>
        </w:tc>
        <w:tc>
          <w:tcPr>
            <w:tcW w:w="6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1 16 90050 05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6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едеральное агентство по рыболовству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1 16 90050 05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  <w:tc>
          <w:tcPr>
            <w:tcW w:w="6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едеральная служба по ветеринарному и фитосанитарному надзору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6 25060 01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6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0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43000 01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6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0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90050 05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6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0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едеральная служба по надзору в сфере защиты прав потребителей и благополучия человека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5050 01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6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8000 01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 </w:t>
            </w:r>
          </w:p>
        </w:tc>
        <w:tc>
          <w:tcPr>
            <w:tcW w:w="6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90050 05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6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Федеральная налоговая служба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лог на доходы физических лиц*  </w:t>
            </w:r>
          </w:p>
        </w:tc>
        <w:tc>
          <w:tcPr>
            <w:tcW w:w="6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 *</w:t>
            </w:r>
          </w:p>
        </w:tc>
        <w:tc>
          <w:tcPr>
            <w:tcW w:w="6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Единый сельскохозяйственный налог* </w:t>
            </w:r>
          </w:p>
        </w:tc>
        <w:tc>
          <w:tcPr>
            <w:tcW w:w="6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5 04020 02 0000 1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6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8 03000 01 0000 1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осударственная пошлина по делам, рассматриваемым в судах общей юрисдикции, мировыми судьями </w:t>
            </w:r>
          </w:p>
        </w:tc>
        <w:tc>
          <w:tcPr>
            <w:tcW w:w="6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9 00000 00 0000 0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долженность и перерасчеты по отмененным налогам, сборам и иным обязательным платежам*</w:t>
            </w:r>
          </w:p>
        </w:tc>
        <w:tc>
          <w:tcPr>
            <w:tcW w:w="6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3000 01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Денежные взыскания (штрафы) за нарушение законодательства о налогах и сборах </w:t>
            </w:r>
          </w:p>
        </w:tc>
        <w:tc>
          <w:tcPr>
            <w:tcW w:w="6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6000 01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 </w:t>
            </w:r>
          </w:p>
        </w:tc>
        <w:tc>
          <w:tcPr>
            <w:tcW w:w="6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 16 90050 05 0000 140 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6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истерство внутренних дел Российской Федерации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8000 01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6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30000 01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Денежные взыскания штрафы за правонарушения в области дорожного движения</w:t>
            </w:r>
          </w:p>
        </w:tc>
        <w:tc>
          <w:tcPr>
            <w:tcW w:w="6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43000 01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 </w:t>
            </w:r>
          </w:p>
        </w:tc>
        <w:tc>
          <w:tcPr>
            <w:tcW w:w="6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 16 90050 05 0000 140 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6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ая миграционная служба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6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 16 90050 05 0000 140 </w:t>
            </w:r>
          </w:p>
        </w:tc>
        <w:tc>
          <w:tcPr>
            <w:tcW w:w="61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6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едеральная служба государственной регистрации, кадастра и картографии</w:t>
            </w:r>
          </w:p>
        </w:tc>
        <w:tc>
          <w:tcPr>
            <w:tcW w:w="6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25060 01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6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90050 05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6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енеральная прокуратура Российской Федерации</w:t>
            </w:r>
          </w:p>
        </w:tc>
        <w:tc>
          <w:tcPr>
            <w:tcW w:w="6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90050 05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6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) В части доходов, зачисляемых в районный бюджет в пределах компетенции главных администраторов доходов районного бюджета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40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312" w:hRule="atLeast"/>
        </w:trPr>
        <w:tc>
          <w:tcPr>
            <w:tcW w:w="50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4</w:t>
            </w:r>
          </w:p>
        </w:tc>
      </w:tr>
      <w:tr>
        <w:trPr>
          <w:trHeight w:val="1129" w:hRule="atLeast"/>
        </w:trPr>
        <w:tc>
          <w:tcPr>
            <w:tcW w:w="5040" w:type="dxa"/>
            <w:tcBorders/>
          </w:tcPr>
          <w:p>
            <w:pPr>
              <w:pStyle w:val="Normal"/>
              <w:ind w:left="-313" w:firstLine="31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ind w:left="-313" w:firstLine="31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овского муниципального района</w:t>
            </w:r>
          </w:p>
          <w:p>
            <w:pPr>
              <w:pStyle w:val="Normal"/>
              <w:ind w:lef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О бюджете Таловского муниципального района на 2015 год и на плановый период 2016 и 2017 годов» </w:t>
            </w:r>
          </w:p>
          <w:p>
            <w:pPr>
              <w:pStyle w:val="Normal"/>
              <w:ind w:lef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26.12.2014 года № 7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right="0" w:hanging="0"/>
        <w:jc w:val="center"/>
        <w:rPr>
          <w:b/>
          <w:b/>
          <w:bCs/>
        </w:rPr>
      </w:pPr>
      <w:r>
        <w:rPr>
          <w:b/>
          <w:bCs/>
        </w:rPr>
        <w:t>ПЕРЕЧЕНЬ ГЛАВНЫХ АДМИНИСТРАТОРОВ ДОХОДОВ БЮДЖЕТА  МУНИЦИПАЛЬНОГО РАЙОНА   – ОРГАНОВ ГОСУДАРСТВЕННОЙ ВЛАСТИ ВОРОНЕЖСКОЙ ОБЛАСТИ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00"/>
        <w:gridCol w:w="6120"/>
      </w:tblGrid>
      <w:tr>
        <w:trPr>
          <w:tblHeader w:val="true"/>
          <w:trHeight w:val="785" w:hRule="atLeast"/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именование главного администратора доходов районного бюджета </w:t>
            </w:r>
          </w:p>
        </w:tc>
      </w:tr>
      <w:tr>
        <w:trPr>
          <w:tblHeader w:val="true"/>
          <w:trHeight w:val="21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о-го администратора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ов бюджетов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епартамент природных ресурсов и экологии Воронежской области 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25030 01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партамент здравоохранения Воронежской области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90050 05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правление государственного технического надзора Воронежской области 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 16 90050 05 0000 140 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40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312" w:hRule="atLeast"/>
        </w:trPr>
        <w:tc>
          <w:tcPr>
            <w:tcW w:w="50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5</w:t>
            </w:r>
          </w:p>
        </w:tc>
      </w:tr>
      <w:tr>
        <w:trPr>
          <w:trHeight w:val="1129" w:hRule="atLeast"/>
        </w:trPr>
        <w:tc>
          <w:tcPr>
            <w:tcW w:w="5040" w:type="dxa"/>
            <w:tcBorders/>
          </w:tcPr>
          <w:p>
            <w:pPr>
              <w:pStyle w:val="Normal"/>
              <w:ind w:left="-313" w:firstLine="31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ind w:left="-313" w:firstLine="31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овского муниципального района</w:t>
            </w:r>
          </w:p>
          <w:p>
            <w:pPr>
              <w:pStyle w:val="Normal"/>
              <w:ind w:lef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О бюджете Таловского муниципального района на 2015 год и на плановый период 2016 и 2017 годов» </w:t>
            </w:r>
          </w:p>
          <w:p>
            <w:pPr>
              <w:pStyle w:val="Normal"/>
              <w:ind w:left="72" w:hanging="0"/>
              <w:jc w:val="right"/>
              <w:rPr/>
            </w:pPr>
            <w:r>
              <w:rPr>
                <w:sz w:val="24"/>
                <w:szCs w:val="24"/>
              </w:rPr>
              <w:t xml:space="preserve">от  26.12.2014 года № 7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right="0" w:hanging="0"/>
        <w:jc w:val="center"/>
        <w:rPr>
          <w:b/>
          <w:b/>
          <w:bCs/>
        </w:rPr>
      </w:pPr>
      <w:r>
        <w:rPr>
          <w:b/>
          <w:bCs/>
        </w:rPr>
        <w:t>ПЕРЕЧЕНЬ ГЛАВНЫХ АДМИНИСТРАТОРОВ ДОХОДОВ БЮДЖЕТА  МУНИЦИПАЛЬНОГО РАЙОНА   – ОРГАНОВ МЕСТНОГО САМОУПРАВЛЕНИЯ ТАЛОВСКОГО МУНИЦИПАЛЬНОГО РАЙОНА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00"/>
        <w:gridCol w:w="6120"/>
      </w:tblGrid>
      <w:tr>
        <w:trPr>
          <w:tblHeader w:val="true"/>
          <w:trHeight w:val="785" w:hRule="atLeast"/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Наименование главного администратора доходов районного бюджета </w:t>
            </w:r>
          </w:p>
        </w:tc>
      </w:tr>
      <w:tr>
        <w:trPr>
          <w:tblHeader w:val="true"/>
          <w:trHeight w:val="21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о-го администратора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ов бюджетов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ое казенное учреждение  «Центр культуры и народного творчества»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3 01995 05 0000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                           районов  (МКУ «Центр культуры и народного творчества»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7 05020 05 0000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ступления от денежных пожертвований , предоставляемых физическими лицами получателям средств бюджетов муниципальных районов 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2 07 05030 05 0000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2 01050 05 0000 130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оходы от оказания услуг учреждениями, находящимися в ведении органов местного самоуправления муниципальных районов 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ое казенное учреждение «Таловская межпоселенческая центральная библиотека»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1 13 01995 05 0000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                           районов (Муниципальное казенное  учреждение  «Таловская межпоселенческая центральная библиотека»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7 05020 05 0000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ступления от денежных пожертвований , предоставляемых физическими лицами получателям средств бюджетов муниципальных районов 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7 05030 05 0000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ое казенное учреждение «Таловский районный историко-краеведческий музей»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3 01995 05 0000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                           районов  (</w:t>
            </w:r>
            <w:r>
              <w:rPr>
                <w:bCs/>
                <w:color w:val="000000"/>
              </w:rPr>
              <w:t>Муниципальное казенное учреждение «Таловский районный историко-краеведческий музей»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7 05020 05 0000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ступления от денежных пожертвований , предоставляемых физическими лицами получателям средств бюджетов муниципальных районов 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7 05030 05 0000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ое казенное образовательное учреждение дополнительного образования детей «Таловская детская школа искусств»</w:t>
            </w:r>
          </w:p>
        </w:tc>
      </w:tr>
      <w:tr>
        <w:trPr>
          <w:trHeight w:val="46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2 07 05020 05 0000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ступления от денежных пожертвований, предоставляемых физическими лицами получателям средств бюджетов муниципальных районов </w:t>
            </w:r>
          </w:p>
        </w:tc>
      </w:tr>
      <w:tr>
        <w:trPr>
          <w:trHeight w:val="20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7 05030 05 0000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trHeight w:val="20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ый отдел по образованию администрации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3 01995 05 0000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 средств бюджетов муниципальных районов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01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  неналоговые   доходы   бюджетов муниципальных районов (родительская плата МКДОУ детский сад №1)</w:t>
            </w:r>
          </w:p>
        </w:tc>
      </w:tr>
      <w:tr>
        <w:trPr>
          <w:trHeight w:val="32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02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  неналоговые   доходы   бюджетов муниципальных районов (родительская плата МКДОУ детский сад №2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03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  неналоговые   доходы   бюджетов муниципальных районов (родительская плата МКДОУ «Центр развития ребенка» - детский сад №3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04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  неналоговые   доходы   бюджетов муниципальных районов (родительская плата МКДОУ детский сад №4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05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  неналоговые   доходы   бюджетов муниципальных районов (родительская плата МКДОУ детский сад №5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06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  неналоговые   доходы   бюджетов муниципальных районов (родительская плата МКДОУ детский сад  Колосок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07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  неналоговые   доходы   бюджетов муниципальных районов (родительская плата МКДОУ детский сад Высоковский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08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  неналоговые   доходы   бюджетов муниципальных районов (родительская плата МКДОУ детский сад Ромашка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7 05050 05 0009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  неналоговые   доходы   бюджетов муниципальных районов (родительская плата МКДОУ Тишанский детский сад 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10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  неналоговые   доходы   бюджетов муниципальных районов (родительская плата МКОУ Ильинская О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11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 МКОУ Степная О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4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12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 МКОУ Елан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13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Старотишанская О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14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ДОУ Александровский детский сад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17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Чигольская СОШ им.П.А.Черенкова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7 05020 05 0000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ступления от денежных пожертвований, предоставляемых физическими лицами получателям средств бюджетов муниципальных районов 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4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7 05030 05 0000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Финансовый отдел администрации Таловского муниципального района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центы, полученные от  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7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90050 05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00 18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чие   неналоговые   доходы   бюджетов муниципальных районов </w:t>
            </w:r>
          </w:p>
        </w:tc>
      </w:tr>
      <w:tr>
        <w:trPr>
          <w:trHeight w:val="44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1001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1003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1999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тации бюджетам муниципальных районов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2008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беспечение жильём молодых семей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2009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 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2051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ам муниципальных районов на реализацию федеральных целевых программ 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2077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ам муниципальных районов на бюджетные инвестиции в объекты капитального строительства собственности муниципальных образований  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2085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2102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ам муниципальных районов на закупку автотранспортных средств и коммунальной техники 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2132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ам муниципальных районов на приобретение оборудования для быстровозводимых физкультурно-оздоровительных комплексов, включая металлоконструкции и металлоизделия 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2145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ам муниципальных районов на модернизацию региональных систем общего образования 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2150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ам муниципальных районов на реализацию программы энергосбережения и повышения энергетической эффективности на период до 2020 года 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2204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ам муниципальных районов на модернизацию региональных систем дошкольного образования 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2215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ам муниципальных районов на создание в общеобразовательных организациях, расположенных в сельской местности, условий для занятия физической культурой и спортом» 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2999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0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 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1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3026 05 0000 151 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7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содержание ребенка в семье опекуна и приемной семье, а также вознаграждение, причитающиеся приемному родителю </w:t>
            </w:r>
          </w:p>
        </w:tc>
      </w:tr>
      <w:tr>
        <w:trPr>
          <w:trHeight w:val="176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7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9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ё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999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субвенции бюджетам муниципальных районов </w:t>
            </w:r>
          </w:p>
        </w:tc>
      </w:tr>
      <w:tr>
        <w:trPr>
          <w:trHeight w:val="10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2 02 04012 05 0000 151 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жбюджетные трансферты</w:t>
            </w:r>
            <w:r>
              <w:rPr>
                <w:color w:val="000000"/>
              </w:rPr>
              <w:t>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4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4014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жбюджетные трансферты</w:t>
            </w:r>
            <w:r>
              <w:rPr>
                <w:color w:val="000000"/>
              </w:rPr>
              <w:t>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4025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жбюджетные  трансферты,  передаваемые                                    бюджетам   муниципальных   районов   на                                комплектование      книжных      фондов                                библиотек муниципальных образований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 02 04041 05 0000 151 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Межбюджетные трансферты, передаваемые бюджетам на подключение общедоступных библиотек РФ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4052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Межбюджетные трансферты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4999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7 05020 05 0000 18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ступления от денежных пожертвований, предоставляемых физическими лицами получателям средств бюджетов муниципальных районов  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7 05030 05 0000 18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8 05000 05 0000 18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8 05000 05 0000 00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20 05 0000 18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9 05000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ое казенное учреждение  «Отдел по управлению муниципальным имуществом»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13 10 0000 12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25 05 0000 12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сдачи  в аренду  имущества, находящегося в оперативном управлении органов управления муниципальных районов и созданных ими  учреждений (за исключением имущества муниципальных автономных учреждений)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6025 05 0000 43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7015 05 0000 12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    предприятий, созданных муниципальными районами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6025 05 0000 43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6 90050 05 0000 14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4014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доходы районного бюджета, администрирование которых может осуществляться главными администраторами доходов районного бюджета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3 01995 05 0000 130*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оказания платных услуг (работ) получателями средств бюджетов муниципальных                            районов </w:t>
            </w:r>
          </w:p>
        </w:tc>
      </w:tr>
      <w:tr>
        <w:trPr>
          <w:trHeight w:val="91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90050 05 0000 140*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1050 05 0000 180*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 в бюджеты муниципальных районов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00 180*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чие   неналоговые   доходы   бюджетов муниципальных районов 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color w:val="000000"/>
              </w:rPr>
              <w:t>2 02 02000 00 0000 151*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2 02 03000 00 0000 151*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2 02 04000 00 0000 151*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2 02 09000 00 0000 151*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от других бюджетов бюджетной системы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2 03 05000 00 0000 180*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от государственных (муниципальных) организаций 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7 05000 05 0000 180*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3 03 02050 05 0000 180*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Администраторами поступлений по данной группе доходов являются уполномоченные исполнительные органы Таловского муниципального района, являющиеся получателями указанных средств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О бюджете Талов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 района на 2015год 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16 и 2017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 26.12.2014 г. № 7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еречень главных администратор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сточников внутреннего финансирова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ефицита районного бюджета на 2015 год и плановый период 2016 и 2017 год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202"/>
        <w:gridCol w:w="5739"/>
      </w:tblGrid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ы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группы, подгруппы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тьи и виды источников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</w:tr>
      <w:tr>
        <w:trPr/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нансовый отдел администрации Таловского муниципального района Воронежской области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05 0000 710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05 0000 810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я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2 00 00 05 0000 710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ами муниципальных районов в валюте РФ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2 00 00 05 0000 810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муниципальных районов  кредитов от кредитных организаций в валюте РФ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510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610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 муниципальных районов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2 05 0000 540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2 05 0000 640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850"/>
        <w:gridCol w:w="567"/>
        <w:gridCol w:w="709"/>
        <w:gridCol w:w="1276"/>
        <w:gridCol w:w="606"/>
        <w:gridCol w:w="1364"/>
      </w:tblGrid>
      <w:tr>
        <w:trPr>
          <w:trHeight w:val="390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  <w:bookmarkStart w:id="0" w:name="RANGE!A1%3AG193"/>
            <w:bookmarkStart w:id="1" w:name="RANGE!A1%3AG193"/>
            <w:bookmarkEnd w:id="1"/>
          </w:p>
        </w:tc>
        <w:tc>
          <w:tcPr>
            <w:tcW w:w="5372" w:type="dxa"/>
            <w:gridSpan w:val="6"/>
            <w:vMerge w:val="restart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иложение № 7  к решению Совета народных депутатов "О бюджете Таловского муниципального района на 2015 год и на плановый период 2016 и 2017 годов"                           от  26.12. 2014 г. №71</w:t>
            </w:r>
          </w:p>
        </w:tc>
      </w:tr>
      <w:tr>
        <w:trPr>
          <w:trHeight w:val="390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5372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5372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5372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1034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Ведомственная структура расходов районного бюджета на 2015 год</w:t>
            </w:r>
          </w:p>
        </w:tc>
      </w:tr>
      <w:tr>
        <w:trPr>
          <w:trHeight w:val="390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БС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36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рублей)</w:t>
            </w:r>
          </w:p>
        </w:tc>
      </w:tr>
      <w:tr>
        <w:trPr>
          <w:trHeight w:val="33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 С Е Г 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52745,2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вет народных депутатов Таловского муниципальн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22,0</w:t>
            </w:r>
          </w:p>
        </w:tc>
      </w:tr>
      <w:tr>
        <w:trPr>
          <w:trHeight w:val="333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5182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6,0</w:t>
            </w:r>
          </w:p>
        </w:tc>
      </w:tr>
      <w:tr>
        <w:trPr>
          <w:trHeight w:val="23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ми органами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гг"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5182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05,0</w:t>
            </w:r>
          </w:p>
        </w:tc>
      </w:tr>
      <w:tr>
        <w:trPr>
          <w:trHeight w:val="231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функций государственными органами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гг"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5182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 Таловского муниципальн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555,5</w:t>
            </w:r>
          </w:p>
        </w:tc>
      </w:tr>
      <w:tr>
        <w:trPr>
          <w:trHeight w:val="3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 главы местной администрации врамках подпрограммы "Создание условий для обеспечения муниципального управления" муниципальной программы  Таловского муниципального района "Муниципальное управление и гражданское общество  на 2014-2019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5182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6,9</w:t>
            </w:r>
          </w:p>
        </w:tc>
      </w:tr>
      <w:tr>
        <w:trPr>
          <w:trHeight w:val="3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ми органами в рамках подпрограммы "Создание условий для обеспечения муниципального управления" муниципальной программы  Таловского муниципального района "Муниципальное управление и гражданское общество  на 2014-2019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82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65,6</w:t>
            </w:r>
          </w:p>
        </w:tc>
      </w:tr>
      <w:tr>
        <w:trPr>
          <w:trHeight w:val="231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ми органами в рамках подпрограммы "Создание условий для обеспечения муниципального управления" муниципальной программы  Таловского муниципального района "Муниципальное управление и гражданское общество  на 2014-2019гг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82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2</w:t>
            </w:r>
          </w:p>
        </w:tc>
      </w:tr>
      <w:tr>
        <w:trPr>
          <w:trHeight w:val="198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ми органами в рамках подпрограммы  "Создание условий для обеспечения муниципального управления" муниципальной программы  Таловского муниципального района "Муниципальное управление и гражданское общество  на 2014-2019гг" "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82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>
          <w:trHeight w:val="33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0,0</w:t>
            </w:r>
          </w:p>
        </w:tc>
      </w:tr>
      <w:tr>
        <w:trPr>
          <w:trHeight w:val="264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Таловского муниципального района (финансовое обеспечение непредвиденных расходов) в рамках подпрограммы "Создание условий для обеспечения муниципального управления" муниципальной программы  Таловского муниципального района "Муниципальное управление и гражданское общество  на 2014-2019гг" (Иные бюджетные ассиго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805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0,0</w:t>
            </w:r>
          </w:p>
        </w:tc>
      </w:tr>
      <w:tr>
        <w:trPr>
          <w:trHeight w:val="379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Тал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в рамках подпрограммы"Создание условий для обеспечения муниципального управления" муниципальной программы  Таловского муниципального района "Муниципальное управление и гражданское общество  на 2014-2019гг"(Иные бюджетные ассиго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805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</w:tr>
      <w:tr>
        <w:trPr>
          <w:trHeight w:val="372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ние и организация деятельности комиссий по делам несовершеннолетних и защите их прав, за счет субвенций из областного бюджета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780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8,0</w:t>
            </w:r>
          </w:p>
        </w:tc>
      </w:tr>
      <w:tr>
        <w:trPr>
          <w:trHeight w:val="462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сбору информации от поселений, входящих в муниципальный район, необходимой для ведения  регистра муниципальных нормативных правовых актов,за счет субвенции из областного бюджета в рамках подпрограммы  "Создание условий для обеспечения муниципального управления" в рамках муниципальной программы  Таловского муниципального района "Муниципаное управление и гражданское общество Таловс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78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2</w:t>
            </w:r>
          </w:p>
        </w:tc>
      </w:tr>
      <w:tr>
        <w:trPr>
          <w:trHeight w:val="363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сбору информации от поселений, входящих в муниципальный район, необходимой для ведения  регистра муниципальных нормативных правовых актов, за счет субвенции из областного бюджета в рамках подпрограммы "Организация деятельности администрации Таловского муниципального района" в рамках муниципальной программы  Таловского муниципального района "Управление и гражданское общество Таловского муниципального района" (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78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8</w:t>
            </w:r>
          </w:p>
        </w:tc>
      </w:tr>
      <w:tr>
        <w:trPr>
          <w:trHeight w:val="363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ние и организация деятельности административных комиссий, за счет субвенций из областного бюджета в рамках подпрограммы "Создание условий для обеспечения муниципального управления" в рамках муниципальной программы Таловского муниципального района "Муниципальное управление и гражданское общество Таловс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784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,0</w:t>
            </w:r>
          </w:p>
        </w:tc>
      </w:tr>
      <w:tr>
        <w:trPr>
          <w:trHeight w:val="231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выполнение других расходных обязательств  в рамках подпрограммы"Создание условий для обеспечения муниципального управления" муниципальной программы  Таловского муниципального района "Муниципальное управление и гражданское общество  на 2014-2019гг"  (Закупка товаров,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80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</w:tr>
      <w:tr>
        <w:trPr>
          <w:trHeight w:val="231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муниципальных программ развития малого и среднего предпринимательства в рамках подпрограммы "Развитие и поддержка малого и среднего предпринимательства" муниципальной  программы Таловского муниципального района "Муниципальное управление и гражданское общество на 2014-2019гг"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5886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</w:t>
            </w:r>
          </w:p>
        </w:tc>
      </w:tr>
      <w:tr>
        <w:trPr>
          <w:trHeight w:val="231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и поддержке малого и среднего предпринимательства в рамках подпрограммы "Развитие и поддержка малого и среднего предпринимательства" муниципальной  программы Таловского муниципального района "Муниципальное управление и гражданское общество на 2014-2019 гг "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5803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</w:tr>
      <w:tr>
        <w:trPr>
          <w:trHeight w:val="231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роприятия  по охране окружающей среды в рамках подпрограммы "Создание условий для обеспечения муниципального управления" муниципальной  программы  Таловского муниципального района "Муниципальное управление и гражданское общество  на 2014-2019гг" (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80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231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ы к пенсиям муниципальных служащих Таловского муниципального района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гг" (Социальное обеспечение и иные выплат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804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60,0</w:t>
            </w:r>
          </w:p>
        </w:tc>
      </w:tr>
      <w:tr>
        <w:trPr>
          <w:trHeight w:val="363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учшение жилищных условий граждан, проживающих в сельской местности, в том числе молодых семей и молодых специалистов, проживающих и работающих на селе   в рамках подпрограммы "Устойчивое развитие сельских территорий Таловского муниципального района на 2014-2017 годы и на период до 2020 года" 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19 годы" (Социальное обеспечение и иные выплаты населению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2883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,0</w:t>
            </w:r>
          </w:p>
        </w:tc>
      </w:tr>
      <w:tr>
        <w:trPr>
          <w:trHeight w:val="231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еспечение жильем молодых семей в рамках подпрограммы" Обеспечение жильем молодых семей " муниципальной программы Таловского муниципального района " Муниципальное управление и гражданское общество Таловского муниципального района на 2014-2019гг" (Социальное обеспечение и иные выплаты населению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4885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КУ "Единая дежурно-диспетчерская служба и хозяйственно-техническое обеспечение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454,3</w:t>
            </w:r>
          </w:p>
        </w:tc>
      </w:tr>
      <w:tr>
        <w:trPr>
          <w:trHeight w:val="399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ю деятельности (оказание услуг) муниципальных учреждений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 Таловского муниципального района "Муниципальное управление и гражданское общество на 2014-2019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2005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97,8</w:t>
            </w:r>
          </w:p>
        </w:tc>
      </w:tr>
      <w:tr>
        <w:trPr>
          <w:trHeight w:val="3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ю деятельности (оказание услуг) муниципальных учреждений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 Таловского муниципального района "Муниципальное управление и гражданское общество на 2014-2019гг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2005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48,4</w:t>
            </w:r>
          </w:p>
        </w:tc>
      </w:tr>
      <w:tr>
        <w:trPr>
          <w:trHeight w:val="297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ю деятельности (оказание услуг) муниципальных учреждений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 Таловского муниципального района "Муниципальное управление и гражданское общество на 2014-2019гг"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2005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,4</w:t>
            </w:r>
          </w:p>
        </w:tc>
      </w:tr>
      <w:tr>
        <w:trPr>
          <w:trHeight w:val="402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ю деятельности (оказание услуг) муниципальных учреждений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 Таловского муниципального района "Муниципальное управление и гражданское общество на 2014-2019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2005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8,7</w:t>
            </w:r>
          </w:p>
        </w:tc>
      </w:tr>
      <w:tr>
        <w:trPr>
          <w:trHeight w:val="3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ю деятельности (оказание услуг) муниципальных учреждений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 Таловского муниципального района "Муниципальное управление и гражданское общество на 2014-2019гг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052005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КУ "Центр культуры и народного творчеств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851,0</w:t>
            </w:r>
          </w:p>
        </w:tc>
      </w:tr>
      <w:tr>
        <w:trPr>
          <w:trHeight w:val="198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роприятия по организации отдыха и оздоровления детей и молодежи в рамках подпрограммы "Молодежь" муниципальной программы Таловского муниципального района "Развитие культуры, физической культуры и спорта на 2014-2019 годы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802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396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, в рамках подпрограммы "Обеспечение устойчивого функционирования и развития культурно-досуговой деятельности МКУ "Центр культуры и народного творчества" муниципальной программы Таловского муниципального района " Развитие культуры, физической культуры и спорта на 2014-2019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005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84,0</w:t>
            </w:r>
          </w:p>
        </w:tc>
      </w:tr>
      <w:tr>
        <w:trPr>
          <w:trHeight w:val="297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, в рамках подпрограммы "Обеспечение устойчивого функционирования и развития культурно-досуговой деятельности МКУ "Центр культуры и народного творчества" муниципальной программы Таловского муниципального района " Развитие культуры, физической культуры и спорта на 2014-2019 годы" (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005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25,0</w:t>
            </w:r>
          </w:p>
        </w:tc>
      </w:tr>
      <w:tr>
        <w:trPr>
          <w:trHeight w:val="264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, в рамках подпрограммы "Обеспечение устойчивого функционирования и развития культурно-досуговой деятельности МКУ "Центр культуры и народного творчества" муниципальной программы Таловского муниципального района " Развитие культуры, физической культуры и спорта на 2014-2019 годы"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005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,0</w:t>
            </w:r>
          </w:p>
        </w:tc>
      </w:tr>
      <w:tr>
        <w:trPr>
          <w:trHeight w:val="264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 оказание услуг) государственных учреждений в рамках подпрограммы "Обеспечение деятельности МКУ "Центр культуры и народного творчества" муниципальной целевой программы  Таловского муниципального района "Развитие культуры, физической культуры и спорта" (Предоставление субсидий бюджетным, а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005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,0</w:t>
            </w:r>
          </w:p>
        </w:tc>
      </w:tr>
      <w:tr>
        <w:trPr>
          <w:trHeight w:val="231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физической культуры и спорта в рамках подпрограммы" Развитие физической культуры и спорта в Таловском муниципальном районе" муниципальной  программы  Таловского муниципального района " Развитие культуры, физической культуры и спорта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804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0,0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КУ "Таловская межпоселенческая центральная библиотек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941,4</w:t>
            </w:r>
          </w:p>
        </w:tc>
      </w:tr>
      <w:tr>
        <w:trPr>
          <w:trHeight w:val="339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(оказания услуг) муниципальных учреждений, в рамках подпрограммы "Организация библиотечного обслуживания населения МКУ "Таловская межпоселенческая центральная библиотека" муниципальной программы  Таловского муниципального района "Развитие культуры, физической культуры и спорта на 2014-2019 годы" (Расходы на выплаты персоналу в целях обеспечения выполнения функций государственными(муниципальными)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005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3,0</w:t>
            </w:r>
          </w:p>
        </w:tc>
      </w:tr>
      <w:tr>
        <w:trPr>
          <w:trHeight w:val="264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государственных учреждений, в рамках подпрограммы "Организация библиотечного обслуживания населения МКУ "Таловская межпоселенческая библиотека" муниципальной  программы  Таловского муниципального района "Развитие культуры, физической культуры и спортана 2014-2019 годы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005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3,5</w:t>
            </w:r>
          </w:p>
        </w:tc>
      </w:tr>
      <w:tr>
        <w:trPr>
          <w:trHeight w:val="231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, в рамках подпрограммы "Организация библиотечного обслуживания населения МКУ "Таловская межпоселенческая библиотека" муниципальной программы  Таловского муниципального района "Развитие культуры,физической культуры и спортана 2014-2019 годы"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005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0</w:t>
            </w:r>
          </w:p>
        </w:tc>
      </w:tr>
      <w:tr>
        <w:trPr>
          <w:trHeight w:val="264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ование книжных фондов библиотек муниципальных образований в рамках подпрограммы "Организация библиотечного обслуживания населения МКУ "Таловская межпоселенческая библиотека" муниципальной  программы  Таловского муниципального района "Развитие культуры, физической культуры и спортана 2014-2019 годы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514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7</w:t>
            </w:r>
          </w:p>
        </w:tc>
      </w:tr>
      <w:tr>
        <w:trPr>
          <w:trHeight w:val="429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на осуществление переданных полномочий Таловского городского поселения по организации библиотечного обслуживания населения, в рамках подпрограммы "Организация библиотечного обслуживания населения МКУ "Таловская межпоселенческая центральная библиотека" муниципальной программы  Таловского муниципального района "Развитие культуры, физической культуры и спортана 2014-2019 годы" (Расходы на выплаты персоналу в целях обеспечения выполнения функций государственными (муниципальными)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90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6,2</w:t>
            </w:r>
          </w:p>
        </w:tc>
      </w:tr>
      <w:tr>
        <w:trPr>
          <w:trHeight w:val="337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на осуществление переданных полномочий Таловского городского поселения по организации библиотечного обслуживания населения, в рамках подпрограммы "Организация библиотечного обслуживания населения МКУ "Таловская межпоселенческая центральная библиотека" муниципальной программы  Таловского муниципального района "Развитие культуры, физической культуры и спорта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90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35,0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КУ "Таловский районный историко-краеведческий музей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64,7</w:t>
            </w:r>
          </w:p>
        </w:tc>
      </w:tr>
      <w:tr>
        <w:trPr>
          <w:trHeight w:val="363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(оказания услуг) государственных учреждени, в рамках подпрограммы " Развитие краеведения как основы формирования благоприятной культурной среды района на 2014-2019 годы" муниципальной программы  Таловского муниципального района " Развитие культуры, физической культуры и спорта на 2014-2019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005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9,7</w:t>
            </w:r>
          </w:p>
        </w:tc>
      </w:tr>
      <w:tr>
        <w:trPr>
          <w:trHeight w:val="297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(оказания услуг) государственных учреждени, в рамках подпрограммы " Развитие краеведения как основы формирования благоприятной культурной среды района на 2014-2019 годы" муниципальной программы  Таловского муниципального района " Развитие культуры, физической культуры и спорта на 2014-2019 годы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005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6,0</w:t>
            </w:r>
          </w:p>
        </w:tc>
      </w:tr>
      <w:tr>
        <w:trPr>
          <w:trHeight w:val="264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(оказания услуг) государственных учреждени, в рамках подпрограммы " Развитие краеведения как основы формирования благоприятной культурной среды района на 2014-2019 годы" муниципальной программы  Таловского муниципального района " Развитие культуры, физической культуры и спорта на 2014-2019 годы" (Иные меж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005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0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ый отдел по образованию администрации Таловского муниципальн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2393,3</w:t>
            </w:r>
          </w:p>
        </w:tc>
      </w:tr>
      <w:tr>
        <w:trPr>
          <w:trHeight w:val="3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олнение переданных полномочий по организации и осуществлению деятельности по опеке и попечительству в рамках подпрограммы "Социализация детей-сирот и детей, нуждающихся в особой заботе государства"  муниципальной программы 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2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2,0</w:t>
            </w:r>
          </w:p>
        </w:tc>
      </w:tr>
      <w:tr>
        <w:trPr>
          <w:trHeight w:val="264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переданных полномочий по организации и осуществлению деятельности по опеке и попечительству в рамках подпрограммы "Социализация детей-сирот и детей, нуждающихся в особой заботе государства"  муниципальной программы  Таловского муниципального района "Развитие образования на 2014-2020 годы" Закупка товаров, работ и услуг для государтсвенных (муниципальных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2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,0</w:t>
            </w:r>
          </w:p>
        </w:tc>
      </w:tr>
      <w:tr>
        <w:trPr>
          <w:trHeight w:val="3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" Дошкольное образование Таловского муниципального района" муниципальной программы  Таловского муниципального района "Развитие образования на 2014-2020 годы" (Расходы на 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005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90,5</w:t>
            </w:r>
          </w:p>
        </w:tc>
      </w:tr>
      <w:tr>
        <w:trPr>
          <w:trHeight w:val="231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" Дошкольное образование Таловского муниципального района" муниципальной программы 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005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43,6</w:t>
            </w:r>
          </w:p>
        </w:tc>
      </w:tr>
      <w:tr>
        <w:trPr>
          <w:trHeight w:val="198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 Дошкольное образование Таловского муниципального района" муниципальной программы  Таловского муниципального района "Развитие образования на 2014-2020 годы"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005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0,0</w:t>
            </w:r>
          </w:p>
        </w:tc>
      </w:tr>
      <w:tr>
        <w:trPr>
          <w:trHeight w:val="3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в рамках подпрограммы" Дошкольное образование Таловского муниципального района" муниципальной программы  Таловского муниципального района "Развитие образования на 2014-2020 годы"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188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,0</w:t>
            </w:r>
          </w:p>
        </w:tc>
      </w:tr>
      <w:tr>
        <w:trPr>
          <w:trHeight w:val="363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муниципальных образований на обеспечение государственных гарантий реализации прав на получение общедоступного дошкольного образования в рамках подпрограммы "Дошкольное образование Таловского муниципального района" муниципальной программы 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782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42,2</w:t>
            </w:r>
          </w:p>
        </w:tc>
      </w:tr>
      <w:tr>
        <w:trPr>
          <w:trHeight w:val="297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Развитие дополнительного образования" муниципальной программы 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2005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09,4</w:t>
            </w:r>
          </w:p>
        </w:tc>
      </w:tr>
      <w:tr>
        <w:trPr>
          <w:trHeight w:val="198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Развитие дополнительного образования" муниципальной программы  Таловского муниципального района "Развитие образования на 2014-2020 годы" (Закупка товаров, работ и услуг для государственных(муниципальных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2005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47,5</w:t>
            </w:r>
          </w:p>
        </w:tc>
      </w:tr>
      <w:tr>
        <w:trPr>
          <w:trHeight w:val="198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Развитие дополнительного образования" муниципальной программы  Таловского муниципального района "Развитие образования на 2014-2020 годы"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2005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82,0</w:t>
            </w:r>
          </w:p>
        </w:tc>
      </w:tr>
      <w:tr>
        <w:trPr>
          <w:trHeight w:val="396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005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6,1</w:t>
            </w:r>
          </w:p>
        </w:tc>
      </w:tr>
      <w:tr>
        <w:trPr>
          <w:trHeight w:val="363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 Таловского муниципального района "Развитие образования на 2014-2020 годы" в рамках муниципальной  программы  Таловского муниципального района "Развитие образования " (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005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99,2</w:t>
            </w:r>
          </w:p>
        </w:tc>
      </w:tr>
      <w:tr>
        <w:trPr>
          <w:trHeight w:val="264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 Таловского муниципального района "Развитие образования на 2014-2020 годы"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005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</w:tr>
      <w:tr>
        <w:trPr>
          <w:trHeight w:val="501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муниципальных образований на 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в рамках подпрограммы "Обеспечение деятельности общеобразовательных и прочих учреждений Таловского муниципального  отдела по образованию администрации Таловского муниципального района" муниципальной программы  Таловского муниципального района "Развитие образование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781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180,3</w:t>
            </w:r>
          </w:p>
        </w:tc>
      </w:tr>
      <w:tr>
        <w:trPr>
          <w:trHeight w:val="400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муниципальных образований на 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в рамках подпрограммы "Обеспечение деятельности общеобразовательных и прочих учреждений Таловского муниципального  отдела по образованию администрации Таловского муниципального района" муниципальной программы  Таловского муниципального района "Развитие образование на 2014-2020 годы" 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781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07,8</w:t>
            </w:r>
          </w:p>
        </w:tc>
      </w:tr>
      <w:tr>
        <w:trPr>
          <w:trHeight w:val="396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Ежемесячное денежное вознаграждение за классное руководство в рамках подпрограммы"Обеспечение деятельности общеобразовательных и прочих учреждений Таловского муниципального  отдела по образованию администрации Таловского муниципального района" муниципальной программы  Таловского муниципального района "Развитие образование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781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77,1</w:t>
            </w:r>
          </w:p>
        </w:tc>
      </w:tr>
      <w:tr>
        <w:trPr>
          <w:trHeight w:val="297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 по организации отдыха и оздровления детей и молодежи в рамках  подпрограммы "Обеспечение деятельности общеобразовательных и прочих учреждений Таловского муниципального отдела по образованию Таловского муниципального района" муниципальной программы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883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0,0</w:t>
            </w:r>
          </w:p>
        </w:tc>
      </w:tr>
      <w:tr>
        <w:trPr>
          <w:trHeight w:val="264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 на оздровление детей в рамках  подпрограммы "Обеспечение деятельности общеобразовательных и прочих учреждений Таловского муниципального отдела по образованию Таловского муниципального района" муниципальной программы  Таловского муниципального района "Развитие образования на 2014-2020 годы" (Социальное обеспечение и иные выплаты населению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884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</w:tr>
      <w:tr>
        <w:trPr>
          <w:trHeight w:val="268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проведение мероприятий по профилактике правонарушений в рамках 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 муниципальной программы 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802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367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 муниципальной программы 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82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4,3</w:t>
            </w:r>
          </w:p>
        </w:tc>
      </w:tr>
      <w:tr>
        <w:trPr>
          <w:trHeight w:val="396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 муниципальной программы 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005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09,0</w:t>
            </w:r>
          </w:p>
        </w:tc>
      </w:tr>
      <w:tr>
        <w:trPr>
          <w:trHeight w:val="297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 муниципальной программы 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005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3,4</w:t>
            </w:r>
          </w:p>
        </w:tc>
      </w:tr>
      <w:tr>
        <w:trPr>
          <w:trHeight w:val="27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 муниципальной программы  Таловского муниципального района "Развитие образования на 2014-2020 годы"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005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>
          <w:trHeight w:val="264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активной политики занятости в  рамках подпрограммы "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" муниципальной программы  Таловского муниципального района "Развитие образования на 2014-2020 годы" 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804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</w:tr>
      <w:tr>
        <w:trPr>
          <w:trHeight w:val="264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 в рамках подпрограммы "Дошкольное образование Таловского муниципального района" муниципальной программы 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781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78,0</w:t>
            </w:r>
          </w:p>
        </w:tc>
      </w:tr>
      <w:tr>
        <w:trPr>
          <w:trHeight w:val="165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ыплаты  патронатной семье на содержание подопечных детей в рамках подпрограммы"Социализация детей-сирот и детей, нуждающихся в особой защите государства" муниципальной программы "Развитие образования" (Социальное обеспечение и иные выплат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1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7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обеспечение   выплаты   вознаграждения патронатному воспитателю в рамках подпрограммы"Социализация детей-сирот и детей, нуждающихся в особой защите государства" муниципальной программы "Развитие образования" (Социальное обеспечение и иные выплат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1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98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приемной семье на содержание подопечных детей в рамках подпрограммы "Социализация детей-сирот и детей, нуждающихся в особой заботе государства" муниципальной программы 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1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6,0</w:t>
            </w:r>
          </w:p>
        </w:tc>
      </w:tr>
      <w:tr>
        <w:trPr>
          <w:trHeight w:val="231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выплаты вознаграждения, причитающегося приемному родителю в рамках подпрограммы "Социализация детей-сирот и детей, нуждающихся в особой заботе государства" муниципальной программы  Таловского муниципального района "Развитие образования на 2014-2020 годы" 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4781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63,0</w:t>
            </w:r>
          </w:p>
        </w:tc>
      </w:tr>
      <w:tr>
        <w:trPr>
          <w:trHeight w:val="198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ыплаты семьям опекунов на содержание подопечных детей в рамках подпрограммы"Социализация детей-сирот и детей, нуждающихся в особой заботе государства" муниципальной программы 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97,0</w:t>
            </w:r>
          </w:p>
        </w:tc>
      </w:tr>
      <w:tr>
        <w:trPr>
          <w:trHeight w:val="231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  единовременного пособия при передаче ребенка на воспитание в семью в рамках подпрограммы "Социализация детей-сирот и детей, нуждающихся в особой заботе государства" муниципальной программы 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2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6</w:t>
            </w:r>
          </w:p>
        </w:tc>
      </w:tr>
      <w:tr>
        <w:trPr>
          <w:trHeight w:val="297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ыплаты   единовременного пособия при устойстве в семью ребенка-инвалида или ребенка, достигшего возраста 10 лет, а также при одновременной передаче на воспитание в семью ребенка вместе с его братьями (сестрами) в рамках подпрограммы "Социализация детей-сирот и детей, нуждающихся в особой заботе государства" муниципальной программы 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2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3,5</w:t>
            </w:r>
          </w:p>
        </w:tc>
      </w:tr>
      <w:tr>
        <w:trPr>
          <w:trHeight w:val="231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а единовременного пособия при всех формах устройства детей, лишенных родительского попечения, в семью в рамках подпрограммы "Социализация детей-сирот и детей, нуждающих в особой заботе государства" муниципальной программы 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52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2,8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КОУ дополнительного образования детей "Таловская детская школа искусств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686,0</w:t>
            </w:r>
          </w:p>
        </w:tc>
      </w:tr>
      <w:tr>
        <w:trPr>
          <w:trHeight w:val="3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 Развитие творческого потенциала в МКОУ ДОД "Таловская ДШИ" на 2014-2019 годы" в рамках муниципальной  программы  Таловского муниципального района "Развитие  культуры, физической культуры и спорта на 2014-2019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005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50,0</w:t>
            </w:r>
          </w:p>
        </w:tc>
      </w:tr>
      <w:tr>
        <w:trPr>
          <w:trHeight w:val="264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 Развитие творческого потенциала в МКОУ ДОД "Таловская ДШИ" на 2014-2019 годы" в рамках муниципальной  программы  Таловского муниципального района "Развитие  культуры, физической культуры и спорта на 2014-2019 годы" (Закупка товаров,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005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3,0</w:t>
            </w:r>
          </w:p>
        </w:tc>
      </w:tr>
      <w:tr>
        <w:trPr>
          <w:trHeight w:val="33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 Развитие творческого потенциала в МКОУ ДОД "Таловская ДШИ" на 2014-2019 годы" в рамках муниципальной  программы  Таловского муниципального района "Развитие  культуры, физической культуры и спорта на 2014-2019 годы"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005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0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КУ "Таловский информационно-консультационный центр АПК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60,0</w:t>
            </w:r>
          </w:p>
        </w:tc>
      </w:tr>
      <w:tr>
        <w:trPr>
          <w:trHeight w:val="429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(оказание услуг)  муниципальных  учреждений в рамках подпрограммы" Обеспечение деятельности МКУ "Таловский информационно-консультационный центр АПК" 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2005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5,0</w:t>
            </w:r>
          </w:p>
        </w:tc>
      </w:tr>
      <w:tr>
        <w:trPr>
          <w:trHeight w:val="385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(оказание услуг)  муниципальных  учреждений в рамках подпрограммы" Обеспечение деятельности МКУ "Таловский информационно-консультационный центр АПК" 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20 годы" 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32005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0</w:t>
            </w:r>
          </w:p>
        </w:tc>
      </w:tr>
      <w:tr>
        <w:trPr>
          <w:trHeight w:val="343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(оказание услуг)  муниципальных  учреждений в рамках подпрограммы" Обеспечение деятельности МКУ "Таловский информационно-консультационный центр АПК" 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20 годы" 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2005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2238,3</w:t>
            </w:r>
          </w:p>
        </w:tc>
      </w:tr>
      <w:tr>
        <w:trPr>
          <w:trHeight w:val="441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 функций органов местного самоуправления в рамках подпрограммы "Управление муниципальными финансами" муниципальной  программы 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82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21,0</w:t>
            </w:r>
          </w:p>
        </w:tc>
      </w:tr>
      <w:tr>
        <w:trPr>
          <w:trHeight w:val="617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 функций органов местного самоуправления в рамках подпрограммы "Управление муниципальными финансами" муниципальной  программы 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82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8,2</w:t>
            </w:r>
          </w:p>
        </w:tc>
      </w:tr>
      <w:tr>
        <w:trPr>
          <w:trHeight w:val="27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в рамках подпрограммы "Управление муниципальными финансами" муниципальной программы Таловского муниципального района 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80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,0</w:t>
            </w:r>
          </w:p>
        </w:tc>
      </w:tr>
      <w:tr>
        <w:trPr>
          <w:trHeight w:val="306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социальной политики "Семья плюс Я"  в рамках подпрограммы "Семья плюс Я" муниципальной программы 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3804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,6</w:t>
            </w:r>
          </w:p>
        </w:tc>
      </w:tr>
      <w:tr>
        <w:trPr>
          <w:trHeight w:val="343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ные платежи по муниципальному долгу Таловского муниципального района в рамках подпрограммы "Управление муниципальными финансами" муниципальной  программы 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Обслуживание государственного (муниципального) долга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878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,5</w:t>
            </w:r>
          </w:p>
        </w:tc>
      </w:tr>
      <w:tr>
        <w:trPr>
          <w:trHeight w:val="400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расчету и предоставлению дотаций поселениям за счет средств областного бюджета в рамках подпрограммы "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 муниципальной программы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92780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72,0</w:t>
            </w:r>
          </w:p>
        </w:tc>
      </w:tr>
      <w:tr>
        <w:trPr>
          <w:trHeight w:val="334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на выравнивание бюджетной обеспеченности поселений в рамках подпрограммы  "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 муниципальной программы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88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0,0</w:t>
            </w:r>
          </w:p>
        </w:tc>
      </w:tr>
      <w:tr>
        <w:trPr>
          <w:trHeight w:val="1751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на поддержку мер по обеспечению сбалансированности местных бюджетов в рамках подпрограммы  "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 муниципальной программы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88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517,0</w:t>
            </w:r>
          </w:p>
        </w:tc>
      </w:tr>
      <w:tr>
        <w:trPr>
          <w:trHeight w:val="911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ощрение городского и сельских поселений муниципального 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 в рамках подпрограммы  "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 муниципальной программы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884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КУ "Отдел по управлению муниципальным имуществом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478,7</w:t>
            </w:r>
          </w:p>
        </w:tc>
      </w:tr>
      <w:tr>
        <w:trPr>
          <w:trHeight w:val="231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ыполнение других расходных обязательств  в рамках подпрограммы "Управление муниципальным  имуществом" муниципальной программы Таловского муниципального района "Муниципальное управление и гражданское общество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380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5,0</w:t>
            </w:r>
          </w:p>
        </w:tc>
      </w:tr>
      <w:tr>
        <w:trPr>
          <w:trHeight w:val="216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ыполнение других расходных обязательств  в рамках подпрограммы "Управление муниципальным  имуществом" муниципальной программы Таловского муниципального района "Муниципальное управление и гражданское общество Таловского муниципального района на 2014-2019г.г."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380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trHeight w:val="759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по оценке недвижимости, признание прав и регулирование отношений по муниципальной собственности в рамках подпрограммы "Управление муниципальным  имуществом" муниципальной программы Таловского муниципального района "Муниципальное управление и гражданское общество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3802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,0</w:t>
            </w:r>
          </w:p>
        </w:tc>
      </w:tr>
      <w:tr>
        <w:trPr>
          <w:trHeight w:val="346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 функций органов местного самоуправления в рамках подпрограммы "Управление муниципальным  имуществом" муниципальной программы Таловского муниципального района "Муниципальное управление и гражданское общество Таловского муниципального района на 2014-2019г.г.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382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7,2</w:t>
            </w:r>
          </w:p>
        </w:tc>
      </w:tr>
      <w:tr>
        <w:trPr>
          <w:trHeight w:val="2655" w:hRule="atLeast"/>
        </w:trPr>
        <w:tc>
          <w:tcPr>
            <w:tcW w:w="49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Расходы на обеспечение  функций органов местного самоуправления в рамках подпрограммы "Управление муниципальным  имуществом" муниципальной программы Таловского муниципального района "Муниципальное управление и гражданское общество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38201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1,5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836"/>
        <w:gridCol w:w="567"/>
        <w:gridCol w:w="567"/>
        <w:gridCol w:w="1317"/>
        <w:gridCol w:w="668"/>
        <w:gridCol w:w="992"/>
        <w:gridCol w:w="865"/>
      </w:tblGrid>
      <w:tr>
        <w:trPr>
          <w:trHeight w:val="390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  <w:bookmarkStart w:id="2" w:name="RANGE!A1%3AH266"/>
            <w:bookmarkStart w:id="3" w:name="RANGE!A1%3AH266"/>
            <w:bookmarkEnd w:id="3"/>
          </w:p>
        </w:tc>
        <w:tc>
          <w:tcPr>
            <w:tcW w:w="4947" w:type="dxa"/>
            <w:gridSpan w:val="6"/>
            <w:vMerge w:val="restart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Приложение № 8  к решению Совета народных депутатов "О бюджете Таловского муниципального района на 2015 год и на плановый период 2016 и 2017годов"                                                                                 от 26.12.2014г. №71 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494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494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494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1034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Ведомственная структура расходов районного бюджета</w:t>
            </w:r>
          </w:p>
        </w:tc>
      </w:tr>
      <w:tr>
        <w:trPr>
          <w:trHeight w:val="390" w:hRule="atLeast"/>
        </w:trPr>
        <w:tc>
          <w:tcPr>
            <w:tcW w:w="1034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на 2016 и 2017 годы</w:t>
            </w:r>
          </w:p>
        </w:tc>
      </w:tr>
      <w:tr>
        <w:trPr>
          <w:trHeight w:val="375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 (тыс.рублей)</w:t>
            </w:r>
          </w:p>
        </w:tc>
      </w:tr>
      <w:tr>
        <w:trPr>
          <w:trHeight w:val="765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</w:t>
            </w:r>
          </w:p>
        </w:tc>
      </w:tr>
      <w:tr>
        <w:trPr>
          <w:trHeight w:val="33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 С Е Г О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49585,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63261,4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вет народных депутатов Таловского муниципального района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94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00,0</w:t>
            </w:r>
          </w:p>
        </w:tc>
      </w:tr>
      <w:tr>
        <w:trPr>
          <w:trHeight w:val="454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51820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2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2,0</w:t>
            </w:r>
          </w:p>
        </w:tc>
      </w:tr>
      <w:tr>
        <w:trPr>
          <w:trHeight w:val="319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в рамках подпрограммы "Создание условий для обеспечения муниципального управления" муниципальной программы Таловского муниципального района"Муниципальное управление и гражданское общество на 2014-2019гг." "(Закупка товаров, работ и услуг для государственных (муниципальных) нужд)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51820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0</w:t>
            </w:r>
          </w:p>
        </w:tc>
      </w:tr>
      <w:tr>
        <w:trPr>
          <w:trHeight w:val="31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деятельности функций органов местного самоуправления в рамках подпрограммы" "Создание условий для обеспечения муниципального управления" муниципальной программы Таловского муниципального района"Муниципальное управление и гражданское общество на 2014-2019гг." "(Иные бюджетные ассигнования)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51820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>
          <w:trHeight w:val="66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Таловского муниципального района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639,8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655,8</w:t>
            </w:r>
          </w:p>
        </w:tc>
      </w:tr>
      <w:tr>
        <w:trPr>
          <w:trHeight w:val="486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деятельности  главы администрации муниципального района в рамках подпрограммы"Создание условий для обеспечения муниципального управления" муниципальной программы Таловского муниципального района " Муниципальное управление и гражданское общество  на 2014-2019гг"(Расходы на выплаты персоналу в целях обеспечения выполнения функций государственными (муниципальными)органами, казенными учреждениями,  органами управления государственными внебюджетными фондами)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518202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3,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3,4</w:t>
            </w:r>
          </w:p>
        </w:tc>
      </w:tr>
      <w:tr>
        <w:trPr>
          <w:trHeight w:val="42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в рамках подпрограммы"Создание условий для обеспечения муниципального управления" муниципальной программы Таловского муниципального района " Муниципальное управление и гражданское общество  на 2014-2019гг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820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4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49</w:t>
            </w:r>
          </w:p>
        </w:tc>
      </w:tr>
      <w:tr>
        <w:trPr>
          <w:trHeight w:val="3169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в рамках подпрограммы"Создание условий для обеспечения муниципального управления" муниципальной программы Таловского муниципального района" Муниципальное управление и гражданское общество  на 2014-2019гг"(Закупка товаров, работ и услуг для государственных (муниципальных) нужд)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820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8</w:t>
            </w:r>
          </w:p>
        </w:tc>
      </w:tr>
      <w:tr>
        <w:trPr>
          <w:trHeight w:val="289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в рамках подпрограммы "Создание условий для обеспечения муниципального управления" муниципальной программы Таловского муниципального района" Муниципальное управление и гражданское общество  на 2014-2019гг"(Иные бюджетные ассигнования)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820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>
          <w:trHeight w:val="299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зервный фонд администрации муниципального района (финансовое обеспечение непредвиденных расходов) в рамках подпрограммы"Создание условий для обеспечения муниципального управления" муниципальной программы Таловского муниципального района" Муниципальное управление и гражданское общество  на 2014-2019гг"(Иные бюджетные ассигнования)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8054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>
          <w:trHeight w:val="444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Тало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в рамках подпрограммы"Создание условий для обеспечения муниципального управления" муниципальной программы Таловского муниципального района " Муниципальное управление и гражданское общество  на 2014-2019гг"(Иные бюджетные ассигнования)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8057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91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оздание и организация деятельности комиссий по делам несовершеннолетних и защите их прав, за счет субвенций из областного бюджета в рамках подпрограммы " Создание условий для обеспечения муниципального управления" муниципальной программы Таловского муниципального района " Муниципальное управление и гражданское общество  на 2014-2019гг"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7808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8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8,0</w:t>
            </w:r>
          </w:p>
        </w:tc>
      </w:tr>
      <w:tr>
        <w:trPr>
          <w:trHeight w:val="371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здание и организация деятельности комиссий по делам несовершеннолетних и защите их прав, за счет субвенций из областного бюджета в рамках подпрограммы " Создание условий для обеспечения муниципального управления" муниципальной программы Таловского муниципального района " Муниципальное управление и гражданское общество  на 2014-2019гг""(Закупка товаров, работ и услуг для государственных (муниципальных) нужд)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517808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>
          <w:trHeight w:val="231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уществление  переданных органам местного  самоуправления полномочий Воронежской области по сбору информации от поселений, входящих в муниципальный район, необходимой информацией для  ведения регистра муниципальных нормативных правовых актов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2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3,0</w:t>
            </w:r>
          </w:p>
        </w:tc>
      </w:tr>
      <w:tr>
        <w:trPr>
          <w:trHeight w:val="41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существление полномочий по сбору информации от поселений, входящих в муниципальный район, необходимой для ведения  регистра муниципальных нормативных правовых актов, за счет субвенций из областного бюджета в рамках подпрограммы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7809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2,0</w:t>
            </w:r>
          </w:p>
        </w:tc>
      </w:tr>
      <w:tr>
        <w:trPr>
          <w:trHeight w:val="392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уществление полномочий по сбору информации от поселений, входящих в муниципальный район, необходимой для ведения  регистра муниципальных нормативных правовых актов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гг""(Закупка товаров, работ и услуг для государственных (муниципальных) нужд)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7809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0</w:t>
            </w:r>
          </w:p>
        </w:tc>
      </w:tr>
      <w:tr>
        <w:trPr>
          <w:trHeight w:val="458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оздание и организация деятельности административных комиссий, за счет субвенций из областного бюджета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гг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7847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,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,4</w:t>
            </w:r>
          </w:p>
        </w:tc>
      </w:tr>
      <w:tr>
        <w:trPr>
          <w:trHeight w:val="3089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выполнение других расходных обязательств  в рамках подпрограммы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гг"(Закупка товаров, работ и услуг для государственных (муниципальных) нужд)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802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</w:tr>
      <w:tr>
        <w:trPr>
          <w:trHeight w:val="2939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держка муниципальных программ развития малого и среднего предпринимательства в рамках подпрограммы "Развитие и поддержка малого и среднего предпринимательства" муниципальной  программы Таловского муниципального района "Муниципальное управление и гражданское общество  на 2014-2019гг" (Иные бюджетные ассигнования)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58864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</w:t>
            </w:r>
          </w:p>
        </w:tc>
      </w:tr>
      <w:tr>
        <w:trPr>
          <w:trHeight w:val="260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по развитию и поддержке малого и среднего предпринимательства в рамках подпрограммы "Развитие и поддержка малого и среднего предпринимательства" муниципальной  программы Таловского муниципального района "Муниципальное управление и гражданское общество  на 2014-2019гг" (Иные бюджетные ассигнования)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58038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</w:tr>
      <w:tr>
        <w:trPr>
          <w:trHeight w:val="31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оприятия  по охране окружающей среды в рамках подпрограммы" 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гг"(Закупка товаров, работ и услуг для государственных (муниципальных) нужд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804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310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м служащим Таловского муниципального района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гг"(Социальное обеспечение и иные выплаты)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8047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2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4,0</w:t>
            </w:r>
          </w:p>
        </w:tc>
      </w:tr>
      <w:tr>
        <w:trPr>
          <w:trHeight w:val="501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учшение жилищных условий граждан, проживающих в сельской местности ,в том числе молодых семей и молодых специалистов, проживающих и работающих на селе   в рамках подпрограммы "Устойчивое развитие сельских территорий Таловского муниципального района на 2014-2017годы и на период до 2020 года" 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20 годы" (Социальное обеспечение и иные выплаты населению)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28839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,0</w:t>
            </w:r>
          </w:p>
        </w:tc>
      </w:tr>
      <w:tr>
        <w:trPr>
          <w:trHeight w:val="273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е жильем молодых семей рамках подпрограммы  "Создание условий для обеспечения муниципального управления"  муниципальной программы Таловского муниципального района " Муниципальное управление и гражданское общество  на 2014-2019гг" (Социальное обеспечение и иные выплаты населению)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48854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</w:t>
            </w:r>
          </w:p>
        </w:tc>
      </w:tr>
      <w:tr>
        <w:trPr>
          <w:trHeight w:val="103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КУ "Единая дежурно-диспетчерская служба и хозяйственно-техническое обеспечение"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274,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686,8</w:t>
            </w:r>
          </w:p>
        </w:tc>
      </w:tr>
      <w:tr>
        <w:trPr>
          <w:trHeight w:val="529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по обеспечению деятельности (оказание услуг) муниципальных учреждений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Таловского муниципального района "Муниципальное управление и гражданское общество  на 2014-2019гг"(Расходы на выплаты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20059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9,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9,9</w:t>
            </w:r>
          </w:p>
        </w:tc>
      </w:tr>
      <w:tr>
        <w:trPr>
          <w:trHeight w:val="4057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 рамках подпрограммы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программы Таловского муниципального района "Муниципальное управление и гражданское общество на 2014-2019гг"(Закупка товаров, работ и услуг для государственных (муниципальных) нужд)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20059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4,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9,6</w:t>
            </w:r>
          </w:p>
        </w:tc>
      </w:tr>
      <w:tr>
        <w:trPr>
          <w:trHeight w:val="37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программы Таловского муниципального района "Муниципальное управление и гражданское общество на 2014-2019гг"(Иные бюджетные ассигнования)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20059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,8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,2</w:t>
            </w:r>
          </w:p>
        </w:tc>
      </w:tr>
      <w:tr>
        <w:trPr>
          <w:trHeight w:val="528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по обеспечению деятельности (оказание услуг) муниципальных учреждений в рамках подпрограммы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Таловского муниципального района "Муниципальное управление и гражданское общество  на 2014-2019гг"(Расходы на выплаты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520059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3,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3,1</w:t>
            </w:r>
          </w:p>
        </w:tc>
      </w:tr>
      <w:tr>
        <w:trPr>
          <w:trHeight w:val="7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КУ "Центр культуры и народного творчества"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044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351,0</w:t>
            </w:r>
          </w:p>
        </w:tc>
      </w:tr>
      <w:tr>
        <w:trPr>
          <w:trHeight w:val="2747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ероприятия по организации отдыха и оздоровлению детей и молодежи в рамках подпрограммы"Молодежь на 2014-2019годы" муниципальной программы Таловского муниципального района "Развитие культуры, физической культуры и спорта на 2014-2019 годы"(Закупка товаров, работ и услуг для государственных (муниципальных) нужд)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8028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515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, в рамках подпрограммы "Обеспечение устойчивого функционирования и развития культурно-досуговой деятельности МКУ "Центр культуры и народного творчества" на 2014-2019 годы" муниципальной программы Таловского муниципального района "Развитие культуры, физической культуры и спорта на 2014-2019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0059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60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04,0</w:t>
            </w:r>
          </w:p>
        </w:tc>
      </w:tr>
      <w:tr>
        <w:trPr>
          <w:trHeight w:val="4017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муниципальных учреждений, в рамках подпрограммы "Обеспечение устойчивого функционирования и развития культурно-досуговой деятельности МКУ "Центр культуры и народного творчества" на 2014-2019 годы" муниципальной программы Таловского муниципального района "Развитие культуры, физической культуры и спорта на 2014-2019 годы"(Закупка товаров, работ и услуг для государственных (муниципальных) нужд)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0059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3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762,0</w:t>
            </w:r>
          </w:p>
        </w:tc>
      </w:tr>
      <w:tr>
        <w:trPr>
          <w:trHeight w:val="41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муниципальных учреждений, в рамках подпрограммы "Обеспечение устойчивого функционирования и развития культурно-досуговой деятельности МКУ "Центр культуры и народного творчества" на 2014-2019 годы" муниципальной программы Таловского муниципального района "Развитие культуры, физической культуры и спорта на 2014-2019 годы"(Иные бюджетные ассигнования)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0059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,0</w:t>
            </w:r>
          </w:p>
        </w:tc>
      </w:tr>
      <w:tr>
        <w:trPr>
          <w:trHeight w:val="444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 оказание услуг) государственных учреждений в рамках подпрограммы"Обеспечение устойчивого функционирования и развития культурно-досуговой деятельности МКУ "Центр культуры и народного творчества" на 2014-2019 годы" муниципальной программы Таловского муниципального района "Развитие культуры, физической культуры и спорта на 2014-2019 годы"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0059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8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,0</w:t>
            </w:r>
          </w:p>
        </w:tc>
      </w:tr>
      <w:tr>
        <w:trPr>
          <w:trHeight w:val="343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в области физической культуры и спорта в рамках подпрограммы" Развитие физической культуры и спорта в Таловском муниципальном районе  на 2014-2019 годы" муниципальной программы Таловского муниципального района "Развитие культуры, физической культуры и спорта на 2014-2019 годы"(Закупка товаров, работ и услуг для государственных (муниципальных) нужд)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804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73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КУ "Таловская межпоселенческая центральная библиотека"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908,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299,6</w:t>
            </w:r>
          </w:p>
        </w:tc>
      </w:tr>
      <w:tr>
        <w:trPr>
          <w:trHeight w:val="457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муниципальных учреждений, в рамках подпрограммы "Организация библиотечного обслуживания населения МКУ "Таловская межпоселенческая центральная библиотека" на 2014-2019 годы" муниципальной программы Таловского муниципального района "Развитие культуры, физической культуры и спорта на 2014-2019 годы" (Расходы на выплаты персоналу в целях обеспечения выполнения функций государственными (муниципальными) органами управления государственными внебюджетными фондами)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0059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83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27,0</w:t>
            </w:r>
          </w:p>
        </w:tc>
      </w:tr>
      <w:tr>
        <w:trPr>
          <w:trHeight w:val="37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государственных учреждениях, в рамках подпрограммы"Организация библиотечного обслуживания населения МКУ "Таловская межпоселенческая центральная библиотека" на 2014-2019 годы"муниципальной  программы Таловского муниципального района "Развитие культуры, физической культуры и спорта на 2014-2019 годы"(Закупка товаров, работ и услуг для государственных (муниципальных) нужд)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0059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8,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0,0</w:t>
            </w:r>
          </w:p>
        </w:tc>
      </w:tr>
      <w:tr>
        <w:trPr>
          <w:trHeight w:val="41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муниципальных учреждений, в рамках подпрограммы"Организация библиотечного обслуживания населения МКУ "Таловская межпоселенческая  центральная библиотека" на 2014 -2019 годы" муниципальной программы Таловского муниципального района"Развитие культуры, физической культуры и спорта на 2014-2019 годы"(Иные бюджетные ассигнования)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0059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</w:tr>
      <w:tr>
        <w:trPr>
          <w:trHeight w:val="364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лектование книжных фондов библиотек муниципальных образований в рамках подпрограммы "Организация библиотечного обслуживания населения МКУ "Таловская межпоселенческая центральная библиотека" на 2014-2019 годы" муниципальной программы Таловского муниципального района "Развитие культуры, физической культуры и спорта на 2014-2019 годы"(Закупка товаров, работ и услуг для государственных (муниципальных) нужд)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5144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7</w:t>
            </w:r>
          </w:p>
        </w:tc>
      </w:tr>
      <w:tr>
        <w:trPr>
          <w:trHeight w:val="5437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уществление переданных  администрации Таловского муниципального района полномочий Таловского городского поселения по организации библиотечного обслуживания населения , в рамках подпрограммы"Организация библиотечного обслуживания населения МКУ "Таловская межпоселенческая центральная библиотека" на 2014-2019 годы" муниципальной программы Таловского муниципального района   " Развитие культуры, физической культуры и спорта на 2014-2019 годы"(Расходы на выплаты персоналу в целях обеспечения выполнения функций государственными(муниципальными) органами управления государственными внебюджетными фондами)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900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3,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5,4</w:t>
            </w:r>
          </w:p>
        </w:tc>
      </w:tr>
      <w:tr>
        <w:trPr>
          <w:trHeight w:val="470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уществление переданных администрации Таловского муниципального района полномочий Таловского городского поселения по организации библиотечного обслуживания населения , в рамках подпрограммы"Организация библиотечного обслуживания населения МКУ "Таловская межпоселенческая центральная библиотека" на 2014-2019 годы" муниципальной программы Таловского муниципального района   " Развитие культуры, физической культуры и спорта на 2014-2019 годы"(Закупка товаров, работ и услуг для государственных (муниципальных) нужд)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885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,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,5</w:t>
            </w:r>
          </w:p>
        </w:tc>
      </w:tr>
      <w:tr>
        <w:trPr>
          <w:trHeight w:val="73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КУ "Таловский районный историко-краеведческий музей"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31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02,0</w:t>
            </w:r>
          </w:p>
        </w:tc>
      </w:tr>
      <w:tr>
        <w:trPr>
          <w:trHeight w:val="47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, в рамках подпрограммы " Развитие краеведения как основы формирования благоприятной культурной среды района на 2014-2019 годы" муниципальной программы Таловского муниципального района "Развитие культуры, физической культуры и спорта на 2014-2019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0059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6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8,0</w:t>
            </w:r>
          </w:p>
        </w:tc>
      </w:tr>
      <w:tr>
        <w:trPr>
          <w:trHeight w:val="360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, в рамках подпрограммы " Развитие краеведения как основы формирования благоприятной культурной среды района на 2014-2019 годы" муниципальной программы Таловского муниципального района  "Развитие культуры, физической культуры и спорта на 2014-2019 годы" (Закупка товаров, работ и услуг для государственных (муниципальных) нужд)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0059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6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5,0</w:t>
            </w:r>
          </w:p>
        </w:tc>
      </w:tr>
      <w:tr>
        <w:trPr>
          <w:trHeight w:val="339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муниципальных учреждений, в рамках подпрограммы " Развитие краеведения как основы формирования благоприятной культурной среды района на 2014-2019 годы" муниципальной программы Таловского муниципального района "Развитие культуры, физической культуры и спорта на 2014-2019 годы"(Иные межбюджетные ассигнования)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0059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0</w:t>
            </w:r>
          </w:p>
        </w:tc>
      </w:tr>
      <w:tr>
        <w:trPr>
          <w:trHeight w:val="73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КОУ дополнительного образования детей "Таловская детская школа искусств"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877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841,0</w:t>
            </w:r>
          </w:p>
        </w:tc>
      </w:tr>
      <w:tr>
        <w:trPr>
          <w:trHeight w:val="458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муниципальных учреждений в рамках подпрограммы "Развитие творческого потенциала в МКОУ ДОД "Таловская ДШИ" на 2014-2019 годы" в рамках муниципальной  программы Таловского муниципального района "Развитие  культуры, физической культуры и спорта на 2014-2019 годы" (Расходы на выплаты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0059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20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7,0</w:t>
            </w:r>
          </w:p>
        </w:tc>
      </w:tr>
      <w:tr>
        <w:trPr>
          <w:trHeight w:val="38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муниципальных учреждений в рамках подпрограммы " Развитие творческого потенциала в МКОУ ДОД "Таловская ДШИ" на 2014-2019 годы" в рамках муниципальной  программы Таловского муниципального района"Развитие культуры, физической культуры и спорта на 2014-2019 годы" (Закупка товаров, работ и услуг для государственных (муниципальных) нужд)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0059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,0</w:t>
            </w:r>
          </w:p>
        </w:tc>
      </w:tr>
      <w:tr>
        <w:trPr>
          <w:trHeight w:val="3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муниципальных учреждений в рамках подпрограммы " Развитие творческого потенциала в МКОУ ДОД "Таловская ДШИ" на 2014-2019 годы в рамках муниципальной программы Таловского муниципального района "Развитие  культуры, физической культуры и спорта на 2014-2019 годы" (Иные бюджетные ассигнования)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0059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0</w:t>
            </w:r>
          </w:p>
        </w:tc>
      </w:tr>
      <w:tr>
        <w:trPr>
          <w:trHeight w:val="10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ый отдел по образованию администрации Таловского муниципального района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49953,8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60845,5</w:t>
            </w:r>
          </w:p>
        </w:tc>
      </w:tr>
      <w:tr>
        <w:trPr>
          <w:trHeight w:val="444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ыполнение переданных полномочий по организации и осуществлению  деятельности по опеке и попечительству в рамках подпрограммы " Социализация детей-сирот и детей, нуждающихся в особой заботе государства"  муниципальной программы Таловского муниципального района "Развитие образования на 2014-2020 годы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24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2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2,0</w:t>
            </w:r>
          </w:p>
        </w:tc>
      </w:tr>
      <w:tr>
        <w:trPr>
          <w:trHeight w:val="343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олнение переданных полномочий по организации и осуществлению  деятельности по опеке и попечительству в рамках подпрограммы " Социализация детей-сирот и детей, нуждающихся в особой заботе государства"  муниципальной программы Таловского муниципального района "Развитие образования на 2014-2020 годы"(Закупка товаров, работ и услуг для государственных (муниципальных нужд)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24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,0</w:t>
            </w:r>
          </w:p>
        </w:tc>
      </w:tr>
      <w:tr>
        <w:trPr>
          <w:trHeight w:val="39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" Дошкольное образование Таловского муниципального района" муниципальной программы "Развитие образования"(Расходы на 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0059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52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12,0</w:t>
            </w:r>
          </w:p>
        </w:tc>
      </w:tr>
      <w:tr>
        <w:trPr>
          <w:trHeight w:val="31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Дошкольное образование Таловского муниципального района" муниципальной программы Таловского муниципального района "Развитие образования на 2014-2020 годы"(Закупка товаров, работ и услуг для государственных (муниципальных) нужд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0059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38,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26,6</w:t>
            </w:r>
          </w:p>
        </w:tc>
      </w:tr>
      <w:tr>
        <w:trPr>
          <w:trHeight w:val="276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Дошкольное образование Таловского муниципального района" муниципальной программы Таловского муниципального района "Развитие образования на 214-2020 годы" (Иные бюджетные ассигнования)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0059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0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0,0</w:t>
            </w:r>
          </w:p>
        </w:tc>
      </w:tr>
      <w:tr>
        <w:trPr>
          <w:trHeight w:val="478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муниципальных образований на обеспечение  государственных гарантий реализации прав на получение общедоступного дошкольного образования в рамках подпрограммы "Дошкольное образование Таловского муниципального района" муниципальной программы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7829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98,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737,8</w:t>
            </w:r>
          </w:p>
        </w:tc>
      </w:tr>
      <w:tr>
        <w:trPr>
          <w:trHeight w:val="4019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е услуг) муниципальных учреждений в рамках подпрограммы "Развитие дополнительного образования" муниципальной программы Таловского муниципального района "Развитие образования на 2014-2020 годы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20059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8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57</w:t>
            </w:r>
          </w:p>
        </w:tc>
      </w:tr>
      <w:tr>
        <w:trPr>
          <w:trHeight w:val="310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е услуг) муниципальных учреждений в рамках подпрограммы "Развитие дополнительного образования" муниципальной программы Таловского муниципального района "Развитие образования на 2014-2020 годы"(Закупка товаров, работ и услуг для государственных(муниципальных нужд)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20059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97,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64,0</w:t>
            </w:r>
          </w:p>
        </w:tc>
      </w:tr>
      <w:tr>
        <w:trPr>
          <w:trHeight w:val="271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(оказание услуг) муниципальных учреждений в рамках подпрограммы "Развитие дополнительного образования" муниципальной программы Таловского муниципального района "Развитие образования на 2014-2020 годы"(Иные бюджетные ассигнования)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20059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582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2,0</w:t>
            </w:r>
          </w:p>
        </w:tc>
      </w:tr>
      <w:tr>
        <w:trPr>
          <w:trHeight w:val="5011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е услуг) муниципальных учреждени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0059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5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4,0</w:t>
            </w:r>
          </w:p>
        </w:tc>
      </w:tr>
      <w:tr>
        <w:trPr>
          <w:trHeight w:val="38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деятельности(оказание услуг) муниципальных учреждени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Таловского муниципального района "Развитие образования на 2014-2020 годы" (Закупка товаров, работ и услуг для государственных(муниципальных) нужд)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0059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987,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03,5</w:t>
            </w:r>
          </w:p>
        </w:tc>
      </w:tr>
      <w:tr>
        <w:trPr>
          <w:trHeight w:val="345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деятельности(оказание услуг) муниципальных учреждени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Таловского муниципального района "Развитие образования на 2014-2020 годы" (Иные бюджетные ассигнования)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0059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</w:tr>
      <w:tr>
        <w:trPr>
          <w:trHeight w:val="630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муниципальных образований на 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 района" муниципальной программы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7812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669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861,1</w:t>
            </w:r>
          </w:p>
        </w:tc>
      </w:tr>
      <w:tr>
        <w:trPr>
          <w:trHeight w:val="515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муниципальных образований на 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 района" муниципальной программы Таловского муниципального района "Развитие образования на 2014-2020 годы" ( Закупка товаров, работ и услуг для государственных (муниципальных) нужд)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7812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95,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12,3</w:t>
            </w:r>
          </w:p>
        </w:tc>
      </w:tr>
      <w:tr>
        <w:trPr>
          <w:trHeight w:val="4609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жемесячное денежное вознаграждение за классное руководство в рамках подпрограммы " 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муниципальной программы Таловского муниципального района "Развитие образования  на 2014-2020 годы"(Расходы на выплаты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7814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77,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77,1</w:t>
            </w:r>
          </w:p>
        </w:tc>
      </w:tr>
      <w:tr>
        <w:trPr>
          <w:trHeight w:val="38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 по организации отдыха и оздровление детей и молодежи в рамках  подпрограммы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муниципальной программы Таловского муниципального района "Развитие образования на 2014-2020 годы"(Закупка товаров, работ и услуг для государственных (муниципальных) нужд)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8832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0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0,0</w:t>
            </w:r>
          </w:p>
        </w:tc>
      </w:tr>
      <w:tr>
        <w:trPr>
          <w:trHeight w:val="345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 по организации отдыха и оздоровление детей и молодежи в рамках 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муниципальной программы Таловского муниципального района "Развитие образования на 2014-2020 годы"(Закупка товаров, работ и услуг для государственных (муниципальных) нужд)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884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</w:tr>
      <w:tr>
        <w:trPr>
          <w:trHeight w:val="4627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 органов местного самоуправления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программы Таловского муниципального района "Развитие образования на 2014-2020 годы "(Расходы на выплаты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820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9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4,0</w:t>
            </w:r>
          </w:p>
        </w:tc>
      </w:tr>
      <w:tr>
        <w:trPr>
          <w:trHeight w:val="48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е услуг) муниципальных учреждений в рамках подпрограммы "Обеспечение деятельности общеобразовательных и прочих учреждений муниципального отдела администрации Таловского муниципального района" в рамках муниципальной  программы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0059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4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83</w:t>
            </w:r>
          </w:p>
        </w:tc>
      </w:tr>
      <w:tr>
        <w:trPr>
          <w:trHeight w:val="3861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е услуг) муниципальных учреждений в рамках подпрограммы "Обеспечение деятельности общеобразовательных и прочих учреждений муниципального отдела администрации Таловского муниципального района" в рамках муниципальной  программы Таловского муниципального района "Развитие образования на 2014-2020 годы"(Закупка товаров, работ и услуг для государственных(муниципальных) нужд)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0059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9,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2</w:t>
            </w:r>
          </w:p>
        </w:tc>
      </w:tr>
      <w:tr>
        <w:trPr>
          <w:trHeight w:val="346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(оказание услуг) муниципальных учреждений в рамках подпрограммы "Обеспечение деятельности общеобразовательных и прочих учреждений муниципального отдела администрации Таловского муниципального района" в рамках муниципальной  программы Таловского муниципального района "Развитие образования на 2014-2020 годы" (Иные бюджетные ассигнования)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0059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мероприятия в области образования  в рамках подпрограммы "Обеспечение деятельности общеобразовательных и прочих учреждений муниципального отдела администрации Таловского муниципального района" в рамках муниципальной  программы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8029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379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в области социальной политики в  рамках подпрограммы  "Обеспечение деятельности общеобразовательных и прочих учреждений муниципального отдела администрации Таловского муниципального района" в рамках муниципальной  программы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8049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20,0</w:t>
            </w:r>
          </w:p>
        </w:tc>
      </w:tr>
      <w:tr>
        <w:trPr>
          <w:trHeight w:val="38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 в рамках подпрограммы "Дошкольного образование Таловского муниципального района"  муниципальной программы Таловского муниципального района "Развитие образования на 2014-2020 годы (Социальное обеспечение и иные выплаты населению)"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781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78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11,0</w:t>
            </w:r>
          </w:p>
        </w:tc>
      </w:tr>
      <w:tr>
        <w:trPr>
          <w:trHeight w:val="255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латы приемной семье на содержание подопечных детей в рамках подпрограммы"Социализация детей-сирот и детей, нуждающихся в особой заботе государства" муниципальной программы Таловского муниципального района"Развитие образования на 2014-2020 годы" (Социальное обеспечение и иные выплаты населению)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18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13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8756,0</w:t>
            </w:r>
          </w:p>
        </w:tc>
      </w:tr>
      <w:tr>
        <w:trPr>
          <w:trHeight w:val="306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е выплаты вознаграждения, причитающегося приемному родителю в рамках подпрограммы "Социализация детей-сирот и детей, нуждающихся в особой заботе государства" муниципальной программы Таловского муниципального района"Развитие образования на 2014-2020 годы"  (Социальное обеспечение и иные выплаты населению)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47819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1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92,0</w:t>
            </w:r>
          </w:p>
        </w:tc>
      </w:tr>
      <w:tr>
        <w:trPr>
          <w:trHeight w:val="294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латы семьям опекунов на содержание подопечных детей в рамках подпрограммы"Социализация детей-сирот и детей,нуждающихся в особой заботе государства" муниципальной программы Таловского муниципального района"Развитие образования на 2014-2020 годы"(Закупка товаров, работ и услуг для государственных (муниципальных) нужд)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2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44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52,0</w:t>
            </w:r>
          </w:p>
        </w:tc>
      </w:tr>
      <w:tr>
        <w:trPr>
          <w:trHeight w:val="310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латы   единовременного пособия при передаче ребенка на воспитание в семью в рамках подпрограммы "Социализация детей-сирот и детей, нуждающихся в особой заботе государства" муниципальной программы Таловского муниципального района "Развитие образования на 2014-2020 годы" (Социальное обеспечение и иные выплаты населению)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2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6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3</w:t>
            </w:r>
          </w:p>
        </w:tc>
      </w:tr>
      <w:tr>
        <w:trPr>
          <w:trHeight w:val="44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лата   единовременного пособия при устройстве в семью ребенка-инвалида или ребенка, достигшего возраста 10 лет, а также при одновременной передаче на воспитание в семью ребенка вместе с его братьями (сестрами) в рамках подпрограммы"Социализация детей-сирот и детей, нуждающихся в особой заботе государства" муниципальной программы Таловского муниципального района "Развитие образования на 2014-2020 годы" (Социальное обеспечение и иные выплаты населению)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22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,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3,6</w:t>
            </w:r>
          </w:p>
        </w:tc>
      </w:tr>
      <w:tr>
        <w:trPr>
          <w:trHeight w:val="3169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лата единовременного пособия при всех формах устройства детей, лишенных родительского попечения, в семью в рамках подпрограммы "Социализация детей-сирот и детей, нуждающихся в особой заботе государства" муниципальной программы Таловского муниципального района "Развитие образование на 2014-2020 годы" (Социальное обеспечение и иные выплаты населению)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526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9,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3,2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КУ "Таловский информационно-консультационный центр АПК"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04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08,0</w:t>
            </w:r>
          </w:p>
        </w:tc>
      </w:tr>
      <w:tr>
        <w:trPr>
          <w:trHeight w:val="546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деятельности (оказание услуг)  муниципальных  учреждений в рамках подпрограммы "Обеспечение деятельности МКУ "Таловский информационно-консультационный центр АПК"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  Таловского муниципального района на 2014-2020 годы" (Расходы на выплаты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20059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9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9,0</w:t>
            </w:r>
          </w:p>
        </w:tc>
      </w:tr>
      <w:tr>
        <w:trPr>
          <w:trHeight w:val="4161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Расходы на обеспечение деятельности (оказание услуг)  муниципальных  учреждений в рамках подпрограммы "Обеспечение деятельности МКУ "Таловский информационно-консультационный центр АПК"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  Таловского муниципального района на 2014-2020 годы"  (Закупка товаров, работ и услуг для государственных (муниципальных) нужд) 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320059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3979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асходы на обеспечение деятельности (оказание услуг)  муниципальных  учреждений в рамках подпрограммы "Обеспечение деятельности МКУ "Таловский информационно-консультационный центр АПК" 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  Таловского муниципального района на 2014-2020 годы  (Иные бюджетные ассигнования)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20059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</w:t>
            </w:r>
          </w:p>
        </w:tc>
      </w:tr>
      <w:tr>
        <w:trPr>
          <w:trHeight w:val="64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038,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743,9</w:t>
            </w:r>
          </w:p>
        </w:tc>
      </w:tr>
      <w:tr>
        <w:trPr>
          <w:trHeight w:val="64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 функций органов местного самоуправления в рамках подпрограммы "Управление муниципальными финансами" муниципальной  программы Таловского муниципального района "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 на 2014-2019гг."(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820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56,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75,6</w:t>
            </w:r>
          </w:p>
        </w:tc>
      </w:tr>
      <w:tr>
        <w:trPr>
          <w:trHeight w:val="47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асходы на обеспечение  функций органов местного самоуправления в рамках подпрограммы "Управление муниципальными финансами" муниципальной  программы Таловского муниципального района "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 на 2014-2019гг."(Закупка товаров, работ и услуг для государственных (муниципальных) нужд)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820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,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8,4</w:t>
            </w:r>
          </w:p>
        </w:tc>
      </w:tr>
      <w:tr>
        <w:trPr>
          <w:trHeight w:val="5437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центные платежи по муниципальному долгу Таловского муниципального района в рамках подпрограммы "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 муниципальной программы Таловского муниципального района "Управление муниципальными финансами, создание условий для эффективного   и ответственного управления муниципальными финансами, повышение устойчивости бюджетов муниципальных образований Таловского муниципального района на 2014-2019 гг." (Обслуживание государственного (муниципального) долга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8788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,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,9</w:t>
            </w:r>
          </w:p>
        </w:tc>
      </w:tr>
      <w:tr>
        <w:trPr>
          <w:trHeight w:val="489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тация на выравнивание бюджетной обеспеченности поселений в рамках подпрограммы "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 муниципальной программы Таловского муниципального района "Управление муниципальными финансами, создание условий для эффективного   и ответственного управления муниципальными финансами, повышение устойчивости бюджетов муниципальных образований Таловского муниципального района на 2014-2019 гг."(Межбюджетные трансферты)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780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79,0</w:t>
            </w:r>
          </w:p>
        </w:tc>
      </w:tr>
      <w:tr>
        <w:trPr>
          <w:trHeight w:val="48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тация на выравнивание бюджетной обеспеченности поселений в рамках подпрограммы "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 муниципальной программы Таловского муниципального района "Управление муниципальными финансами, создание условий для эффективного   и ответственного управления муниципальными финансами, повышение устойчивости бюджетов муниципальных образований Таловского муниципального района на 2014-2019 гг."(Межбюджетные трансферты)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8802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0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00,0</w:t>
            </w:r>
          </w:p>
        </w:tc>
      </w:tr>
      <w:tr>
        <w:trPr>
          <w:trHeight w:val="66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КУ "Отдел по управлению муниципальным имуществом"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20,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27,8</w:t>
            </w:r>
          </w:p>
        </w:tc>
      </w:tr>
      <w:tr>
        <w:trPr>
          <w:trHeight w:val="483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 функций  органов местного самоуправления в рамках подпрограммы "Управление муниципальным  имуществом"муниципальной программы Таловского муниципального района "Муниципальное управление и гражданское общество на 2014-2019 гг" (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3820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9,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9,5</w:t>
            </w:r>
          </w:p>
        </w:tc>
      </w:tr>
      <w:tr>
        <w:trPr>
          <w:trHeight w:val="2999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 функций  органов местного самоуправления в рамках подпрограммы"Управление муниципальным  имуществом"муниципальной программы Таловского муниципального района "Муниципальное управление и гражданское общество на 2014-2019 гг"(Закупка товаров, работ и услуг для государственных (муниципальных) нужд)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3820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428,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,1</w:t>
            </w:r>
          </w:p>
        </w:tc>
      </w:tr>
      <w:tr>
        <w:trPr>
          <w:trHeight w:val="260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асходы на обеспечение  функций  органов местного самоуправления в рамках подпрограммы"Управление муниципальным  имуществом"муниципальной программы Таловского муниципального района "Муниципальное управление и гражданское общество на 2014-2019 гг"(Иные бюджетные ассигнования) 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3820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4</w:t>
            </w:r>
          </w:p>
        </w:tc>
      </w:tr>
      <w:tr>
        <w:trPr>
          <w:trHeight w:val="306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 других расходных обязательств  в рамках подпрограммы"Управление муниципальным  имуществом"муниципальной программы Таловского муниципального района"Муниципальное управление и гражданское общество на 2014-2019 гг" (Закупка товаров, работ и услуг для государственных (муниципальных) нужд)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3802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,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,2</w:t>
            </w:r>
          </w:p>
        </w:tc>
      </w:tr>
      <w:tr>
        <w:trPr>
          <w:trHeight w:val="339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по оценке недвижимости, признание прав и регулирования отношений по  муниципальной собственности в рамках подпрограммы" Управление муниципальным имуществом" муниципальной  программы Таловского муниципального района "Муниципальное управление и гражданское общество на 2014-2019гг" (Закупка товаров, работ и услуг для государственных (муниципальных) нужд)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3802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,6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,6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851"/>
        <w:gridCol w:w="708"/>
        <w:gridCol w:w="1418"/>
        <w:gridCol w:w="709"/>
        <w:gridCol w:w="1559"/>
      </w:tblGrid>
      <w:tr>
        <w:trPr>
          <w:trHeight w:val="1755" w:hRule="atLeast"/>
        </w:trPr>
        <w:tc>
          <w:tcPr>
            <w:tcW w:w="51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  <w:bookmarkStart w:id="4" w:name="RANGE!A1%3AF136"/>
            <w:bookmarkStart w:id="5" w:name="RANGE!A1%3AF136"/>
            <w:bookmarkEnd w:id="5"/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9  к решению Совета народных депутатов "О бюджете Таловского муниципального района на 2015 год и на плановый период 2016 и 2017 годов"                                                                                          от  26.12.2014 г. № 71</w:t>
            </w:r>
          </w:p>
        </w:tc>
      </w:tr>
      <w:tr>
        <w:trPr>
          <w:trHeight w:val="390" w:hRule="atLeast"/>
        </w:trPr>
        <w:tc>
          <w:tcPr>
            <w:tcW w:w="1034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Распределение бюджетных ассигнований </w:t>
            </w:r>
          </w:p>
        </w:tc>
      </w:tr>
      <w:tr>
        <w:trPr>
          <w:trHeight w:val="825" w:hRule="atLeast"/>
        </w:trPr>
        <w:tc>
          <w:tcPr>
            <w:tcW w:w="1034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по разделам и подразделам, целевым статьям ( муниципальным программам Таловского муниципального района),  группам видов расходов</w:t>
            </w:r>
          </w:p>
        </w:tc>
      </w:tr>
      <w:tr>
        <w:trPr>
          <w:trHeight w:val="390" w:hRule="atLeast"/>
        </w:trPr>
        <w:tc>
          <w:tcPr>
            <w:tcW w:w="1034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классификации расходов районного бюджета на 2015 год</w:t>
            </w:r>
          </w:p>
        </w:tc>
      </w:tr>
      <w:tr>
        <w:trPr>
          <w:trHeight w:val="360" w:hRule="atLeast"/>
        </w:trPr>
        <w:tc>
          <w:tcPr>
            <w:tcW w:w="51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1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рублей)</w:t>
            </w:r>
          </w:p>
        </w:tc>
      </w:tr>
      <w:tr>
        <w:trPr>
          <w:trHeight w:val="33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 С Е Г 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52745,2</w:t>
            </w:r>
          </w:p>
        </w:tc>
      </w:tr>
      <w:tr>
        <w:trPr>
          <w:trHeight w:val="435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2492,0</w:t>
            </w:r>
          </w:p>
        </w:tc>
      </w:tr>
      <w:tr>
        <w:trPr>
          <w:trHeight w:val="99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2,0</w:t>
            </w:r>
          </w:p>
        </w:tc>
      </w:tr>
      <w:tr>
        <w:trPr>
          <w:trHeight w:val="297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518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6,0</w:t>
            </w:r>
          </w:p>
        </w:tc>
      </w:tr>
      <w:tr>
        <w:trPr>
          <w:trHeight w:val="2055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ми органами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гг"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518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</w:t>
            </w:r>
          </w:p>
        </w:tc>
      </w:tr>
      <w:tr>
        <w:trPr>
          <w:trHeight w:val="198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функций государственными органами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гг"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518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>
          <w:trHeight w:val="105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64,5</w:t>
            </w:r>
          </w:p>
        </w:tc>
      </w:tr>
      <w:tr>
        <w:trPr>
          <w:trHeight w:val="297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ми органами в рамках подпрограммы "Создание условий для обеспечения муниципального управления" муниципальной программы  Таловского муниципального района "Муниципальное управление и гражданское общество  на 2014-2019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8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65,6</w:t>
            </w:r>
          </w:p>
        </w:tc>
      </w:tr>
      <w:tr>
        <w:trPr>
          <w:trHeight w:val="198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ми органами в рамках подпрограммы "Создание условий для обеспечения муниципального управления" муниципальной программы  Таловского муниципального района "Муниципальное управление и гражданское общество  на 2014-2019гг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8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2</w:t>
            </w:r>
          </w:p>
        </w:tc>
      </w:tr>
      <w:tr>
        <w:trPr>
          <w:trHeight w:val="198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ми органами в рамках подпрограммы  "Создание условий для обеспечения муниципального управления" муниципальной программы  Таловского муниципального района "Муниципальное управление и гражданское общество  на 2014-2019гг" "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8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>
          <w:trHeight w:val="297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 главы местной администрации в рамках подпрограммы "Создание условий для обеспечения муниципального управления" муниципальной программы  Таловского муниципального района "Муниципальное управление и гражданское общество  на 2014-2019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518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136,9</w:t>
            </w:r>
          </w:p>
        </w:tc>
      </w:tr>
      <w:tr>
        <w:trPr>
          <w:trHeight w:val="99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79,2</w:t>
            </w:r>
          </w:p>
        </w:tc>
      </w:tr>
      <w:tr>
        <w:trPr>
          <w:trHeight w:val="396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 функций органов местного самоуправления в рамках подпрограммы "Управление муниципальными финансами" муниципальной  программы 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8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4621,0</w:t>
            </w:r>
          </w:p>
        </w:tc>
      </w:tr>
      <w:tr>
        <w:trPr>
          <w:trHeight w:val="617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 функций органов местного самоуправления в рамках подпрограммы "Управление муниципальными финансами" муниципальной  программы 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8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8,2</w:t>
            </w:r>
          </w:p>
        </w:tc>
      </w:tr>
      <w:tr>
        <w:trPr>
          <w:trHeight w:val="33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0,0</w:t>
            </w:r>
          </w:p>
        </w:tc>
      </w:tr>
      <w:tr>
        <w:trPr>
          <w:trHeight w:val="231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езервный фонд администрации Таловского муниципального района (финансовое обеспечение непредвиденных расходов) в рамках подпрограммы "Создание условий для обеспечения муниципального управления" муниципальной программы  Таловского муниципального района "Муниципальное управление и гражданское общество  на 2014-2019гг"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8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0,0</w:t>
            </w:r>
          </w:p>
        </w:tc>
      </w:tr>
      <w:tr>
        <w:trPr>
          <w:trHeight w:val="297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езервный фонд администрации Тал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в рамках подпрограммы"Создание условий для обеспечения муниципального управления" муниципальной программы  Таловского муниципального района "Муниципальное управление и гражданское общество  на 2014-2019гг"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80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</w:tr>
      <w:tr>
        <w:trPr>
          <w:trHeight w:val="33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26,3</w:t>
            </w:r>
          </w:p>
        </w:tc>
      </w:tr>
      <w:tr>
        <w:trPr>
          <w:trHeight w:val="330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олнение переданных полномочий по организации и осуществлению деятельности по опеке и попечительству в рамках подпрограммы "Социализация детей-сирот и детей, нуждающихся в особой заботе государства"  муниципальной программы 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2,0</w:t>
            </w:r>
          </w:p>
        </w:tc>
      </w:tr>
      <w:tr>
        <w:trPr>
          <w:trHeight w:val="231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ыполнение переданных полномочий по организации и осуществлению деятельности по опеке и попечительству в рамках подпрограммы "Социализация детей-сирот и детей, нуждающихся в особой заботе государства"  муниципальной программы  Таловского муниципального района "Развитие образования на 2014-2020 годы" Закупка товаров, работ и услуг для государственных (муниципальных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,0</w:t>
            </w:r>
          </w:p>
        </w:tc>
      </w:tr>
      <w:tr>
        <w:trPr>
          <w:trHeight w:val="330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ние и организация деятельности комиссий по делам несовершеннолетних и защите их прав, за счет субвенций из областного бюджета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78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8,0</w:t>
            </w:r>
          </w:p>
        </w:tc>
      </w:tr>
      <w:tr>
        <w:trPr>
          <w:trHeight w:val="264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и организация деятельности комиссий по делам несовершеннолетних и защите их прав, за счет субвенций из областного бюджета в рамках подпрограммы "Создание условий для обеспечения муниципального управления" муниципальной программы  Таловского муниципального района "Муниципальное управление и гражданское общество  на 2014-2019гг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78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96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существление полномочий по сбору информации от поселений, входящих в муниципальный район, необходимой для ведения  регистра муниципальных нормативных правовых актов, за счет субвенции из областного бюджета в рамках подпрограммы  "Создание условий для обеспечения муниципального управления" в рамках муниципальной программы  Таловского муниципального района "Муниципальное управление и гражданское общество на 2014-2019 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78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2</w:t>
            </w:r>
          </w:p>
        </w:tc>
      </w:tr>
      <w:tr>
        <w:trPr>
          <w:trHeight w:val="330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сбору информации от поселений, входящих в муниципальный район, необходимой для ведения  регистра муниципальных нормативных правовых актов, за счет субвенции из областного бюджета в рамках подпрограммы "Создание условий для обеспечения муниципального управления" в рамках муниципальной программы  Таловского муниципального района "Муниципальное управление и гражданское общество на 2014-2019 гг" (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78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8</w:t>
            </w:r>
          </w:p>
        </w:tc>
      </w:tr>
      <w:tr>
        <w:trPr>
          <w:trHeight w:val="3855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оздание и организация деятельности административных комиссий, за счет субвенций из областного бюджета в рамках подпрограммы "Создание условий для обеспечения муниципального управления" в рамках муниципальной программы Таловского муниципального района "Муниципальное управление и гражданское общество на 2014-2019 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78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,0</w:t>
            </w:r>
          </w:p>
        </w:tc>
      </w:tr>
      <w:tr>
        <w:trPr>
          <w:trHeight w:val="231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выполнение других расходных обязательств  в рамках подпрограммы"Создание условий для обеспечения муниципального управления" муниципальной программы  Таловского муниципального района "Муниципальное управление и гражданское общество  на 2014-2019гг" 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</w:tr>
      <w:tr>
        <w:trPr>
          <w:trHeight w:val="363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ю деятельности (оказание услуг) муниципальных учреждений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 Таловского муниципального района "Муниципальное управление и гражданское общество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2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97,8</w:t>
            </w:r>
          </w:p>
        </w:tc>
      </w:tr>
      <w:tr>
        <w:trPr>
          <w:trHeight w:val="264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ю деятельности (оказание услуг) муниципальных учреждений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 Таловского муниципального района "Муниципальное управление и гражданское общество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2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48,4</w:t>
            </w:r>
          </w:p>
        </w:tc>
      </w:tr>
      <w:tr>
        <w:trPr>
          <w:trHeight w:val="264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 Таловского муниципального района "Муниципальное управление и гражданское общество"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2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,4</w:t>
            </w:r>
          </w:p>
        </w:tc>
      </w:tr>
      <w:tr>
        <w:trPr>
          <w:trHeight w:val="231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ыполнение других расходных обязательств  в рамках подпрограммы "Управление муниципальным  имуществом" муниципальной программы Таловского муниципального района "Муниципальное управление и гражданское общество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3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5,0</w:t>
            </w:r>
          </w:p>
        </w:tc>
      </w:tr>
      <w:tr>
        <w:trPr>
          <w:trHeight w:val="198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ыполнение других расходных обязательств  в рамках подпрограммы "Управление муниципальным  имуществом" муниципальной программы Таловского муниципального района "Муниципальное управление и гражданское общество Таловского муниципального района на 2014-2019г.г."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3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trHeight w:val="264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по оценке недвижимости, признание прав и регулирование отношений по муниципальной собственности в рамках подпрограммы "Управление муниципальным  имуществом" муниципальной программы Таловского муниципального района "Муниципальное управление и гражданское общество  на 2014-2019г.г.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380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</w:t>
            </w:r>
          </w:p>
        </w:tc>
      </w:tr>
      <w:tr>
        <w:trPr>
          <w:trHeight w:val="330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 функций органов местного самоуправления в рамках подпрограммы "Управление муниципальным  имуществом" муниципальной программы Таловского муниципального района "Муниципальное управление и гражданское общество Таловского муниципального района на 2014-2019г.г.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38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7,2</w:t>
            </w:r>
          </w:p>
        </w:tc>
      </w:tr>
      <w:tr>
        <w:trPr>
          <w:trHeight w:val="2055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Расходы на обеспечение  функций органов местного самоуправления в рамках подпрограммы "Управление муниципальным  имуществом" муниципальной программы Таловского муниципального района "Муниципальное управление и гражданское общество  на 2014-2019г.г.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38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1,5</w:t>
            </w:r>
          </w:p>
        </w:tc>
      </w:tr>
      <w:tr>
        <w:trPr>
          <w:trHeight w:val="264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в рамках подпрограммы "Управление муниципальными финансами" муниципальной программы Таловского муниципального района 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,0</w:t>
            </w:r>
          </w:p>
        </w:tc>
      </w:tr>
      <w:tr>
        <w:trPr>
          <w:trHeight w:val="66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18,7</w:t>
            </w:r>
          </w:p>
        </w:tc>
      </w:tr>
      <w:tr>
        <w:trPr>
          <w:trHeight w:val="735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населения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8,7</w:t>
            </w:r>
          </w:p>
        </w:tc>
      </w:tr>
      <w:tr>
        <w:trPr>
          <w:trHeight w:val="363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ю деятельности (оказание услуг) муниципальных учреждений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 Таловского муниципального района "Муниципальное управление и гражданское общество на 2014-2019 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2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8,7</w:t>
            </w:r>
          </w:p>
        </w:tc>
      </w:tr>
      <w:tr>
        <w:trPr>
          <w:trHeight w:val="297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ю деятельности (оказание услуг) муниципальных учреждений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 Таловского муниципального района "Муниципальное управление и гражданское общество на 2014-2019 гг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2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60,0</w:t>
            </w:r>
          </w:p>
        </w:tc>
      </w:tr>
      <w:tr>
        <w:trPr>
          <w:trHeight w:val="33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хозяйство и рыболов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0,0</w:t>
            </w:r>
          </w:p>
        </w:tc>
      </w:tr>
      <w:tr>
        <w:trPr>
          <w:trHeight w:val="161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(оказание услуг)  муниципальных  учреждений в рамках подпрограммы" Обеспечение деятельности МКУ "Таловский информационно-консультационный центр АПК" 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2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5,0</w:t>
            </w:r>
          </w:p>
        </w:tc>
      </w:tr>
      <w:tr>
        <w:trPr>
          <w:trHeight w:val="303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(оказание услуг)  муниципальных  учреждений в рамках подпрограммы" Обеспечение деятельности МКУ "Таловский информационно-консультационный центр АПК" 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20 годы" 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32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0</w:t>
            </w:r>
          </w:p>
        </w:tc>
      </w:tr>
      <w:tr>
        <w:trPr>
          <w:trHeight w:val="264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(оказание услуг)  муниципальных  учреждений в рамках подпрограммы" Обеспечение деятельности МКУ "Таловский информационно-консультационный центр АПК" 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20 годы" 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2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>
          <w:trHeight w:val="42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в области национальной эконом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025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и поддержке малого и среднего предпринимательства в рамках подпрограммы "Развитие и поддержка малого и среднего предпринимательства" муниципальной  программы Таловского муниципального района "Муниципальное управление и гражданское общество на 2014-2019гг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580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</w:tr>
      <w:tr>
        <w:trPr>
          <w:trHeight w:val="237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муниципальных программ развития малого и среднего предпринимательства в рамках подпрограммы "Развитие и поддержка малого и среднего предпринимательства" муниципальной  программы Таловского муниципального района "Муниципальное управление и гражданское общество на 2014-2019гг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588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</w:t>
            </w:r>
          </w:p>
        </w:tc>
      </w:tr>
      <w:tr>
        <w:trPr>
          <w:trHeight w:val="33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ХРАНА ОКРУЖАЮЩЕЙ СРЕ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окружающей сре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198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роприятия  по охране окружающей среды в рамках подпрограммы "Создание условий для обеспечения муниципального управления" муниципальной  программы  Таловского муниципального района "Муниципальное управление и гражданское общество  на 2014-2019гг" (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9075,4</w:t>
            </w:r>
          </w:p>
        </w:tc>
      </w:tr>
      <w:tr>
        <w:trPr>
          <w:trHeight w:val="33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школьное 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766,3</w:t>
            </w:r>
          </w:p>
        </w:tc>
      </w:tr>
      <w:tr>
        <w:trPr>
          <w:trHeight w:val="297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" Дошкольное образование Таловского муниципального района" муниципальной программы  Таловского муниципального района "Развитие образования на 2014-2020 годы" (Расходы на 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90,5</w:t>
            </w:r>
          </w:p>
        </w:tc>
      </w:tr>
      <w:tr>
        <w:trPr>
          <w:trHeight w:val="198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" Дошкольное образование Таловского муниципального района" муниципальной программы 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43,6</w:t>
            </w:r>
          </w:p>
        </w:tc>
      </w:tr>
      <w:tr>
        <w:trPr>
          <w:trHeight w:val="198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 Дошкольное образование Таловского муниципального района" муниципальной программы  Таловского муниципального района "Развитие образования на 2014-2020 годы"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0,0</w:t>
            </w:r>
          </w:p>
        </w:tc>
      </w:tr>
      <w:tr>
        <w:trPr>
          <w:trHeight w:val="330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муниципальных образований на обеспечение государственных гарантий реализации прав на получение общедоступного дошкольного образования в рамках подпрограммы "Дошкольное образование Таловского муниципального района" муниципальной программы 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78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42,2</w:t>
            </w:r>
          </w:p>
        </w:tc>
      </w:tr>
      <w:tr>
        <w:trPr>
          <w:trHeight w:val="264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в рамках подпрограммы" Дошкольное образование Таловского муниципального района" муниципальной программы  Таловского муниципального района "Развитие образования на 2014-2020 годы"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18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,0</w:t>
            </w:r>
          </w:p>
        </w:tc>
      </w:tr>
      <w:tr>
        <w:trPr>
          <w:trHeight w:val="33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305,4</w:t>
            </w:r>
          </w:p>
        </w:tc>
      </w:tr>
      <w:tr>
        <w:trPr>
          <w:trHeight w:val="1468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 Развитие творческого потенциала в МКОУ ДОД "Таловская ДШИ" на 2014-2019 годы" в рамках муниципальной  программы  Таловского муниципального района "Развитие  культуры, физической культуры и спорта на 2014-2019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750,0</w:t>
            </w:r>
          </w:p>
        </w:tc>
      </w:tr>
      <w:tr>
        <w:trPr>
          <w:trHeight w:val="264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 Развитие творческого потенциала в МКОУ ДОД "Таловская ДШИ" на 2014-2019 годы" в рамках муниципальной  программы  Таловского муниципального района "Развитие  культуры, физической культуры и спорта на 2014-2019 годы" (Закупка товаров,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3,0</w:t>
            </w:r>
          </w:p>
        </w:tc>
      </w:tr>
      <w:tr>
        <w:trPr>
          <w:trHeight w:val="231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 Развитие творческого потенциала в МКОУ ДОД "Таловская ДШИ" на 2014-2019 годы" в рамках муниципальной  программы  Таловского муниципального района "Развитие  культуры, физической культуры и спорта на 2014-2019 годы"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0</w:t>
            </w:r>
          </w:p>
        </w:tc>
      </w:tr>
      <w:tr>
        <w:trPr>
          <w:trHeight w:val="297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Развитие дополнительного образования" муниципальной программы 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2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09,4</w:t>
            </w:r>
          </w:p>
        </w:tc>
      </w:tr>
      <w:tr>
        <w:trPr>
          <w:trHeight w:val="198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Развитие дополнительного образования" муниципальной программы  Таловского муниципального района "Развитие образования на 2014-2020 годы" (Закупка товаров, работ и услуг для государственных(муниципальных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2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47,5</w:t>
            </w:r>
          </w:p>
        </w:tc>
      </w:tr>
      <w:tr>
        <w:trPr>
          <w:trHeight w:val="165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Развитие дополнительного образования" муниципальной программы  Таловского муниципального района "Развитие образования на 2014-2020 годы"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2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82,0</w:t>
            </w:r>
          </w:p>
        </w:tc>
      </w:tr>
      <w:tr>
        <w:trPr>
          <w:trHeight w:val="363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6,1</w:t>
            </w:r>
          </w:p>
        </w:tc>
      </w:tr>
      <w:tr>
        <w:trPr>
          <w:trHeight w:val="330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 Таловского муниципального района "Развитие образования на 2014-2020 годы" в рамках муниципальной  программы  Таловского муниципального района "Развитие образования " (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99,2</w:t>
            </w:r>
          </w:p>
        </w:tc>
      </w:tr>
      <w:tr>
        <w:trPr>
          <w:trHeight w:val="264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 Таловского муниципального района "Развитие образования на 2014-2020 годы"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000</w:t>
            </w:r>
          </w:p>
        </w:tc>
      </w:tr>
      <w:tr>
        <w:trPr>
          <w:trHeight w:val="462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муниципальных образований на 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в рамках подпрограммы "Обеспечение деятельности общеобразовательных и прочих учреждений Таловского муниципального  отдела по образованию администрации Таловского муниципального района" муниципальной программы  Таловского муниципального района "Развитие образование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78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180,3</w:t>
            </w:r>
          </w:p>
        </w:tc>
      </w:tr>
      <w:tr>
        <w:trPr>
          <w:trHeight w:val="396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муниципальных образований на 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в рамках подпрограммы "Обеспечение деятельности общеобразовательных и прочих учреждений Таловского муниципального  отдела по образованию администрации Таловского муниципального района" муниципальной программы  Таловского муниципального района "Развитие образование на 2014-2020 годы" 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78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07,8</w:t>
            </w:r>
          </w:p>
        </w:tc>
      </w:tr>
      <w:tr>
        <w:trPr>
          <w:trHeight w:val="363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Ежемесячное денежное вознаграждение за классное руководство в рамках подпрограммы"Обеспечение деятельности общеобразовательных и прочих учреждений Таловского муниципального  отдела по образованию администрации Таловского муниципального района" муниципальной программы  Таловского муниципального района "Развитие образование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78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77,1</w:t>
            </w:r>
          </w:p>
        </w:tc>
      </w:tr>
      <w:tr>
        <w:trPr>
          <w:trHeight w:val="33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жная политика и оздоровление д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0,0</w:t>
            </w:r>
          </w:p>
        </w:tc>
      </w:tr>
      <w:tr>
        <w:trPr>
          <w:trHeight w:val="264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 по организации отдыха и оздровления детей и молодежи в рамках  подпрограммы "Обеспечение деятельности общеобразовательных и прочих учреждений Таловского муниципального отдела по образованию Таловского муниципального района" муниципальной программы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88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0,0</w:t>
            </w:r>
          </w:p>
        </w:tc>
      </w:tr>
      <w:tr>
        <w:trPr>
          <w:trHeight w:val="231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 на оздровление детей в рамках  подпрограммы "Обеспечение деятельности общеобразовательных и прочих учреждений Таловского муниципального отдела по образованию Таловского муниципального района" муниципальной программы  Таловского муниципального района "Развитие образования на 2014-2020 годы" (Социальное обеспечение и иные выплаты населению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88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</w:tr>
      <w:tr>
        <w:trPr>
          <w:trHeight w:val="198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роприятия по организации отдыха и оздоровления детей и молодежи в рамках подпрограммы "Молодежь" муниципальной программы Таловского муниципального района "Развитие культуры, физической культуры и спорта на 2014-2019 годы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80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33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73,7</w:t>
            </w:r>
          </w:p>
        </w:tc>
      </w:tr>
      <w:tr>
        <w:trPr>
          <w:trHeight w:val="363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 муниципальной программы 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09</w:t>
            </w:r>
          </w:p>
        </w:tc>
      </w:tr>
      <w:tr>
        <w:trPr>
          <w:trHeight w:val="264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 муниципальной программы 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3,4</w:t>
            </w:r>
          </w:p>
        </w:tc>
      </w:tr>
      <w:tr>
        <w:trPr>
          <w:trHeight w:val="264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 муниципальной программы  Таловского муниципального района "Развитие образования на 2014-2020 годы"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>
          <w:trHeight w:val="264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проведение мероприятий по профилактике правонарушений в рамках 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 муниципальной программы 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80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363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 муниципальной программы 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8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4,3</w:t>
            </w:r>
          </w:p>
        </w:tc>
      </w:tr>
      <w:tr>
        <w:trPr>
          <w:trHeight w:val="33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899,1</w:t>
            </w:r>
          </w:p>
        </w:tc>
      </w:tr>
      <w:tr>
        <w:trPr>
          <w:trHeight w:val="33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99,1</w:t>
            </w:r>
          </w:p>
        </w:tc>
      </w:tr>
      <w:tr>
        <w:trPr>
          <w:trHeight w:val="297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(оказания услуг) муниципальных учреждений, в рамках подпрограммы "Организация библиотечного обслуживания населения МКУ "Таловская межпоселенческая центральная библиотека" муниципальной программы  Таловского муниципального района "Развитие культуры, физической культуры и спорта" (Расходы на выплаты персоналу в целях обеспечения выполнения функций государственными(муниципальными)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3,0</w:t>
            </w:r>
          </w:p>
        </w:tc>
      </w:tr>
      <w:tr>
        <w:trPr>
          <w:trHeight w:val="231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государственных учреждений, в рамках подпрограммы "Организация библиотечного обслуживания населения МКУ "Таловская межпоселенческая библиотека" муниципальной  программы  Таловского муниципального района "Развитие культуры, физической культуры и спорта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3,5</w:t>
            </w:r>
          </w:p>
        </w:tc>
      </w:tr>
      <w:tr>
        <w:trPr>
          <w:trHeight w:val="231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, в рамках подпрограммы "Организация библиотечного обслуживания населения МКУ "Таловская межпоселенческая библиотека" муниципальной программы  Таловского муниципального района "Развитие культуры,физической культуры и спорта"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0</w:t>
            </w:r>
          </w:p>
        </w:tc>
      </w:tr>
      <w:tr>
        <w:trPr>
          <w:trHeight w:val="231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ование книжных фондов библиотек муниципальных образований в рамках подпрограммы "Организация библиотечного обслуживания населения МКУ "Таловская межпоселенческая библиотека" муниципальной  программы  Таловского муниципального района "Развитие культуры, физической культуры и спорта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51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7</w:t>
            </w:r>
          </w:p>
        </w:tc>
      </w:tr>
      <w:tr>
        <w:trPr>
          <w:trHeight w:val="396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на осуществление переданных полномочий Таловского городского поселения по организации библиотечного обслуживания населения, в рамках подпрограммы "Организация библиотечного обслуживания населения МКУ "Таловская межпоселенческая центральная библиотека" муниципальной программы  Таловского муниципального района "Развитие культуры, физической культуры и спорта" (Расходы на выплаты персоналу в целях обеспечения выполнения функций государственными (муниципальными)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9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6,2</w:t>
            </w:r>
          </w:p>
        </w:tc>
      </w:tr>
      <w:tr>
        <w:trPr>
          <w:trHeight w:val="330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на осуществление переданных полномочий Таловского городского поселения по организации библиотечного обслуживания населения, в рамках подпрограммы "Организация библиотечного обслуживания населения МКУ "Таловская межпоселенческая центральная библиотека" муниципальной программы  Таловского муниципального района "Развитие культуры, физической культуры и спорта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9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,0</w:t>
            </w:r>
          </w:p>
        </w:tc>
      </w:tr>
      <w:tr>
        <w:trPr>
          <w:trHeight w:val="363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, в рамках подпрограммы "Обеспечение устойчивого функционирования и развития культурно-досуговой деятельности МКУ "Центр культуры и народного творчества" муниципальной программы Таловского муниципального района " Развитие культуры, физической культуры и спорта на 2014-2019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84,0</w:t>
            </w:r>
          </w:p>
        </w:tc>
      </w:tr>
      <w:tr>
        <w:trPr>
          <w:trHeight w:val="264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, в рамках подпрограммы "Обеспечение устойчивого функционирования и развития культурно-досуговой деятельности МКУ "Центр культуры и народного творчества" муниципальной программы Таловского муниципального района " Развитие культуры, физической культуры и спорта на 2014-2019 годы" (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25,0</w:t>
            </w:r>
          </w:p>
        </w:tc>
      </w:tr>
      <w:tr>
        <w:trPr>
          <w:trHeight w:val="264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, в рамках подпрограммы "Обеспечение устойчивого функционирования и развития культурно-досуговой деятельности МКУ "Центр культуры и народного творчества" муниципальной программы Таловского муниципального района " Развитие культуры, физической культуры и спорта на 2014-2019 годы"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,0</w:t>
            </w:r>
          </w:p>
        </w:tc>
      </w:tr>
      <w:tr>
        <w:trPr>
          <w:trHeight w:val="330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(оказания услуг) государственных учреждени, в рамках подпрограммы " Развитие краеведения как основы формирования благоприятной культурной среды района на 2014-2019 годы" муниципальной программы  Таловского муниципального района " Развитие культуры, физической культуры и спорта на 2014-2019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9,7</w:t>
            </w:r>
          </w:p>
        </w:tc>
      </w:tr>
      <w:tr>
        <w:trPr>
          <w:trHeight w:val="264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(оказания услуг) государственных учреждени, в рамках подпрограммы " Развитие краеведения как основы формирования благоприятной культурной среды района на 2014-2019 годы" муниципальной программы  Таловского муниципального района " Развитие культуры, физической культуры и спорта на 2014-2019 годы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6,0</w:t>
            </w:r>
          </w:p>
        </w:tc>
      </w:tr>
      <w:tr>
        <w:trPr>
          <w:trHeight w:val="231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(оказания услуг) государственных учреждени, в рамках подпрограммы " Развитие краеведения как основы формирования благоприятной культурной среды района на 2014-2019 годы" муниципальной программы  Таловского муниципального района " Развитие культуры, физической культуры и спорта на 2014-2019 годы" (Иные меж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0</w:t>
            </w:r>
          </w:p>
        </w:tc>
      </w:tr>
      <w:tr>
        <w:trPr>
          <w:trHeight w:val="33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439,5</w:t>
            </w:r>
          </w:p>
        </w:tc>
      </w:tr>
      <w:tr>
        <w:trPr>
          <w:trHeight w:val="33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ное обеспеч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60,0</w:t>
            </w:r>
          </w:p>
        </w:tc>
      </w:tr>
      <w:tr>
        <w:trPr>
          <w:trHeight w:val="198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ы к пенсиям муниципальных служащих Таловского муниципального района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гг" (Социальное обеспечение и иные выпла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80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60,0</w:t>
            </w:r>
          </w:p>
        </w:tc>
      </w:tr>
      <w:tr>
        <w:trPr>
          <w:trHeight w:val="33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0,0</w:t>
            </w:r>
          </w:p>
        </w:tc>
      </w:tr>
      <w:tr>
        <w:trPr>
          <w:trHeight w:val="264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активной политики занятости в  рамках подпрограммы "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" муниципальной программы  Таловского муниципального района "Развитие образования на 2014-2020 годы" 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80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</w:tr>
      <w:tr>
        <w:trPr>
          <w:trHeight w:val="363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учшение жилищных условий граждан, проживающих в сельской местности, в том числе молодых семей и молодых специалистов, проживающих и работающих на селе   в рамках подпрограммы "Устойчивое развитие сельских территорий Таловского муниципального района на 2014-2017 годы и на период до 2020 года" 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19 годы" (Социальное обеспечение и иные выплаты населению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288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,0</w:t>
            </w:r>
          </w:p>
        </w:tc>
      </w:tr>
      <w:tr>
        <w:trPr>
          <w:trHeight w:val="198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еспечение жильем молодых семей в рамках подпрограммы" Обеспечение жильем молодых семей " муниципальной программы Таловского муниципального района " Муниципальное управление и гражданское общество Таловского муниципального района "(Социальное обеспечение и иные выплаты населению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488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</w:tr>
      <w:tr>
        <w:trPr>
          <w:trHeight w:val="33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рана семьи и дет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727,9</w:t>
            </w:r>
          </w:p>
        </w:tc>
      </w:tr>
      <w:tr>
        <w:trPr>
          <w:trHeight w:val="231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 в рамках подпрограммы "Дошкольное образование Таловского муниципального района" муниципальной программы 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78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78,0</w:t>
            </w:r>
          </w:p>
        </w:tc>
      </w:tr>
      <w:tr>
        <w:trPr>
          <w:trHeight w:val="198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а единовременного пособия при всех формах устройства детей, лишенных родительского попечения, в семью в рамках подпрограммы "Социализация детей-сирот и детей, нуждающих в особой заботе государства" муниципальной программы 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5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2,8</w:t>
            </w:r>
          </w:p>
        </w:tc>
      </w:tr>
      <w:tr>
        <w:trPr>
          <w:trHeight w:val="198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приемной семье на содержание подопечных детей в рамках подпрограммы "Социализация детей-сирот и детей, нуждающихся в особой заботе государства" муниципальной программы 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6,0</w:t>
            </w:r>
          </w:p>
        </w:tc>
      </w:tr>
      <w:tr>
        <w:trPr>
          <w:trHeight w:val="231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выплаты вознаграждения, причитающегося приемному родителю в рамках подпрограммы "Социализация детей-сирот и детей, нуждающихся в особой заботе государства" муниципальной программы  Таловского муниципального района "Развитие образования на 2014-2020 годы" 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478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63,0</w:t>
            </w:r>
          </w:p>
        </w:tc>
      </w:tr>
      <w:tr>
        <w:trPr>
          <w:trHeight w:val="198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семьям опекунов на содержание подопечных детей в рамках подпрограммы"Социализация детей-сирот и детей,нуждающихся в особой заботе государства" муниципальной программы 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97,0</w:t>
            </w:r>
          </w:p>
        </w:tc>
      </w:tr>
      <w:tr>
        <w:trPr>
          <w:trHeight w:val="198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  единовременного пособия при передаче ребенка на воспитание в семью в рамках подпрограммы "Социализация детей-сирот и детей, нуждающихся в особой заботе государства" муниципальной программы 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6</w:t>
            </w:r>
          </w:p>
        </w:tc>
      </w:tr>
      <w:tr>
        <w:trPr>
          <w:trHeight w:val="297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ыплаты   единовременного пособия при устойстве в семью ребенка-инвалида или ребенка, достигшего возраста 10 лет, а также при одновременной передаче на воспитание в семью ребенка вместе с его братьями (сестрами) в рамках подпрограммы "Социализация детей-сирот и детей, нуждающихся в особой заботе государства" муниципальной программы 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3,5</w:t>
            </w:r>
          </w:p>
        </w:tc>
      </w:tr>
      <w:tr>
        <w:trPr>
          <w:trHeight w:val="33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социальной полит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,6</w:t>
            </w:r>
          </w:p>
        </w:tc>
      </w:tr>
      <w:tr>
        <w:trPr>
          <w:trHeight w:val="264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 оказание услуг) государственных учреждений в рамках подпрограммы "Обеспечение деятельности МКУ "Центр культуры и народного творчества" муниципальной целевой программы  Таловского муниципального района "Развитие культуры, физической культуры и спорта" (Предоставление субсидий бюджетным, а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,0</w:t>
            </w:r>
          </w:p>
        </w:tc>
      </w:tr>
      <w:tr>
        <w:trPr>
          <w:trHeight w:val="297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социальной политики "Семья плюс Я"  в рамках подпрограммы "Семья плюс Я" муниципальной программы 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380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,6</w:t>
            </w:r>
          </w:p>
        </w:tc>
      </w:tr>
      <w:tr>
        <w:trPr>
          <w:trHeight w:val="33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0,0</w:t>
            </w:r>
          </w:p>
        </w:tc>
      </w:tr>
      <w:tr>
        <w:trPr>
          <w:trHeight w:val="33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198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физической культуры и спорта в рамках подпрограммы" Развитие физической культуры и спорта в Таловском муниципальном районе" муниципальной  программы  Таловского муниципального района " Развитие культуры, физической культуры и спорта"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8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СЛУЖИВАНИЕ ГОСУДАРСТВЕННОГО И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1,5</w:t>
            </w:r>
          </w:p>
        </w:tc>
      </w:tr>
      <w:tr>
        <w:trPr>
          <w:trHeight w:val="66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,5</w:t>
            </w:r>
          </w:p>
        </w:tc>
      </w:tr>
      <w:tr>
        <w:trPr>
          <w:trHeight w:val="306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ные платежи по муниципальному долгу Таловского муниципального района в рамках подпрограммы "Управление муниципальными финансами" муниципальной  программы 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Обслуживание государственного (муниципального) долг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87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,5</w:t>
            </w:r>
          </w:p>
        </w:tc>
      </w:tr>
      <w:tr>
        <w:trPr>
          <w:trHeight w:val="99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жбюджетные трансферты общего характера бюджетам субъектов Российской Федерации и муниципальных образова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5789,0</w:t>
            </w:r>
          </w:p>
        </w:tc>
      </w:tr>
      <w:tr>
        <w:trPr>
          <w:trHeight w:val="99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на выравнивание бюджетной обеспеченности субъектов Российской Федерации  и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72,0</w:t>
            </w:r>
          </w:p>
        </w:tc>
      </w:tr>
      <w:tr>
        <w:trPr>
          <w:trHeight w:val="617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расчету и предоставлению дотаций поселениям за счет средств областного бюджета в рамках подпрограммы "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 муниципальной программы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78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72,0</w:t>
            </w:r>
          </w:p>
        </w:tc>
      </w:tr>
      <w:tr>
        <w:trPr>
          <w:trHeight w:val="363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на выравнивание бюджетной обеспеченности поселений в рамках подпрограммы  "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 муниципальной программы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88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0,0</w:t>
            </w:r>
          </w:p>
        </w:tc>
      </w:tr>
      <w:tr>
        <w:trPr>
          <w:trHeight w:val="405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дот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517,0</w:t>
            </w:r>
          </w:p>
        </w:tc>
      </w:tr>
      <w:tr>
        <w:trPr>
          <w:trHeight w:val="4080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на поддержку мер по обеспечению сбалансированности местных бюджетов в рамках подпрограммы  "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 муниципальной программы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88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517,0</w:t>
            </w:r>
          </w:p>
        </w:tc>
      </w:tr>
      <w:tr>
        <w:trPr>
          <w:trHeight w:val="345" w:hRule="atLeast"/>
        </w:trPr>
        <w:tc>
          <w:tcPr>
            <w:tcW w:w="51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 общего характер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4695" w:hRule="atLeast"/>
        </w:trPr>
        <w:tc>
          <w:tcPr>
            <w:tcW w:w="51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ощрение городского и сельских поселений муниципального 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 в рамках подпрограммы  "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 муниципальной программы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884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709"/>
        <w:gridCol w:w="699"/>
        <w:gridCol w:w="1279"/>
        <w:gridCol w:w="701"/>
        <w:gridCol w:w="1134"/>
        <w:gridCol w:w="1134"/>
      </w:tblGrid>
      <w:tr>
        <w:trPr>
          <w:trHeight w:val="39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  <w:bookmarkStart w:id="6" w:name="RANGE!A1%3AG131"/>
            <w:bookmarkStart w:id="7" w:name="RANGE!A1%3AG131"/>
            <w:bookmarkEnd w:id="7"/>
          </w:p>
        </w:tc>
        <w:tc>
          <w:tcPr>
            <w:tcW w:w="5656" w:type="dxa"/>
            <w:gridSpan w:val="6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0  к решению Совета народных депутатов "О бюджете Таловского муниципального района на 2015 год и на плановый период 2016 и 2017годов"                                                                                 от  26.12.2014г. № 71</w:t>
            </w:r>
          </w:p>
        </w:tc>
      </w:tr>
      <w:tr>
        <w:trPr>
          <w:trHeight w:val="39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5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0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565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0349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спределение бюджетных ассигнований </w:t>
            </w:r>
          </w:p>
        </w:tc>
      </w:tr>
      <w:tr>
        <w:trPr>
          <w:trHeight w:val="645" w:hRule="atLeast"/>
        </w:trPr>
        <w:tc>
          <w:tcPr>
            <w:tcW w:w="10349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 разделам и подразделам, целевым статьям ( муниципальным программам Таловского муниципального района) и  группам видов расходов</w:t>
            </w:r>
          </w:p>
        </w:tc>
      </w:tr>
      <w:tr>
        <w:trPr>
          <w:trHeight w:val="315" w:hRule="atLeast"/>
        </w:trPr>
        <w:tc>
          <w:tcPr>
            <w:tcW w:w="10349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лассификации расходов районного бюджета</w:t>
            </w:r>
          </w:p>
        </w:tc>
      </w:tr>
      <w:tr>
        <w:trPr>
          <w:trHeight w:val="495" w:hRule="atLeast"/>
        </w:trPr>
        <w:tc>
          <w:tcPr>
            <w:tcW w:w="10349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  2016-2017 годы</w:t>
            </w:r>
          </w:p>
        </w:tc>
      </w:tr>
      <w:tr>
        <w:trPr>
          <w:trHeight w:val="375" w:hRule="atLeast"/>
        </w:trPr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 (тыс.рублей)</w:t>
            </w:r>
          </w:p>
        </w:tc>
      </w:tr>
      <w:tr>
        <w:trPr>
          <w:trHeight w:val="330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С Е Г 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958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3261,4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11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494,3</w:t>
            </w:r>
          </w:p>
        </w:tc>
      </w:tr>
      <w:tr>
        <w:trPr>
          <w:trHeight w:val="14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</w:t>
            </w:r>
          </w:p>
        </w:tc>
      </w:tr>
      <w:tr>
        <w:trPr>
          <w:trHeight w:val="40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в рамках подпрограммы"Создание условий для обеспечения муниципального управления" муниципальной программы Таловского муниципального района " Муниципальное управление и гражданское общество  на 2014-2019гг"(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5182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,0</w:t>
            </w:r>
          </w:p>
        </w:tc>
      </w:tr>
      <w:tr>
        <w:trPr>
          <w:trHeight w:val="310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в рамках подпрограммы"Создание условий для обеспечения муниципального управления" муниципальной программы Таловского муниципального района"Муниципальное управление и гражданское общество на 2014-2019гг." 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5182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</w:t>
            </w:r>
          </w:p>
        </w:tc>
      </w:tr>
      <w:tr>
        <w:trPr>
          <w:trHeight w:val="313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деятельности функций органов местного самоуправления в рамках подпрограммы""Создание условий для обеспечения муниципального управления" муниципальной программы Таловского муниципального района"Муниципальное управление и гражданское общество на 2014-2019гг." "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5182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16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20,4</w:t>
            </w:r>
          </w:p>
        </w:tc>
      </w:tr>
      <w:tr>
        <w:trPr>
          <w:trHeight w:val="403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деятельности  главы администрации муниципального района в рамках подпрограммы"Создание условий для обеспечения муниципального управления" муниципальной программы Таловского муниципального района " Муниципальное управление и гражданское общество  на 2014-2019гг"(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5182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,4</w:t>
            </w:r>
          </w:p>
        </w:tc>
      </w:tr>
      <w:tr>
        <w:trPr>
          <w:trHeight w:val="387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в рамках подпрограммы"Создание условий для обеспечения муниципального управления" муниципальной программы Таловского муниципального района " Муниципальное управление и гражданское общество  на 2014-2019гг"(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2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49</w:t>
            </w:r>
          </w:p>
        </w:tc>
      </w:tr>
      <w:tr>
        <w:trPr>
          <w:trHeight w:val="30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в рамках подпрограммы"Создание условий для обеспечения муниципального управления" муниципальной программы Таловского муниципального района" Муниципальное управление и гражданское общество  на 2014-2019гг"(Закупка товаров,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2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8</w:t>
            </w:r>
          </w:p>
        </w:tc>
      </w:tr>
      <w:tr>
        <w:trPr>
          <w:trHeight w:val="26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в рамках подпрограммы "Создание условий для обеспечения муниципального управления" муниципальной программы Таловского муниципального района" Муниципальное управление и гражданское общество  на 2014-2019гг"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2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13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4,0</w:t>
            </w:r>
          </w:p>
        </w:tc>
      </w:tr>
      <w:tr>
        <w:trPr>
          <w:trHeight w:val="543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 функций органов местного самоуправления в рамках подпрограммы "Управление муниципальными финансами" муниципальной  программы Таловского муниципального района "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 на 2014-2019гг."(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82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5,6</w:t>
            </w:r>
          </w:p>
        </w:tc>
      </w:tr>
      <w:tr>
        <w:trPr>
          <w:trHeight w:val="436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асходы на обеспечение  функций органов местного самоуправления в рамках подпрограммы "Управление муниципальными финансами" муниципальной  программы Таловского муниципального района "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 на 2014-2019гг.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82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,4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3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зервный фонд администрации муниципального района (финансовое обеспечение непредвиденных расходов) в рамках подпрограммы"Создание условий для обеспечения муниципального управления" муниципальной программы Таловского муниципального района" Муниципальное управление и гражданское общество  на 2014-2019гг"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05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476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Тало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в рамках подпрограммы"Создание условий для обеспечения муниципального управления" муниципальной программы Таловского муниципального района " Муниципальное управление и гражданское общество  на 2014-2019гг"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05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29,9</w:t>
            </w:r>
          </w:p>
        </w:tc>
      </w:tr>
      <w:tr>
        <w:trPr>
          <w:trHeight w:val="463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оздание и организация деятельности комиссий по делам несовершеннолетних и защите их прав, за счет субвенций из областного бюджета в рамках подпрограммы " Создание условий для обеспечения муниципального управления" муниципальной программы Таловского муниципального района " Муниципальное управление и гражданское общество  на 2014-2019гг"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78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0</w:t>
            </w:r>
          </w:p>
        </w:tc>
      </w:tr>
      <w:tr>
        <w:trPr>
          <w:trHeight w:val="373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здание и организация деятельности комиссий по делам несовершеннолетних и защите их прав, за счет субвенций из областного бюджета в рамках подпрограммы " Создание условий для обеспечения муниципального управления" муниципальной программы Таловского муниципального района " Муниципальное управление и гражданское общество  на 2014-2019гг"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78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509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существление полномочий по сбору информации от поселений, входящих в муниципальный район, необходимой для ведения  регистра муниципальных нормативных правовых актов, за счет субвенций из областного бюджета в рамках подпрограммы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78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,0</w:t>
            </w:r>
          </w:p>
        </w:tc>
      </w:tr>
      <w:tr>
        <w:trPr>
          <w:trHeight w:val="372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уществление полномочий по сбору информации от поселений, входящих в муниципальный район, необходимой для ведения  регистра муниципальных нормативных правовых актов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гг"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78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</w:tr>
      <w:tr>
        <w:trPr>
          <w:trHeight w:val="430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оздание и организация деятельности административных комиссий, за счет субвенций из областного бюджета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гг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784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4</w:t>
            </w:r>
          </w:p>
        </w:tc>
      </w:tr>
      <w:tr>
        <w:trPr>
          <w:trHeight w:val="313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выполнение других расходных обязательств 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гг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02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515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по обеспечению деятельности (оказание услуг) муниципальных учреждений в рамках подпрограммы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Таловского муниципального района "Муниципальное управление и гражданское общество  на 2014-2019гг"(Расходы на выплаты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05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9,9</w:t>
            </w:r>
          </w:p>
        </w:tc>
      </w:tr>
      <w:tr>
        <w:trPr>
          <w:trHeight w:val="40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 рамках подпрограммы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программы Таловского муниципального района "Муниципальное управление и гражданское общество на 2014-2019гг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05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9,6</w:t>
            </w:r>
          </w:p>
        </w:tc>
      </w:tr>
      <w:tr>
        <w:trPr>
          <w:trHeight w:val="359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 рамках подпрограммы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программы Таловского муниципального района "Муниципальное управление и гражданское общество на 2014-2019гг"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05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2</w:t>
            </w:r>
          </w:p>
        </w:tc>
      </w:tr>
      <w:tr>
        <w:trPr>
          <w:trHeight w:val="426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ыполнение переданных полномочий по организации и осуществлению  деятельности по опеке и попечительству в рамках подпрограммы " Социализация детей-сирот и детей, нуждающихся в особой заботе государства"  муниципальной программы Таловского муниципального района "Развитие образования на 2014-2020 годы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782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,0</w:t>
            </w:r>
          </w:p>
        </w:tc>
      </w:tr>
      <w:tr>
        <w:trPr>
          <w:trHeight w:val="335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олнение переданных полномочий по организации и осуществлению  деятельности по опеке и попечительству в рамках подпрограммы " Социализация детей-сирот и детей, нуждающихся в особой заботе государства"  муниципальной программы Таловского муниципального района "Развитие образования на 2014-2020 годы"(Закупка товаров, работ и услуг для государственных (муниципальных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782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</w:tr>
      <w:tr>
        <w:trPr>
          <w:trHeight w:val="430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 функций  органов местного самоуправления в рамках подпрограммы "Управление муниципальным  имуществом"муниципальной программы Таловского муниципального района "Муниципальное управление и гражданское общество на 2014-2019 гг" (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82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9,5</w:t>
            </w:r>
          </w:p>
        </w:tc>
      </w:tr>
      <w:tr>
        <w:trPr>
          <w:trHeight w:val="340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 функций  органов местного самоуправления в рамках подпрограммы"Управление муниципальным  имуществом"муниципальной программы Таловского муниципального района "Муниципальное управление и гражданское общество на 2014-2019 гг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82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,1</w:t>
            </w:r>
          </w:p>
        </w:tc>
      </w:tr>
      <w:tr>
        <w:trPr>
          <w:trHeight w:val="269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асходы на обеспечение  функций  органов местного самоуправления в рамках подпрограммы "Управление муниципальным  имуществом"муниципальной программы Таловского муниципального района "Муниципальное управление и гражданское общество на 2014-2019 гг"(Иные бюджетные ассигнования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82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</w:tr>
      <w:tr>
        <w:trPr>
          <w:trHeight w:val="313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 других расходных обязательств  в рамках подпрограммы"Управление муниципальным  имуществом"муниципальной программы Таловского муниципального района"Муниципальное управление и гражданское общество на 2014-2019 гг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802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2</w:t>
            </w:r>
          </w:p>
        </w:tc>
      </w:tr>
      <w:tr>
        <w:trPr>
          <w:trHeight w:val="316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по оценке недвижимости, признание прав и регулирования отношений по  муниципальной собственности в рамках подпрограммы" Управление муниципальным имуществом" муниципальной  программы Таловского муниципального района "Муниципальное управление и гражданское общество на 2014-2019гг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802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6</w:t>
            </w:r>
          </w:p>
        </w:tc>
      </w:tr>
      <w:tr>
        <w:trPr>
          <w:trHeight w:val="70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4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43,1</w:t>
            </w:r>
          </w:p>
        </w:tc>
      </w:tr>
      <w:tr>
        <w:trPr>
          <w:trHeight w:val="99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щита населения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3,1</w:t>
            </w:r>
          </w:p>
        </w:tc>
      </w:tr>
      <w:tr>
        <w:trPr>
          <w:trHeight w:val="510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по обеспечению деятельности (оказание услуг) муниципальных учреждений в рамках подпрограммы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Таловского муниципального района "Муниципальное управление и гражданское общество  на 2014-2019гг"(Расходы на выплаты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05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3,1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08,0</w:t>
            </w:r>
          </w:p>
        </w:tc>
      </w:tr>
      <w:tr>
        <w:trPr>
          <w:trHeight w:val="4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8,0</w:t>
            </w:r>
          </w:p>
        </w:tc>
      </w:tr>
      <w:tr>
        <w:trPr>
          <w:trHeight w:val="543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деятельности (оказание услуг)  муниципальных  учреждений в рамках подпрограммы "Обеспечение деятельности МКУ "Таловский информационно-консультационный центр АПК"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  Таловского муниципального района на 2014-2020 годы" (Расходы на выплаты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05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9,0</w:t>
            </w:r>
          </w:p>
        </w:tc>
      </w:tr>
      <w:tr>
        <w:trPr>
          <w:trHeight w:val="443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Расходы на обеспечение деятельности (оказание услуг)  муниципальных  учреждений в рамках подпрограммы "Обеспечение деятельности МКУ "Таловский информационно-консультационный центр АПК"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  Таловского муниципального района на 2014-2020 годы"  (Закупка товаров, работ и услуг для государственных (муниципальных) нужд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32005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401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асходы на обеспечение деятельности (оказание услуг)  муниципальных  учреждений в рамках подпрограммы "Обеспечение деятельности МКУ "Таловский информационно-консультационный центр АПК"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  Таловского муниципального района на 2014-2020 годы 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05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6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66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по развитию и поддержке малого и среднего предпринимательства в рамках подпрограммы "Развитие и поддержка малого и среднего предпринимательства" муниципальной  программы Таловского муниципального района "Муниципальное управление и гражданское общество  на 2014-2019гг"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5803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31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держка муниципальных программ развития малого и среднего предпринимательства в рамках подпрограммы "Развитие и поддержка малого и среднего предпринимательства" муниципальной  программы Таловского муниципального района "Муниципальное управление и гражданское общество  на 2014-2019гг"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5886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храна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7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оприятия  по охране окружающей среды в рамках подпрограммы" 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гг"(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04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63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6984,4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7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66,4</w:t>
            </w:r>
          </w:p>
        </w:tc>
      </w:tr>
      <w:tr>
        <w:trPr>
          <w:trHeight w:val="368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" Дошкольное образование Таловского муниципального района" муниципальной программы "Развитие образования"(Расходы на 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5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12,0</w:t>
            </w:r>
          </w:p>
        </w:tc>
      </w:tr>
      <w:tr>
        <w:trPr>
          <w:trHeight w:val="28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Дошкольное образование Таловского муниципального района" муниципальной программы Таловского муниципального района "Развитие образования на 2014-2020 годы" (Закупка товаров,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5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3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26,6</w:t>
            </w:r>
          </w:p>
        </w:tc>
      </w:tr>
      <w:tr>
        <w:trPr>
          <w:trHeight w:val="242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Дошкольное образование Таловского муниципального района" муниципальной программы Таловского муниципального района "Развитие образования на 214-2020 годы"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5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0</w:t>
            </w:r>
          </w:p>
        </w:tc>
      </w:tr>
      <w:tr>
        <w:trPr>
          <w:trHeight w:val="458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муниципальных образований на обеспечение  государственных гарантий реализации прав на получение общедоступного дошкольного образования в рамках подпрограммы "Дошкольное образование Таловского муниципального района" муниципальной программы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782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9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37,8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44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332,0</w:t>
            </w:r>
          </w:p>
        </w:tc>
      </w:tr>
      <w:tr>
        <w:trPr>
          <w:trHeight w:val="363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 рамках подпрограммы "Развитие дополнительного образования" муниципальной программы Таловского муниципального района "Развитие образования на 2014-2020 годы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5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57</w:t>
            </w:r>
          </w:p>
        </w:tc>
      </w:tr>
      <w:tr>
        <w:trPr>
          <w:trHeight w:val="313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е услуг) муниципальных учреждений в рамках подпрограммы "Развитие дополнительного образования" муниципальной программы Таловского муниципального района "Развитие образования на 2014-2020 годы"(Закупка товаров, работ и услуг для государственных(муниципальных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5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4,0</w:t>
            </w:r>
          </w:p>
        </w:tc>
      </w:tr>
      <w:tr>
        <w:trPr>
          <w:trHeight w:val="231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(оказание услуг) муниципальных учреждений в рамках подпрограммы "Развитие дополнительного образования" муниципальной программы Таловского муниципального района "Развитие образования на 2014-2020 годы"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5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,0</w:t>
            </w:r>
          </w:p>
        </w:tc>
      </w:tr>
      <w:tr>
        <w:trPr>
          <w:trHeight w:val="489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05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4,0</w:t>
            </w:r>
          </w:p>
        </w:tc>
      </w:tr>
      <w:tr>
        <w:trPr>
          <w:trHeight w:val="41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деятельности(оказание услуг) муниципальных учреждени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05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3,5</w:t>
            </w:r>
          </w:p>
        </w:tc>
      </w:tr>
      <w:tr>
        <w:trPr>
          <w:trHeight w:val="345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деятельности(оказание услуг) муниципальных учреждени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Таловского муниципального района "Развитие образования на 2014-2020 годы"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05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</w:tr>
      <w:tr>
        <w:trPr>
          <w:trHeight w:val="600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муниципальных образований на 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 района" муниципальной программы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781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66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038,2</w:t>
            </w:r>
          </w:p>
        </w:tc>
      </w:tr>
      <w:tr>
        <w:trPr>
          <w:trHeight w:val="48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муниципальных образований на 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 района" муниципальной программы Таловского муниципального района "Развитие образования на 2014-2020 годы" ( 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781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9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35,2</w:t>
            </w:r>
          </w:p>
        </w:tc>
      </w:tr>
      <w:tr>
        <w:trPr>
          <w:trHeight w:val="463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жемесячное денежное вознаграждение за классное руководство в рамках подпрограммы " 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муниципальной программы Таловского муниципального района "Развитие образования  на 2014-2020 годы"(Расходы на выплаты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78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7,1</w:t>
            </w:r>
          </w:p>
        </w:tc>
      </w:tr>
      <w:tr>
        <w:trPr>
          <w:trHeight w:val="458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муниципальных учреждений в рамках подпрограммы "Развитие творческого потенциала в МКОУ ДОД "Таловская ДШИ" на 2014-2019 годы" в рамках муниципальной  программы Таловского муниципального района "Развитие  культуры, физической культуры и спорта на 2014-2019 годы" (Расходы на выплаты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05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7,0</w:t>
            </w:r>
          </w:p>
        </w:tc>
      </w:tr>
      <w:tr>
        <w:trPr>
          <w:trHeight w:val="35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муниципальных учреждений в рамках подпрограммы " Развитие творческого потенциала в МКОУ ДОД "Таловская ДШИ" на 2014-2019 годы" в рамках муниципальной  программы Таловского муниципального района"Развитие культуры, физической культуры и спорта на 2014-2019 годы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05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0</w:t>
            </w:r>
          </w:p>
        </w:tc>
      </w:tr>
      <w:tr>
        <w:trPr>
          <w:trHeight w:val="31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муниципальных учреждений в рамках подпрограммы " Развитие творческого потенциала в МКОУ ДОД "Таловская ДШИ" на 2014-2019 годы в рамках муниципальной программы Таловского муниципального района "Развитие  культуры, физической культуры и спорта на 2014-2019 годы"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05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,0</w:t>
            </w:r>
          </w:p>
        </w:tc>
      </w:tr>
      <w:tr>
        <w:trPr>
          <w:trHeight w:val="316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 по организации отдыха и оздоровление детей и молодежи в рамках  подпрограммы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муниципальной программы Таловского муниципального района "Развитие образования на 2014-2020 годы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802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,0</w:t>
            </w:r>
          </w:p>
        </w:tc>
      </w:tr>
      <w:tr>
        <w:trPr>
          <w:trHeight w:val="264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ероприятия по организации отдыха и оздровлению детей и молождежи в рамках подпрограммы"Молодежь на 2014-2019годы" муниципальной программы Таловского муниципального района "Развитие культуры, физической культуры и спорта на 2014-2019 годы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02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7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26,0</w:t>
            </w:r>
          </w:p>
        </w:tc>
      </w:tr>
      <w:tr>
        <w:trPr>
          <w:trHeight w:val="440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 органов местного самоуправления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программы Таловского муниципального района "Развитие образования на 2014-2020 годы "(Расходы на выплаты персоналу в целях обеспечения выполнения функций государственными(муниципальными) органами, 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82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4,0</w:t>
            </w:r>
          </w:p>
        </w:tc>
      </w:tr>
      <w:tr>
        <w:trPr>
          <w:trHeight w:val="48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е услуг) муниципальных учреждений в рамках подпрограммы "Обеспечение деятельности общеобразовательных и прочих учреждений муниципального отдела администрации Таловского муниципального района" в рамках муниципальной  программы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05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3</w:t>
            </w:r>
          </w:p>
        </w:tc>
      </w:tr>
      <w:tr>
        <w:trPr>
          <w:trHeight w:val="371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е услуг) муниципальных учреждений в рамках подпрограммы "Обеспечение деятельности общеобразовательных и прочих учреждений муниципального отдела администрации Таловского муниципального района" в рамках муниципальной  программы Таловского муниципального района "Развитие образования на 2014-2020 годы"(Закупка товаров, работ и услуг для государственных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05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2</w:t>
            </w:r>
          </w:p>
        </w:tc>
      </w:tr>
      <w:tr>
        <w:trPr>
          <w:trHeight w:val="382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(оказание услуг) муниципальных учреждений в рамках подпрограммы "Обеспечение деятельности общеобразовательных и прочих учреждений муниципального отдела администрации Таловского муниципального района" в рамках муниципальной  программы Таловского муниципального района "Развитие образования на 2014-2020 годы"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05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4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мероприятия в области образования  в рамках подпрограммы "Обеспечение деятельности общеобразовательных и прочих учреждений муниципального отдела администрации Таловского муниципального района" в рамках муниципальной  программы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803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20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851,6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0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51,6</w:t>
            </w:r>
          </w:p>
        </w:tc>
      </w:tr>
      <w:tr>
        <w:trPr>
          <w:trHeight w:val="497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муниципальных учреждений, в рамках подпрограммы "Обеспечение устойчивого функционирования и развития культурно-досуговой деятельности МКУ "Центр культуры и народного творчества" на 2014-2019 годы" муниципальной программы Таловского муниципального района "Развитие культуры, физической культуры и спорта на 2014-2019 годы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05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04,0</w:t>
            </w:r>
          </w:p>
        </w:tc>
      </w:tr>
      <w:tr>
        <w:trPr>
          <w:trHeight w:val="378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муниципальных учреждений, в рамках подпрограммы "Обеспечение устойчивого функционирования и развития культурно-досуговой деятельности МКУ "Центр культуры и народного творчества" на 2014-2019 годы" муниципальной программы Таловского муниципального района "Развитие культуры, физической культуры и спорта на 2014-2019 годы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05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2,0</w:t>
            </w:r>
          </w:p>
        </w:tc>
      </w:tr>
      <w:tr>
        <w:trPr>
          <w:trHeight w:val="345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оказания услуг) муниципальных учреждений, в рамках подпрограммы "Обеспечение устойчивого функционирования и развития культурно-досуговой деятельности МКУ "Центр культуры и народного творчества" на 2014-2019 годы" муниципальной программы Таловского муниципального района "Развитие культуры, физической культуры и спорта на 2014-2019 годы"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05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0</w:t>
            </w:r>
          </w:p>
        </w:tc>
      </w:tr>
      <w:tr>
        <w:trPr>
          <w:trHeight w:val="457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, в рамках подпрограммы "Организация библиотечного обслуживания населения МКУ "Таловская межпоселенческая центральная библиотека" на 2014-2019 годы" муниципальной программы Таловского муниципального района "Развитие культуры, физической культуры и спорта на 2014-2019 годы" (Расходы на выплаты персоналу в целях обеспечения выполнения функций государственными(муниципальными)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05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7,0</w:t>
            </w:r>
          </w:p>
        </w:tc>
      </w:tr>
      <w:tr>
        <w:trPr>
          <w:trHeight w:val="42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государственных учреждении, в рамках подпрограммы"Организация библиотечного обслуживания населения МКУ "Таловская межпоселенческая центральная библиотека" на 2014-2019 годы"муниципальной  программы Таловского муниципального района "Развитие культуры, физической культуры и спорта на 2014-2019 годы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05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,0</w:t>
            </w:r>
          </w:p>
        </w:tc>
      </w:tr>
      <w:tr>
        <w:trPr>
          <w:trHeight w:val="345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муниципальных учреждений, в рамках подпрограммы"Организация библиотечного обслуживания населения МКУ "Таловская межпоселенческая  центральная библиотека" на 2014 -2019 годы" муниципальной программы Таловского муниципального района"Развитие культуры, физической культуры и спорта на 2014-2019 годы"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05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412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лектование книжных фондов библиотек муниципальных образований в рамках подпрограммы "Организация библиотечного обслуживания населения МКУ "Таловская межпоселенческая центральная библиотека" на 2014-2019 годы" муниципальной программы Таловского муниципального района "Развитие культуры, физической культуры и спорта на 2014-2019 годы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514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</w:t>
            </w:r>
          </w:p>
        </w:tc>
      </w:tr>
      <w:tr>
        <w:trPr>
          <w:trHeight w:val="52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уществление переданных  администрации Таловского муниципального района полномочий Таловского городского поселения по организации библиотечного обслуживания населения , в рамках подпрограммы"Организация библиотечного обслуживания населения МКУ "Таловская межпоселенческая центральная библиотека" на 2014-2019 годы" муниципальной программы Таловского муниципального района   " Развитие культуры, физической культуры и спорта на 2014-2019 годы"(Расходы на выплаты персоналу в целях обеспечения выполнения функций государственными(муниципальными)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90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5,4</w:t>
            </w:r>
          </w:p>
        </w:tc>
      </w:tr>
      <w:tr>
        <w:trPr>
          <w:trHeight w:val="42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уществление переданных администрации Таловского муниципального района полномочий Таловского городского поселения по организации библиотечного обслуживания населения, в рамках подпрограммы "Организация библиотечного обслуживания населения МКУ "Таловская межпоселенческая центральная библиотека" на 2014-2019 годы" муниципальной программы Таловского муниципального района   " Развитие культуры, физической культуры и спорта на 2014-2019 годы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885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5</w:t>
            </w:r>
          </w:p>
        </w:tc>
      </w:tr>
      <w:tr>
        <w:trPr>
          <w:trHeight w:val="487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муниципальных учреждений, в рамках подпрограммы " Развитие краеведения как основы формирования благоприятной культурной среды района на 2014-2019 годы" муниципальной программы Таловского муниципального района                  " Развитие культуры, физической культуры и спорта на 2014-2019 годы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05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8,0</w:t>
            </w:r>
          </w:p>
        </w:tc>
      </w:tr>
      <w:tr>
        <w:trPr>
          <w:trHeight w:val="352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муниципальных учреждений, в рамках подпрограммы " Развитие краеведения как основы формирования благоприятной культурной среды района на 2014-2019 годы" муниципальной программы Таловского муниципального района  "Развитие культуры, физической культуры и спорта на 2014-2019 годы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05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,0</w:t>
            </w:r>
          </w:p>
        </w:tc>
      </w:tr>
      <w:tr>
        <w:trPr>
          <w:trHeight w:val="316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муниципальных учреждений, в рамках подпрограммы " Развитие краеведения как основы формирования благоприятной культурной среды района на 2014-2019 годы" муниципальной программы Таловского муниципального района "Развитие культуры, физической культуры и спорта на 2014-2019 годы"(Иные меж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05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8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170,1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4,0</w:t>
            </w:r>
          </w:p>
        </w:tc>
      </w:tr>
      <w:tr>
        <w:trPr>
          <w:trHeight w:val="310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м служащим Таловского муниципального района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гг"(Социальное обеспечение и иные выплат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04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4,0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,0</w:t>
            </w:r>
          </w:p>
        </w:tc>
      </w:tr>
      <w:tr>
        <w:trPr>
          <w:trHeight w:val="464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учшение жилищных условий граждан, проживающих в сельской местности , в том числе молодых семей и молодых специалистов, проживающих и работающих на селе   в рамках подпрограммы "Устойчивое развитие сельских территорий Таловского муниципального района на 2014-2017годы и на период до 2020 года" 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20 годы" 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883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231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е жильем молодых семей рамках подпрограммы  "Создание условий для обеспечения муниципального управления"  муниципальной программы Таловского муниципального района " Муниципальное управление и гражданское общество  на 2014-2019гг" 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4885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</w:tr>
      <w:tr>
        <w:trPr>
          <w:trHeight w:val="3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в области социальной политики в  рамках подпрограммы  "Обеспечение деятельности общеобразовательных и прочих учреждений муниципального отдела администрации Таловского муниципального района" в рамках муниципальной  программы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804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8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85,1</w:t>
            </w:r>
          </w:p>
        </w:tc>
      </w:tr>
      <w:tr>
        <w:trPr>
          <w:trHeight w:val="350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 в рамках подпрограммы "Дошкольного образование Таловского муниципального района"  муниципальной программы Таловского муниципального района "Развитие образования на 2014-2020 годы (Социальное обеспечение и иные выплаты населению)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781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1,0</w:t>
            </w:r>
          </w:p>
        </w:tc>
      </w:tr>
      <w:tr>
        <w:trPr>
          <w:trHeight w:val="261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латы приемной семье на содержание подопечных детей в рамках подпрограммы"Социализация детей-сирот и детей, нуждающихся в особой заботе государства" муниципальной программы Таловского муниципального района"Развитие образования на 2014-2020 годы" 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781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6,0</w:t>
            </w:r>
          </w:p>
        </w:tc>
      </w:tr>
      <w:tr>
        <w:trPr>
          <w:trHeight w:val="288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е выплаты вознаграждения, причитающегося приемному родителю в рамках подпрограммы"Социализация детей-сирот и детей, нуждающихся в особой заботе государства" муниципальной программы Таловского муниципального района"Развитие образования на 2014-2020 годы"  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4781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2,0</w:t>
            </w:r>
          </w:p>
        </w:tc>
      </w:tr>
      <w:tr>
        <w:trPr>
          <w:trHeight w:val="261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латы семьям опекунов на содержание подопечных детей в рамках подпрограммы"Социализация детей-сирот и детей, нуждающихся в особой заботе государства" муниципальной программы Таловского муниципального района"Развитие образования на 2014-2020 годы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782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2,0</w:t>
            </w:r>
          </w:p>
        </w:tc>
      </w:tr>
      <w:tr>
        <w:trPr>
          <w:trHeight w:val="30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латы   единовременного пособия при передаче ребенка на воспитание в семью в рамках подпрограммы "Социализация детей-сирот и детей, нуждающихся в особой заботе государства" муниципальной программы Таловского муниципального района "Развитие образования на 2014-2020 годы" 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782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</w:tr>
      <w:tr>
        <w:trPr>
          <w:trHeight w:val="382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лата   единовременного пособия при устройстве в семью ребенка-инвалида или ребенка, достигшего возраста 10 лет, а также при одновременной передаче на воспитание в семью ребенка вместе с его братьями (сестрами) в рамках подпрограммы"Социализация детей-сирот и детей, нуждающихся в особой заботе государства" муниципальной программы Таловского муниципального района "Развитие образования на 2014-2020 годы" 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782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,6</w:t>
            </w:r>
          </w:p>
        </w:tc>
      </w:tr>
      <w:tr>
        <w:trPr>
          <w:trHeight w:val="316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лата единовременного пособия при всех формах устройства детей, лишенных родительского попечения, в семью в рамках подпрограммы "Социализация детей-сирот и детей, нуждающихся в особой заботе государства" муниципальной программы Таловского муниципального района"Развитие образование на 2014-2020 годы"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526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,2</w:t>
            </w:r>
          </w:p>
        </w:tc>
      </w:tr>
      <w:tr>
        <w:trPr>
          <w:trHeight w:val="6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0</w:t>
            </w:r>
          </w:p>
        </w:tc>
      </w:tr>
      <w:tr>
        <w:trPr>
          <w:trHeight w:val="414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 оказание услуг) государственных учреждений в рамках подпрограммы"Обеспечение устойчивого функционирования и развития культурно-досуговой деятельности МКУ "Центр культуры и народного творчества" на 2014-2019 годы" муниципальной программы Таловского муниципального района "Развитие культуры, физической культуры и спорта на 2014-2019 годы"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05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0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,0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317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в области физической культуры и спорта в рамках подпрограммы" Развитие физической культуры и спорта в Таловском муниципальном районе  на 2014-2019 годы" муниципальной программы Таловского муниципального района "Развитие культуры, физической культуры и спорта на 2014-2019 годы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804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0,9</w:t>
            </w:r>
          </w:p>
        </w:tc>
      </w:tr>
      <w:tr>
        <w:trPr>
          <w:trHeight w:val="7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9</w:t>
            </w:r>
          </w:p>
        </w:tc>
      </w:tr>
      <w:tr>
        <w:trPr>
          <w:trHeight w:val="515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центные платежи по муниципальному долгу Таловского муниципального района в рамках подпрограммы "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 муниципальной программы Таловского муниципального района "Управление муниципальными финансами, создание условий для эффективного   и ответственного управления муниципальными финансами, повышение устойчивости бюджетов муниципальных образований Таловского муниципального района на 2014-2019 гг."(Обслуживание государственного (муниципального)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878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9</w:t>
            </w:r>
          </w:p>
        </w:tc>
      </w:tr>
      <w:tr>
        <w:trPr>
          <w:trHeight w:val="10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9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679,0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 субъектов Российской Федерации 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9,0</w:t>
            </w:r>
          </w:p>
        </w:tc>
      </w:tr>
      <w:tr>
        <w:trPr>
          <w:trHeight w:val="491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тация на выравнивание бюджетной обеспеченности поселений в рамках подпрограммы "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 муниципальной программы Таловского муниципального района "Управление муниципальными финансами, создание условий для эффективного   и ответственного управления муниципальными финансами, повышение устойчивости бюджетов муниципальных образований Таловского муниципального района на 2014-2019 гг."(Межбюджетные трансферт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78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9,0</w:t>
            </w:r>
          </w:p>
        </w:tc>
      </w:tr>
      <w:tr>
        <w:trPr>
          <w:trHeight w:val="516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тация на выравнивание бюджетной обеспеченности поселений в рамках подпрограммы "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 муниципальной программы Таловского муниципального района "Управление муниципальными финансами, создание условий для эффективного   и ответственного управления муниципальными финансами, повышение устойчивости бюджетов муниципальных образований Таловского муниципального района на 2014-2019 гг."(Межбюджетные трансферт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88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0,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418"/>
        <w:gridCol w:w="801"/>
        <w:gridCol w:w="709"/>
        <w:gridCol w:w="567"/>
        <w:gridCol w:w="1301"/>
      </w:tblGrid>
      <w:tr>
        <w:trPr>
          <w:trHeight w:val="46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796" w:type="dxa"/>
            <w:gridSpan w:val="5"/>
            <w:vMerge w:val="restart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Приложение № 11  к решению Совета народных депутатов "О бюджете Таловского муниципального района на 2015 год и на плановый период 2016 и 2017 годов"                                                                        от</w:t>
            </w:r>
            <w:r>
              <w:rPr>
                <w:rFonts w:cs="Arial" w:ascii="Arial" w:hAnsi="Arial"/>
                <w:sz w:val="26"/>
                <w:szCs w:val="26"/>
              </w:rPr>
              <w:t xml:space="preserve"> 26.12.2014 г. № 71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4796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4796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4796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1005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</w:tr>
      <w:tr>
        <w:trPr>
          <w:trHeight w:val="390" w:hRule="atLeast"/>
        </w:trPr>
        <w:tc>
          <w:tcPr>
            <w:tcW w:w="1005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Распределение бюджетных ассигонований по целевым статьям </w:t>
            </w:r>
          </w:p>
        </w:tc>
      </w:tr>
      <w:tr>
        <w:trPr>
          <w:trHeight w:val="390" w:hRule="atLeast"/>
        </w:trPr>
        <w:tc>
          <w:tcPr>
            <w:tcW w:w="1005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(муниципальным программам Таловского муниципального района)</w:t>
            </w:r>
          </w:p>
        </w:tc>
      </w:tr>
      <w:tr>
        <w:trPr>
          <w:trHeight w:val="735" w:hRule="atLeast"/>
        </w:trPr>
        <w:tc>
          <w:tcPr>
            <w:tcW w:w="1005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группам видов расходов, подразделам классификации расходов районного бюджета на 2015 год</w:t>
            </w:r>
          </w:p>
        </w:tc>
      </w:tr>
      <w:tr>
        <w:trPr>
          <w:trHeight w:val="25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"/>
              </w:rPr>
            </w:pPr>
            <w:r>
              <w:rPr>
                <w:rFonts w:cs="Arial" w:ascii="Arial" w:hAnsi="Arial"/>
                <w:sz w:val="20"/>
                <w:szCs w:val="2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рублей)</w:t>
            </w:r>
          </w:p>
        </w:tc>
      </w:tr>
      <w:tr>
        <w:trPr>
          <w:trHeight w:val="3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 С Е Г 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52745,2</w:t>
            </w:r>
          </w:p>
        </w:tc>
      </w:tr>
      <w:tr>
        <w:trPr>
          <w:trHeight w:val="7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 Муниципальная  программа "Развитие образования на 2014- 2020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 0 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2393,3</w:t>
            </w:r>
          </w:p>
        </w:tc>
      </w:tr>
      <w:tr>
        <w:trPr>
          <w:trHeight w:val="7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1. Подпрограмма "Дошкольное образование Таловского муниципальн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 1 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6244,3</w:t>
            </w:r>
          </w:p>
        </w:tc>
      </w:tr>
      <w:tr>
        <w:trPr>
          <w:trHeight w:val="303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Дошкольное образование Таловского муниципального района" муниципальной программы Таловского муниципального района "Развитие образования на 2014-2020 годы" (Расходы на 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05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90,5</w:t>
            </w:r>
          </w:p>
        </w:tc>
      </w:tr>
      <w:tr>
        <w:trPr>
          <w:trHeight w:val="292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в рамках подпрограммы "Дошкольное образование Таловского муниципального района " муниципальной программы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2 1 005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43,6</w:t>
            </w:r>
          </w:p>
        </w:tc>
      </w:tr>
      <w:tr>
        <w:trPr>
          <w:trHeight w:val="400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в рамках подпрограммы "Дошкольное образование Таловского муниципального района " муниципальной программы Таловского муниципального района "Развитие образования на 2014-2020 годы"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 1 881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,0</w:t>
            </w:r>
          </w:p>
        </w:tc>
      </w:tr>
      <w:tr>
        <w:trPr>
          <w:trHeight w:val="21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Дошкольное образование Таловского муниципального района" муниципальной программы Таловского муниципального района "Развитие образования на 2014-2020 годы" (Иные бюджетные ассигнова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 1 005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0,0</w:t>
            </w:r>
          </w:p>
        </w:tc>
      </w:tr>
      <w:tr>
        <w:trPr>
          <w:trHeight w:val="412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муниципальных образований на обеспечение  государственных гарантий реализации прав  на получение общедоступного дошкольного образования в рамках подпрограммы "Дошкольное образование Таловского муниципального района" муниципальной программы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782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42,2</w:t>
            </w:r>
          </w:p>
        </w:tc>
      </w:tr>
      <w:tr>
        <w:trPr>
          <w:trHeight w:val="31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 в рамках подпрограммы "Дошкольное образование Таловского муниципального района" муниципальной программы 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 1 781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4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78,0</w:t>
            </w:r>
          </w:p>
        </w:tc>
      </w:tr>
      <w:tr>
        <w:trPr>
          <w:trHeight w:val="6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2. Подпрограмма "Развитие дополнительного образова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2 2 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938,9</w:t>
            </w:r>
          </w:p>
        </w:tc>
      </w:tr>
      <w:tr>
        <w:trPr>
          <w:trHeight w:val="37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Развитие дополнительного образования" муниципальной программы 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 2 005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09,4</w:t>
            </w:r>
          </w:p>
        </w:tc>
      </w:tr>
      <w:tr>
        <w:trPr>
          <w:trHeight w:val="268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Развитие дополнительного образования" муниципальной программы  Таловского муниципального района "Развитие образования на 2014-2020 годы" (Закупка товаров, работ и услуг для государственных(муниципальных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 2 005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47,5</w:t>
            </w:r>
          </w:p>
        </w:tc>
      </w:tr>
      <w:tr>
        <w:trPr>
          <w:trHeight w:val="22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Развитие дополнительного образования" муниципальной программы  Таловского муниципального района "Развитие образования на 2014-2020 годы" (Иные бюджетные ассигнова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 2 005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82,0</w:t>
            </w:r>
          </w:p>
        </w:tc>
      </w:tr>
      <w:tr>
        <w:trPr>
          <w:trHeight w:val="142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3. Подпрограмма "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2 3 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2604,2</w:t>
            </w:r>
          </w:p>
        </w:tc>
      </w:tr>
      <w:tr>
        <w:trPr>
          <w:trHeight w:val="442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 3 005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6,1</w:t>
            </w:r>
          </w:p>
        </w:tc>
      </w:tr>
      <w:tr>
        <w:trPr>
          <w:trHeight w:val="412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 Таловского муниципального района "Развитие образования на 2014-2020 годы" в рамках муниципальной  программы  Таловского муниципального района "Развитие образования " (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 3 005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99,2</w:t>
            </w:r>
          </w:p>
        </w:tc>
      </w:tr>
      <w:tr>
        <w:trPr>
          <w:trHeight w:val="32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 Таловского муниципального района "Развитие образования на 2014-2020 годы" (Иные бюджетные ассигнова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 3 005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,0</w:t>
            </w:r>
          </w:p>
        </w:tc>
      </w:tr>
      <w:tr>
        <w:trPr>
          <w:trHeight w:val="58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муниципальных образований на 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в рамках подпрограммы "Обеспечение деятельности общеобразовательных и прочих учреждений Таловского муниципального  отдела по образованию администрации Таловского муниципального района" муниципальной программы  Таловского муниципального района "Развитие образование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 3 781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180,3</w:t>
            </w:r>
          </w:p>
        </w:tc>
      </w:tr>
      <w:tr>
        <w:trPr>
          <w:trHeight w:val="579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муниципальных образований на 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в рамках подпрограммы "Обеспечение деятельности общеобразовательных и прочих учреждений Таловского муниципального  отдела по образованию администрации Таловского муниципального района" муниципальной программы  Таловского муниципального района "Развитие образование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781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07,8</w:t>
            </w:r>
          </w:p>
        </w:tc>
      </w:tr>
      <w:tr>
        <w:trPr>
          <w:trHeight w:val="42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Ежемесячное денежное вознаграждение за классное руководство в рамках подпрограммы"Обеспечение деятельности общеобразовательных и прочих учреждений Таловского муниципального  отдела по образованию администрации Таловского муниципального района" муниципальной программы  Таловского муниципального района "Развитие образование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 3 781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77,1</w:t>
            </w:r>
          </w:p>
        </w:tc>
      </w:tr>
      <w:tr>
        <w:trPr>
          <w:trHeight w:val="31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 по организации отдыха и оздоровления детей и молодежи в рамках  подпрограммы "Обеспечение деятельности общеобразовательных и прочих учреждений Таловского муниципального отдела по образованию Таловского муниципального района" муниципальной программы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883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0,0</w:t>
            </w:r>
          </w:p>
        </w:tc>
      </w:tr>
      <w:tr>
        <w:trPr>
          <w:trHeight w:val="28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 на оздоровление детей в рамках  подпрограммы "Обеспечение деятельности общеобразовательных и прочих учреждений Таловского муниципального отдела по образованию Таловского муниципального района" муниципальной программы  Таловского муниципального района "Развитие образования на 2014-2020 годы" (Социальное обеспечение и иные выплаты населению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884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</w:tr>
      <w:tr>
        <w:trPr>
          <w:trHeight w:val="31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проведение мероприятий по профилактике правонарушений в рамках подпрограммы "Обеспечение деятельности общеобразовательных и прочих учреждений Таловского муниципального отдела по образованию Таловского муниципального района" муниципальной программы 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802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34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государственных органов в рамках подпрограммы "Обеспечение деятельности общеобразовательных и прочих учреждений Таловского муниципального отдела по образованию Таловского муниципального района" муниципальной программы 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82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9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4,3</w:t>
            </w:r>
          </w:p>
        </w:tc>
      </w:tr>
      <w:tr>
        <w:trPr>
          <w:trHeight w:val="493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деятельности(оказания услуг) муниципальных учреждений в рамках подпрограммы "Обеспечение деятельности общеобразовательных и прочих учреждений Таловского муниципального отдела по образованию Таловского муниципального района" муниципальной программы  Таловского муниципального района "Развитие образования на 2014-2020 годы"  "Расходы на выплаты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 3 005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9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09,0</w:t>
            </w:r>
          </w:p>
        </w:tc>
      </w:tr>
      <w:tr>
        <w:trPr>
          <w:trHeight w:val="388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государственных учреждений в рамках подпрограммы "Обеспечение деятельности общеобразовательных и прочих учреждений Таловского муниципального отдела по образованию Таловского муниципального района" муниципальной программы 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 3 005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9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3,4</w:t>
            </w:r>
          </w:p>
        </w:tc>
      </w:tr>
      <w:tr>
        <w:trPr>
          <w:trHeight w:val="358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государственных учреждений в рамках подпрограммы "Обеспечение деятельности общеобразовательных и прочих учреждений Таловского муниципального отдела по образованию Таловского муниципального района" муниципальной программы  Таловского муниципального района "Развитие образования на 2014-2020 годы"(Иные бюджетные ассигнова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 3 005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9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>
          <w:trHeight w:val="31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 активной политики занятости в рамках подпрограммы "Обеспечение деятельности общеобразовательных и прочих учреждений Таловского муниципального отдела по образованию Таловского муниципального района" муниципальной программы 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804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</w:tr>
      <w:tr>
        <w:trPr>
          <w:trHeight w:val="88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4. Подпрограмма "Социализация детей-сирот и детей, нуждающихся в особой заботе государств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 4 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605,9</w:t>
            </w:r>
          </w:p>
        </w:tc>
      </w:tr>
      <w:tr>
        <w:trPr>
          <w:trHeight w:val="45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олнение переданных полномочий по организации и осуществлению деятельности по опеке и попечительству в рамках подпрограммы " Социализация детей-сирот и детей, нуждающихся в особой заботе государства"  муниципальной программы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782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2,0</w:t>
            </w:r>
          </w:p>
        </w:tc>
      </w:tr>
      <w:tr>
        <w:trPr>
          <w:trHeight w:val="288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переданных полномочий по организации и осуществлению деятельности по опеке и попечительству в рамках подпрограммы " Социализация детей-сирот и детей, нуждающихся в особой заботе государства"  муниципальной программы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782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,0</w:t>
            </w:r>
          </w:p>
        </w:tc>
      </w:tr>
      <w:tr>
        <w:trPr>
          <w:trHeight w:val="247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ыплаты приемной семье на содержание подопечных детей в рамках подпрограммы  "Социализация детей-сирот и детей, нуждающихся в особой защите государства" муниципальной программы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781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6</w:t>
            </w:r>
          </w:p>
        </w:tc>
      </w:tr>
      <w:tr>
        <w:trPr>
          <w:trHeight w:val="2636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еспечение выплаты вознаграждения, причитающегося приемному родителю в рамках подпрограммы "Социализация детей-сирот и детей, нуждающихся в особой защите государства" муниципальной программы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 4 781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63</w:t>
            </w:r>
          </w:p>
        </w:tc>
      </w:tr>
      <w:tr>
        <w:trPr>
          <w:trHeight w:val="234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ыплаты семьям опекунов на содержание подопечных детей в рамках подпрограммы "Социализация детей-сирот и детей, нуждающихся в особой защите государства" муниципальной программы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78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97</w:t>
            </w:r>
          </w:p>
        </w:tc>
      </w:tr>
      <w:tr>
        <w:trPr>
          <w:trHeight w:val="288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ыплаты   единовременного пособия при передаче ребенка на воспитание в семью в рамках подпрограммы "Социализация детей-сирот и детей, нуждающихся в особой защите государства" муниципальной программы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782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6</w:t>
            </w:r>
          </w:p>
        </w:tc>
      </w:tr>
      <w:tr>
        <w:trPr>
          <w:trHeight w:val="358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ыплаты   единовременного пособия при устройстве в семью ребенка-инвалида или ребенка, достигшего возраста 10 лет, а также при одновременной передаче на воспитание в семью ребенка вместе с его братьями (сестрами) в рамках подпрограммы "Социализация детей-сирот и детей, нуждающихся в особой защите государства" муниципальной программы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782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3,5</w:t>
            </w:r>
          </w:p>
        </w:tc>
      </w:tr>
      <w:tr>
        <w:trPr>
          <w:trHeight w:val="288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ыплата единовременного пособия при всех формах устройства детей, лишенных родительского попечения, в семью в рамках подпрограммы "Социализация детей-сирот и детей, нуждающихся в особой защите государства" муниципальной программы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526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2,8</w:t>
            </w:r>
          </w:p>
        </w:tc>
      </w:tr>
      <w:tr>
        <w:trPr>
          <w:trHeight w:val="7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 Муниципальная программа "Развитие культуры, физической культуры и спорта на 2014-2019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 0 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343,1</w:t>
            </w:r>
          </w:p>
        </w:tc>
      </w:tr>
      <w:tr>
        <w:trPr>
          <w:trHeight w:val="117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1. Подпрограмма "Организация библиотечного обслуживания населения МКУ "Таловская межпоселенческая центральная библиотек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41,4</w:t>
            </w:r>
          </w:p>
        </w:tc>
      </w:tr>
      <w:tr>
        <w:trPr>
          <w:trHeight w:val="42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, в рамках подпрограммы "Организация библиотечного обслуживания населения МКУ "Таловская межпоселенческая центральная библиотека" муниципальной программы Таловского муниципального района  "Развитие культуры, физической культуры и спорта на 2014-2019 годы "(Расходы на выплаты персоналу в целях обеспечения выполнения функций государственными (муниципальными)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005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3,0</w:t>
            </w:r>
          </w:p>
        </w:tc>
      </w:tr>
      <w:tr>
        <w:trPr>
          <w:trHeight w:val="378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государственных учреждений, в рамках подпрограммы "Организация библиотечного обслуживания населения МКУ "Таловская межпоселенческая центральная библиотека" муниципальной программы Таловского муниципального района  "Развитие культуры, физической культуры и спорта на 2014-2019 годы" (Закупка товаров,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05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3,5</w:t>
            </w:r>
          </w:p>
        </w:tc>
      </w:tr>
      <w:tr>
        <w:trPr>
          <w:trHeight w:val="310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, в рамках подпрограммы "Организация библиотечного обслуживания населения МКУ "Таловская межпоселенческая центральная библиотека" муниципальной программы Таловского муниципального района  "Развитие культуры, физической культуры и спорта на 2014-2019 годы" (Иные бюджетные ассигнова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005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0</w:t>
            </w:r>
          </w:p>
        </w:tc>
      </w:tr>
      <w:tr>
        <w:trPr>
          <w:trHeight w:val="359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ование книжных фондов библиотек муниципальных образований в рамках подпрограммы "Организация библиотечного обслуживания населения МКУ "Таловская межпоселенческая центральная библиотека" муниципальной программы Таловского муниципального района  "Развитие культуры, физической культуры и спорта на 2014-2019 годы"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514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7</w:t>
            </w:r>
          </w:p>
        </w:tc>
      </w:tr>
      <w:tr>
        <w:trPr>
          <w:trHeight w:val="172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ереданных администрации Таловского муниципального района полномочий Таловского городского поселения по организации библиотечного обслуживания на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1,2</w:t>
            </w:r>
          </w:p>
        </w:tc>
      </w:tr>
      <w:tr>
        <w:trPr>
          <w:trHeight w:val="55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на осуществление переданных полномочий Таловского городского поселения по организации библиотечного обслуживания населения , в рамках подпрограммы "Организация библиотечного обслуживания населения МКУ "Таловская межпоселенческая центральная библиотека" муниципальной программы Таловского муниципального района  "Развитие культуры, физической культуры и спорта на 2014-2019 годы "(Расходы на выплаты персоналу в целях обеспечения выполнения функций государственными(муниципальными)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90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6,2</w:t>
            </w:r>
          </w:p>
        </w:tc>
      </w:tr>
      <w:tr>
        <w:trPr>
          <w:trHeight w:val="48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на осуществление переданных полномочий Таловского городского поселения по организации библиотечного обслуживания населения , в рамках подпрограммы "Организация библиотечного обслуживания населения МКУ "Таловская межпоселенческая центральная библиотека" муниципальной программы Таловского муниципального района  "Развитие культуры, физической культуры и спорта на 2014-2019 годы "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90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,0</w:t>
            </w:r>
          </w:p>
        </w:tc>
      </w:tr>
      <w:tr>
        <w:trPr>
          <w:trHeight w:val="16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2. Подпрограмма "Обеспечение устойчивого функционирования и развития культурно-досуговой деятельности МКУ "Центр культуры и народного творчеств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 2 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351,0</w:t>
            </w:r>
          </w:p>
        </w:tc>
      </w:tr>
      <w:tr>
        <w:trPr>
          <w:trHeight w:val="477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, в рамках подпрограммы "Обеспечение устойчивого функционирования и развития культурно-досуговой деятельности МКУ  "Центр культуры и народного творчества" муниципальной программы Таловского муниципального района "Развитие культуры, физической культуры и спорт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2 005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84,0</w:t>
            </w:r>
          </w:p>
        </w:tc>
      </w:tr>
      <w:tr>
        <w:trPr>
          <w:trHeight w:val="388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деятельности(оказания услуг) муниципальных учреждений, в рамках подпрограммы "Обеспечение устойчивого функционирования и развития культурно-досуговой деятельности МКУ  "Центр культуры и народного творчества" муниципальной программы Таловского муниципального района "Развитие культуры, физической культуры и спорта" (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2 005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25,0</w:t>
            </w:r>
          </w:p>
        </w:tc>
      </w:tr>
      <w:tr>
        <w:trPr>
          <w:trHeight w:val="339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деятельности(оказания услуг) государственных учреждениях, в рамках подпрограммы "Обеспечение устойчивого функционирования и развития культурно-досуговой деятельности МКУ  "Центр культуры и народного творчества" муниципальной программы Таловского муниципального района "Развитие культуры, физической культуры и спорта" (Иные бюджетные ассигнова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2 005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,0</w:t>
            </w:r>
          </w:p>
        </w:tc>
      </w:tr>
      <w:tr>
        <w:trPr>
          <w:trHeight w:val="42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в рамках подпрограммы "Обеспечение устойчивого функционирования и развития культурно-досуговой деятельности МКУ  "Центр культуры и народного творчества" муниципальной программы Таловского муниципального района "Развитие культуры, физической культуры и спорта" (Предоставление субсидий бюджетным, автономным учреждениям  и иным некоммерческим организация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2 005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,0</w:t>
            </w:r>
          </w:p>
        </w:tc>
      </w:tr>
      <w:tr>
        <w:trPr>
          <w:trHeight w:val="12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3. Подпрограмма "Развитие краеведения как основы формирования благоприятной культурной среды района на 2014-2019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3 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4,7</w:t>
            </w:r>
          </w:p>
        </w:tc>
      </w:tr>
      <w:tr>
        <w:trPr>
          <w:trHeight w:val="36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я услуг) государственных учреждениях, в рамках подпрограммы "Развитие краеведения как основы формирования благоприятной культурной среды района на 2014-2019 годы" муниципальной программы Таловского муниципального района "Развитие культуры, физической культуры и спорта на 2014-2019 годы"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3 005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9,7</w:t>
            </w:r>
          </w:p>
        </w:tc>
      </w:tr>
      <w:tr>
        <w:trPr>
          <w:trHeight w:val="3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деятельности(оказания услуг) муниципальных учреждений, в рамках подпрограммы "Развитие краеведения как основы формирования благоприятной культурной среды района на 2014-2019 годы" муниципальной программы Таловского муниципального района "Развитие культуры, физической культуры и спорта на 2014-2019 годы"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3 005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6,0</w:t>
            </w:r>
          </w:p>
        </w:tc>
      </w:tr>
      <w:tr>
        <w:trPr>
          <w:trHeight w:val="307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, в рамках подпрограммы "Развитие краеведения как основы формирования благоприятной культурной среды района на 2014-2019 годы" муниципальной программы Таловского муниципального района "Развитие культуры, физической культуры и спорта на 2014-2019 годы" (Иные межбюджетные ассигнова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3 005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0</w:t>
            </w:r>
          </w:p>
        </w:tc>
      </w:tr>
      <w:tr>
        <w:trPr>
          <w:trHeight w:val="78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4. Подпрограмма "Развитие творческого потенциала в МКОУ ДОД "Таловская ДШИ" на 2014-2019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 4 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686,0</w:t>
            </w:r>
          </w:p>
        </w:tc>
      </w:tr>
      <w:tr>
        <w:trPr>
          <w:trHeight w:val="45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Развитие творческого потенциала в МКОУ ДОД "Таловская ДШИ" на 2014-2019 годы в рамках муниципальной  программы Таловского муниципального района "Развитие  культуры, физической культуры и спорта на 2014-2019 годы" (Расходы на выплаты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4 005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50,0</w:t>
            </w:r>
          </w:p>
        </w:tc>
      </w:tr>
      <w:tr>
        <w:trPr>
          <w:trHeight w:val="3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Развитие творческого потенциала в МКОУ ДОД "Таловская ДШИ" на 2014-2019 годы в рамках муниципальной  программы Таловского муниципального района "Развитие  культуры, физической культуры и спорта на 2014-2019 годы"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4 005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3,0</w:t>
            </w:r>
          </w:p>
        </w:tc>
      </w:tr>
      <w:tr>
        <w:trPr>
          <w:trHeight w:val="33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в рамках подпрограммы "Развитие творческого потенциала в МКОУ ДОД "Таловская ДШИ" на 2014-2019 годы в рамках муниципальной  программы Таловского муниципального района "Развитие  культуры, физической культуры и спорта на 2014-2019 годы" (Иные бюджетные ассигнова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4 005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0</w:t>
            </w:r>
          </w:p>
        </w:tc>
      </w:tr>
      <w:tr>
        <w:trPr>
          <w:trHeight w:val="10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5. Подпрограмма" Развитие физической культуры и спорта в Таловском муниципальном районе на 2014-2019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 5 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0,0</w:t>
            </w:r>
          </w:p>
        </w:tc>
      </w:tr>
      <w:tr>
        <w:trPr>
          <w:trHeight w:val="316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в области физической культуры и спорта в рамках подпрограммы "Развитие физической культуры и спорта в Таловском муниципальном районе" муниципальной программы Таловской муниципальной программы "Развитие культуры, физической культуры и спорта  на 2014-2019 годы"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5 804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6. Подпрограмма "Молодежь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 6 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,0</w:t>
            </w:r>
          </w:p>
        </w:tc>
      </w:tr>
      <w:tr>
        <w:trPr>
          <w:trHeight w:val="211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Мероприятия по организации отдыха и оздровления детей и молодежи в рамках подпрограммы "Молодежь" муниципальной программы Таловской муниципальной программы "Развитие культуры, физической культуры и спорта  на 2014-2019 годы"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6 802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16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.Муниципальная  программ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20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 0 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60,0</w:t>
            </w:r>
          </w:p>
        </w:tc>
      </w:tr>
      <w:tr>
        <w:trPr>
          <w:trHeight w:val="108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.1. Подпрограмма "Устойчивое развитие сельских территорий Таловского муниципального района на 2014-2017 годы и на период до 2020 год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 1 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00,0</w:t>
            </w:r>
          </w:p>
        </w:tc>
      </w:tr>
      <w:tr>
        <w:trPr>
          <w:trHeight w:val="33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учшение жилищных условий граждан, проживающих в сельской местности , в том числе молодых семей и молодых специалистов, проживающих и работающих на селе   в рамках подпрограммы "Устойчивое развитие сельских территорий Таловского муниципального района на 2014-2017 годы и на период до 2020 года" 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20 годы" (Социальное обеспечение и иные выплаты населению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883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,0</w:t>
            </w:r>
          </w:p>
        </w:tc>
      </w:tr>
      <w:tr>
        <w:trPr>
          <w:trHeight w:val="10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3.2. Подпрограмма " Обеспечение деятельности "МКУ Таловский информационно- консультационный центр АПК"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 2 005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60,0</w:t>
            </w:r>
          </w:p>
        </w:tc>
      </w:tr>
      <w:tr>
        <w:trPr>
          <w:trHeight w:val="51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(оказание услуг)  государственных  учреждений в рамках подпрограммы "Обеспечение деятельности МКУ "Таловский информационно-консультационный центр АПК" 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05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5,0</w:t>
            </w:r>
          </w:p>
        </w:tc>
      </w:tr>
      <w:tr>
        <w:trPr>
          <w:trHeight w:val="388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(оказание услуг)  государственных  учреждений в рамках подпрограммы "Обеспечение деятельности МКУ "Таловский информационно-консультационный центр АПК" 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20 годы" (Закупка товаров, работ и услуг для государственных (муниципальных) нужд) 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3 2 005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0</w:t>
            </w:r>
          </w:p>
        </w:tc>
      </w:tr>
      <w:tr>
        <w:trPr>
          <w:trHeight w:val="253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МКУ Таловский информационно-консультационный центр АПК" 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20 годы" (Иные бюджетные ассигнова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3 2 005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>
          <w:trHeight w:val="223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4. Муниципальная  программа "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 0 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1938,3</w:t>
            </w:r>
          </w:p>
        </w:tc>
      </w:tr>
      <w:tr>
        <w:trPr>
          <w:trHeight w:val="6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.1. Подпрограмма "Управление муниципальными финансам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 1 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275,7</w:t>
            </w:r>
          </w:p>
        </w:tc>
      </w:tr>
      <w:tr>
        <w:trPr>
          <w:trHeight w:val="472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 функций государственных органов в рамках подпрограммы "Управление муниципальными финансами" муниципальной  программы Таловского муниципального района "Управление 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1 82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21,0</w:t>
            </w:r>
          </w:p>
        </w:tc>
      </w:tr>
      <w:tr>
        <w:trPr>
          <w:trHeight w:val="384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х органов в рамках подпрограммы "Управление муниципальными финансами" муниципальной  программы Таловского муниципального района "Управление 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Закупка товаров,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1 82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8,2</w:t>
            </w:r>
          </w:p>
        </w:tc>
      </w:tr>
      <w:tr>
        <w:trPr>
          <w:trHeight w:val="317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ыполнение других расходных обязательств в рамках подпрограммы "Управление муниципальными финансами" муниципальной  программы Таловского муниципального района "Управление 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Иные бюджетные ассигнова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1 80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,0</w:t>
            </w:r>
          </w:p>
        </w:tc>
      </w:tr>
      <w:tr>
        <w:trPr>
          <w:trHeight w:val="387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центные платежи по муниципальному долгу Таловского муниципального района в рамках подпрограммы "Управление муниципальными финансами" муниципальной  программы Таловского муниципального района "Управление 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 (Иные бюджетные ассигнова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1 878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,5</w:t>
            </w:r>
          </w:p>
        </w:tc>
      </w:tr>
      <w:tr>
        <w:trPr>
          <w:trHeight w:val="189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.2. Подпрограмма "Создание условий для эффективного и ответственного управления муниципальными финансами, повышение устойчивости бюджетов  поселений Таловского муниципальн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 2 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5489,0</w:t>
            </w:r>
          </w:p>
        </w:tc>
      </w:tr>
      <w:tr>
        <w:trPr>
          <w:trHeight w:val="449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существление полномочий по расчету и предоставлению дотаций поселениям за счет средств областного бюджета в рамках подпрограммы "Создание условий для эффективного и ответственного управления муниципальными финансами, повышение устойчивости бюджетов  поселений Таловского муниципального района" муниципальной программы Таловского муниципального района "Управление финансами, создание условий для эффективного  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2 780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72,0</w:t>
            </w:r>
          </w:p>
        </w:tc>
      </w:tr>
      <w:tr>
        <w:trPr>
          <w:trHeight w:val="4586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тации на выравнивание бюджетной обеспеченности поселений в рамках подпрограммы "Создание условий для эффективного и ответственного управления муниципальными финансами, повышение устойчивости бюджетов  поселений Таловского муниципального района" муниципальной программы Таловского муниципального района "Управление финансами, создание условий для эффективного  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2 880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0,0</w:t>
            </w:r>
          </w:p>
        </w:tc>
      </w:tr>
      <w:tr>
        <w:trPr>
          <w:trHeight w:val="507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тации бюджетам на поддержку мер по обеспечению сбалансированности бюджетов рамках подпрограммы "Создание условий для эффективного и ответственного управления муниципальными финансами, повышение устойчивости бюджетов  поселений Таловского муниципального района" муниципальной программы Таловского муниципального района "Управление финансами, создание условий для эффективного  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2 880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517,0</w:t>
            </w:r>
          </w:p>
        </w:tc>
      </w:tr>
      <w:tr>
        <w:trPr>
          <w:trHeight w:val="3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.3. Подпрограмма "Семья плюс 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 3 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3,6</w:t>
            </w:r>
          </w:p>
        </w:tc>
      </w:tr>
      <w:tr>
        <w:trPr>
          <w:trHeight w:val="3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 в области социальной политики "Семья плюс Я" в рамках подпрограммы "Семья плюс Я" муниципальной  программы Таловского муниципального района "Управление 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3 804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,6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. Муниципальная  программа "Муниципальное управление и гражданское общество на 2014-2019 гг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 0 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110,5</w:t>
            </w:r>
          </w:p>
        </w:tc>
      </w:tr>
      <w:tr>
        <w:trPr>
          <w:trHeight w:val="84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.1. Подпрограмма "Создание условий для обеспечения муниципального управ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 1 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877,5</w:t>
            </w:r>
          </w:p>
        </w:tc>
      </w:tr>
      <w:tr>
        <w:trPr>
          <w:trHeight w:val="44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 главы местной администрации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 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5 1 820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4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6,9</w:t>
            </w:r>
          </w:p>
        </w:tc>
      </w:tr>
      <w:tr>
        <w:trPr>
          <w:trHeight w:val="406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х органов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 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5 1 82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6,0</w:t>
            </w:r>
          </w:p>
        </w:tc>
      </w:tr>
      <w:tr>
        <w:trPr>
          <w:trHeight w:val="28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ми органами в рамках подпрограммы "Создание условий для обеспечения муниципального управления" муниципальной программы Таловского муниципального района "Управление и гражданское общество на 2014-2019 гг"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5 1 82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</w:t>
            </w:r>
          </w:p>
        </w:tc>
      </w:tr>
      <w:tr>
        <w:trPr>
          <w:trHeight w:val="28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функций государственными органами в рамках подпрограммы "Создание условий для обеспечения муниципального управления" муниципальной программы Таловского муниципального района "Управление и гражданское общество на 2014-2019 гг" (Иные бюджетные ассигнова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5 1 82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>
          <w:trHeight w:val="42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ми органами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 гг" (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82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65,6</w:t>
            </w:r>
          </w:p>
        </w:tc>
      </w:tr>
      <w:tr>
        <w:trPr>
          <w:trHeight w:val="290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ми органами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 гг"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82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2,0</w:t>
            </w:r>
          </w:p>
        </w:tc>
      </w:tr>
      <w:tr>
        <w:trPr>
          <w:trHeight w:val="27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государственными органами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 гг" (Иные бюджетные ассигнова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82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</w:tr>
      <w:tr>
        <w:trPr>
          <w:trHeight w:val="313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езервный фонд администрации Талоского муниципального района (финансовое обеспечение непредвиденных расходов)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 гг" (Иные бюджетные ассигнова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805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0,0</w:t>
            </w:r>
          </w:p>
        </w:tc>
      </w:tr>
      <w:tr>
        <w:trPr>
          <w:trHeight w:val="377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езервный фонд администрации Тало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 гг" (Иные бюджетные ассигнова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805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</w:tr>
      <w:tr>
        <w:trPr>
          <w:trHeight w:val="515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оздание и организация деятельности комиссий по делам несовершеннолетних и защите их прав, за счет субвенций из областного бюджета  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 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780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8,0</w:t>
            </w:r>
          </w:p>
        </w:tc>
      </w:tr>
      <w:tr>
        <w:trPr>
          <w:trHeight w:val="3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здание и организация деятельности комиссий по делам несовершеннолетних и защите их прав, за счет субвенций из областного бюджета  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 гг"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780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557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существление  полномочий  по сбору информации от поселений, входящих в муниципальный район, необходимой для ведения  регистра муниципальных нормативных правовых актов, за счет субвенции из областного бюджета в рамках подпрограммы "Организация деятельности администрации Таловского муниципального района" в рамках муниципальной программы Таловского муниципального района  "Управление и гражданское общество Таловского муниципального района на 2014-2019 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780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2</w:t>
            </w:r>
          </w:p>
        </w:tc>
      </w:tr>
      <w:tr>
        <w:trPr>
          <w:trHeight w:val="41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существление  полномочий  по сбору информации от поселений, входящих в муниципальный район, необходимой для ведения  регистра муниципальных нормативных правовых актов, за счет субвенции из областного бюджета в рамках подпрограммы "Организация деятельности администрации Таловского муниципального района" в рамках муниципальной программы Таловского муниципального района  "Управление и гражданское общество Таловского муниципального района на 2014-2019 гг"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780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8</w:t>
            </w:r>
          </w:p>
        </w:tc>
      </w:tr>
      <w:tr>
        <w:trPr>
          <w:trHeight w:val="4586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оздание и организация деятельности административных комиссий, за счет субвенций из областного бюджета   в рамках подпрограммы "Создание условий для обеспечения муниципального управления" муниципальной программы Таловского муниципального района "Управление и гражданское общество Таловского муниципального района на 2014-2019 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784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,0</w:t>
            </w:r>
          </w:p>
        </w:tc>
      </w:tr>
      <w:tr>
        <w:trPr>
          <w:trHeight w:val="283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выполнение других расходных обязательств 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 гг" 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80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</w:tr>
      <w:tr>
        <w:trPr>
          <w:trHeight w:val="294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роприятия  по охране окружающей среды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 гг"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80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27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ы к пенсиям  муниципальных служащих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 гг" (Социальное обеспечение и иные выплат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804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60,0</w:t>
            </w:r>
          </w:p>
        </w:tc>
      </w:tr>
      <w:tr>
        <w:trPr>
          <w:trHeight w:val="163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.2. Подпрограмма "Защита населения и территории Таловского муниципального района от чрезвычайных ситуаций, обеспечение пожарной безопосности и безопасности людей на водных объектах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 2 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454,3</w:t>
            </w:r>
          </w:p>
        </w:tc>
      </w:tr>
      <w:tr>
        <w:trPr>
          <w:trHeight w:val="534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по обеспечению деятельности (оказание услуг) муниципальных учреждений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Таловского муниципального "Муниципальное управление и гражданское общество  на 2014-2019 гг" (Расходы на выплаты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05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97,8</w:t>
            </w:r>
          </w:p>
        </w:tc>
      </w:tr>
      <w:tr>
        <w:trPr>
          <w:trHeight w:val="393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Таловского муниципального района  "Муниципальное управление и гражданское общество на 2014-2019 гг"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05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48,4</w:t>
            </w:r>
          </w:p>
        </w:tc>
      </w:tr>
      <w:tr>
        <w:trPr>
          <w:trHeight w:val="37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Таловского муниципального района  "Муниципальное управление и гражданское общество на 2014-2019 гг" (Иные бюджетные ассигнова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05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,4</w:t>
            </w:r>
          </w:p>
        </w:tc>
      </w:tr>
      <w:tr>
        <w:trPr>
          <w:trHeight w:val="51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по обеспечению деятельности (оказание услуг) муниципальных учреждений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Таловского муниципального района " Муниципальное управление и гражданское общество  на 2014-2019 гг"(Расходы на выплаты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05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8,7</w:t>
            </w:r>
          </w:p>
        </w:tc>
      </w:tr>
      <w:tr>
        <w:trPr>
          <w:trHeight w:val="389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по обеспечению деятельности (оказание услуг) муниципальных учреждений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Таловского муниципального района " Муниципальное управление и гражданское общество  на 2014-2019 гг"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05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78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.3. Подпрограмма "Управление муниципальным имуществом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 3 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478,7</w:t>
            </w:r>
          </w:p>
        </w:tc>
      </w:tr>
      <w:tr>
        <w:trPr>
          <w:trHeight w:val="400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 функций государственных органов в рамках подпрограммы "Управление муниципальным  имуществом" муниципальной программы Таловского муниципального района "Муниципальное управление и гражданское общество Таловского муниципального района на 2014-2019 гг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82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7,2</w:t>
            </w:r>
          </w:p>
        </w:tc>
      </w:tr>
      <w:tr>
        <w:trPr>
          <w:trHeight w:val="30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 функций государственных органов в рамках подпрограммы "Управление муниципальным  имуществом"муниципальной программы Таловского муниципального района "Муниципальное управление и гражданское общество Таловского муниципального района на 2014-2019 гг"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82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1,5</w:t>
            </w:r>
          </w:p>
        </w:tc>
      </w:tr>
      <w:tr>
        <w:trPr>
          <w:trHeight w:val="28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ыполнение других расходных обязательств  в рамках подпрограммы "Управление муниципальным  имуществом" муниципальной программы Таловского муниципального района "Муниципальное управление и гражданское общество Таловского муниципального района на 2014-2019 гг" (Закупка товаров,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80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5,0</w:t>
            </w:r>
          </w:p>
        </w:tc>
      </w:tr>
      <w:tr>
        <w:trPr>
          <w:trHeight w:val="28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Выполнение других расходных обязательств  в рамках подпрограммы "Управление муниципальным  имуществом" муниципальной программы Таловского муниципального района "Муниципальное управление и гражданское общество Таловского муниципального района на 2014-2019 гг" (Иные бюджетные ассигнования)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80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trHeight w:val="352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по оценке недвижимости, признание прав и регулирование отношений по государственной и муниципальной собственности в рамках подпрограммы "Управление муниципальным  имуществом" муниципальной программы Таловского муниципального района "Муниципальное управление и гражданское общество Таловского муниципального района на 2014-2019 гг"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802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,0</w:t>
            </w:r>
          </w:p>
        </w:tc>
      </w:tr>
      <w:tr>
        <w:trPr>
          <w:trHeight w:val="7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.4. Подпрограмма "Обеспечение жильем молодых семе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 4 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,0</w:t>
            </w:r>
          </w:p>
        </w:tc>
      </w:tr>
      <w:tr>
        <w:trPr>
          <w:trHeight w:val="24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еспечение жильем молодых семей в рамках подпрограммы  "Обеспечение жильем молодых семей" муниципальной программы Таловского муниципального района  "Муниципальное управление и гражданское общество Таловского муниципального района" (Социальное обеспечение и иные выплаты населению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4 885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69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.5. Подпрограмма "Развитие и поддержка малого и среднего предпринимательства 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 5 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0</w:t>
            </w:r>
          </w:p>
        </w:tc>
      </w:tr>
      <w:tr>
        <w:trPr>
          <w:trHeight w:val="268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муниципальных программ развития малого и среднего предпринимательства в рамках подпрограммы "Развитие и поддержка малого и среднего предпринимательства" муниципальной  программы Таловского муниципального района "Муниципальное управление и гражданское общество  на 2014-2019 гг" (Иные бюджетные ассигнова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5 886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</w:t>
            </w:r>
          </w:p>
        </w:tc>
      </w:tr>
      <w:tr>
        <w:trPr>
          <w:trHeight w:val="28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и поддержке малого и среднего предпринимательства в рамках подпрограммы "Развитие и поддержка малого и среднего предпринимательства" муниципальной  программы Таловского муниципального района "Муниципальное управление и гражданское общество  на 2014-2019 гг" (Иные бюджетные ассигнова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5 803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9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417"/>
        <w:gridCol w:w="709"/>
        <w:gridCol w:w="586"/>
        <w:gridCol w:w="548"/>
        <w:gridCol w:w="1276"/>
        <w:gridCol w:w="1275"/>
      </w:tblGrid>
      <w:tr>
        <w:trPr>
          <w:trHeight w:val="465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811" w:type="dxa"/>
            <w:gridSpan w:val="6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2  к решению Совета народных депутатов "О бюджете Таловского муниципального района на 2015 год и на плановый период 2016 и 2017 годов"                                                                        от 26.12.2014 г. № 71</w:t>
            </w:r>
          </w:p>
        </w:tc>
      </w:tr>
      <w:tr>
        <w:trPr>
          <w:trHeight w:val="390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811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5811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5811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1049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</w:tr>
      <w:tr>
        <w:trPr>
          <w:trHeight w:val="390" w:hRule="atLeast"/>
        </w:trPr>
        <w:tc>
          <w:tcPr>
            <w:tcW w:w="10490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0"/>
                <w:szCs w:val="30"/>
              </w:rPr>
              <w:t xml:space="preserve">Распределение бюджетных ассигнований по целевым статьям </w:t>
            </w:r>
          </w:p>
        </w:tc>
      </w:tr>
      <w:tr>
        <w:trPr>
          <w:trHeight w:val="390" w:hRule="atLeast"/>
        </w:trPr>
        <w:tc>
          <w:tcPr>
            <w:tcW w:w="1049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(муниципальным программам Таловского муниципального района)</w:t>
            </w:r>
          </w:p>
        </w:tc>
      </w:tr>
      <w:tr>
        <w:trPr>
          <w:trHeight w:val="735" w:hRule="atLeast"/>
        </w:trPr>
        <w:tc>
          <w:tcPr>
            <w:tcW w:w="1049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группам видов расходов, подразделам классификации расходов районного бюджета на 2016 - 2017 годы</w:t>
            </w:r>
          </w:p>
        </w:tc>
      </w:tr>
      <w:tr>
        <w:trPr>
          <w:trHeight w:val="255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"/>
              </w:rPr>
            </w:pPr>
            <w:r>
              <w:rPr>
                <w:rFonts w:cs="Arial" w:ascii="Arial" w:hAnsi="Arial"/>
                <w:sz w:val="20"/>
                <w:szCs w:val="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(тыс.рублей)</w:t>
            </w:r>
          </w:p>
        </w:tc>
      </w:tr>
      <w:tr>
        <w:trPr>
          <w:trHeight w:val="495" w:hRule="atLeast"/>
        </w:trPr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Р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З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ановый период</w:t>
            </w:r>
          </w:p>
        </w:tc>
      </w:tr>
      <w:tr>
        <w:trPr>
          <w:trHeight w:val="390" w:hRule="atLeast"/>
        </w:trPr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6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7 год</w:t>
            </w:r>
          </w:p>
        </w:tc>
      </w:tr>
      <w:tr>
        <w:trPr>
          <w:trHeight w:val="33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С Е Г 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4958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63261,4</w:t>
            </w:r>
          </w:p>
        </w:tc>
      </w:tr>
      <w:tr>
        <w:trPr>
          <w:trHeight w:val="72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Муниципальная  программа "Развитие образования на 2014- 2020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4995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60845,5</w:t>
            </w:r>
          </w:p>
        </w:tc>
      </w:tr>
      <w:tr>
        <w:trPr>
          <w:trHeight w:val="72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1. Подпрограмма "Дошкольное образование Таловского муниципальн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 1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325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6477,4</w:t>
            </w:r>
          </w:p>
        </w:tc>
      </w:tr>
      <w:tr>
        <w:trPr>
          <w:trHeight w:val="438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Дошкольное образование Таловского муниципального района" муниципальной программы Таловского муниципального района "Развитие образования на 2014-2020 годы" (Расходы на 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12,0</w:t>
            </w:r>
          </w:p>
        </w:tc>
      </w:tr>
      <w:tr>
        <w:trPr>
          <w:trHeight w:val="298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 рамках подпрограммы "Дошкольное образование Таловского муниципального района " муниципальной программы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 1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3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26,6</w:t>
            </w:r>
          </w:p>
        </w:tc>
      </w:tr>
      <w:tr>
        <w:trPr>
          <w:trHeight w:val="268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государственных учреждений в рамках подпрограммы "Дошкольное образование Таловского муниципального района" муниципальной программы Таловского муниципального района "Развитие образования на 2014-2020 годы" (Иные бюджетные ассигнования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 1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0,0</w:t>
            </w:r>
          </w:p>
        </w:tc>
      </w:tr>
      <w:tr>
        <w:trPr>
          <w:trHeight w:val="505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муниципальных образований на обеспечение  государственных гарантий реализации прав  на получение общедоступного дошкольного образования в рамках подпрограммы "Дошкольное образование Таловского муниципального района" муниципальной программы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78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98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737,8</w:t>
            </w:r>
          </w:p>
        </w:tc>
      </w:tr>
      <w:tr>
        <w:trPr>
          <w:trHeight w:val="34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 в рамках подпрограммы "Дошкольное образование Таловского муниципального района" муниципальной программы 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 1 78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11,0</w:t>
            </w:r>
          </w:p>
        </w:tc>
      </w:tr>
      <w:tr>
        <w:trPr>
          <w:trHeight w:val="66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2. Подпрограмма"Развитие дополнительного образова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2 2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062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103,0</w:t>
            </w:r>
          </w:p>
        </w:tc>
      </w:tr>
      <w:tr>
        <w:trPr>
          <w:trHeight w:val="385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Развитие дополнительного образования" муниципальной программы 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 2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57,0</w:t>
            </w:r>
          </w:p>
        </w:tc>
      </w:tr>
      <w:tr>
        <w:trPr>
          <w:trHeight w:val="27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Развитие дополнительного образования" муниципальной программы  Таловского муниципального района "Развитие образования на 2014-2020 годы" (Закупка товаров, работ и услуг для государственных (муниципальных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 2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9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64,0</w:t>
            </w:r>
          </w:p>
        </w:tc>
      </w:tr>
      <w:tr>
        <w:trPr>
          <w:trHeight w:val="617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Развитие дополнительного образования" муниципальной программы  Таловского муниципального района "Развитие образования на 2014-2020 годы" (Иные бюджетные ассигнования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 2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2,0</w:t>
            </w:r>
          </w:p>
        </w:tc>
      </w:tr>
      <w:tr>
        <w:trPr>
          <w:trHeight w:val="17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3. Подпрограмма "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2 3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253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9994,0</w:t>
            </w:r>
          </w:p>
        </w:tc>
      </w:tr>
      <w:tr>
        <w:trPr>
          <w:trHeight w:val="481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 3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4,0</w:t>
            </w:r>
          </w:p>
        </w:tc>
      </w:tr>
      <w:tr>
        <w:trPr>
          <w:trHeight w:val="447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 Таловского муниципального района "Развитие образования на 2014-2020 годы" в рамках муниципальной  программы  Таловского муниципального района "Развитие образования " (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 3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98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03,5</w:t>
            </w:r>
          </w:p>
        </w:tc>
      </w:tr>
      <w:tr>
        <w:trPr>
          <w:trHeight w:val="34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 Таловского муниципального района "Развитие образования на 2014-2020 годы" (Иные бюджетные ассигнования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 3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,0</w:t>
            </w:r>
          </w:p>
        </w:tc>
      </w:tr>
      <w:tr>
        <w:trPr>
          <w:trHeight w:val="62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муниципальных образований на 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в рамках подпрограммы "Обеспечение деятельности общеобразовательных и прочих учреждений Таловского муниципального  отдела по образованию администрации Таловского муниципального района" муниципальной программы  Таловского муниципального района "Развитие образование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 3 78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6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861,1</w:t>
            </w:r>
          </w:p>
        </w:tc>
      </w:tr>
      <w:tr>
        <w:trPr>
          <w:trHeight w:val="613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муниципальных образований на 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в рамках подпрограммы "Обеспечение деятельности общеобразовательных и прочих учреждений Таловского муниципального  отдела по образованию администрации Таловского муниципального района" муниципальной программы  Таловского муниципального района "Развитие образование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78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95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12,3</w:t>
            </w:r>
          </w:p>
        </w:tc>
      </w:tr>
      <w:tr>
        <w:trPr>
          <w:trHeight w:val="45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жемесячное денежное вознаграждение за классное руководство в рамках подпрограммы"Обеспечение деятельности общеобразовательных и прочих учреждений Таловского муниципального  отдела по образованию администрации Таловского муниципального района" муниципальной программы  Таловского муниципального района "Развитие образование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 3 78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7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77,1</w:t>
            </w:r>
          </w:p>
        </w:tc>
      </w:tr>
      <w:tr>
        <w:trPr>
          <w:trHeight w:val="30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 по организации отдыха и оздоровления детей и молодежи в рамках  подпрограммы "Обеспечение деятельности общеобразовательных и прочих учреждений Таловского муниципального отдела по образованию Таловского муниципального района" муниципальной программы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88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0,0</w:t>
            </w:r>
          </w:p>
        </w:tc>
      </w:tr>
      <w:tr>
        <w:trPr>
          <w:trHeight w:val="30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 на оздровление детей в рамках  подпрограммы "Обеспечение деятельности общеобразовательных и прочих учреждений Таловского муниципального отдела по образованию Таловского муниципального района" муниципальной программы  Таловского муниципального района "Развитие образования на 2014-2020 годы" (Социальное обеспечение и иные выплаты населению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88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</w:tr>
      <w:tr>
        <w:trPr>
          <w:trHeight w:val="31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государственных органов в рамках подпрограммы "Обеспечение деятельности общеобразовательных и прочих учреждений Таловского муниципального отдела по образованию Таловского муниципального района" муниципальной программы 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8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4,0</w:t>
            </w:r>
          </w:p>
        </w:tc>
      </w:tr>
      <w:tr>
        <w:trPr>
          <w:trHeight w:val="48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Обеспечение деятельности общеобразовательных и прочих учреждений Таловского муниципального отдела по образованию Таловского муниципального района" муниципальной программы  Таловского муниципального района "Развитие образования на 2014-2020 годы"  "Расходы на выплаты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 3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4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83,0</w:t>
            </w:r>
          </w:p>
        </w:tc>
      </w:tr>
      <w:tr>
        <w:trPr>
          <w:trHeight w:val="40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государственных учреждений в рамках подпрограммы "Обеспечение деятельности общеобразовательных и прочих учреждений Таловского муниципального отдела по образованию Таловского муниципального района" муниципальной программы 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 3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2,0</w:t>
            </w:r>
          </w:p>
        </w:tc>
      </w:tr>
      <w:tr>
        <w:trPr>
          <w:trHeight w:val="318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государственных учреждений в рамках подпрограммы "Обеспечение деятельности общеобразовательных и прочих учреждений Таловского муниципального отдела по образованию Таловского муниципального района" муниципальной программы  Таловского муниципального района "Развитие образования на 2014-2020 годы"(Иные бюджетные ассигнования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>
          <w:trHeight w:val="363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оведение мероприятий по профилактике правонарушений в рамках подпрограммы "Обеспечение деятельности общеобразовательных и прочих учреждений Таловского муниципального отдела по образованию Таловского муниципального района" муниципальной программы 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80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31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 активной политики занятости в рамках подпрограммы "Обеспечение деятельности общеобразовательных и прочих учреждений Таловского муниципального отдела по образованию Таловского муниципального района" муниципальной программы 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80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</w:tr>
      <w:tr>
        <w:trPr>
          <w:trHeight w:val="7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4. Подпрограмма "Социализация детей-сирот и детей, нуждающихся в особой заботе государств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 4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09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271,1</w:t>
            </w:r>
          </w:p>
        </w:tc>
      </w:tr>
      <w:tr>
        <w:trPr>
          <w:trHeight w:val="447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переданных полномочий по организации и осуществлению деятельности по опеке и попечительству в рамках подпрограммы " Социализация детей-сирот и детей, нуждающихся в особой заботе государства"  муниципальной программы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78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2,0</w:t>
            </w:r>
          </w:p>
        </w:tc>
      </w:tr>
      <w:tr>
        <w:trPr>
          <w:trHeight w:val="310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ереданных полномочий по организации и осуществлению деятельности по опеке и попечительству в рамках подпрограммы " Социализация детей-сирот и детей, нуждающихся в особой заботе государства"  муниципальной программы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78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,0</w:t>
            </w:r>
          </w:p>
        </w:tc>
      </w:tr>
      <w:tr>
        <w:trPr>
          <w:trHeight w:val="274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латы приемной семье на содержание подопечных детей в рамках подпрограммы ""Социализация детей-сирот и детей, нуждающихся в особой защите государства" муниципальной программы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78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756,00</w:t>
            </w:r>
          </w:p>
        </w:tc>
      </w:tr>
      <w:tr>
        <w:trPr>
          <w:trHeight w:val="313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выплаты вознаграждения, причитающегося приемному родителю в рамках подпрограммы "Социализация детей-сирот и детей, нуждающихся в особой защите государства" муниципальной программы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 4 78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92</w:t>
            </w:r>
          </w:p>
        </w:tc>
      </w:tr>
      <w:tr>
        <w:trPr>
          <w:trHeight w:val="27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латы семьям опекунов на содержание подопечных детей в рамках подпрограммы "Социализация детей-сирот и детей, нуждающихся в особой защите государства" муниципальной программы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7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52</w:t>
            </w:r>
          </w:p>
        </w:tc>
      </w:tr>
      <w:tr>
        <w:trPr>
          <w:trHeight w:val="325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латы   единовременного пособия при передаче ребенка на воспитание в семью в рамках подпрограммы "Социализация детей-сирот и детей, нуждающихся в особой защите государства" муниципальной программы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78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3</w:t>
            </w:r>
          </w:p>
        </w:tc>
      </w:tr>
      <w:tr>
        <w:trPr>
          <w:trHeight w:val="364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латы   единовременного пособия при устройстве в семью ребенка-инвалида или ребенка, достигшего возраста 10 лет, а также при одновременной передаче на воспитание в семью ребенка вместе с его братьями (сестрами) в рамках подпрограммы "Социализация детей-сирот и детей, нуждающихся в особой защите государства" муниципальной программы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78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3,6</w:t>
            </w:r>
          </w:p>
        </w:tc>
      </w:tr>
      <w:tr>
        <w:trPr>
          <w:trHeight w:val="331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лата единовременного пособия при всех формах устройства детей, лишенных родительского попечения, в семью в рамках подпрограммы "Социализация детей-сирот и детей, нуждающихся в особой защите государства" муниципальной программы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5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3,2</w:t>
            </w:r>
          </w:p>
        </w:tc>
      </w:tr>
      <w:tr>
        <w:trPr>
          <w:trHeight w:val="79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 Муниципальная программа "Развитие культуры, физической культуры и спорта на 2014-2019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86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8493,6</w:t>
            </w:r>
          </w:p>
        </w:tc>
      </w:tr>
      <w:tr>
        <w:trPr>
          <w:trHeight w:val="10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1. Подпрограмма "Организация библиотечного обслуживания населения МКУ "Таловская межпоселенческая центральная библиотек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 1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90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299,6</w:t>
            </w:r>
          </w:p>
        </w:tc>
      </w:tr>
      <w:tr>
        <w:trPr>
          <w:trHeight w:val="487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, в рамках подпрограммы "Организация библиотечного обслуживания населения МКУ "Таловская межпоселенческая центральная библиотека" муниципальной программы Таловского муниципального района  "Развитие культуры, физической культуры и спорта на 2014-2019 годы "(Расходы на выплаты персоналу в целях обеспечения выполнения функций государственными (муниципальными)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27,0</w:t>
            </w:r>
          </w:p>
        </w:tc>
      </w:tr>
      <w:tr>
        <w:trPr>
          <w:trHeight w:val="387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государственных учреждений, в рамках подпрограммы "Организация библиотечного обслуживания населения МКУ "Таловская межпоселенческая центральная библиотека" муниципальной программы Таловского муниципального района  "Развитие культуры, физической культуры и спорта на 2014-2019 годы"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0,0</w:t>
            </w:r>
          </w:p>
        </w:tc>
      </w:tr>
      <w:tr>
        <w:trPr>
          <w:trHeight w:val="393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, в рамках подпрограммы "Организация библиотечного обслуживания населения МКУ "Таловская межпоселенческая центральная библиотека" муниципальной программы Таловского муниципального района  "Развитие культуры, физической культуры и спорта на 2014-2019 годы" (Иные бюджетные ассигнования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</w:tr>
      <w:tr>
        <w:trPr>
          <w:trHeight w:val="3877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книжных фондов библиотек муниципальных образований в рамках подпрограммы "Организация библиотечного обслуживания населения МКУ "Таловская межпоселенческая центральная библиотека" муниципальной программы Таловского муниципального района  "Развитие культуры, физической культуры и спорта на 2014-2019 годы"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51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7</w:t>
            </w:r>
          </w:p>
        </w:tc>
      </w:tr>
      <w:tr>
        <w:trPr>
          <w:trHeight w:val="139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администрации Таловского муниципального района полномочий Таловского городского поселения по организации библиотечного обслуживания на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62,9</w:t>
            </w:r>
          </w:p>
        </w:tc>
      </w:tr>
      <w:tr>
        <w:trPr>
          <w:trHeight w:val="55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на осуществление переданных полномочий Таловского городского поселения по организации библиотечного обслуживания населения , в рамках подпрограммы "Организация библиотечного обслуживания населения МКУ "Таловская межпоселенческая центральная библиотека" муниципальной программы Таловского муниципального района  "Развитие культуры, физической культуры и спорта на 2014-2019 годы "(Расходы на выплаты персоналу в целях обеспечения выполнения функций государственными(муниципальными)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9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3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5,4</w:t>
            </w:r>
          </w:p>
        </w:tc>
      </w:tr>
      <w:tr>
        <w:trPr>
          <w:trHeight w:val="453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на осуществление переданных полномочий Таловского городского поселения по организации библиотечного обслуживания населения , в рамках подпрограммы "Организация библиотечного обслуживания населения МКУ "Таловская межпоселенческая центральная библиотека" муниципальной программы Таловского муниципального района  "Развитие культуры, физической культуры и спорта на 2014-2019 годы "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9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,5</w:t>
            </w:r>
          </w:p>
        </w:tc>
      </w:tr>
      <w:tr>
        <w:trPr>
          <w:trHeight w:val="142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2. Подпрограмма "Обеспечение устойчивого функционирования и развития культурно-досуговой деятельности МКУ "Центр культуры и народного творчеств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 2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54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851,0</w:t>
            </w:r>
          </w:p>
        </w:tc>
      </w:tr>
      <w:tr>
        <w:trPr>
          <w:trHeight w:val="50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, в рамках подпрограммы "Обеспечение устойчивого функционирования и развития культурно-досуговой деятельности МКУ  "Центр культуры и народного творчества" муниципальной программы Таловского муниципального района "Развитие культуры, физической культуры и спорт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2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04,0</w:t>
            </w:r>
          </w:p>
        </w:tc>
      </w:tr>
      <w:tr>
        <w:trPr>
          <w:trHeight w:val="4161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, в рамках подпрограммы "Обеспечение устойчивого функционирования и развития культурно-досуговой деятельности МКУ  "Центр культуры и народного творчества" муниципальной программы Таловского муниципального района "Развитие культуры, физической культуры и спорта" (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2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2,0</w:t>
            </w:r>
          </w:p>
        </w:tc>
      </w:tr>
      <w:tr>
        <w:trPr>
          <w:trHeight w:val="39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государственных учреждений, в рамках подпрограммы "Обеспечение устойчивого функционирования и развития культурно-досуговой деятельности МКУ  "Центр культуры и народного творчества" муниципальной программы Таловского муниципального района "Развитие культуры, физической культуры и спорта" (Иные бюджетные ассигнования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2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,0</w:t>
            </w:r>
          </w:p>
        </w:tc>
      </w:tr>
      <w:tr>
        <w:trPr>
          <w:trHeight w:val="429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 рамках подпрограммы "Обеспечение устойчивого функционирования и развития культурно-досуговой деятельности МКУ  "Центр культуры и народного творчества" муниципальной программы Таловского муниципального района "Развитие культуры, физической культуры и спорта" (Предоставление субсидий бюджетным, автономным учреждениям  и иным некоммерческим организациям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2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,0</w:t>
            </w:r>
          </w:p>
        </w:tc>
      </w:tr>
      <w:tr>
        <w:trPr>
          <w:trHeight w:val="124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3. Подпрограмма "Развитие краеведения как основы формирования благоприятной культурной среды района на 2014-2019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3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2,0</w:t>
            </w:r>
          </w:p>
        </w:tc>
      </w:tr>
      <w:tr>
        <w:trPr>
          <w:trHeight w:val="408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государственных учреждений, в рамках подпрограммы "Развитие краеведения как основы формирования благоприятной культурной среды района на 2014-2019 годы" муниципальной программы Таловского муниципального района "Развитие культуры, физической культуры и спорта на 2014-2019 годы"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3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8,0</w:t>
            </w:r>
          </w:p>
        </w:tc>
      </w:tr>
      <w:tr>
        <w:trPr>
          <w:trHeight w:val="3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, в рамках подпрограммы "Развитие краеведения как основы формирования благоприятной культурной среды района на 2014-2019 годы" муниципальной программы Таловского муниципального района "Развитие культуры, физической культуры и спорта на 2014-2019 годы"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3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5,0</w:t>
            </w:r>
          </w:p>
        </w:tc>
      </w:tr>
      <w:tr>
        <w:trPr>
          <w:trHeight w:val="3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, в рамках подпрограммы "Развитие краеведения как основы формирования благоприятной культурной среды района на 2014-2019 годы" муниципальной программы Таловского муниципального района "Развитие культуры, физической культуры и спорта на 2014-2019 годы" (Иные межбюджетные ассигнования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3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0</w:t>
            </w:r>
          </w:p>
        </w:tc>
      </w:tr>
      <w:tr>
        <w:trPr>
          <w:trHeight w:val="78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4. Подпрограмма "Развитие творческого потенциала в МКОУ ДОД "Таловская ДШИ" на 2014-2019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 4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87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841,0</w:t>
            </w:r>
          </w:p>
        </w:tc>
      </w:tr>
      <w:tr>
        <w:trPr>
          <w:trHeight w:val="499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Развитие творческого потенциала в МКОУ ДОД "Таловская ДШИ" на 2014-2019 годы в рамках муниципальной  программы Таловского муниципального района "Развитие  культуры, физической культуры и спорта на 2014-2019 годы" (Расходы на выплаты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4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7,0</w:t>
            </w:r>
          </w:p>
        </w:tc>
      </w:tr>
      <w:tr>
        <w:trPr>
          <w:trHeight w:val="349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муниципальных учреждений в рамках подпрограммы "Развитие творческого потенциала в МКОУ ДОД "Таловская ДШИ" на 2014-2019 годы в рамках муниципальной  программы Таловского муниципального района "Развитие  культуры, физической культуры и спорта на 2014-2019 годы"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4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,0</w:t>
            </w:r>
          </w:p>
        </w:tc>
      </w:tr>
      <w:tr>
        <w:trPr>
          <w:trHeight w:val="334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Развитие творческого потенциала в МКОУ ДОД "Таловская ДШИ" на 2014-2019 годы в рамках муниципальной  программы Таловского муниципального района "Развитие  культуры, физической культуры и спорта на 2014-2019 годы" (Иные бюджетные ассигнования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4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0</w:t>
            </w:r>
          </w:p>
        </w:tc>
      </w:tr>
      <w:tr>
        <w:trPr>
          <w:trHeight w:val="99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5. Подпрограмма" Развитие физической культуры и спорта в Таловском муниципальном районе на 2014-2019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 5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0,0</w:t>
            </w:r>
          </w:p>
        </w:tc>
      </w:tr>
      <w:tr>
        <w:trPr>
          <w:trHeight w:val="310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в области физической культуры и спорта в рамках подпрограммы "Развитие физической культуры и спорта в Таловском муниципальном районе" муниципальной программы Таловской муниципальной программы "Развитие культуры, физической культуры и спорта  на 2014-2019 годы"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5 8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6. Подпрограмма "Молодежь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 6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,0</w:t>
            </w:r>
          </w:p>
        </w:tc>
      </w:tr>
      <w:tr>
        <w:trPr>
          <w:trHeight w:val="24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ероприятия по организации отдыха и оздоровления детей и молодежи в рамках подпрограммы "Молодежь" муниципальной программы Таловской муниципальной программы "Развитие культуры, физической культуры и спорта  на 2014-2019 годы"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6 80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175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 Муниципальная  программ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20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0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08,0</w:t>
            </w:r>
          </w:p>
        </w:tc>
      </w:tr>
      <w:tr>
        <w:trPr>
          <w:trHeight w:val="112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1. Подпрограмма "Устойчивое развитие сельских территорий Таловского муниципального района на 2014-2017 годы и на период до 2020 год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 1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00,0</w:t>
            </w:r>
          </w:p>
        </w:tc>
      </w:tr>
      <w:tr>
        <w:trPr>
          <w:trHeight w:val="439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учшение жилищных условий граждан, проживающих в сельской местности , в том числе молодых семей и молодых специалистов, проживающих и работающих на селе   в рамках подпрограммы "Устойчивое развитие сельских территорий Таловского муниципального района на 2014-2017 годы и на период до 2020 года" 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20 годы" (Социальное обеспечение и иные выплаты населению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88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,0</w:t>
            </w:r>
          </w:p>
        </w:tc>
      </w:tr>
      <w:tr>
        <w:trPr>
          <w:trHeight w:val="10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.2. Подпрограмма " Обеспечение деятельности "МКУ Таловский информационно- консультационный центр АПК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 2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0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08,0</w:t>
            </w:r>
          </w:p>
        </w:tc>
      </w:tr>
      <w:tr>
        <w:trPr>
          <w:trHeight w:val="31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деятельности (оказание услуг)  государственных  учреждений в рамках подпрограммы "Обеспечение деятельности МКУ "Таловский информационно-консультационный центр АПК" 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9</w:t>
            </w:r>
          </w:p>
        </w:tc>
      </w:tr>
      <w:tr>
        <w:trPr>
          <w:trHeight w:val="378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деятельности (оказание услуг)  государственных  учреждений в рамках подпрограммы "Обеспечение деятельности МКУ "Таловский информационно-консультационный центр АПК" 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20 годы" (Закупка товаров, работ и услуг для государственных (муниципальных) нужд) 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3 2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312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КУ Таловский информационно-консультационный центр АПК" 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20 годы" (Иные бюджетные ассигнования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3 2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</w:t>
            </w:r>
          </w:p>
        </w:tc>
      </w:tr>
      <w:tr>
        <w:trPr>
          <w:trHeight w:val="223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4. Муниципальная  программа "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03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743,9</w:t>
            </w:r>
          </w:p>
        </w:tc>
      </w:tr>
      <w:tr>
        <w:trPr>
          <w:trHeight w:val="6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1. Подпрограмма "Управление муниципальными финансам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 1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93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869,7</w:t>
            </w:r>
          </w:p>
        </w:tc>
      </w:tr>
      <w:tr>
        <w:trPr>
          <w:trHeight w:val="544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 функций государственных органов в рамках подпрограммы "Управление муниципальными финансами" муниципальной  программы Таловского муниципального района "Управление 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1 8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5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75,6</w:t>
            </w:r>
          </w:p>
        </w:tc>
      </w:tr>
      <w:tr>
        <w:trPr>
          <w:trHeight w:val="384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государственных органов в рамках подпрограммы "Управление муниципальными финансами" муниципальной  программы Таловского муниципального района "Управление 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1 8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,2</w:t>
            </w:r>
          </w:p>
        </w:tc>
      </w:tr>
      <w:tr>
        <w:trPr>
          <w:trHeight w:val="42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центные платежи по муниципальному долгу Таловского муниципального района в рамках подпрограммы "Управление муниципальными финансами" муниципальной  программы Таловского муниципального района "Управление 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 (Иные бюджетные ассигнования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1 87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,9</w:t>
            </w:r>
          </w:p>
        </w:tc>
      </w:tr>
      <w:tr>
        <w:trPr>
          <w:trHeight w:val="177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2. Подпрограмма "Создание условий для эффективного и ответственного управления муниципальными финансами, повышение устойчивости бюджетов  поселений Таловского муниципальн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 2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9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679,0</w:t>
            </w:r>
          </w:p>
        </w:tc>
      </w:tr>
      <w:tr>
        <w:trPr>
          <w:trHeight w:val="55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расчету и предоставлению дотаций поселениям за счет средств областного бюджета в рамках подпрограммы "Создание условий для эффективного и ответственного управления муниципальными финансами, повышение устойчивости бюджетов  поселений Таловского муниципального района" муниципальной программы Таловского муниципального района "Управление финансами, создание условий для эффективного   и ответс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2 78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79,0</w:t>
            </w:r>
          </w:p>
        </w:tc>
      </w:tr>
      <w:tr>
        <w:trPr>
          <w:trHeight w:val="537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 поселений в рамках подпрограммы "Создание условий для эффективного и ответственного управления муниципальными финансами, повышение устойчивости бюджетов  поселений Таловского муниципального района" муниципальной программы Таловского муниципального района "Управление финансами, создание условий для эффективного   и ответс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2 88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00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3. Подпрограмма "Семья плюс 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 3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5,2</w:t>
            </w:r>
          </w:p>
        </w:tc>
      </w:tr>
      <w:tr>
        <w:trPr>
          <w:trHeight w:val="429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 в области социальной политики "Семья плюс Я" в рамках подпрограммы "Семья плюс Я" муниципальной  программы Таловского муниципального района "Управление 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Закупка товаров,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3 80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,2</w:t>
            </w:r>
          </w:p>
        </w:tc>
      </w:tr>
      <w:tr>
        <w:trPr>
          <w:trHeight w:val="123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 Муниципальная  программа "Муниципальное управление и гражданское общество на 2014-2019 гг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462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3070,4</w:t>
            </w:r>
          </w:p>
        </w:tc>
      </w:tr>
      <w:tr>
        <w:trPr>
          <w:trHeight w:val="84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1. Подпрограмма "Создание условий для обеспечения муниципального управ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 1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70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695,8</w:t>
            </w:r>
          </w:p>
        </w:tc>
      </w:tr>
      <w:tr>
        <w:trPr>
          <w:trHeight w:val="44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деятельности  главы местной администрации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 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5 1 8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3,4</w:t>
            </w:r>
          </w:p>
        </w:tc>
      </w:tr>
      <w:tr>
        <w:trPr>
          <w:trHeight w:val="409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государственных органов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 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5 1 8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2,0</w:t>
            </w:r>
          </w:p>
        </w:tc>
      </w:tr>
      <w:tr>
        <w:trPr>
          <w:trHeight w:val="283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государственными органами в рамках подпрограммы "Создание условий для обеспечения муниципального управления" муниципальной программы Таловского муниципального района "Управление и гражданское общество на 2014-2019 гг"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5 1 8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0</w:t>
            </w:r>
          </w:p>
        </w:tc>
      </w:tr>
      <w:tr>
        <w:trPr>
          <w:trHeight w:val="25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деятельности функций государственными органами в рамках подпрограммы "Создание условий для обеспечения муниципального управления" муниципальной программы Таловского муниципального района "Управление и гражданское общество на 2014-2019 гг" (Иные бюджетные ассигнования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5 1 8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>
          <w:trHeight w:val="44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государственными органами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 гг" (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8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4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49,0</w:t>
            </w:r>
          </w:p>
        </w:tc>
      </w:tr>
      <w:tr>
        <w:trPr>
          <w:trHeight w:val="331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государственными органами в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 гг" (Закупка товаров,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8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8,0</w:t>
            </w:r>
          </w:p>
        </w:tc>
      </w:tr>
      <w:tr>
        <w:trPr>
          <w:trHeight w:val="267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государственными органами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 гг" (Иные бюджетные ассигнования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8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</w:tr>
      <w:tr>
        <w:trPr>
          <w:trHeight w:val="313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зервный фонд администрации Талоского муниципального района (финансовое обеспечение непредвиденных расходов)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 гг" (Иные бюджетные ассигнования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8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>
          <w:trHeight w:val="42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Тало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 гг" (Иные бюджетные ассигонования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80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87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оздание и организация деятельности комиссий по делам несовершеннолетних и защите их прав, за счет субвенций из областного бюджета  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 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78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8,0</w:t>
            </w:r>
          </w:p>
        </w:tc>
      </w:tr>
      <w:tr>
        <w:trPr>
          <w:trHeight w:val="373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здание и организация деятельности комиссий по делам несовершеннолетних и защите их прав, за счет субвенций из областного бюджета  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 гг"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78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>
          <w:trHeight w:val="594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 полномочий  по сбору информации от поселений, входящих в муниципальный район, необходимой для ведения  регистра муниципальных нормативных правовых актов, за счет субвенции из областного бюджета в рамках подпрограммы "Организация деятельности администрации Таловского муниципального района" в рамках муниципальной программы Таловского муниципального района  "Управление и гражданское общество Таловского муниципального района на 2014-2019 гг" (Расходы на выплаты персоналу в целях обеспечения выполнения функций государственными (муниципальными) органами,казенными учреждениями,органами управления государственными внебюджетными фондами)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78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2,0</w:t>
            </w:r>
          </w:p>
        </w:tc>
      </w:tr>
      <w:tr>
        <w:trPr>
          <w:trHeight w:val="467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уществление  полномочий  по сбору информации от поселений, входящих в муниципальный район, необходимой для ведения  регистра муниципальных нормативных правовых актов, за счет субвенции из областного бюджета в рамках подпрограммы "Организация деятельности администрации Таловского муниципального района" в рамках муниципальной программы Таловского муниципального района  "Управление и гражданское общество Таловского муниципального района на 2014-2019 гг"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78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0</w:t>
            </w:r>
          </w:p>
        </w:tc>
      </w:tr>
      <w:tr>
        <w:trPr>
          <w:trHeight w:val="5012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оздание и организация деятельности административных комиссий , за счет субвенций из областного бюджета   в рамках подпрограммы "Создание условий для обеспечения муниципального управления" муниципальной программы Таловского муниципального района "Управление и гражданское общество Таловского муниципального района на 2014-2019 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78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,4</w:t>
            </w:r>
          </w:p>
        </w:tc>
      </w:tr>
      <w:tr>
        <w:trPr>
          <w:trHeight w:val="29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выполнение других расходных обязательств 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 гг" 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</w:tr>
      <w:tr>
        <w:trPr>
          <w:trHeight w:val="288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оприятия  по охране окружающей среды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 гг"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28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 муниципальных служащих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 гг" (Социальное обеспечение и иные выплат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80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4,0</w:t>
            </w:r>
          </w:p>
        </w:tc>
      </w:tr>
      <w:tr>
        <w:trPr>
          <w:trHeight w:val="186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5.2. 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 2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27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686,8</w:t>
            </w:r>
          </w:p>
        </w:tc>
      </w:tr>
      <w:tr>
        <w:trPr>
          <w:trHeight w:val="47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по обеспечению деятельности (оказание услуг) муниципальных учреждений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Таловского муниципального "Муниципальное управление и гражданское общество  на 2014-2019 гг" (Расходы на выплаты персоналу в целях обеспечения выполнения функций государственными(муниципальными) органами,казенными учреждениями,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9,9</w:t>
            </w:r>
          </w:p>
        </w:tc>
      </w:tr>
      <w:tr>
        <w:trPr>
          <w:trHeight w:val="430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Таловского муниципального района  "Муниципальное управление и гражданское общество на 2014-2019 гг" (Закупка товаров,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9,6</w:t>
            </w:r>
          </w:p>
        </w:tc>
      </w:tr>
      <w:tr>
        <w:trPr>
          <w:trHeight w:val="388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Таловского муниципального района  "Муниципальное управление и гражданское общество на 2014-2019 гг" (Иные бюджетные ассигнования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,2</w:t>
            </w:r>
          </w:p>
        </w:tc>
      </w:tr>
      <w:tr>
        <w:trPr>
          <w:trHeight w:val="507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по обеспечению деятельности (оказание услуг) муниципальных учреждений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Таловского муниципального района " Муниципальное управление и гражданское общество  на 2014-2019 гг" (Расходы на выплаты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3,1</w:t>
            </w:r>
          </w:p>
        </w:tc>
      </w:tr>
      <w:tr>
        <w:trPr>
          <w:trHeight w:val="78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3. Подпрограмма "Управление муниципальным имуществом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 3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2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27,8</w:t>
            </w:r>
          </w:p>
        </w:tc>
      </w:tr>
      <w:tr>
        <w:trPr>
          <w:trHeight w:val="45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 функций государственных органов в рамках подпрограммы "Управление муниципальным  имуществом" муниципальной программы Таловского муниципального района "Муниципальное управление и гражданское общество Таловского муниципального района на 2014-2019 гг"(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8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9,5</w:t>
            </w:r>
          </w:p>
        </w:tc>
      </w:tr>
      <w:tr>
        <w:trPr>
          <w:trHeight w:val="30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 функций государственных органов в рамках подпрограммы "Управление муниципальным  имуществом" муниципальной программы Таловского муниципального района "Муниципальное управление и гражданское общество Таловского муниципального района на 2014-2019 гг" (Закупка товаров,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8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8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,1</w:t>
            </w:r>
          </w:p>
        </w:tc>
      </w:tr>
      <w:tr>
        <w:trPr>
          <w:trHeight w:val="276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 других расходных обязательств  в рамках подпрограммы "Управление муниципальным  имуществом" муниципальной программы Таловского муниципального района "Муниципальное управление и гражданское общество Таловского муниципального района на 2014-2019 гг" (Закупка товаров,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,2</w:t>
            </w:r>
          </w:p>
        </w:tc>
      </w:tr>
      <w:tr>
        <w:trPr>
          <w:trHeight w:val="298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ыполнение других расходных обязательств  в рамках подпрограммы "Управление муниципальным  имуществом" муниципальной программы Таловского муниципального района "Муниципальное управление и гражданское общество Таловского муниципального района на 2014-2019 гг" (Иные бюджетные ассигнования)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4</w:t>
            </w:r>
          </w:p>
        </w:tc>
      </w:tr>
      <w:tr>
        <w:trPr>
          <w:trHeight w:val="394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по оценке недвижимости, признание прав и регулирование отношений по государственной и муниципальной собственности в рамках подпрограммы "Управление муниципальным  имуществом"муниципальной программы Таловского муниципального района "Муниципальное управление и гражданское общество Таловского муниципального района на 2014-2019 гг"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80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,6</w:t>
            </w:r>
          </w:p>
        </w:tc>
      </w:tr>
      <w:tr>
        <w:trPr>
          <w:trHeight w:val="84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4. Подпрограмма "Обеспечение жильем молодых семе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 4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0,0</w:t>
            </w:r>
          </w:p>
        </w:tc>
      </w:tr>
      <w:tr>
        <w:trPr>
          <w:trHeight w:val="2571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е жильем молодых семей в рамках подпрограммы  "Обеспечение жильем молодых семей" муниципальной программы Таловского муниципального района  "Муниципальное управление и гражданское общество Таловского муниципального района" (Социальное обеспечение и иные выплаты населению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4 88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,0</w:t>
            </w:r>
          </w:p>
        </w:tc>
      </w:tr>
      <w:tr>
        <w:trPr>
          <w:trHeight w:val="87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5. Подпрограмма "Развитие и поддержка малого и среднего предпринимательства 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 5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0</w:t>
            </w:r>
          </w:p>
        </w:tc>
      </w:tr>
      <w:tr>
        <w:trPr>
          <w:trHeight w:val="289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по развитию и поддержке малого и среднего предпринимательства в рамках подпрограммы "Развитие и поддержка малого и среднего предпринимательства" муниципальной  программы Таловского муниципального района "Муниципальное управление и гражданское общество  на 2014-2019 гг" (Иные бюджетные ассигнования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5 80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</w:tr>
      <w:tr>
        <w:trPr>
          <w:trHeight w:val="313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держка муниципальных программ развития малого и среднего предпринимательства в рамках подпрограммы "Развитие и поддержка малого и среднего предпринимательства" муниципальной  программы Таловского муниципального района "Муниципальное управление и гражданское общество  на 2014-2019 гг" (Иные бюджетные ассигнования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5 88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13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О бюджете Таловского муниципальн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айона  на 2015 год 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а плановый период 2016 и 2017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26.12.2014 г.  № 7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бюджетных ассигнований  на исполнение публичных нормативных обязательств Таловского муниципального района на 2015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4"/>
        <w:gridCol w:w="1980"/>
        <w:gridCol w:w="1080"/>
        <w:gridCol w:w="1980"/>
      </w:tblGrid>
      <w:tr>
        <w:trPr>
          <w:trHeight w:val="880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руб.)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образования на 2014 – 2020 год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64,9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Подпрограмма «Дошкольное образование Таловского муниципального района</w:t>
            </w:r>
            <w:r>
              <w:rPr>
                <w:sz w:val="26"/>
                <w:szCs w:val="26"/>
              </w:rPr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78,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78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78,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86,9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5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2,8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латы приемной семье на содержание подопечных дете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 Социальное обеспечение и иные выплат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6,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ребенка в семье опекуна и приемной семье, а также оплата труда приемного родител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 Социальное обеспечение и иные выплат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97,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 единовременного пособия при передаче ребенка на воспитание в семью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 Социальное обеспечение и иные выплат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6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единовременного пособия при  устройстве в семью ребенка-инвалида или ребенка, достигшего возраста 10 лет, а также при одновременной передаче на воспитание в семью ребенка вместе с его братьями (сестрами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 Социальное обеспечение и иные выплат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3,5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ая программа «Развитие сельского хозяйства, производства пищевых продуктов и инфраструктуры агропродовольственного рынка Таловского муниципального района на 2014 – 2020 год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3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00,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«Устойчивое развитие сельских  территорий Таловского муниципального района на 2014 – 2017 годы и на период до 2020 года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,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жилищных условий граждан, проживающих в сельской местности, в том  числе молодых семей и молодых специалистов, проживающих и работающих на селе (Социальное обеспечение и иные выплат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88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,0</w:t>
            </w:r>
          </w:p>
        </w:tc>
      </w:tr>
      <w:tr>
        <w:trPr>
          <w:trHeight w:val="1323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Муниципальная программа «Муниципальное управление и гражданское общество на 2014-2019 гг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5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,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Обеспечение жильем молодых семе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жильем молоды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циальное обеспечение и иные выплат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488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364,9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14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О бюджете Таловского муниципальн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айона  на 2015 год 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а плановый период 2016 и 2017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26.12.2014 г. № 7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бюджетных ассигнований  на исполнение публичных нормативных обязательств Таловского муниципального района на 2016-2017 го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5"/>
        <w:gridCol w:w="1567"/>
        <w:gridCol w:w="894"/>
        <w:gridCol w:w="1608"/>
        <w:gridCol w:w="1594"/>
      </w:tblGrid>
      <w:tr>
        <w:trPr>
          <w:trHeight w:val="450" w:hRule="atLeast"/>
        </w:trPr>
        <w:tc>
          <w:tcPr>
            <w:tcW w:w="4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 рублей)</w:t>
            </w:r>
          </w:p>
        </w:tc>
      </w:tr>
      <w:tr>
        <w:trPr>
          <w:trHeight w:val="420" w:hRule="atLeast"/>
        </w:trPr>
        <w:tc>
          <w:tcPr>
            <w:tcW w:w="4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Муниципальная  программа «Развитие образования на 2014 – 2020 годы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200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149,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093,1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0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78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11,0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781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78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11,0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0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71,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82,1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лата единовременного пособия при всех формах устройства детей, лишенных родительского попечения, в семью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циальное обеспечение и иные выплаты населению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526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9,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3,2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латы приемной семье на содержание подопечных дете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Социальное обеспечение и иные выплаты населению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1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13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56,0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ребенка в семье опекуна и приемной семье, а также оплаты труда приемного родител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циальное обеспечение и иные выплаты населению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44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52,0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 единовременного пособия при передаче ребенка на воспитание в семью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циальное обеспечение и иные выплаты населению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2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3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единовременного пособия при  устройстве в семью ребенка-инвалида или ребенка, достигшего возраста 10 лет, а также при одновременной передаче на воспитание в семью ребенка вместе с его братьями (сестрами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циальное обеспечение и иные выплаты населению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2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,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3,6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ая программа «Развитие сельского хозяйства, производства пищевых продуктов и инфраструктуры агропродовольственного рынка Таловского муниципального района на 2014  2020 годы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300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3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60,0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«Устойчивое развитие сельских  территорий Таловского муниципального района на 2014 – 2017 годы и на период до 2020 года»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0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900,0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жилищных условий граждан, проживающих в сельской местности, в том молодых семей и молодых специалистов, проживающих и работающих на сел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циальное обеспечение и иные выплаты населению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883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900,0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Муниципальная программа «Муниципальное управление и гражданское общество  на 2014 -2019 гг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0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,0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Обеспечение жильем молодых семей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40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60,0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жильем молоды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циальное обеспечение и иные выплаты населению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4885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3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60,0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279,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3253,1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9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5716"/>
        <w:gridCol w:w="1223"/>
        <w:gridCol w:w="2208"/>
      </w:tblGrid>
      <w:tr>
        <w:trPr>
          <w:trHeight w:val="2205" w:hRule="atLeast"/>
        </w:trPr>
        <w:tc>
          <w:tcPr>
            <w:tcW w:w="8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4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5</w:t>
            </w: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"О бюджете Таловского муниципального района на 2015 год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на плановый период 2016 и 2017годов"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</w:rPr>
              <w:t xml:space="preserve">от 26.12. 2014 г. №71 </w:t>
            </w:r>
          </w:p>
        </w:tc>
      </w:tr>
      <w:tr>
        <w:trPr>
          <w:trHeight w:val="230" w:hRule="atLeast"/>
        </w:trPr>
        <w:tc>
          <w:tcPr>
            <w:tcW w:w="8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91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996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пределение </w:t>
            </w:r>
          </w:p>
        </w:tc>
      </w:tr>
      <w:tr>
        <w:trPr>
          <w:trHeight w:val="975" w:hRule="atLeast"/>
        </w:trPr>
        <w:tc>
          <w:tcPr>
            <w:tcW w:w="996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дотаций на выравнивание  бюджетной обеспеченности поселений муниципального района за счет средств областного бюджета  на                   2015 год 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ind w:left="141" w:hanging="141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91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№№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п/п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именование муниципальных образований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умма (тыс.    рублей)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5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аловское городское поселение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41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5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брамовское сельское поселение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78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5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брамовское 2-ое сельское поселение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6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5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лександровское сельское поселение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9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5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нохинское сельское поселение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9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5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Бирючинское сельское поселение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3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5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асильевское сельское поселение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8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</w:t>
            </w:r>
          </w:p>
        </w:tc>
        <w:tc>
          <w:tcPr>
            <w:tcW w:w="5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ознесеновское сельское поселение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6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</w:t>
            </w:r>
          </w:p>
        </w:tc>
        <w:tc>
          <w:tcPr>
            <w:tcW w:w="5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ознесенское сельское поселение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5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язовское сельское поселение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7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</w:t>
            </w:r>
          </w:p>
        </w:tc>
        <w:tc>
          <w:tcPr>
            <w:tcW w:w="5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бринское сельское поселение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1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</w:t>
            </w:r>
          </w:p>
        </w:tc>
        <w:tc>
          <w:tcPr>
            <w:tcW w:w="5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Еланское сельское поселение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6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</w:t>
            </w:r>
          </w:p>
        </w:tc>
        <w:tc>
          <w:tcPr>
            <w:tcW w:w="5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азанское сельское поселение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9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5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аменно-Степное сельское поселение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2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</w:t>
            </w:r>
          </w:p>
        </w:tc>
        <w:tc>
          <w:tcPr>
            <w:tcW w:w="5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ихинское сельское поселение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5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</w:t>
            </w:r>
          </w:p>
        </w:tc>
        <w:tc>
          <w:tcPr>
            <w:tcW w:w="5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ижнекаменское сельское поселение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11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</w:t>
            </w:r>
          </w:p>
        </w:tc>
        <w:tc>
          <w:tcPr>
            <w:tcW w:w="5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икольское сельское поселение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3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</w:t>
            </w:r>
          </w:p>
        </w:tc>
        <w:tc>
          <w:tcPr>
            <w:tcW w:w="5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овочигольское сельское поселение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95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</w:t>
            </w:r>
          </w:p>
        </w:tc>
        <w:tc>
          <w:tcPr>
            <w:tcW w:w="5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рловское сельское поселение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1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</w:t>
            </w:r>
          </w:p>
        </w:tc>
        <w:tc>
          <w:tcPr>
            <w:tcW w:w="5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инявское сельское поселение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2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1</w:t>
            </w:r>
          </w:p>
        </w:tc>
        <w:tc>
          <w:tcPr>
            <w:tcW w:w="5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ишанское сельское поселение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28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2</w:t>
            </w:r>
          </w:p>
        </w:tc>
        <w:tc>
          <w:tcPr>
            <w:tcW w:w="5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Хорольское сельское поселение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4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</w:t>
            </w:r>
          </w:p>
        </w:tc>
        <w:tc>
          <w:tcPr>
            <w:tcW w:w="5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анинское сельское поселение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8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4</w:t>
            </w:r>
          </w:p>
        </w:tc>
        <w:tc>
          <w:tcPr>
            <w:tcW w:w="5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анинское 2-ое сельское поселение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того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072,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758"/>
        <w:gridCol w:w="674"/>
        <w:gridCol w:w="995"/>
        <w:gridCol w:w="321"/>
        <w:gridCol w:w="931"/>
        <w:gridCol w:w="549"/>
        <w:gridCol w:w="39"/>
        <w:gridCol w:w="922"/>
      </w:tblGrid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6</w:t>
            </w:r>
          </w:p>
        </w:tc>
      </w:tr>
      <w:tr>
        <w:trPr>
          <w:trHeight w:val="130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75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431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народных депутатов "О бюджете Таловского муниципального района на 2015 год и на плановый период 2016 и 2017 годов"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2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от  26.12. 2014 г. №  71 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26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пределение 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</w:r>
          </w:p>
        </w:tc>
      </w:tr>
      <w:tr>
        <w:trPr>
          <w:trHeight w:val="94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26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дотаций на выравнивание  бюджетной обеспеченности поселений муниципального района за счет средства областного бюджета  на плановый период 2016 и 2017 годов 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№№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п/п</w:t>
            </w:r>
          </w:p>
        </w:tc>
        <w:tc>
          <w:tcPr>
            <w:tcW w:w="4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именование муниципальных образований</w:t>
            </w:r>
          </w:p>
        </w:tc>
        <w:tc>
          <w:tcPr>
            <w:tcW w:w="29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умма (тыс.руб.)</w:t>
            </w:r>
          </w:p>
        </w:tc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6 год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7 год</w:t>
            </w:r>
          </w:p>
        </w:tc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4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аловское городское поселение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92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04,0</w:t>
            </w:r>
          </w:p>
        </w:tc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4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брамовское сельское поселение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96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3,0</w:t>
            </w:r>
          </w:p>
        </w:tc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4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брамовское 2-ое сельское поселение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5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,0</w:t>
            </w:r>
          </w:p>
        </w:tc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4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лександровское сельское поселение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51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56,0</w:t>
            </w:r>
          </w:p>
        </w:tc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4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нохинское сельское поселение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2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3,0</w:t>
            </w:r>
          </w:p>
        </w:tc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4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Бирючинское сельское поселение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1,0</w:t>
            </w:r>
          </w:p>
        </w:tc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4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асильевское сельское поселение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8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9,0</w:t>
            </w:r>
          </w:p>
        </w:tc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</w:t>
            </w:r>
          </w:p>
        </w:tc>
        <w:tc>
          <w:tcPr>
            <w:tcW w:w="4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ознесеновское сельское поселение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4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5,0</w:t>
            </w:r>
          </w:p>
        </w:tc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</w:t>
            </w:r>
          </w:p>
        </w:tc>
        <w:tc>
          <w:tcPr>
            <w:tcW w:w="4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ознесенское сельское поселение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6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8,0</w:t>
            </w:r>
          </w:p>
        </w:tc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4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язовское сельское поселение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5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6,0</w:t>
            </w:r>
          </w:p>
        </w:tc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</w:t>
            </w:r>
          </w:p>
        </w:tc>
        <w:tc>
          <w:tcPr>
            <w:tcW w:w="4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бринское сельское поселение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3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4,0</w:t>
            </w:r>
          </w:p>
        </w:tc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</w:t>
            </w:r>
          </w:p>
        </w:tc>
        <w:tc>
          <w:tcPr>
            <w:tcW w:w="4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Еланское сельское поселение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5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7,0</w:t>
            </w:r>
          </w:p>
        </w:tc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</w:t>
            </w:r>
          </w:p>
        </w:tc>
        <w:tc>
          <w:tcPr>
            <w:tcW w:w="4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азанское сельское поселение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5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7,0</w:t>
            </w:r>
          </w:p>
        </w:tc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4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аменно-Степное сельское поселение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68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75,0</w:t>
            </w:r>
          </w:p>
        </w:tc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</w:t>
            </w:r>
          </w:p>
        </w:tc>
        <w:tc>
          <w:tcPr>
            <w:tcW w:w="4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ихинское сельское поселение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8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0,0</w:t>
            </w:r>
          </w:p>
        </w:tc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</w:t>
            </w:r>
          </w:p>
        </w:tc>
        <w:tc>
          <w:tcPr>
            <w:tcW w:w="4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ижнекаменское сельское поселение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1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3,0</w:t>
            </w:r>
          </w:p>
        </w:tc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</w:t>
            </w:r>
          </w:p>
        </w:tc>
        <w:tc>
          <w:tcPr>
            <w:tcW w:w="4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икольское сельское поселение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6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7,0</w:t>
            </w:r>
          </w:p>
        </w:tc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</w:t>
            </w:r>
          </w:p>
        </w:tc>
        <w:tc>
          <w:tcPr>
            <w:tcW w:w="4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овочигольское сельское поселение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39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44,0</w:t>
            </w:r>
          </w:p>
        </w:tc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</w:t>
            </w:r>
          </w:p>
        </w:tc>
        <w:tc>
          <w:tcPr>
            <w:tcW w:w="4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рловское сельское поселение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8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0,0</w:t>
            </w:r>
          </w:p>
        </w:tc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</w:t>
            </w:r>
          </w:p>
        </w:tc>
        <w:tc>
          <w:tcPr>
            <w:tcW w:w="4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инявское сельское поселение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6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8,0</w:t>
            </w:r>
          </w:p>
        </w:tc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1</w:t>
            </w:r>
          </w:p>
        </w:tc>
        <w:tc>
          <w:tcPr>
            <w:tcW w:w="4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ишанское сельское поселение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53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59,0</w:t>
            </w:r>
          </w:p>
        </w:tc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2</w:t>
            </w:r>
          </w:p>
        </w:tc>
        <w:tc>
          <w:tcPr>
            <w:tcW w:w="4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Хорольское сельское поселение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7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8,0</w:t>
            </w:r>
          </w:p>
        </w:tc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</w:t>
            </w:r>
          </w:p>
        </w:tc>
        <w:tc>
          <w:tcPr>
            <w:tcW w:w="4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анинское сельское поселение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5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7,0</w:t>
            </w:r>
          </w:p>
        </w:tc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4</w:t>
            </w:r>
          </w:p>
        </w:tc>
        <w:tc>
          <w:tcPr>
            <w:tcW w:w="4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анинское 2-ое сельское поселение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7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9,0</w:t>
            </w:r>
          </w:p>
        </w:tc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4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того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21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279,0</w:t>
            </w:r>
          </w:p>
        </w:tc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  <w:bookmarkStart w:id="8" w:name="RANGE!A1%3AD34"/>
            <w:bookmarkStart w:id="9" w:name="RANGE!A1%3AD34"/>
            <w:bookmarkEnd w:id="9"/>
          </w:p>
        </w:tc>
        <w:tc>
          <w:tcPr>
            <w:tcW w:w="8228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17</w:t>
            </w:r>
          </w:p>
        </w:tc>
        <w:tc>
          <w:tcPr>
            <w:tcW w:w="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973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28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решению Совета народных депутатов   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"О бюджете Таловского муниципального района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2015 год и на плановый период 2016 и 2017 годов"</w:t>
            </w:r>
          </w:p>
        </w:tc>
        <w:tc>
          <w:tcPr>
            <w:tcW w:w="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28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26.12.2014 года № 71                       </w:t>
            </w:r>
          </w:p>
        </w:tc>
        <w:tc>
          <w:tcPr>
            <w:tcW w:w="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пределение </w:t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08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й на выравнивание  бюджетной обеспеченности из районного фонда финансовой поддержки поселений  на 2015 год</w:t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ых образований</w:t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руб.)</w:t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рамовское сельское поселение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,0</w:t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рамовское 2-ое сельское поселение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,0</w:t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овское сельское поселение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,0</w:t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охинское сельское поселение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,0</w:t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рюченское сельское поселение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0</w:t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ьеское сельское поселение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4,0</w:t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несеновское сельское поселение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,0</w:t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несенское сельское поселение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0</w:t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язовское сельское поселение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,0</w:t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бринское сельское поселение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анское сельское поселение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4,0</w:t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5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анское сельское поселение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,0</w:t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менно-Степное сельское поселение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,0</w:t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инское сельское поселение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0</w:t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5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жнекаменское сельское поселение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,0</w:t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5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ьское сельское поселение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0</w:t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5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чигольское сельское поселение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,0</w:t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5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ловское сельское поселение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5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явское сельское поселение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0</w:t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5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рольское сельское поселение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7,0</w:t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5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нинское сельское поселение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,0</w:t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5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нинское 2-ое сельское поселение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0,0</w:t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4978"/>
        <w:gridCol w:w="1529"/>
        <w:gridCol w:w="1355"/>
        <w:gridCol w:w="1049"/>
      </w:tblGrid>
      <w:tr>
        <w:trPr>
          <w:trHeight w:val="360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1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18</w:t>
            </w:r>
          </w:p>
        </w:tc>
      </w:tr>
      <w:tr>
        <w:trPr>
          <w:trHeight w:val="1257" w:hRule="atLeast"/>
        </w:trPr>
        <w:tc>
          <w:tcPr>
            <w:tcW w:w="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91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народных депутатов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"О бюджете Таловского муниципального района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5 год и на плановый период 2016 и 2017 годов"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 26.12. 2014 года № 71</w:t>
            </w:r>
          </w:p>
        </w:tc>
      </w:tr>
      <w:tr>
        <w:trPr>
          <w:trHeight w:val="375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6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пределение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75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6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й на выравнивание  бюджетной обеспеченности из районного фонда финансовой поддержки поселений  на плановый период             2016 и 2017 годов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ых образований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руб.)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рамовское сельское поселение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8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1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рамовское 2-ое сельское поселение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7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овское сельское поселение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1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1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охинское сельское поселение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рючинское сельское поселение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ьевское сельское поселение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9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несеновское сельское поселение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несенское сельское поселение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язовское сельское поселение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бринское сельское поселение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1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3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анское сельское поселение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3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0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анское сельское поселение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7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менно-Степное сельское поселение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6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6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инское сельское поселение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жнекаменское сельское поселение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ьское сельское поселение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чигольское сельское поселение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ловское сельское поселение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явское сельское поселение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рольское сельское поселение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нинское сельское поселение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нинское 2-ое сельское поселение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00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7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0"/>
        <w:gridCol w:w="4991"/>
        <w:gridCol w:w="1701"/>
        <w:gridCol w:w="1595"/>
      </w:tblGrid>
      <w:tr>
        <w:trPr>
          <w:trHeight w:val="255" w:hRule="atLeast"/>
        </w:trPr>
        <w:tc>
          <w:tcPr>
            <w:tcW w:w="82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28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ложение № 19</w:t>
            </w:r>
          </w:p>
        </w:tc>
      </w:tr>
      <w:tr>
        <w:trPr>
          <w:trHeight w:val="645" w:hRule="atLeast"/>
        </w:trPr>
        <w:tc>
          <w:tcPr>
            <w:tcW w:w="8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87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"О бюджете Таловского муниципального района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 2015 год и на плановый период 2016 и 2017 годов"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8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т 2014 г. № 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910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пределение </w:t>
            </w:r>
          </w:p>
        </w:tc>
      </w:tr>
      <w:tr>
        <w:trPr>
          <w:trHeight w:val="975" w:hRule="atLeast"/>
        </w:trPr>
        <w:tc>
          <w:tcPr>
            <w:tcW w:w="910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таций на поддержку мер по обеспечению сбалансированности бюджетов поселений  на 2015 год 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9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ых образован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    рублей)</w:t>
            </w:r>
          </w:p>
        </w:tc>
        <w:tc>
          <w:tcPr>
            <w:tcW w:w="15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98,6</w:t>
            </w:r>
          </w:p>
        </w:tc>
        <w:tc>
          <w:tcPr>
            <w:tcW w:w="15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2-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5,1</w:t>
            </w:r>
          </w:p>
        </w:tc>
        <w:tc>
          <w:tcPr>
            <w:tcW w:w="15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9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6,4</w:t>
            </w:r>
          </w:p>
        </w:tc>
        <w:tc>
          <w:tcPr>
            <w:tcW w:w="15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9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нохин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0,4</w:t>
            </w:r>
          </w:p>
        </w:tc>
        <w:tc>
          <w:tcPr>
            <w:tcW w:w="15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9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ирючин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3,2</w:t>
            </w:r>
          </w:p>
        </w:tc>
        <w:tc>
          <w:tcPr>
            <w:tcW w:w="15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9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сильев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2,4</w:t>
            </w:r>
          </w:p>
        </w:tc>
        <w:tc>
          <w:tcPr>
            <w:tcW w:w="15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9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ов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1,0</w:t>
            </w:r>
          </w:p>
        </w:tc>
        <w:tc>
          <w:tcPr>
            <w:tcW w:w="15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9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0,3</w:t>
            </w:r>
          </w:p>
        </w:tc>
        <w:tc>
          <w:tcPr>
            <w:tcW w:w="15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9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язов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4,9</w:t>
            </w:r>
          </w:p>
        </w:tc>
        <w:tc>
          <w:tcPr>
            <w:tcW w:w="15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9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7,8</w:t>
            </w:r>
          </w:p>
        </w:tc>
        <w:tc>
          <w:tcPr>
            <w:tcW w:w="15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9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лан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99,0</w:t>
            </w:r>
          </w:p>
        </w:tc>
        <w:tc>
          <w:tcPr>
            <w:tcW w:w="15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9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зан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6,6</w:t>
            </w:r>
          </w:p>
        </w:tc>
        <w:tc>
          <w:tcPr>
            <w:tcW w:w="15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49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00,9</w:t>
            </w:r>
          </w:p>
        </w:tc>
        <w:tc>
          <w:tcPr>
            <w:tcW w:w="15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49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хин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7,9</w:t>
            </w:r>
          </w:p>
        </w:tc>
        <w:tc>
          <w:tcPr>
            <w:tcW w:w="15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49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2,3</w:t>
            </w:r>
          </w:p>
        </w:tc>
        <w:tc>
          <w:tcPr>
            <w:tcW w:w="15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49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коль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,6</w:t>
            </w:r>
          </w:p>
        </w:tc>
        <w:tc>
          <w:tcPr>
            <w:tcW w:w="15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49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2,5</w:t>
            </w:r>
          </w:p>
        </w:tc>
        <w:tc>
          <w:tcPr>
            <w:tcW w:w="15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49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6,4</w:t>
            </w:r>
          </w:p>
        </w:tc>
        <w:tc>
          <w:tcPr>
            <w:tcW w:w="15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49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7,2</w:t>
            </w:r>
          </w:p>
        </w:tc>
        <w:tc>
          <w:tcPr>
            <w:tcW w:w="15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49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6,6</w:t>
            </w:r>
          </w:p>
        </w:tc>
        <w:tc>
          <w:tcPr>
            <w:tcW w:w="15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49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ороль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1,9</w:t>
            </w:r>
          </w:p>
        </w:tc>
        <w:tc>
          <w:tcPr>
            <w:tcW w:w="15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49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82,3</w:t>
            </w:r>
          </w:p>
        </w:tc>
        <w:tc>
          <w:tcPr>
            <w:tcW w:w="15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49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2-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3,7</w:t>
            </w:r>
          </w:p>
        </w:tc>
        <w:tc>
          <w:tcPr>
            <w:tcW w:w="15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9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517,0</w:t>
            </w:r>
          </w:p>
        </w:tc>
        <w:tc>
          <w:tcPr>
            <w:tcW w:w="15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иложение № 20 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"О бюджете Таловского муниципального района  на 2015 год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и на плановый период 2016 и 2017 годов"</w:t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Cs/>
                <w:sz w:val="24"/>
                <w:szCs w:val="24"/>
              </w:rPr>
              <w:t>от  26.12.2014 года  № 71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1090" w:leader="none"/>
                <w:tab w:val="center" w:pos="4677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ЕТОДИКА   РАСПРЕДЕЛЕНИЯ ДОТАЦИЙ НА ПОДДЕРЖКУ МЕР ПО ОБЕСПЕЧЕНИЮ СБАЛАНСИРОВАННОСТИ  БЮДЖЕТОВ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>НА 2015 ГОД.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Недостаток  средств  для  финансового  обеспечения минимальных бюджетов</w:t>
      </w:r>
    </w:p>
    <w:p>
      <w:pPr>
        <w:pStyle w:val="ConsPlusNonformat"/>
        <w:rPr/>
      </w:pPr>
      <w:r>
        <w:rPr/>
        <w:t>поселений Таловского муниципального района (Нп ) рассчитывается по формуле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</w:t>
      </w:r>
      <w:r>
        <w:rPr>
          <w:lang w:val="en-US"/>
        </w:rPr>
        <w:t>i</w:t>
      </w:r>
    </w:p>
    <w:p>
      <w:pPr>
        <w:pStyle w:val="ConsPlusNonformat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n</w:t>
      </w:r>
    </w:p>
    <w:p>
      <w:pPr>
        <w:pStyle w:val="ConsPlusNonformat"/>
        <w:rPr/>
      </w:pPr>
      <w:r>
        <w:rPr>
          <w:rFonts w:eastAsia="Courier New"/>
          <w:lang w:val="en-US"/>
        </w:rPr>
        <w:t xml:space="preserve">    </w:t>
      </w:r>
      <w:r>
        <w:rPr/>
        <w:t>Нп</w:t>
      </w:r>
      <w:r>
        <w:rPr>
          <w:lang w:val="en-US"/>
        </w:rPr>
        <w:t xml:space="preserve">  = SUM (</w:t>
      </w:r>
      <w:r>
        <w:rPr/>
        <w:t>Р</w:t>
      </w:r>
      <w:r>
        <w:rPr>
          <w:lang w:val="en-US"/>
        </w:rPr>
        <w:t xml:space="preserve">  - </w:t>
      </w:r>
      <w:r>
        <w:rPr/>
        <w:t>Д</w:t>
      </w:r>
      <w:r>
        <w:rPr>
          <w:lang w:val="en-US"/>
        </w:rPr>
        <w:t xml:space="preserve"> ),</w:t>
      </w:r>
    </w:p>
    <w:p>
      <w:pPr>
        <w:pStyle w:val="ConsPlusNonformat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   j=1   j    j</w:t>
      </w:r>
    </w:p>
    <w:p>
      <w:pPr>
        <w:pStyle w:val="ConsPlusNonformat"/>
        <w:rPr>
          <w:lang w:val="en-US"/>
        </w:rPr>
      </w:pPr>
      <w:r>
        <w:rPr>
          <w:lang w:val="en-US"/>
        </w:rPr>
      </w:r>
    </w:p>
    <w:p>
      <w:pPr>
        <w:pStyle w:val="ConsPlusNonformat"/>
        <w:rPr/>
      </w:pPr>
      <w:r>
        <w:rPr>
          <w:rFonts w:eastAsia="Courier New"/>
          <w:lang w:val="en-US"/>
        </w:rPr>
        <w:t xml:space="preserve">    </w:t>
      </w:r>
      <w:r>
        <w:rPr/>
        <w:t>гд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n -  количество    поселений,    расположенных   на   территории   Таловского муниципального района, для которых выполняется условие: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(Р  - Д ) &gt; 0;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j    j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Р  - объем расходов минимального бюджета j-го поселения;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j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Д  - сумма   прогноза  налоговых,  неналоговых  доходов   бюджета  j-го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j</w:t>
      </w:r>
    </w:p>
    <w:p>
      <w:pPr>
        <w:pStyle w:val="ConsPlusNonformat"/>
        <w:rPr/>
      </w:pPr>
      <w:r>
        <w:rPr/>
        <w:t>поселения и дотации на выравнивание уровня бюджетной обеспеченности за счет</w:t>
      </w:r>
    </w:p>
    <w:p>
      <w:pPr>
        <w:pStyle w:val="ConsPlusNonformat"/>
        <w:rPr/>
      </w:pPr>
      <w:r>
        <w:rPr/>
        <w:t>средств  областного  бюджета и районного бюджета,  выделяемой  из  бюджета  Таловского муниципального района бюджету j-го поселения на 2015 год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Объем  расходов минимального бюджета j-го поселения (Р ) рассчитываетс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j</w:t>
      </w:r>
    </w:p>
    <w:p>
      <w:pPr>
        <w:pStyle w:val="ConsPlusNonformat"/>
        <w:rPr/>
      </w:pPr>
      <w:r>
        <w:rPr/>
        <w:t>по формуле: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Р  = ЗП + КП + УС + ТУ + КУ + АП + СИ + ПО + БП + СП + ДР + МЗ ,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j     j    j    </w:t>
      </w:r>
      <w:r>
        <w:rPr>
          <w:lang w:val="en-US"/>
        </w:rPr>
        <w:t>j</w:t>
      </w:r>
      <w:r>
        <w:rPr/>
        <w:t xml:space="preserve">   j     j    j    j    </w:t>
      </w:r>
      <w:r>
        <w:rPr>
          <w:lang w:val="en-US"/>
        </w:rPr>
        <w:t>j</w:t>
      </w:r>
      <w:r>
        <w:rPr/>
        <w:t xml:space="preserve">    j    j    </w:t>
      </w:r>
      <w:r>
        <w:rPr>
          <w:lang w:val="en-US"/>
        </w:rPr>
        <w:t>j</w:t>
      </w:r>
      <w:r>
        <w:rPr/>
        <w:t xml:space="preserve">    </w:t>
      </w:r>
      <w:r>
        <w:rPr>
          <w:lang w:val="en-US"/>
        </w:rPr>
        <w:t>j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гд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ЗП  - объем расходов на оплату труда и начисления  на оплату труда j-го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j</w:t>
      </w:r>
    </w:p>
    <w:p>
      <w:pPr>
        <w:pStyle w:val="ConsPlusNonformat"/>
        <w:rPr/>
      </w:pPr>
      <w:r>
        <w:rPr/>
        <w:t>поселения определяются:</w:t>
      </w:r>
    </w:p>
    <w:p>
      <w:pPr>
        <w:pStyle w:val="ConsPlusNonformat"/>
        <w:rPr/>
      </w:pPr>
      <w:r>
        <w:rPr/>
        <w:t xml:space="preserve">- по культуре в соответствии с указом Президента России В.В. Путина от 07 мая 2012года №597 «О мероприятиях по реализации государственной социальной политики» </w:t>
      </w:r>
    </w:p>
    <w:p>
      <w:pPr>
        <w:pStyle w:val="ConsPlusNonformat"/>
        <w:rPr/>
      </w:pPr>
      <w:r>
        <w:rPr/>
        <w:t>- по выборным должностным лицам местного самоуправления, осуществляющих   свои  полномочия  на  постоянной  основе, муниципальным  служащим, работникам,  замещающим должности, не  являющиеся должностями  муниципальной  службы, в органах местного самоуправления – на уровне кассовых расходов за 2013 год(с учетом индексации с 01.10.2013года на 5,5%) с учетом их индексации с 01.10.2015 года на 5,5%;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 xml:space="preserve">КП – объем расходов j-го поселения на прочие выплаты, определяемый на </w:t>
      </w:r>
    </w:p>
    <w:p>
      <w:pPr>
        <w:pStyle w:val="ConsPlusNonformat"/>
        <w:rPr/>
      </w:pPr>
      <w:r>
        <w:rPr/>
        <w:tab/>
      </w:r>
      <w:r>
        <w:rPr>
          <w:lang w:val="en-US"/>
        </w:rPr>
        <w:t>j</w:t>
      </w:r>
    </w:p>
    <w:p>
      <w:pPr>
        <w:pStyle w:val="ConsPlusNonformat"/>
        <w:rPr/>
      </w:pPr>
      <w:r>
        <w:rPr/>
        <w:t>уровне кассовых расходов за 2013 год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УС  - объем    расходов   j-го   поселения   на   оплату   услуг связи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j</w:t>
      </w:r>
    </w:p>
    <w:p>
      <w:pPr>
        <w:pStyle w:val="ConsPlusNonformat"/>
        <w:rPr/>
      </w:pPr>
      <w:r>
        <w:rPr/>
        <w:t>муниципальными  учреждениями определяется на уровне кассовых расходов за</w:t>
      </w:r>
    </w:p>
    <w:p>
      <w:pPr>
        <w:pStyle w:val="ConsPlusNonformat"/>
        <w:rPr/>
      </w:pPr>
      <w:r>
        <w:rPr/>
        <w:t>2013 год с учетом индексации в 2014 году на 5% и 2015 году на 5,5%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ТУ  - объем расходов j-го поселения на транспортные услуги определяется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j</w:t>
      </w:r>
    </w:p>
    <w:p>
      <w:pPr>
        <w:pStyle w:val="ConsPlusNonformat"/>
        <w:rPr/>
      </w:pPr>
      <w:r>
        <w:rPr/>
        <w:t>на уровне кассовых расходов за 2013 год с учетом индексации в 2014 году на 5% и 2015году на 5,5%;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КУ  -  объем  расходов  j-го  поселения  на  оплату  коммунальных услуг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j</w:t>
      </w:r>
    </w:p>
    <w:p>
      <w:pPr>
        <w:pStyle w:val="ConsPlusNonformat"/>
        <w:rPr/>
      </w:pPr>
      <w:r>
        <w:rPr/>
        <w:t>муниципальными  учреждениями  определяется  с учетом индексации кассовых</w:t>
      </w:r>
    </w:p>
    <w:p>
      <w:pPr>
        <w:pStyle w:val="ConsPlusNonformat"/>
        <w:rPr/>
      </w:pPr>
      <w:r>
        <w:rPr/>
        <w:t>расходов  за  2013 год на прогнозируемый рост  указанных  расходов в 2014году на 5% и 2015 году на 6% ;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АП  - объем   расходов  j-го  поселения  по  оплате  арендной  платы за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j</w:t>
      </w:r>
    </w:p>
    <w:p>
      <w:pPr>
        <w:pStyle w:val="ConsPlusNonformat"/>
        <w:rPr/>
      </w:pPr>
      <w:r>
        <w:rPr/>
        <w:t>пользование  имуществом  определяется  на  уровне  кассовых  расходов за</w:t>
      </w:r>
    </w:p>
    <w:p>
      <w:pPr>
        <w:pStyle w:val="ConsPlusNonformat"/>
        <w:rPr/>
      </w:pPr>
      <w:r>
        <w:rPr/>
        <w:t>2013 год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 xml:space="preserve">СИ – объем расходов j-го  поселения на финансирование работ, услуг по 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>
          <w:lang w:val="en-US"/>
        </w:rPr>
        <w:t>j</w:t>
      </w:r>
    </w:p>
    <w:p>
      <w:pPr>
        <w:pStyle w:val="ConsPlusNonformat"/>
        <w:rPr/>
      </w:pPr>
      <w:r>
        <w:rPr/>
        <w:t>содержанию имущества (за исключением расходов на текущий и капитальный ремонт) на уровне кассовых расходов 2013 года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 – объем расходов j-го  поселения на финансирование прочих работ, услуг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>
          <w:lang w:val="en-US"/>
        </w:rPr>
        <w:t>j</w:t>
      </w:r>
    </w:p>
    <w:p>
      <w:pPr>
        <w:pStyle w:val="ConsPlusNonformat"/>
        <w:rPr/>
      </w:pPr>
      <w:r>
        <w:rPr/>
        <w:t>на уровне кассовых расходов 2013 года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 xml:space="preserve">БП – объем расходов на финансирование безвозмездных и безвозвратных </w:t>
      </w:r>
    </w:p>
    <w:p>
      <w:pPr>
        <w:pStyle w:val="ConsPlusNonformat"/>
        <w:rPr/>
      </w:pPr>
      <w:r>
        <w:rPr/>
        <w:tab/>
      </w:r>
      <w:r>
        <w:rPr>
          <w:lang w:val="en-US"/>
        </w:rPr>
        <w:t>j</w:t>
      </w:r>
    </w:p>
    <w:p>
      <w:pPr>
        <w:pStyle w:val="ConsPlusNonformat"/>
        <w:rPr/>
      </w:pPr>
      <w:r>
        <w:rPr/>
        <w:t>перечислений государственным и муниципальным организациям, определяемый на уровне кассовых расходов 2013 года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 xml:space="preserve">СП - объем расходов j-го  поселения на финансирование социальных пособий, 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>
          <w:lang w:val="en-US"/>
        </w:rPr>
        <w:t>j</w:t>
      </w:r>
    </w:p>
    <w:p>
      <w:pPr>
        <w:pStyle w:val="ConsPlusNonformat"/>
        <w:rPr/>
      </w:pPr>
      <w:r>
        <w:rPr/>
        <w:t>выплачиваемых организациями сектора государственного управления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ДР  - объем  прочих  расходов  j-го  поселения  определяется  на уровне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j</w:t>
      </w:r>
    </w:p>
    <w:p>
      <w:pPr>
        <w:pStyle w:val="ConsPlusNonformat"/>
        <w:rPr/>
      </w:pPr>
      <w:r>
        <w:rPr/>
        <w:t>кассовых расходов за 2013 год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 xml:space="preserve">МЗ  - объем  расходов  j-го поселения на увеличение стоимости 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>
          <w:lang w:val="en-US"/>
        </w:rPr>
        <w:t>j</w:t>
      </w:r>
    </w:p>
    <w:p>
      <w:pPr>
        <w:pStyle w:val="ConsPlusNonformat"/>
        <w:rPr/>
      </w:pPr>
      <w:r>
        <w:rPr/>
        <w:t>материальных запасов определяется на уровне кассовых расходов за 2013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При определении объемов расходов минимальных бюджетов поселений на 2015 год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 учитываются расходы, произведенные в 2013 году за счет целевых средств, поступивших из бюджетов других уровней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и расчете прогноза налоговых доходов поселений на 2015 год не учитывается прогноз поступ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О бюджете Таловского муниципальн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айона на 2015 год 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а плановый период 2016 и 2017 годов»</w:t>
      </w:r>
    </w:p>
    <w:p>
      <w:pPr>
        <w:pStyle w:val="Normal"/>
        <w:jc w:val="right"/>
        <w:rPr/>
      </w:pPr>
      <w:r>
        <w:rPr>
          <w:sz w:val="24"/>
          <w:szCs w:val="24"/>
        </w:rPr>
        <w:t>от 26.12.2014 г. № 71</w:t>
      </w:r>
      <w:r>
        <w:rPr/>
        <w:t xml:space="preserve">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ых внутренних заимствовани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ловского муниципального района на 2015 - 2017 го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140"/>
        <w:gridCol w:w="1620"/>
        <w:gridCol w:w="1620"/>
        <w:gridCol w:w="1620"/>
      </w:tblGrid>
      <w:tr>
        <w:trPr>
          <w:trHeight w:val="91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br/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Наименование обязатель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2016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 xml:space="preserve">   </w:t>
            </w:r>
            <w:r>
              <w:rPr>
                <w:bCs/>
              </w:rPr>
              <w:t>2017 год</w:t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1437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Государственные ценные бумаги, номинальная стоимость которых указана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размещен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погашен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от других 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460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получение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4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гашен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60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70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редиты кредитных организаций в валюте Российской Федерации                 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6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получение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47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погашение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щий объем заимствований, направляемых на покрытие дефицита бюджета и погашение долговых обязательств муниципального района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получен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погашен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  <w:t>11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708" w:gutter="0" w:header="720" w:top="776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  </w:t>
    </w:r>
    <w:r>
      <w:rPr>
        <w:sz w:val="2"/>
      </w:rPr>
      <w:fldChar w:fldCharType="begin"/>
    </w:r>
    <w:r>
      <w:rPr>
        <w:sz w:val="2"/>
      </w:rPr>
      <w:instrText xml:space="preserve"> PRINTDATE \@"d.M.yyyy\ HH:mm:ss\ AM/PM" </w:instrText>
    </w:r>
    <w:r>
      <w:rPr>
        <w:sz w:val="2"/>
      </w:rPr>
      <w:fldChar w:fldCharType="separate"/>
    </w:r>
    <w:r>
      <w:rPr>
        <w:sz w:val="2"/>
      </w:rPr>
      <w:t>18.11.2014 11:09:00 AM</w:t>
    </w:r>
    <w:r>
      <w:rPr>
        <w:sz w:val="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606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1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60"/>
        </w:tabs>
        <w:ind w:left="1760" w:hanging="105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4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30"/>
      <w:szCs w:val="30"/>
    </w:rPr>
  </w:style>
  <w:style w:type="paragraph" w:styleId="Xl65">
    <w:name w:val="xl65"/>
    <w:basedOn w:val="Normal"/>
    <w:qFormat/>
    <w:pPr>
      <w:spacing w:before="100" w:after="100"/>
    </w:pPr>
    <w:rPr>
      <w:sz w:val="2"/>
      <w:szCs w:val="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b/>
      <w:bCs/>
      <w:sz w:val="26"/>
      <w:szCs w:val="2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78">
    <w:name w:val="xl78"/>
    <w:basedOn w:val="Normal"/>
    <w:qFormat/>
    <w:pPr>
      <w:spacing w:before="100" w:after="100"/>
    </w:pPr>
    <w:rPr>
      <w:szCs w:val="28"/>
    </w:rPr>
  </w:style>
  <w:style w:type="paragraph" w:styleId="Xl79">
    <w:name w:val="xl79"/>
    <w:basedOn w:val="Normal"/>
    <w:qFormat/>
    <w:pPr>
      <w:spacing w:before="100" w:after="100"/>
      <w:jc w:val="right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83">
    <w:name w:val="xl83"/>
    <w:basedOn w:val="Normal"/>
    <w:qFormat/>
    <w:pPr>
      <w:spacing w:before="100" w:after="100"/>
      <w:jc w:val="center"/>
    </w:pPr>
    <w:rPr>
      <w:b/>
      <w:bCs/>
      <w:sz w:val="30"/>
      <w:szCs w:val="30"/>
    </w:rPr>
  </w:style>
  <w:style w:type="paragraph" w:styleId="Xl84">
    <w:name w:val="xl84"/>
    <w:basedOn w:val="Normal"/>
    <w:qFormat/>
    <w:pPr>
      <w:spacing w:before="100" w:after="100"/>
      <w:jc w:val="right"/>
      <w:textAlignment w:val="top"/>
    </w:pPr>
    <w:rPr>
      <w:rFonts w:ascii="Arial" w:hAnsi="Arial" w:cs="Arial"/>
      <w:sz w:val="26"/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9:54:00Z</dcterms:created>
  <dc:creator>Веркин Сергей</dc:creator>
  <dc:description/>
  <cp:keywords/>
  <dc:language>en-US</dc:language>
  <cp:lastModifiedBy>User</cp:lastModifiedBy>
  <cp:lastPrinted>2014-11-18T11:09:00Z</cp:lastPrinted>
  <dcterms:modified xsi:type="dcterms:W3CDTF">2015-01-12T11:31:00Z</dcterms:modified>
  <cp:revision>11</cp:revision>
  <dc:subject/>
  <dc:title> </dc:title>
</cp:coreProperties>
</file>