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832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26 декабря 2014 года № 77</w:t>
      </w:r>
      <w:r>
        <w:rPr>
          <w:szCs w:val="28"/>
          <w:u w:val="single"/>
        </w:rPr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>р.п. Таловая</w:t>
      </w:r>
    </w:p>
    <w:p>
      <w:pPr>
        <w:pStyle w:val="ConsPlus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бщественной палате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ловского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взаимодействия граждан Российской Федерации, проживающих на территории Таловского муниципального района, с органами местного самоуправления Таловского муниципального района для учета потребностей и интересов граждан, защиты их прав и свобод, эффективного решения вопросов местного значения Таловского муниципального района и построения гражданского общества Совет народных депутатов Таловского муниципального район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бщественной палате Таловского муниципального района согласно при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Совета народных депутатов Таловского муниципального района от 04.03.2009 № 82 «Об общественной палате Таловского муниципального района Воронежской области» признать утратившим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решения возложить на руководителя аппарата Бородаенко Ю.В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Н.Н. Гус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firstLine="4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ConsPlusNormal"/>
        <w:ind w:firstLine="4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ConsPlusNormal"/>
        <w:ind w:firstLine="4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4 № 77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БЩЕСТВЕННОЙ ПАЛАТ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ЛОВ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бщи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енная палата Таловского муниципального района (далее – Общественная палата) – консультативный орган, обеспечивающий взаимодействие жителей Таловского муниципального района с органами местного самоуправления в целях учета потребностей и интересов жителей Таловского муниципального района, привлечения граждан, общественных объединений, некоммерческих организаций к содействию решению местных пробл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воей деятельности Общественная палата руководств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законами и нормативными правовыми актами Воронежской области, Уставом Таловского муниципального района, а также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ественная палата формируется на основе добровольного участия в ее деятельности граждан Российской Федерации – жителей Таловского муниципального района и общественных объединений, некоммерческих организаций, расположенных на территории Тало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Цели и задачи Общественной палат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енная палата призвана представлять интересы жителей Таловского муниципального района, общественных объединений, некоммерческих организаций с органами местного самоуправления в решении наиболее важных для населения Таловского муниципального района вопросов экономического и социального развития муниципального образования путе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я граждан и общественных объединений к реализации стратегии социально-экономического развития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вижения и поддержки гражданских инициати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общественной экспертизы проектов нормативных правовых актов органов местного само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и рекомендаций органам местного самоуправления при определении приоритетов в области поддержки общественных объединений и иных объединений граждан Российской Федерации, деятельность которых направлена на развитие гражданского общества в Российской Федераци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Регламент Общественной па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ственная палата утверждает регламент Обществен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ламентом Общественной палаты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участия членов Общественной палаты в ее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порядок проведения пленарных заседаний Общественной па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формирования, полномочия и деятельность президиума Общественной па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мочия и порядок деятельности председателя Общественной палаты и его замест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мочия, порядок формирования и деятельности рабочих групп Общественной палаты, а также порядок избрания и полномочия их руковод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екращения и приостановления полномочий членов Общественной па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и порядок принятия решений Общественной па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дготовки и проведения мероприятий Общественной палат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дготовки и публикации ежегодного доклада Общественной па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опросы организации и порядка деятельности Общественной палаты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Порядок формирования Общественной палат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енная палата формируется из граждан Российской Федерации, проживающих в муниципальном районе, представителей общественных объединений и некоммерческих организаций, созданных в соответствии с законодательством Российской Федерации, зарегистрированных и осуществляющих свою деятельность на территории Тало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ая палата состоит из 9 человек – членов Общественной палаты, 3 из которых направляются для участия в ее работе главой администрации муниципального района, 3 – Советом народных депутатов Таловского муниципального района, 3 – общественными объединениями и некоммерческими организац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а администрации Таловского муниципального района не ранее чем через 20 дней с момента официального опубликования настоящего Положения по результатам проведения консультаций с общественными объединениями и некоммерческими организациями Таловского муниципального района определяет кандидатуры 3 членов Общественной палаты, имеющих общепризнанный авторитет среди населения, значительный стаж работы в какой-либо отрасли экономики, отмеченных званиями и наградами, с активной гражданской позицией и предлагает этим гражданам войти в состав Обществен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раждане Российской Федерации, получившие предложение войти в состав Общественной палаты, в течение десяти дней письменно уведомляют главу администрации Таловского муниципального района о своем согласии либо об отказе войти в состав Обществен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а администрации Таловского муниципального района в течение десяти дней со дня получения им письменного согласия граждан войти в состав Общественной палаты своим постановлением утверждает определенных им членов Обществен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вет народных депутатов не ранее чем через двадцать дней с момента официального опубликования настоящего Положения на своем заседании определяет кандидатуры трех граждан, имеющих заслуги перед муниципальным районом и обществом, и предлагает этим гражданам войти в состав Обществен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раждане, получившие предложение войти в состав Общественной палаты, в течение десяти дней письменно уведомляют Совет народных депутатов о своем согласии либо об отказе войти в состав Обществен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вет народных депутатов на ближайшем заседании при получении письменного согласия граждан войти в состав Общественной палаты своим решением утверждает определенных в установленном порядке членов Обществен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лава администрации Таловского муниципального района и Совет народных депутатов после официального опубликования списка членов Общественной палаты предлагают членам Общественной палаты приступить к формированию полного состава Обществен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е позднее десяти дней после официального опубликования списка членов Общественной палаты, утвержденных главой администрации Таловского муниципального района и Советом народных депутатов, общественные объединения и некоммерческие организации, зарегистрированные и осуществляющие свою деятельность на территории муниципального района, направляют в Общественную палату заявления о желании включить своих представителей в состав Общественной палаты, оформленные решениями руководящих коллегиальных органов соответствующих объединений (организаций). Указанные заявления должны содержать информацию о деятельности общественного объединения, некоммерческой организации, а также сведения о представителе, который может быть направлен в состав Обществен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лены Общественной палаты, утвержденные главой администрации Таловского муниципального района и Советом народных депутатов, в течение двадцати дней после официального опубликования списка членов Общественной палаты принимают решение о приеме в члены Общественной палаты трех представителей общественных объединений, некоммерческих организаций – по одному представителю от соответствующего объединения (организац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вое пленарное заседание Общественной палаты должно быть проведено не позднее чем через тридцать дней со дня сформирования правомочного состава Общественной палаты. Общественная палата является правомочной, если в ее состав вошло более трех четвертых от установленного настоящим Положением числа членов Обществен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 допускаются к выдвижению кандидатов в члены Общественной пала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я, зарегистрированные менее чем за один год до дня истечения срока полномочий членов Общественной палаты действующего состава либо до дня формирования в соответствии с настоящим Положением первого состава Общественной па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тические парт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Глава администрации Таловского муниципального района за шесть месяцев до истечения срока полномочий членов Общественной палаты инициирует процедуру формирования нового состава Обществен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Срок полномочий Общественной палат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ок полномочий Общественной палаты составляет два года и исчисляется со дня проведения первого пленарного заседания Общественной палаты. Со дня первого пленарного заседания Общественной палаты нового состава полномочия Общественной палаты предыдущего состава прекраща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номочия Общественной палаты могут быть прекращены досрочно в случае принятия ею решения о самороспуске большинством – не менее двух третей от установленного числа членов Общественной палаты по инициативе не менее одной трети от установленного числа членов Обществен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 досрочного прекращения полномочий Общественной палаты глава администрации Таловского муниципального района объявляет о предстоящем формировании нового состава Общественной палаты в соответствии со сроком не позднее чем через десять дней со дня досрочного прекращения полномочий Обществен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Органы Общественной па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ами Общественной палаты являются: президиум, комиссии, рабочие групп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зидиум Общественной палаты является ее высшим органом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иум Общественной палаты рассматривает важнейшие вопросы деятельности Общественной палаты в период между его пленарными заседаниями, разрабатывает рекомендации по повестке дня заседаний Общественной палаты, рассматривает вопросы о приеме новых членов Общественной палаты, составляет итоговые документы по результатам рассматриваемых вопросов, готовит отчеты о проделанной работе по итогам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резидиума Общественной палаты осуществляется на безвозмездной основ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, порядок работы президиума определяются регламентом Обществен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лены Общественной палаты на первом пленарном заседании путем открытого голосования определяют численный состав президиума Общественной палаты, избирают председателя Общественной палаты, который является одновременно председателем президиума Общественной палаты, заместителя председателя и секретаря Обществен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зидиум Общественной палаты является ее коллегиальным, постоянно действующим исполнительным органом, осуществляющим текущее руководство деятельностью Обществен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президиума Общественной палаты входят: председатель, заместитель председателя, секретарь, а также члены президиума – избранные в его состав члены Обществен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уководство деятельностью Общественной палаты возлагается на председателя Обществен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й палаты ведет заседания президиума Общественной палаты, обобщает поступающие пред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время отсутствия председателя Общественной палаты его обязанности исполняет заместитель председа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ю деятельности Общественной палаты и ее президиума осуществляет секретарь Обществен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бщественной палаты обеспечивает организационно-техническую работу, готовит материалы для проведения заседаний Обществен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щественная палата вправе образовывать временные органы Общественной палаты – рабочие групп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рабочих групп Общественной палаты могут входить члены Общественной палаты, представители общественных объединений, некоммерческих организаций и иные граждане, привлеченные к работе Обществен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чих групп, порядок их формирования и работы определяются регламентом Обществен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работе Общественной палаты могут принимать участие по приглашению депутаты Совета народных депутатов, представители администрации Таловского муниципального района и иных органов местного самоуправления, общественны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 участию в работе Общественной палаты могут привлекаться экспер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Члены Общественной па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леном Общественной палаты может быть гражданин Российской Федерации, достигший возраста восемнадцати лет и проживающий на территории Талов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лены Общественной палаты принимают личное участие в работе пленарных заседаний Общественной палаты, президиума Общественной палаты и рабочих групп Обществен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лены Общественной палаты вправе свободно высказывать свое мнение по любому вопросу деятельности Общественной палаты, президиума Общественной палаты и рабочих групп Обществен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лены Общественной палаты при осуществлении своих полномочий не связаны с решениями общественных объединений, некоммерчески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полномочий члена Общественной палаты составляет два года и прекращается в день первого пленарного заседания вновь избранного состава Обществен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зыв общественным объединением, некоммерческой организацией своего представителя из членов Общественной палаты без согласия Общественной палаты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лены Общественной палаты не вправе делегировать свои полномочия другим лиц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Удостоверение члена Общественной палат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лен Общественной палаты имеет удостоверение члена Общественной палаты (далее – удостоверение), являющееся документом, подтверждающим его полномочия. Член Общественной палаты пользуется удостоверением в течение всего срока свое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ец и описание удостоверения, порядок его выдачи утверждаются Общественной палат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Прекращение и приостановление полномочий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 Общественной па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номочия члена Общественной палаты прекращаются в порядке, предусмотренном регламентом Общественной палаты,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ечения срока полномоч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и им заявления о выходе из состава Общественной па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пособности его по состоянию здоровья участвовать в работе Общественной па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ления в законную силу вынесенного в отношении его обвинительного приговора с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я его недееспособным, безвестно отсутствующим или умершим на основании решения суда, вступившего в законную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бого нарушения им кодекса этики по решению не менее половины членов Общественной палаты, принятому на пленарном заседании Общественной па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рти члена Обществен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номочия члена Общественной палаты приостанавливаются в порядке, предусмотренном регламентом Общественной палаты,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ъявления ему в порядке, установленном уголовно-процессуальным законодательством Российской Федерации, обвинения в совершении преступ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я ему административного наказания в виде административного арес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Организация деятельности и порядок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Общественной па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ми формами работы Общественной палаты являются пленарные заседания Общественной палаты, заседания президиума Общественной палаты и рабочих групп Обществен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енарные заседания Общественной палаты проводятся не реже одного раза в квартал. По решению президиума Общественной палаты либо одной третьей членов Общественной палаты может быть проведено внеочередное пленарное засед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целях реализации функций, возложенных на Общественную палату настоящим Положением, Общественная палата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лушания по общественно важным проблем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общественную экспертизу проектов нормативных правовых актов органов местного само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ть руководителей органов местного самоуправления и руководителей их структурных подразделений на заседания Общественной па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ть членов Общественной палаты для участия в работе комиссий органов местного самоуправления в порядке, определяемом этими орган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ть в установленном порядке запросы в соответствующие органы. В период между пленарными заседаниями Общественной палаты запросы от имени Общественной палаты направляет президиум Общественной пал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бор и обработку информации об инициативах граждан и их общественных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форумы, семинары, слушания и «круглые столы» по актуальным вопросам общественной жизни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ь до сведения жителей Таловского муниципального района информацию о гражданских инициатив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пленарных заседаниях Общественной палаты обсуждаются вопросы, вносимые председателем Общественной палаты, президиумом Общественной палаты или любым членом Общественной палаты при согласии с ним простого большинства участников засе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вестка дня пленарного заседания Общественной палаты формируется не позднее чем за неделю до дня заседания, и о ней информируются все члены Обществен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ественная палата правомочна рассматривать вопросы повестки дня, если на пленарном заседании присутствует более половины членов Обществен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пленарное заседание Общественной палаты в зависимости от тематики обсуждаемых вопросов могут быть приглашены в установленном порядке руководители (или представители) органов местного самоуправления, общественных и иных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шения Общественной палаты принимаются в форме заключений, обращений, заявлений и подписываются председательствующим на заседании Общественной палаты, носят рекомендательный характер и направляются в Совет народных депутатов Таловского муниципального района,  главе администрации Таловского муниципального района и в соответствующие орга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шения Общественной палаты принимаются простым большинством голосов ее членов, присутствующих на заседании, с обязательным отражением мнения меньшинства в протокол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динакового распределения голосов голос председателя является решающи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 итогам работы Общественной палаты за год президиумом Общественной палаты готовится доклад, который после обсуждения на заседании Общественной палаты направляется главе администрации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 Общественная экспертиз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енная палата вправе по решению Президиума Общественной палаты проводить общественную экспертизу проектов нормативных правовых актов органов местного самоуправления муниципального района, затрагивающих вопрос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й политики и конституционных прав граждан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общественной безопасности и право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роведения общественной экспертизы президиум Общественной палаты создает рабочую группу, которая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экспертов в установленном поря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ть в органы местного самоуправления запрос о представлении документов и материалов, необходимых для проведения экспертиз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ть членов Общественной палаты на заседания Совета народных депутатов, на которых рассматриваются проекты нормативных правовых актов, являющиеся объектом общественной экспертиз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поступлении запроса Общественной палаты органы местного самоуправления района обязаны представить проекты актов, указанные в запросе, а также документы и материалы, необходимые для проведения общественной экспертизы проектов подготовленных ими а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2. Заключения Общественной палаты по результатам общественной экспертиз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я Общественной палаты по результатам общественной экспертизы проектов нормативных правовых актов органов местного самоуправления носят рекомендательный характер и направляются соответственно в органы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лючения Общественной палаты по результатам общественной экспертизы проектов нормативных правовых актов органов местного самоуправления подлежат обязательному рассмотрению соответствующими органами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 Кодекс этики членов Общественной па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иум Общественной палаты разрабатывает и представляет на утверждение Общественной палаты кодекс этики членов Общественной палаты. Выполнение требований, предусмотренных кодексом этики, является обязательным для всех членов Обществен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 Содействие членам Общественной па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ого района, их должностные лица, муниципальные служащие оказывают содействие членам Общественной палаты в исполнении ими обязанностей, установленных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 Информационное обеспечение деятельно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па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нформационного обеспечения деятельности Общественной палаты и доступа широких кругов общественности к рассматриваемым Общественной палатой вопросам, а также к результатам работы Общественной палаты президиум Общественной палаты готовит публикации, которые размещаются в средствах массовой информации Таловского муниципальн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D63493EFB52C4A986CCC254797D3D9B92C9860BEDFED7BC761FpAm8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39:00Z</dcterms:created>
  <dc:creator>UBoroaenko</dc:creator>
  <dc:description/>
  <cp:keywords/>
  <dc:language>en-US</dc:language>
  <cp:lastModifiedBy>User</cp:lastModifiedBy>
  <cp:lastPrinted>2014-12-16T10:49:00Z</cp:lastPrinted>
  <dcterms:modified xsi:type="dcterms:W3CDTF">2014-12-30T07:53:00Z</dcterms:modified>
  <cp:revision>3</cp:revision>
  <dc:subject/>
  <dc:title>                                  Вниманию жителей Таловского района</dc:title>
</cp:coreProperties>
</file>