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4.12.2014 № 137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5580" w:leader="none"/>
        </w:tabs>
        <w:ind w:right="4314" w:hanging="0"/>
        <w:jc w:val="both"/>
        <w:rPr>
          <w:szCs w:val="28"/>
        </w:rPr>
      </w:pPr>
      <w:r>
        <w:rPr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>администрация Тал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1. постановление администрации Таловского муниципального района Воронежской области от 23.12.2010 № 1962 </w:t>
        <w:br/>
        <w:t>«Об утверждении примерного положения об оплате труда и стимулировании работников общеобразовательных учреждений Таловского муниципального района Воронежской област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. постановление администрации Таловского муниципального района Воронежской области от 24.11.2010 № 1739 «Об утверждении административного регламента администрации Таловского муниципального района по исполнению муниципальной услуги «Предоставление информации о детях, прием документов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. постановление администрации Таловского муниципального района Воронежской области от 22.11.2010 № 1734 «О внесении изменений в постановление администрации муниципального района от 20 мая 2010 года № 875 «Об утверждении административного регламента по исполнению муниципальной услуги «Организация предоставления дополнительного образования детям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4. постановление администрации Таловского муниципального района Воронежской области от 20.05.2010 № 875 </w:t>
        <w:br/>
        <w:t xml:space="preserve"> «Об утверждении административного регламента по исполнению муниципальной услуги «Организация предоставления дополнительного образования детям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5. постановление администрации Таловского муниципального района Воронежской области от 22.11.2010 № 1735 «О внесении изменений в постановление администрации муниципального района от 20 мая 2010 года № 873 «Предоставление общедоступного и бесплатного начального общего, основного, среднего полного общего образования по основным общеобразовательным программ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6. постановление администрации Таловского муниципального района Воронежской области от 19.10.2010 № 1505 «О внесении изменений в постановление администрации муниципального района от 20 мая 2010 года № 873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7. постановление администрации Таловского муниципального района Воронежской области от 20.05.2010 № 873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8. постановление администрации Таловского муниципального района Воронежской области от 22.11.2010 № 1736 «О внесении изменений в постановление администрации муниципального района от 20 мая 2010 года № 876 «Об утверждении административного регламента по исполнению муниципальной услуги «Дошкольное образование в муниципальных образовательных учреждениях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9. постановление администрации Таловского муниципального района Воронежской области от 19.10.2010 № 1506 «О внесении изменений в постановление администрации муниципального района от 20 мая 2010 года № 876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0. постановление администрации Таловского муниципального района Воронежской области от 20.05.2010 № 876 «Об утверждении административного регламента по исполнению муниципальной услуги «Дошкольное образование в муниципальных образовательных учреждениях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1. постановление администрации Таловского муниципального района Воронежской области от 16.09.2010 № 1410 «О внесении изменений в постановление администрации Таловского муниципального района от 08.06.2007 №617 «О совершенствовании оплаты труда работников общеобразовательных учреждений Таловского муниципального района Воронежской област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2. постановление администрации Таловского муниципального района от 08.06.2007 № 617 «О совершенствовании оплаты труда работников общеобразовательных учреждений Таловского муниципального района Воронежской област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3. постановление администрации Таловского муниципального района Воронежской области от 18.08.2010 № 1294 «Об административном регламенте администрации Таловского муниципального района по исполнению муниципальной услуги «Предоставление информации об очерёдности предоставления жилых помещений на условиях социального найм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4. постановление администрации Таловского муниципального района Воронежской области от 01.07.2010 № 1057 «Об утверждении административного регламента администрации Таловского муниципального района по исполнению муниципальной услуги «Культурно-досуговая деятельность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5. постановление администрации Таловского муниципального района Воронежской области от 01.07.2010 № 1058 «Об утверждении административного регламента администрации Таловского муниципального района по исполнению муниципальной услуги «Предоставление архивных справок, выписок и копий архивных документов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6. постановление администрации Таловского муниципального района Воронежской области от 01.07.2010 № 1056 «Об утверждении административного регламента администрации Таловского муниципального района по исполнению муниципальной услуги «Библиотечное обслуживание населения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7. постановление администрации Таловского муниципального района Воронежской области от 20.05.2010 № 877 «Об утверждении административного регламента администрации Таловского муниципального района по исполнению муниципальной услуги «Предоставление выписки из реестра муниципального имущества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8. постановление администрации Таловского муниципального района Воронежской области от 20.05.2010 № 874 «Об утверждении административного регламента администрации Таловского муниципального района по исполнению муниципальной услуги «Рассмотрение обращений граждан в администрации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9. постановление администрации Таловского муниципального района Воронежской области от 26.04.2010 № 708 «О внесении изменений и дополнений в постановление администрации муниципального района от 02.02.2010года №202 «О тарифе на очистку сточных вод в р.п. Таловая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0. постановление администрации Таловского муниципального района от 02.02.2010 № 202 «О тарифе на очистку сточных вод в р.п. Таловая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1. постановление администрации Таловского муниципального района Воронежской области от 09.04.2010 № 669 «О внесении дополнения в постановление от 22.07.2008 г. № 774 «Об утверждении тарифов на платные стоматологические услуги, оказываемые МУЗ «Таловская ЦРБ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2. постановление администрации Таловского муниципального района Воронежской области от 22.07.2008 № 774 «Об утверждении тарифов на платные стоматологические услуги, оказываемые МУЗ «Таловская ЦРБ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3. постановление администрации Таловского муниципального района Воронежской области от 25.01.2010 № 137 «О внесении изменений в постановление администрации Таловского муниципального района от 7 февраля 2007года № 106 «О реализации районной целевой программы «Поддержка молодых семей Таловского муниципального района в приобретении (строительстве) жилья на 2007 2010г.г.»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24. постановление администрации Таловского муниципального района Воронежской области от 24.03.2009 № 401 «О внесении изменений в постановление администрации Таловского муниципального района от 7 февраля 2007 года № 106 «О реализации районной целевой программы «Поддержка молодых семей Таловского муниципального района в приобретении (строительстве) жилья на 2007-2010 г.г.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5. постановление администрации Таловского муниципального района Воронежской области от 30.12.2011 № 1489  «Об утверждении ведомственной целевой программы «Организация отдыха и оздоровления детей на 2012-2014 годы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6. постановление администрации Таловского муниципального района Воронежской области от 25.12.2012 № 1231 «О внесении изменений в постановление администрации муниципального района № 1489 от 30.12.2011 г. «Об утверждении ведомственной целевой программы «Организация отдыха и оздоровления детей на 2012-2014 годы»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 xml:space="preserve">1.27. постановление администрации Таловского муниципального района Воронежской области от 30.12.2009 № 2162 </w:t>
        <w:br/>
        <w:t>«Об официальном сайте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8. постановление администрации Таловского муниципального района Воронежской области от 17.02.2010 № 269 «Об официальном сайте органов местного самоуправления Таловского муниципального района Воронежской области в сети Интернет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9. постановление администрации Таловского муниципального района Воронежской области от 26.08.2010 № 1331 «О внесении изменений в постановление от 17.02.2010г. №269 «Об официальном сайте органов местного самоуправления Таловского муниципального района Воронежской области в сети Интернет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0. постановление администрации Таловского муниципального района Воронежской области от 25.04.2012 № 361 «О внесении изменений в постановление администрации муниципального района от 17.02.2010г. № 269 «Об официальном сайте органов местного самоуправления Таловского муниципального района Воронежской области в сети Интернет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1. постановление администрации Таловского муниципального района Воронежской области от 27.04.2012 № 369  «О внесении изменений в постановление от 17.02.2010г. №269 «Об официальном сайте органов местного самоуправления Таловского муниципального района Воронежской области в сети Интернет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2. постановление администрации Таловского муниципального района Воронежской области от 27.02.2001 № 68 «Об утверждении Положения о порядке предоставления единовременной материальной помощи муниципальным служащим или их близким родственникам в случае гибели или смерт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3. постановление администрации Таловского муниципального района Воронежской области от 24.08.2011 № 968 «Об утверждении ведомственного перечня муниципальных услуг, предоставляемых муниципальным учреждением здравоохранения «Таловская ЦРБ», и порядка определения платы за оказание услуг (выполнение работ), относящихся к основным видам деятельности МУЗ « Таловская ЦРБ», для физических и юридических лиц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4. постановление администрации Таловского муниципального района Воронежской области от 01.02.2012 № 76 Администрация Таловского муниципального района Воронежской области «О внесении изменений в постановление администрации Таловского муниципального района от 23.08.2011 года №960 «Об утверждении примерного положения об оплате труда и стимулировании работников общеобразовательных учреждений Таловского муниципального района Воронежской област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5. постановление администрации Таловского муниципального района от 23.08.2011 № 960 «Об утверждении примерного положения об оплате труда и стимулировании работников общеобразовательных учреждений Таловского муниципального района Воронежской области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6. постановление администрации Таловского муниципального района Воронежской области от 13.02.2012 № 147 «Об утверждении административного регламента администрации Таловского муниципального района по исполнению муниципальной услуги 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7. постановление администрации Таловского муниципального района Воронежской области от 13.02.2012 № 146 «Об утверждении административного регламента администрации Таловского муниципального района по исполнению муниципальной услуги «Прием заявлений о зачисление детей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8. постановление администрации Таловского муниципального района Воронежской области от 13.02.2012 № 145 «Об утверждении административного регламента администрации Таловского муниципального района по исполнению муниципальной услуги «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39. постановление администрации Таловского муниципального района Воронежской области от 18.03.2014 № 248 «О внесении изменения в постановление администрации Таловского муниципального района от 10.10.2011 № 1147 «Об утверждении перечней государственных и муниципальных услуг, предоставляемых администрацией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40. постановление администрации Таловского муниципального района Воронежской области от 27.11.2013 № 1233 «О внесении изменения в постановление администрации Таловского муниципального района от 10.10.2011 № 1147 «Об утверждении перечней государственных и муниципальных услуг, предоставляемых администрацией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41. постановление администрации Таловского муниципального района Воронежской области от 19.08.2013 № 770 «О внесении изменений в постановление администрации Таловского муниципального района от 10.10.2011г. № 1147 «Об утверждении перечней государственных и муниципальных услуг, предоставляемых администрацией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42. постановление от 27.05.2013 № 459 администрации Таловского муниципального района Воронежской области «О внесении изменения в постановление администрации Таловского муниципального района от 10.10.2011г. № 1147 «Об утверждении перечней государственных и муниципальных услуг, предоставляемых администрацией Таловского муниципального район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4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4-12-25T07:00:00Z</dcterms:modified>
  <cp:revision>10</cp:revision>
  <dc:subject/>
  <dc:title/>
</cp:coreProperties>
</file>