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778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19.12.2014 г.  №  1340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              </w:t>
      </w:r>
      <w:r>
        <w:rPr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4" w:right="3967" w:hanging="0"/>
        <w:jc w:val="both"/>
        <w:rPr/>
      </w:pPr>
      <w:r>
        <w:rPr>
          <w:sz w:val="28"/>
          <w:szCs w:val="28"/>
        </w:rPr>
        <w:t>О порядке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учреждения, реализующие образовательную программу дошкольного образования, и о порядке ее выплаты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65 Федерального закона от 29.12.2012 № 273-ФЗ «Об образовании в Российской Федерации», Законами Воронежской области от 07.12.2009 № 153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», от 02.08.2000 № 176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З «Об охране семьи, материнства, отцовства и детства», приказом департамента образования, науки и молодежной политики Воронежской области от 30.08.2013 № 841 «О порядке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и о порядке ее выплаты», администрация Таловского муниципального района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firstLine="709"/>
        <w:jc w:val="both"/>
        <w:rPr/>
      </w:pPr>
      <w:r>
        <w:rPr>
          <w:sz w:val="28"/>
          <w:szCs w:val="28"/>
        </w:rPr>
        <w:t>1. Утвердить прилагаемый порядок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учреждения, реализующие образовательную программу дошкольного образования, и порядок ее выплаты (приложение).</w:t>
      </w:r>
    </w:p>
    <w:p>
      <w:pPr>
        <w:pStyle w:val="Normal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спространяет свое действие на правоотношения, возникающие с 1 января 2015 года.</w:t>
      </w:r>
    </w:p>
    <w:p>
      <w:pPr>
        <w:pStyle w:val="Normal"/>
        <w:ind w:left="23"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распоряжения возложить на заместителя главы администрации по социальным вопросам С.А. Дубовую. 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В. Бурдин</w:t>
      </w:r>
    </w:p>
    <w:p>
      <w:pPr>
        <w:pStyle w:val="Normal"/>
        <w:ind w:lef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4962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 19.12.2014 г.  №  134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рядок обращения за компенсацией, выплачиваемой родителям (законным представителям) в целях материальной поддержки воспитания и обучения детей, посещающих образовательные учреждения, реализующие образовательную программу дошкольного образования, и порядок ее выпла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оцедуру обращения родителей (законных представителей), внесших родительскую плату за компенсацией части родительской платы за присмотр и уход за детьми, осваивающими образовательные программы дошкольного образования в учреждениях, осуществляющих образовательную деятельность (далее - компенсация), и порядок выплаты компенсации (далее - Порядок) администрацией муниципального района, наделенного отдельными государственными полномочиями Воронежской области по предоставлению компенсации части родительской платы за содержание ребенка (присмотр и уход за ребенком) в образовательных учреждениях, реализующих основную общеобразовательную программу дошкольного образования, согласно </w:t>
      </w:r>
      <w:hyperlink r:id="rId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Воронежской области от 07.09.2009 г. № 153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50"/>
      <w:bookmarkEnd w:id="0"/>
      <w:r>
        <w:rPr>
          <w:sz w:val="28"/>
          <w:szCs w:val="28"/>
        </w:rPr>
        <w:t xml:space="preserve">2. Для получения  ежемесячной компенсации одним из родителей, внесших родительскую плату (законным представителем) в бухгалтерию, обслуживающую образовательное учреждение, реализующее основную общеобразовательную программу дошкольного образования (далее - образовательное учреждение), единовременно подается </w:t>
      </w:r>
      <w:hyperlink w:anchor="Par11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плате компенсации (приложение 1 к настоящему Порядк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свидетельств о рождении детей в семье в возрасте до 18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пия паспорта родителя (законного представителя) или иного документа, удостоверяющего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копия документа, подтверждающего статус законного представителя (копия акта о назначении опекуна, договор о передаче ребенка (детей) на воспитание в семь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заявлении указывается номер счета получателя, открытого в финансово-кредитных учреждениях Воронежской области, для перечисления компенс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 подаче заявления родителем (законным представителем) в бухгалтерию, обслуживающую образовательное учреждение, копии документов, указанных в </w:t>
      </w:r>
      <w:hyperlink w:anchor="Par5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яются одновременно с подлинниками указанных документов для их сверки должностным лицом, осуществляющим прием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линники документов возвращаются родителям (законным представителям) в день их пода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Родители (законные представители), в семьях которых несколько детей посещают образовательные учреждения, заявление о выплате компенсации части родительской платы подается на каждого ребенка отд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Родители (законные представители), в семьях которых воспитываются близнецы, подают заявление о выплате компенсации части родительской платы на одного ребенка как на первого (или следующего по очередности рождаемости), на другого - как на второго (или следующего по очередности рождаемости) и далее по очередности рождаемости в зависимости от количества одновременно рожденных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Опекуны, приемные (патронатные) родители, в семьях которых воспитывается опекаемый (приемный), ребенок, подают заявление о выплате компенсации части родительской платы на опекаемого (приемного) ребенка как на следующего по очередности рождаемости за детьми в семье (очередность опекаемых (приемных) детей определяется датой нормативно правового акта об установлении опе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Родители (законные представители) несут ответственность за достоверность сведений, содержащихся в представленных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Днем обращения родителя (законного представителя) за компенсацией считается день регистрации бухгалтерией, обслуживающей образовательные учреждения, заявления с прилагаемыми к нему документами, указанными в </w:t>
      </w:r>
      <w:hyperlink w:anchor="Par5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аправлении заявления и документов, указанных в </w:t>
      </w:r>
      <w:hyperlink w:anchor="Par5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через федеральную организацию почтовой связи днем обращения за компенсацией считается дата, указанная на почтовом штампе организации федеральной почтовой связи по месту отправления данного заявления и всех необходим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Решение об установлении компенсации либо об отказе в установлении компенсации принимается бухгалтерией, обслуживающей образовательные учреждения, в течение 5 рабочих дней со дня обращения родителя (законного представителя) за установлением компенсации либо со дня получения заявления через организацию федеральной почтов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Бухгалтерия в течение 5 рабочих дней со дня принятия решения письменно извещает родителя (законного представителя) об установлении либо об отказе в установлении компенсации по формам, предусмотренным соответственно </w:t>
      </w:r>
      <w:hyperlink w:anchor="Par166">
        <w:r>
          <w:rPr>
            <w:rStyle w:val="InternetLink"/>
            <w:sz w:val="28"/>
            <w:szCs w:val="28"/>
          </w:rPr>
          <w:t>приложением 2</w:t>
        </w:r>
      </w:hyperlink>
      <w:r>
        <w:rPr>
          <w:sz w:val="28"/>
          <w:szCs w:val="28"/>
        </w:rPr>
        <w:t xml:space="preserve"> или </w:t>
      </w:r>
      <w:hyperlink w:anchor="Par204">
        <w:r>
          <w:rPr>
            <w:rStyle w:val="InternetLink"/>
            <w:sz w:val="28"/>
            <w:szCs w:val="28"/>
          </w:rPr>
          <w:t>приложением 3</w:t>
        </w:r>
      </w:hyperlink>
      <w:r>
        <w:rPr>
          <w:sz w:val="28"/>
          <w:szCs w:val="28"/>
        </w:rPr>
        <w:t xml:space="preserve"> к настоящему Порядку. В случае отказа в установлении компенсации указывается его прич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Основанием для отказа в установлении компенсации является представление родителем (законным представителем) документов, содержащих неполные и (или) недостоверные сведения, либо непредставление документов, указанных в </w:t>
      </w:r>
      <w:hyperlink w:anchor="Par50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а также подача заявления ненадлежащим лиц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мпенсация выплачивается в течение месяца, следующего за месяцем, в котором родителем (законным представителем) представлены документы, подтверждающие внесение родительск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Размер компенсации части родительской платы за присмотр и уход за детьми в муниципальных образовательных учреждениях, осуществляющих образовательные программы дошкольного образования, определяется из расчета среднего размера родительской платы за присмотр и уход за детьми в муниципальных образовательных организациях, учитывая фактически внесенную родительскую плату за присмотр и уход за деть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Выплата компенсации осуществляется путем зачисления денежных средств на счет родителя (законного представителя), открытый в финансово-кредитном учреждении Воронежской области, с момента подач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В случае получения компенсации на двух и более детей в семье перечисления могут производиться на один лицевой счет по заявлению ро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Перерасчет компенсации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достижения старшим ребенком (детьми) в семье совершеннолетия - с 1-го числа месяца, следующего за месяцем, в котором старший ребенок (дети) в семье достиг совершенноле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едставления родителем (законным представителем) ребенка (детей) документов, подтверждающих наличие несовершеннолетнего ребенка (детей), проживающего в семье (в связи с рождением, усыновлением и иными формами устройства ребенка в семью), - с 1-го числа месяца, следующего за месяцем, в котором родителем (законным представителем) представлены документы, подтверждающие наличие несовершеннолетнего ребенка (детей), проживающего в семь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Выплата компенсации прекращается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ыбытия ребенка (детей) из образовательного учреждения - с 1-го числа месяца, следующего за месяцем, в котором ребенок (дети) выбыл из образовате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лишения родителя родительских прав (ограничения родителей в родительских правах) - с 1-го числа месяца, следующего за месяцем вступления в законную силу решения суда о лишении родительских прав (об ограничении в родительских прав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истечения срока действия акта о назначении опекуна - с 1-го числа месяца, следующего за месяцем, в котором истек срок действия акта о назначении опеку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истечения срока действия договора о передаче ребенка (детей) на воспитание в приемную (патронатную) семью - с 1-го числа месяца, следующего за месяцем, в котором истек срок действия договора о передаче ребенка (детей) на воспитание в сем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свобождение либо отстранение опекуна от исполнения своих обязанностей - с 1-го числа месяца, следующего за месяцем принятия органом опеки и попечительства акта об освобождении опекуна от исполнения возложенных на него обязанностей либо об его отстранении от исполнения возложенных на него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отмены усыновления ребенка (детей) - с 1-го числа месяца, следующего за месяцем, в котором вступило в законную силу решение об отмене усыновления ребенка (дет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смерти родителя (законного представителя) ребенка (детей), а также объявления его в установленном порядке умершим или признания его безвестно отсутствующим - с 1-го числа месяца, следующего за месяцем, в котором наступила смерть родителя (законного представителя) ребенка (детей) либо вступило в законную силу решение суда об объявлении его умершим или о признании его безвестно отсутству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В случае перемены места жительства, образовательного учреждения, а также наступления обстоятельств, влекущих изменение размера компенсации или прекращение ее выплаты, родители (законные представители) информируют бухгалтерию в течение 5 рабочих дней с момента возникновения соответствующих обстоя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Возврат денежных средств, излишне выплаченных родителю (законному представителю) ребенка (детей) в качестве компенсации, производится им доброво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тказа от добровольного возврата денежных средств они взыскиваются в судебном порядк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к Порядку обращения за </w:t>
      </w:r>
      <w:r>
        <w:rPr>
          <w:bCs/>
          <w:sz w:val="28"/>
          <w:szCs w:val="28"/>
        </w:rPr>
        <w:t>получением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компенсации выплачиваемой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ям (законным представителям)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материальной поддержки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я и обучения детей,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посещающих образовательные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, реализующие образовательную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у дошкольного образования, </w:t>
      </w:r>
    </w:p>
    <w:p>
      <w:pPr>
        <w:pStyle w:val="Normal"/>
        <w:widowControl w:val="false"/>
        <w:autoSpaceDE w:val="false"/>
        <w:ind w:firstLine="3969"/>
        <w:rPr>
          <w:sz w:val="28"/>
          <w:szCs w:val="28"/>
        </w:rPr>
      </w:pPr>
      <w:r>
        <w:rPr>
          <w:bCs/>
          <w:sz w:val="28"/>
          <w:szCs w:val="28"/>
        </w:rPr>
        <w:t>и порядок ее выпла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наименование образовательной организации)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,</w:t>
      </w:r>
    </w:p>
    <w:p>
      <w:pPr>
        <w:pStyle w:val="Normal"/>
        <w:widowControl w:val="false"/>
        <w:autoSpaceDE w:val="false"/>
        <w:jc w:val="right"/>
        <w:rPr/>
      </w:pPr>
      <w:r>
        <w:rPr/>
        <w:t>(Ф.И.О. заявителя полностью)</w:t>
      </w:r>
    </w:p>
    <w:p>
      <w:pPr>
        <w:pStyle w:val="Normal"/>
        <w:widowControl w:val="false"/>
        <w:autoSpaceDE w:val="false"/>
        <w:jc w:val="right"/>
        <w:rPr/>
      </w:pPr>
      <w:r>
        <w:rPr/>
        <w:t>зарегистрированного по адресу: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дата регистрации по паспорт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115"/>
      <w:bookmarkEnd w:id="1"/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плачивать  мне  компенсацию  части   родительской   платы   за присмотр и уход за ребенком, осваивающего образовательные программы дошкольного образования в учреждениях, осуществляющих образовательную деятельность,    как   родителю    (законному    представителю),    внесшему родительскую плату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,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ребенка полностью)                                                       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(вторым, третьим и т.д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указать очередность рождения слово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ющего образовательное учрежд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лату   компенсации   прошу   производить  через  финансово- кредитное учреждение ____________________________, филиал _____________, лицевой счет №</w:t>
      </w:r>
      <w:r>
        <w:rPr/>
        <w:t xml:space="preserve"> 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_____        Подпись заявителя 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3969"/>
        <w:rPr>
          <w:sz w:val="28"/>
          <w:szCs w:val="28"/>
        </w:rPr>
      </w:pPr>
      <w:r>
        <w:rPr>
          <w:sz w:val="28"/>
          <w:szCs w:val="28"/>
        </w:rPr>
        <w:t xml:space="preserve">к Порядку обращения за </w:t>
      </w:r>
      <w:r>
        <w:rPr>
          <w:bCs/>
          <w:sz w:val="28"/>
          <w:szCs w:val="28"/>
        </w:rPr>
        <w:t>получением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компенсации выплачиваемой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ям (законным представителям)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материальной поддержки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я и обучения детей,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посещающих образовательные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, реализующие образовательную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у дошкольного образования, </w:t>
      </w:r>
    </w:p>
    <w:p>
      <w:pPr>
        <w:pStyle w:val="Normal"/>
        <w:widowControl w:val="false"/>
        <w:autoSpaceDE w:val="false"/>
        <w:ind w:firstLine="3969"/>
        <w:rPr>
          <w:sz w:val="28"/>
          <w:szCs w:val="28"/>
        </w:rPr>
      </w:pPr>
      <w:r>
        <w:rPr>
          <w:bCs/>
          <w:sz w:val="28"/>
          <w:szCs w:val="28"/>
        </w:rPr>
        <w:t>и порядок ее выпла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</w:rPr>
        <w:t>______ от «_________ 20__ г.»</w:t>
      </w:r>
      <w:r>
        <w:rPr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заявите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66"/>
      <w:bookmarkEnd w:id="2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о том, что заявител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ему (ей) по адресу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енка (Ф.И.О., г.р.):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значена компенсация части родительской платы  за присмотр и уход за детьми, осваивающими образовательные программы дошкольного образования в учреждениях, осуществляющих образовательную деятельность, в размере _______ % ежемесячн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________________     ____________________     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подпись)          (расшифровка подписи)        да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6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sz w:val="28"/>
          <w:szCs w:val="28"/>
        </w:rPr>
        <w:t xml:space="preserve">к Порядку обращения за </w:t>
      </w:r>
      <w:r>
        <w:rPr>
          <w:bCs/>
          <w:sz w:val="28"/>
          <w:szCs w:val="28"/>
        </w:rPr>
        <w:t>получением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компенсации выплачиваемой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ям (законным представителям)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материальной поддержки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я и обучения детей,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посещающих образовательные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и, реализующие образовательную</w:t>
      </w:r>
    </w:p>
    <w:p>
      <w:pPr>
        <w:pStyle w:val="Normal"/>
        <w:widowControl w:val="false"/>
        <w:autoSpaceDE w:val="false"/>
        <w:ind w:firstLine="396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у дошкольного образования, </w:t>
      </w:r>
    </w:p>
    <w:p>
      <w:pPr>
        <w:pStyle w:val="Normal"/>
        <w:widowControl w:val="false"/>
        <w:autoSpaceDE w:val="false"/>
        <w:ind w:firstLine="3969"/>
        <w:rPr>
          <w:sz w:val="28"/>
          <w:szCs w:val="28"/>
        </w:rPr>
      </w:pPr>
      <w:r>
        <w:rPr>
          <w:bCs/>
          <w:sz w:val="28"/>
          <w:szCs w:val="28"/>
        </w:rPr>
        <w:t>и порядок ее выпл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«_________ 20__ г.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204"/>
      <w:bookmarkEnd w:id="3"/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назначении компенсации части родительской пла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смотр и уход за детьми, осваивающи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дошко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в учреждениях, осуществля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ую деятельность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от ________________                                № 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наименование органа местного самоуправ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</w:t>
      </w:r>
      <w:r>
        <w:rPr/>
        <w:t xml:space="preserve"> 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 решение  об  отказе  в  назначении  ему  (ей)   компенсации   ч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одительской платы за присмотр и уход за детьми, осваивающими образовательные программы дошкольного образования в учреждениях, осуществляющих образовательную деятельност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ричины, послужившие основанием для принятия решения об отказ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в назначении компенс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 _________                   </w:t>
        <w:tab/>
        <w:t xml:space="preserve"> (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91870544933F1050106E2B471840B43B53CD4B9A8BD1ACAD3830D87C1A97D5GFw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54:00Z</dcterms:created>
  <dc:creator>MY</dc:creator>
  <dc:description/>
  <cp:keywords/>
  <dc:language>en-US</dc:language>
  <cp:lastModifiedBy>Паринова Евгения Сергеевна</cp:lastModifiedBy>
  <cp:lastPrinted>2013-07-15T08:22:00Z</cp:lastPrinted>
  <dcterms:modified xsi:type="dcterms:W3CDTF">2014-12-23T12:49:00Z</dcterms:modified>
  <cp:revision>6</cp:revision>
  <dc:subject/>
  <dc:title>  </dc:title>
</cp:coreProperties>
</file>