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4 года № 78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860" w:leader="none"/>
          <w:tab w:val="left" w:pos="5580" w:leader="none"/>
        </w:tabs>
        <w:ind w:right="3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отдельных муниципальных нормативных правовых актов Таловского муниципального района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 Федеральным законом от 06.10.2003 №131-ФЗ «Об общих принципах организации местного самоуправления в Российской Федерации» и с целью приведения нормативных правовых актов Таловского муниципального района в соответствие действующему законодательству,  Совет народных депутатов Таловского муниципального района 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нормативные правовые акт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Решение Совета народных депутатов Таловского муниципального района от 08.11.2006 №228 «Об утверждении положения о продаже на аукционе муниципального имуществ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 Решение Совета народных депутатов Таловского муниципального района от 23.10.2010 №138 «О внесении изменений в решение Совета народных депутатов от 08.11.2006 №228 «Об утверждении положения о продаже на аукционе муниципального имуществ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ешение Совета народных депутатов Таловского муниципального района от 04.03.2009 № 83 «Об оплате труда работников аппарата Совета народных депутатов муниципального района, замещающих должности не отнесенные к должностям муниципальной службы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Совета народных депутатов Таловского муниципального района Воронежской области от 23.12.2011 № 257 «Об установлении доли видов расходов, входящих в репрезентативную систему расходных обязательст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5:00Z</dcterms:created>
  <dc:creator>UristM</dc:creator>
  <dc:description/>
  <cp:keywords/>
  <dc:language>en-US</dc:language>
  <cp:lastModifiedBy>User</cp:lastModifiedBy>
  <cp:lastPrinted>2014-12-23T14:32:00Z</cp:lastPrinted>
  <dcterms:modified xsi:type="dcterms:W3CDTF">2014-12-30T07:54:00Z</dcterms:modified>
  <cp:revision>4</cp:revision>
  <dc:subject/>
  <dc:title/>
</cp:coreProperties>
</file>