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от 26 декабря 2014 года   № 73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Сов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родных депутатов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19.12.2013 г. № 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о бюджетн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процессе в Таловском муниципальном район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в целях осуществления бюджетного процесса в Таловском муниципальном районе, Совет народных депутатов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Таловского муниципального района от 19.12.2013г. № 29 «Об утверждении Положения о бюджетном процессе в Таловском муниципальном районе Воронежской области следующие изменения: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567" w:leader="none"/>
          <w:tab w:val="left" w:pos="708" w:leader="none"/>
          <w:tab w:val="right" w:pos="9072" w:leader="none"/>
        </w:tabs>
        <w:rPr/>
      </w:pPr>
      <w:r>
        <w:rPr>
          <w:sz w:val="26"/>
          <w:szCs w:val="26"/>
        </w:rPr>
        <w:t xml:space="preserve">Подпункт 2 пункта 3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  <w:t>«Составление проекта районного бюджета основывается на: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  <w:t>- положениях послания Президента РФ Федеральному собранию РФ, определяющих бюджетную политику (требования к бюджетной политике) в РФ;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  <w:t>- основных направлениях бюджетной политики и основных направлениях налоговой политики;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  <w:t>- прогнозе социально-экономического развития Таловского муниципального района;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  <w:t>- муниципальных программах Таловского муниципального района (проектах муниципальных программ Таловского муниципального района, проектах изменений указанных прогамм)».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567" w:leader="none"/>
          <w:tab w:val="left" w:pos="708" w:leader="none"/>
          <w:tab w:val="right" w:pos="9072" w:leader="none"/>
        </w:tabs>
        <w:rPr/>
      </w:pPr>
      <w:r>
        <w:rPr>
          <w:sz w:val="26"/>
          <w:szCs w:val="26"/>
        </w:rPr>
        <w:t xml:space="preserve">Абзац 2 пункта 11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- основные направления бюджетной политики и основные направления налоговой политики».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567" w:leader="none"/>
          <w:tab w:val="left" w:pos="708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Абзац 11 пункта 11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дополнить словами «(проекты изменений и указанные паспорта)»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left="6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ab/>
        <w:t>Настоящее решение Совета народных депутатов Таловского муниципального района вступает в силу с 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Таловского муниципального района                                                                 Н.Н.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11.2014 11:0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3:00Z</dcterms:created>
  <dc:creator>Веркин Сергей</dc:creator>
  <dc:description/>
  <cp:keywords/>
  <dc:language>en-US</dc:language>
  <cp:lastModifiedBy>User</cp:lastModifiedBy>
  <cp:lastPrinted>2014-11-18T11:09:00Z</cp:lastPrinted>
  <dcterms:modified xsi:type="dcterms:W3CDTF">2014-12-30T07:40:00Z</dcterms:modified>
  <cp:revision>283</cp:revision>
  <dc:subject/>
  <dc:title> </dc:title>
</cp:coreProperties>
</file>