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70" w:hRule="atLeast"/>
        </w:trPr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декабрь 2014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16 НП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Таловского  муниципального района на 2015 год и на плановый период 2016 и 2017 г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доли видов расходов,  входящих в репрезентативную систему  расходных обязательст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народных депутатов Таловского муниципального района от 19.12.2013 г. № 29 «Об утверждении Положения о бюджетном процессе в Таловском муниципальном районе Воронежской обла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19 декабря 2013 года № 26 «О бюджете Таловского муниципального района на 2014 год и на плановый период 2015 и 2016 годов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народных депутатов от 26.10.2011 г. № 244 «О стратегии социально-экономического развития Таловского муниципального района Воронежской области на долгосрочную перспективу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народных Депутатов от 26.10.2011 г. № 245 «О программе комплексного социально-экономического развития Таловского муниципального района Воронежской области на 2012 – 2014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б Общественной палате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отдельных муниципальных нормативных правовых актов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порядке обращения за получением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учреждения, реализующие образовательную программу дошкольного образования, и о порядке ее выпл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знании утратившими силу отдельных муниципальных нормативных правовых актов (админ.регламентов и т.д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 Таловского муниципального района  от 29.10.2014г. №1111 «Об утверждении порядка осуществления финансовым отделом администр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Таловского муниципального района полномочий  по внутреннему муниципальному финансовому контролю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ыделении ставок учителя-логопеда в муниципальных казенных дошкольных образовательных учреждениях, расположенных на территории  Таловского муниципального 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Положения о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Таловского муниципального района от 11.12.2013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12.20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 от 02 декабря 2013 года №  1265 «Об утверждении муниципальной программы «Развитие культуры, физической культуры и спорта» на 2014-2019 годы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  <w:tab/>
        <w:t>15.01.2015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1-20T10:31:00Z</dcterms:modified>
  <cp:revision>6</cp:revision>
  <dc:subject/>
  <dc:title/>
</cp:coreProperties>
</file>