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2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1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ЛОВСКОГО МУНИЦИПАЛЬНОГО РАЙОНА </w:t>
      </w:r>
    </w:p>
    <w:p>
      <w:pPr>
        <w:pStyle w:val="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ноября 2014 № 70</w:t>
      </w:r>
    </w:p>
    <w:p>
      <w:pPr>
        <w:pStyle w:val="Heade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.п. Таловая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5580" w:leader="none"/>
        </w:tabs>
        <w:ind w:right="3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решения Совета народных депутатов Таловского муниципального района от 28.08.2014 № 54 «О признании утратившим силу решения Совета народных депутатов Таловского муниципального района от  22.04.2010 № 174 «Об утверждении Положения «О предоставлении гражданами, поступающими на муниципальную службу и муниципальными служащими сведения о доходах, об имуществе и обязательствах имущественного характера»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Указом Президента Российской Федерации от 18 мая 2009 года № 559 «О предо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Уставом Таловского муниципального района, а также в целях приведения нормативных правовых актов органов местного самоуправления Таловского муниципального района в соответствие действующему законодательству Совет народных депутатов Таловского муниципального района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Совета народных депутатов Таловского муниципального района от 28.08.2014 № 54 «О признании утратившим силу решения Совета народных депутатов Таловского муниципального района от  22.04.2010 № 174 «Об утверждении Положения «О предоставлении гражданами, поступающими на муниципальную службу и муниципальными служащими сведения о доходах, об имуществе и обязательствах имущественного характера»» признать утратившим сил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Н.Н. Гус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6">
    <w:name w:val=" Знак Знак6"/>
    <w:basedOn w:val="Style6"/>
    <w:qFormat/>
    <w:rPr>
      <w:rFonts w:ascii="Arial" w:hAnsi="Arial" w:cs="Arial"/>
      <w:b/>
      <w:sz w:val="32"/>
      <w:szCs w:val="24"/>
    </w:rPr>
  </w:style>
  <w:style w:type="character" w:styleId="1">
    <w:name w:val=" Знак Знак1"/>
    <w:basedOn w:val="Style6"/>
    <w:qFormat/>
    <w:rPr>
      <w:sz w:val="16"/>
      <w:szCs w:val="16"/>
    </w:rPr>
  </w:style>
  <w:style w:type="character" w:styleId="5">
    <w:name w:val=" Знак Знак5"/>
    <w:basedOn w:val="Style6"/>
    <w:qFormat/>
    <w:rPr>
      <w:rFonts w:ascii="Arial" w:hAnsi="Arial" w:cs="Arial"/>
      <w:sz w:val="28"/>
      <w:szCs w:val="24"/>
    </w:rPr>
  </w:style>
  <w:style w:type="character" w:styleId="Style7">
    <w:name w:val="!Части документа Знак Знак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9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7">
    <w:name w:val=" Знак Знак7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4">
    <w:name w:val=" Знак Знак4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1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12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3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09:00Z</dcterms:created>
  <dc:creator>UristM</dc:creator>
  <dc:description/>
  <cp:keywords/>
  <dc:language>en-US</dc:language>
  <cp:lastModifiedBy>Казанка</cp:lastModifiedBy>
  <cp:lastPrinted>2013-10-21T14:26:00Z</cp:lastPrinted>
  <dcterms:modified xsi:type="dcterms:W3CDTF">2014-12-04T05:09:00Z</dcterms:modified>
  <cp:revision>2</cp:revision>
  <dc:subject/>
  <dc:title/>
</cp:coreProperties>
</file>