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28.11.2014  № 125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     </w:t>
      </w: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5040" w:leader="none"/>
          <w:tab w:val="left" w:pos="5580" w:leader="none"/>
        </w:tabs>
        <w:ind w:right="4314" w:hanging="0"/>
        <w:jc w:val="both"/>
        <w:rPr>
          <w:szCs w:val="28"/>
        </w:rPr>
      </w:pPr>
      <w:r>
        <w:rPr>
          <w:szCs w:val="28"/>
        </w:rPr>
        <w:t xml:space="preserve">О признании утратившими силу отдельных муниципальных нормативных правовых ак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/>
        <w:t>С целью приведения нормативных правовых актов в соответствие действующему законодательству</w:t>
      </w:r>
      <w:r>
        <w:rPr>
          <w:spacing w:val="-1"/>
        </w:rPr>
        <w:t xml:space="preserve">, </w:t>
      </w:r>
      <w:r>
        <w:rPr/>
        <w:t>администрация Таловского муниципального район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1. Признать утратившими силу следующие муниципальные нормативные правовые акты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1. постановление администрации Таловского муниципального района от 12.12.2012 № 1144 «О первоочередных мерах по формированию резерва управленческих кадров в Таловском муниципальном районе»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/>
        <w:t>1.2. постановление администрации Таловского муниципального района от 11.12.2013 № 1311 «О внесении изменений в постановление администрация муниципального района от 12.12.2012 № 1144 «О первоочередных мерах по формированию резерва управленческих кадров в Таловском муниципальном районе»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17:00Z</dcterms:created>
  <dc:creator>Matveeva</dc:creator>
  <dc:description/>
  <cp:keywords/>
  <dc:language>en-US</dc:language>
  <cp:lastModifiedBy>Паринова Евгения Сергеевна</cp:lastModifiedBy>
  <cp:lastPrinted>2014-11-27T09:17:00Z</cp:lastPrinted>
  <dcterms:modified xsi:type="dcterms:W3CDTF">2014-12-03T08:24:00Z</dcterms:modified>
  <cp:revision>5</cp:revision>
  <dc:subject/>
  <dc:title/>
</cp:coreProperties>
</file>