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07.11.2014 № 1133</w:t>
      </w:r>
      <w:r>
        <w:rPr>
          <w:sz w:val="26"/>
          <w:u w:val="single"/>
        </w:rPr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.п.Таловая</w:t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администрации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т 01.02.2008г. № 105 «О пенсионном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беспечении за выслугу лет муниципальных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служащих Таловского района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 связи с кадровыми изменениями  администрация Таловского 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внести следующие изменения в  постановление администрации муниципального района от 01.02.2008г. № 105 «О пенсионном обеспечении за выслугу лет муниципальных служащих Таловского района»: в приложении № 1 ввести в состав комиссии заместителем председателя Дубовую Светлану Анатольевну, заместителя главы администрации муниципального района по социальным вопросам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>главы администрации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С.А. Дуб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07:00Z</dcterms:created>
  <dc:creator>l</dc:creator>
  <dc:description/>
  <cp:keywords/>
  <dc:language>en-US</dc:language>
  <cp:lastModifiedBy>Паринова Евгения Сергеевна</cp:lastModifiedBy>
  <cp:lastPrinted>2013-04-16T14:11:00Z</cp:lastPrinted>
  <dcterms:modified xsi:type="dcterms:W3CDTF">2014-11-13T07:07:00Z</dcterms:modified>
  <cp:revision>2</cp:revision>
  <dc:subject/>
  <dc:title/>
</cp:coreProperties>
</file>