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 31.10.2014 г. №111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р.п.Талов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Таловского муниципального района от 08.12.2006 №387 «О Положении о «Таловском муниципальном вестнике»</w:t>
      </w:r>
    </w:p>
    <w:p>
      <w:pPr>
        <w:pStyle w:val="Normal"/>
        <w:widowControl w:val="false"/>
        <w:autoSpaceDE w:val="false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РФ от 27.12.1991 №2124-1 «О средствах массовой информации», Уставом Таловского муниципального района, решением Совета народных депутатов Таловского муниципального района от 08.11.2006 №232 «Об учреждении муниципального средства массовой информации – периодического печатного издания «</w:t>
      </w:r>
      <w:r>
        <w:rPr>
          <w:rFonts w:cs="Times New Roman" w:ascii="Times New Roman" w:hAnsi="Times New Roman"/>
          <w:bCs/>
          <w:sz w:val="28"/>
          <w:szCs w:val="28"/>
        </w:rPr>
        <w:t>Таловский муниципальный вестник</w:t>
      </w:r>
      <w:r>
        <w:rPr>
          <w:rFonts w:cs="Times New Roman" w:ascii="Times New Roman" w:hAnsi="Times New Roman"/>
          <w:sz w:val="28"/>
          <w:szCs w:val="28"/>
        </w:rPr>
        <w:t>» администрация Таловского муниципального района постановляет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Таловского муниципального района от 08.12.2006 №387 «О Положении о «Таловском муниципальном вестнике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5 Положения о «</w:t>
      </w:r>
      <w:r>
        <w:rPr>
          <w:rFonts w:cs="Times New Roman" w:ascii="Times New Roman" w:hAnsi="Times New Roman"/>
          <w:bCs/>
          <w:sz w:val="28"/>
          <w:szCs w:val="28"/>
        </w:rPr>
        <w:t>Таловском муниципальном вестнике</w:t>
      </w:r>
      <w:r>
        <w:rPr>
          <w:rFonts w:cs="Times New Roman" w:ascii="Times New Roman" w:hAnsi="Times New Roman"/>
          <w:sz w:val="28"/>
          <w:szCs w:val="28"/>
        </w:rPr>
        <w:t>» (далее - Положение) «5. “Таловский муниципальный вестник” выпускается в газетном варианте (формат А3). Допускается издание “Таловского муниципального вестника” в виде приложения к иному периодическому печатному изданию по соглашению с его учредителем и издателем.» изложить в следующей редакции «6. «Таловский муниципальный вестник» выпускается в газетном варианте (формат А3 или А4). Допускается издание «Таловского муниципального вестника» в виде приложения к иному периодическому печатному изданию по соглашению с его учредителем и издателем.»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6 Положения «6. Периодичность издания "Таловского муниципального вестника" – по мере необходимости, тираж составляет 250 экз. (в исключительных случаях может меняться по решению редакционного совета).» изложить в следующей редакции «7. Периодичность издания "Таловского муниципального вестника" – по мере необходимости, тираж составляет от 35 до 250 экз. (по решению редакционного совета).»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 Положения «7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у материалов к печати "Таловского муниципального вестника" осуществляет редакционный совет, утверждаемый решением Совета народных депутатов Таловского муниципального района. Ответственность за полноту и достоверность публикуемых в "Таловском муниципальном вестнике" материалов несет редакционный совет.» считать пунктом 8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8 Положения «8. «Таловский муниципальный вестник» распространяется бесплатно по перечню, утверждаемому распоряжением администрации Таловского муниципального района.» считать пунктом 9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 возложить на руководителя аппарата администрации муниципального района Бородаенко Ю.В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 xml:space="preserve">                                                           С.А.Дубовая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7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28:00Z</dcterms:created>
  <dc:creator>eparinova</dc:creator>
  <dc:description/>
  <cp:keywords/>
  <dc:language>en-US</dc:language>
  <cp:lastModifiedBy>Паринова Евгения Сергеевна</cp:lastModifiedBy>
  <cp:lastPrinted>2014-10-30T11:52:00Z</cp:lastPrinted>
  <dcterms:modified xsi:type="dcterms:W3CDTF">2014-11-05T06:28:00Z</dcterms:modified>
  <cp:revision>2</cp:revision>
  <dc:subject/>
  <dc:title/>
</cp:coreProperties>
</file>