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2845</wp:posOffset>
            </wp:positionH>
            <wp:positionV relativeFrom="paragraph">
              <wp:posOffset>-146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30.10. 2014 г. №  1114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от 28.10.2013г. № 108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прави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(использования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та) из районного бюджет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м муниципальных образован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кредитов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93.3 Бюджетного кодекса Российской Федерации, ст.18 Положения о бюджетном процессе в Таловском муниципальном района от 24.12.2010 г. № 192 «О бюджетном процессе в Таловском муниципальном районе», решением Совета народных депутатов от 24 октября 2014 года «О внесении изменений и дополнений в решение Совета народных депутатов Таловского муниципального района Воронежского области от 19 декабря 2013 года № 26 «О бюджете Таловского муниципального района на 2014 год и на плановый период 2015 и 2016 годов» администрация Таловского муниципальн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постановление администрации Таловского муниципального района от 28.10.2013г. № 1084 «Об утверждении правил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» (далее - постановление)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авила 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е постановлением, изложить в новой редакции,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положение вступает в силу после подписания и распространяется на правоотношения, возникшие с 1 января 201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С.А. Дубов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0" w:name="Par27"/>
      <w:bookmarkEnd w:id="0"/>
      <w:r>
        <w:rPr>
          <w:sz w:val="26"/>
          <w:szCs w:val="26"/>
        </w:rPr>
        <w:t xml:space="preserve">Приложение к распоряжению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 30.10. 2014 г. № 11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2"/>
      <w:bookmarkEnd w:id="1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(ИСПОЛЬЗОВАНИЯ, ВОЗВРАТА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З РАЙОННОГО БЮДЖЕТА БЮДЖЕТАМ МУНИЦИПАЛЬНЫХ ОБРАЗОВАНИЙ ТАЛОВСКОГО МУНИЦИПАЛЬНОГО РАЙОНА БЮДЖЕТНЫХ КРЕДИ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 Настоящие Правила определяют основания, условия, порядок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 (далее - бюджетные кредиты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Бюджетные кредиты предоставляются на следующие цел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крытие временных кассовых разрывов, возникающих при исполнени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существление мероприятий, связанных с ликвидацией последствий стихийных бедствий и техногенных аварий (далее - стихийные бедствия и техногенные авари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частичное покрытие дефицита бюджета муниципального образования для строительства объектов капитального строительства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снованием для рассмотрения вопроса о выделении бюджетного кредита является предоставление в администрацию Таловского муниципального района заявки администрации муниципального образования Таловского муниципального района на получение бюджетного кредита из районного бюджета и комплекта документов, предусмотренных в </w:t>
      </w:r>
      <w:hyperlink w:anchor="Par59">
        <w:r>
          <w:rPr>
            <w:rStyle w:val="InternetLink"/>
            <w:color w:val="000000"/>
            <w:sz w:val="26"/>
            <w:szCs w:val="26"/>
          </w:rPr>
          <w:t>пункте 6</w:t>
        </w:r>
      </w:hyperlink>
      <w:r>
        <w:rPr>
          <w:color w:val="000000"/>
          <w:sz w:val="26"/>
          <w:szCs w:val="26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 Администрация муниципального образования обращается в администрацию Таловского муниципального района за предоставлением бюджетных кредитов только при налич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ри наличии или прогнозируемом возникновении временных кассовых разрывов бюджетов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и наличии стихийных бедствий и техногенных авар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и прогнозируемом дефиците бюджета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необходимости привлечения денежных средст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 Бюджетные кредиты не предоставляю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9"/>
      <w:bookmarkEnd w:id="2"/>
      <w:r>
        <w:rPr>
          <w:color w:val="000000"/>
          <w:sz w:val="26"/>
          <w:szCs w:val="26"/>
        </w:rPr>
        <w:t>6. В целях получения бюджетных кредитов администрация муниципального образования Таловского муниципального района представляет в финансовый отдел администрации Таловского муниципального района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В целях получения бюджетных кредитов на покрытие временных кассовых разрывов, возникающих при исполнении местных бюджетов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боснование необходимости предоставления бюджетного кредита, сведения о поступивших доходах и произведенных расходах бюджета муниципального образования за истекший период текущего финансового года, прогноз по доходам, расходам и источникам финансирования дефицита бюджета муниципального образования на месяц, в котором предполагается предоставление бюджетного кредита, и (или) на текущий финансовый год, а также об источниках и сроках погашения бюджетного креди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утверждается правовым актом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bookmarkStart w:id="3" w:name="Par65"/>
      <w:bookmarkEnd w:id="3"/>
      <w:r>
        <w:rPr>
          <w:color w:val="000000"/>
          <w:sz w:val="26"/>
          <w:szCs w:val="26"/>
        </w:rPr>
        <w:t>6.2. В целях получения бюджетных кредитов на осуществление мероприятий, связанных с ликвидацией последствий стихийных бедствий и техногенных авар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протокол заседания комиссии Таловского муниципального района по предупреждению и ликвидации чрезвычайных ситуаций и обеспечению пожарной безопасности, подтверждающий факт стихийного бедствия или техногенной аварии, произошедших на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боснование объема средств, необходимых на осуществление мероприятий, связанных с ликвидацией последствий стихийных бедствий и техногенных авар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о предоставлении бюджетных кредитов муниципальным образованиям на осуществление мероприятий, связанных с ликвидацией последствий стихийных бедствий и техногенных аварий, в том числе о сроках, на которые они предоставляются, принимается в соответствии с правовым актом администрации Таловского муниципального района, подготовленным в порядке, установленном </w:t>
      </w:r>
      <w:hyperlink r:id="rId3">
        <w:r>
          <w:rPr>
            <w:rStyle w:val="InternetLink"/>
            <w:color w:val="000000"/>
            <w:sz w:val="26"/>
            <w:szCs w:val="26"/>
          </w:rPr>
          <w:t>Регламентом</w:t>
        </w:r>
      </w:hyperlink>
      <w:r>
        <w:rPr>
          <w:color w:val="000000"/>
          <w:sz w:val="26"/>
          <w:szCs w:val="26"/>
        </w:rPr>
        <w:t xml:space="preserve"> взаимодействия исполнительных органов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6.3. В целях получения бюджетных кредитов на частичное покрытие дефицита бюджета муниципального образования для строительства объектов капитального строительства муниципальной собственност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боснование необходимости предоставления бюджетного кредита, сведения о поступивших доходах и произведенных расходах бюджета муниципального образования за истекший период текущего финансового года, прогноз по доходам, расходам и источникам финансирования дефицита бюджета муниципального образования на месяц, в котором предполагается предоставление бюджетного кредита, и (или) на текущий финансовый год, а также об источниках и сроках погашения бюджетного креди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о предоставлении бюджетных кредитов на частичное покрытие дефицита бюджета муниципального образования для строительства объектов капитального строительства муниципальной собственности, в том числе о сроках, на которые они предоставляются, утверждается правовым актом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7"/>
      <w:bookmarkStart w:id="5" w:name="Par71"/>
      <w:bookmarkEnd w:id="4"/>
      <w:bookmarkEnd w:id="5"/>
      <w:r>
        <w:rPr>
          <w:color w:val="000000"/>
          <w:sz w:val="26"/>
          <w:szCs w:val="26"/>
        </w:rPr>
        <w:t>6.4. В целях получения бюджетных кредито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боснование необходимости предоставления бюджетного кредита, сведения о поступивших доходах и произведенных расходах бюджета муниципального образования за истекший период текущего финансового года, прогноз по доходам, расходам и источникам финансирования дефицита бюджета муниципального образования на месяц, в котором предполагается предоставление бюджетного кредита, и (или) на текущий финансовый год, а также об источниках и сроках погашения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еречень объектов проектирования, строительства, реконструкции, капитального ремонта, ремонта и содержания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согласованный с отделом архитектуры и строительной политики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о предоставлении бюджетных кредитов муниципальным образования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о сроках, на которые они предоставляются, принимается в соответствии с правовым актом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7. Размер бюджетных кредитов определяется исходя из общего объема бюджетных ассигнований, предусмотренных в районном  бюджете на текущий финансовый год, величины временных кассовых разрывов, возникающих при исполнении бюджетов муниципальных образований, объемов расходов, связанных с ликвидацией последствий стихийных бедствий и техногенных аварий, величины частичного покрытия дефицита бюджета муниципальных образований для строительства объектов капитального строительства муниципальной собственности, объема расходо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8. Заявка и комплект документов рассматриваются финансовым отделом администрации Таловского муниципального района в течение 10 рабочих дней с даты их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В случаях, предусмотренных </w:t>
      </w:r>
      <w:hyperlink w:anchor="Par65">
        <w:r>
          <w:rPr>
            <w:rStyle w:val="InternetLink"/>
            <w:color w:val="000000"/>
            <w:sz w:val="26"/>
            <w:szCs w:val="26"/>
          </w:rPr>
          <w:t>подпунктами 6.2</w:t>
        </w:r>
      </w:hyperlink>
      <w:r>
        <w:rPr>
          <w:color w:val="000000"/>
          <w:sz w:val="26"/>
          <w:szCs w:val="26"/>
        </w:rPr>
        <w:t xml:space="preserve">, </w:t>
      </w:r>
      <w:hyperlink w:anchor="Par71">
        <w:r>
          <w:rPr>
            <w:rStyle w:val="InternetLink"/>
            <w:color w:val="000000"/>
            <w:sz w:val="26"/>
            <w:szCs w:val="26"/>
          </w:rPr>
          <w:t>6.3</w:t>
        </w:r>
      </w:hyperlink>
      <w:r>
        <w:rPr>
          <w:color w:val="000000"/>
          <w:sz w:val="26"/>
          <w:szCs w:val="26"/>
        </w:rPr>
        <w:t xml:space="preserve">, </w:t>
      </w:r>
      <w:hyperlink w:anchor="Par77">
        <w:r>
          <w:rPr>
            <w:rStyle w:val="InternetLink"/>
            <w:color w:val="000000"/>
            <w:sz w:val="26"/>
            <w:szCs w:val="26"/>
          </w:rPr>
          <w:t>6.4 пункта 6</w:t>
        </w:r>
      </w:hyperlink>
      <w:r>
        <w:rPr>
          <w:color w:val="000000"/>
          <w:sz w:val="26"/>
          <w:szCs w:val="26"/>
        </w:rPr>
        <w:t xml:space="preserve"> настоящих Правил, финансовый отдел администрации Таловского муниципального района в течение 5 рабочих дней после представления полного комплекта документов разрабатывает проект правового акта администрации Таловского муниципального района для принятия администрацией Таловского муниципального района решения о предоставлении бюджетных кредитов муниципальным образ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 течение 5 рабочих дней после принятия решения о предоставлении бюджетных кредитов муниципальным образованиям финансовый отдел администрации Таловского муниципального района предоставляет бюджету муниципального образования из районного бюджета бюджетный кредит. В случае отказа в предоставлении бюджетных кредитов финансовый отдел администрации Таловского муниципального района в течение 5 рабочих дней направляет администрации муниципального образования Таловского муниципального района письменный от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9. Бюджетные кредиты муниципальным образованиям предоставляются на сроки и по процентной ставке, установленные в соответствии с законом о районном бюджете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91"/>
      <w:bookmarkEnd w:id="6"/>
      <w:r>
        <w:rPr>
          <w:color w:val="000000"/>
          <w:sz w:val="26"/>
          <w:szCs w:val="26"/>
        </w:rPr>
        <w:t>10. Предоставление бюджетных кредитов оформляется соглашением между администрацией Таловского муниципального района и администрацией муниципального образова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11. Возврат бюджетных кредитов и уплата процентных платежей осуществляются муниципальным образованием в районный бюджет в порядке и сроки, установленные в соглашении, предусмотренном </w:t>
      </w:r>
      <w:hyperlink w:anchor="Par91">
        <w:r>
          <w:rPr>
            <w:rStyle w:val="InternetLink"/>
            <w:color w:val="000000"/>
            <w:sz w:val="26"/>
            <w:szCs w:val="26"/>
          </w:rPr>
          <w:t>пунктом 10</w:t>
        </w:r>
      </w:hyperlink>
      <w:r>
        <w:rPr>
          <w:color w:val="000000"/>
          <w:sz w:val="26"/>
          <w:szCs w:val="26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Финансовый контроль за соблюдением муниципальными образованиями - получателями бюджетных кредитов условий предоставления, возврата бюджетных средств осуществляется финансовым отделом администрации Тал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228785C7914EB12042A112AA2B46BB83F27A567F0B0DC5EEF10E3520CFC80B4591C7B0F899283653970EHEK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34:00Z</dcterms:created>
  <dc:creator>1</dc:creator>
  <dc:description/>
  <cp:keywords/>
  <dc:language>en-US</dc:language>
  <cp:lastModifiedBy>Паринова Евгения Сергеевна</cp:lastModifiedBy>
  <cp:lastPrinted>2014-10-30T16:17:00Z</cp:lastPrinted>
  <dcterms:modified xsi:type="dcterms:W3CDTF">2014-11-05T11:34:00Z</dcterms:modified>
  <cp:revision>3</cp:revision>
  <dc:subject/>
  <dc:title>Администрация  Таловского муниципального  района</dc:title>
</cp:coreProperties>
</file>