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2.10.2014 № 940</w:t>
      </w:r>
      <w:r>
        <w:rPr>
          <w:szCs w:val="28"/>
          <w:u w:val="single"/>
        </w:rPr>
        <w:t xml:space="preserve">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исчисления стажа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числения стаж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С.А.Дубовая </w:t>
      </w:r>
      <w:r>
        <w:br w:type="page"/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2.10.2014 № 940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>
          <w:sz w:val="28"/>
          <w:szCs w:val="28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Таловского муниципального района, муниципальные должности в Ревизионной комиссии и в Избирательной комиссии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нсии за выслугу лет лицам, замещавшим должности муниципальной службы в Таловском муниципальном районе (далее – лицо, замещавшее должность муниципальной служб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платы к пенсии лицам, замещавшим должности в органах власти и управления Таловского муниципального района до введения в действие Реестра должностей муниципальной службы в Тал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9"/>
      <w:bookmarkEnd w:id="3"/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Лицо, замещавшее должность муниципальной службы, муниципальную должность, должность в органах власти и управления Таловского муниципального района до введения в действие Реестра должностей муниципальной службы в Таловском муниципальном районе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Таловского муниципального района письменное заявление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9"/>
      <w:bookmarkEnd w:id="4"/>
      <w:r>
        <w:rPr>
          <w:sz w:val="28"/>
          <w:szCs w:val="28"/>
        </w:rPr>
        <w:t>1)</w:t>
      </w:r>
      <w:bookmarkStart w:id="5" w:name="Par70"/>
      <w:bookmarkEnd w:id="5"/>
      <w:r>
        <w:rPr>
          <w:sz w:val="28"/>
          <w:szCs w:val="28"/>
        </w:rPr>
        <w:t xml:space="preserve"> копия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я военного билета (для военнообязанных и уволенных в запас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3"/>
      <w:bookmarkEnd w:id="6"/>
      <w:r>
        <w:rPr>
          <w:sz w:val="28"/>
          <w:szCs w:val="28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ункте 2.3,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пия документа (распоряжения, приказа) об увольнении из органа местного самоуправления, Избирательной комиссии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86"/>
      <w:bookmarkEnd w:id="7"/>
      <w:r>
        <w:rPr>
          <w:sz w:val="28"/>
          <w:szCs w:val="28"/>
        </w:rPr>
        <w:t>3. Порядок рассмотрения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рассматривает представленные документы не позднее двух месяцев со дня их по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х документов Комиссия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 исчислении стаж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В. Борода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bookmarkStart w:id="8" w:name="Par109"/>
      <w:bookmarkEnd w:id="8"/>
      <w:r>
        <w:rPr>
          <w:sz w:val="28"/>
          <w:szCs w:val="28"/>
        </w:rPr>
        <w:t>Приложение №  1</w:t>
      </w:r>
    </w:p>
    <w:p>
      <w:pPr>
        <w:pStyle w:val="Normal"/>
        <w:widowControl w:val="false"/>
        <w:autoSpaceDE w:val="false"/>
        <w:ind w:left="5580" w:hanging="0"/>
        <w:rPr/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9" w:name="Par116"/>
      <w:bookmarkEnd w:id="9"/>
      <w:r>
        <w:rPr/>
        <w:t>Образец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 </w:t>
      </w:r>
      <w:r>
        <w:rPr/>
        <w:t>(Ф.И.О. заявителя, наименование замещаемой должности, структурного подразделения органа местного самоуправления (Избирательной комиссии) 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Par128"/>
      <w:bookmarkStart w:id="11" w:name="Par128"/>
      <w:bookmarkEnd w:id="1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2" w:name="Par137"/>
      <w:bookmarkEnd w:id="12"/>
      <w:r>
        <w:rPr/>
        <w:t>Образец 2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 xml:space="preserve"> </w:t>
      </w: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 </w:t>
      </w:r>
      <w:r>
        <w:rPr/>
        <w:t>(Ф.И.О. заявителя, наименование замещаемой должности, структурного подразделения органа местного самоуправления (Избирательной комиссии) 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_________________________________ с ____________________ по 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наименование замещаемой должности   (период работы, всего  не более 5 л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трудовой книжк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казанный период работы занимался (лась) вопросам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и структурного подраздел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40:00Z</dcterms:created>
  <dc:creator>Matveeva</dc:creator>
  <dc:description/>
  <cp:keywords/>
  <dc:language>en-US</dc:language>
  <cp:lastModifiedBy>Паринова Евгения Сергеевна</cp:lastModifiedBy>
  <cp:lastPrinted>2013-11-05T10:51:00Z</cp:lastPrinted>
  <dcterms:modified xsi:type="dcterms:W3CDTF">2014-10-14T04:40:00Z</dcterms:modified>
  <cp:revision>2</cp:revision>
  <dc:subject/>
  <dc:title>      </dc:title>
</cp:coreProperties>
</file>