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октября 2014 № 59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spacing w:before="91" w:after="0"/>
        <w:ind w:right="431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25.09.2008</w:t>
      </w:r>
      <w:r>
        <w:rPr>
          <w:rFonts w:cs="Times New Roman" w:ascii="Times New Roman" w:hAnsi="Times New Roman"/>
          <w:sz w:val="28"/>
          <w:szCs w:val="28"/>
        </w:rPr>
        <w:t xml:space="preserve"> №54 «О поощрениях граждан и организаций Таловского муниципального район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от 31.07.1998 № 145-ФЗ «Бюджетный кодекс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а также 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, Совет народных депутатов Таловского муниципального район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Совета народных депутатов Таловского муниципального района от 25.09.2008 № 54 «О поощрениях граждан и организаций Таловского муниципального района» внести следующие изменения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2 пункта 4.3. раздела 4, пункты 7.4.-7.6. раздела 7 По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поощрения граждан и организаций за заслуги перед Таловским муниципальным районом, 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народных депутатов Таловского муниципального района от 25.09.2008 № 54 «О поощрениях граждан и организаций Таловского муниципального района», признать утратившим сил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1:00Z</dcterms:created>
  <dc:creator>UristM</dc:creator>
  <dc:description/>
  <cp:keywords/>
  <dc:language>en-US</dc:language>
  <cp:lastModifiedBy>User</cp:lastModifiedBy>
  <cp:lastPrinted>2014-10-01T09:31:00Z</cp:lastPrinted>
  <dcterms:modified xsi:type="dcterms:W3CDTF">2014-10-24T12:43:00Z</dcterms:modified>
  <cp:revision>4</cp:revision>
  <dc:subject/>
  <dc:title/>
</cp:coreProperties>
</file>