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9 октября 2014 г. № 1111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финансовы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полномочий п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ему муниципальном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му контрол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269.2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атьей 99</w:t>
        </w:r>
      </w:hyperlink>
      <w:r>
        <w:rPr>
          <w:sz w:val="26"/>
          <w:szCs w:val="26"/>
        </w:rPr>
        <w:t xml:space="preserve"> Федерального закона от 05.04.2013 N 44-ФЗ «О контрактной системе в сфере закупок товаров, работ, услуг для обеспечения государственных и муниципальных нужд» и п.3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решения Совета народных депутатов Таловского муниципального района от 19.12.2013 N 29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H:/%D0%9A%D0%BE%D0%BF%D0%B8%D1%8F%20%D0%9F%D0%BE%D1%81%D1%82.%20%D0%BF%D1%80%D0%B0%D0%B2.%D0%92%D0%9E%20%D0%BE%D1%82%2021.07.2014%D0%B3.%20%E2%84%96658.doc" \l "Par29%23Par2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существления финансовым отделом Таловского муниципального района полномочий по внутреннему муниципальному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му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 заместителя главы администрации – начальника отдела по экономике Бирюкову Л.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ы администрации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         С.А. Дубовая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u w:val="single"/>
        </w:rPr>
        <w:t>от 29 октября 2014 г. № 1111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" w:name="Par29"/>
      <w:bookmarkEnd w:id="2"/>
      <w:r>
        <w:rPr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УЩЕСТВЛЕНИЯ ФИНАНСОВЫМ ОТДЕЛ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ТАЛОВСКОГО МУНИЦИПАЛЬНОГО РАЙОНА ПОЛНОМОЧИЙ ПО ВНУТРЕННЕМУ МУНИЦИПАЛЬНО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ОМУ КОНТРОЛЮ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3" w:name="Par34"/>
      <w:bookmarkEnd w:id="3"/>
      <w:r>
        <w:rPr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ий Порядок устанавливает требования к деятельности  финансового отдела администрации Таловского муниципального района по осуществлению полномочий органа внутреннего муниципального финансового контроля (далее - контрольная деятельность), предусмотренных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частью 3 статьи 269.2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татьей 186</w:t>
        </w:r>
      </w:hyperlink>
      <w:r>
        <w:rPr>
          <w:sz w:val="26"/>
          <w:szCs w:val="26"/>
        </w:rPr>
        <w:t xml:space="preserve"> Жилищного кодекса Российской Федерации и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татьей 99</w:t>
        </w:r>
      </w:hyperlink>
      <w:r>
        <w:rPr>
          <w:sz w:val="26"/>
          <w:szCs w:val="26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. Финансовый отдел администрации Таловского муниципального района осуществляет контрольную деятельность в рамках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полномочий по внутреннему муниципальному финансовому контролю в сфере бюджетных правоотно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внутреннего муниципального финансового контроля в отношении закупок товаров, работ, услуг для обеспечения муниципальных нужд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финансового контроля за использованием средств бюджета Таловского муниципального района специализированными некоммерческими организациями, которые осуществляют деятельность, направленную на обеспечение проведения капитального ремонта общего имущества в многоквартирных домах (далее - региональным оператор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Контрольная деятельность финансового отдела Таловского муниципального района (далее – финансового отдела) основывается на принципах законности, объективности, эффективности, независимости, профессиональной компетентности, достоверности результатов и гл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Предметом контрольной деятельности финансового отдел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блюдение бюджетного законодательства Российской Федерации, Воронежской области, нормативных правовых актов Таловского муниципального района, регулирующих бюджетные правоотношения, в том числе при использовании средств районного бюджета, а также межбюджетных трансфертов и бюджетных кредитов, предоставленных из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лнота и достоверность отчетности о реализации муниципальных программ Таловского муниципального района, в том числе отчетности об исполнении муниципальных заданий на оказание муниципальных услуг (выполнение работ) муниципаль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блюдение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, договоров и соглашений, определяющих условия и порядок использования средств районного бюджета, а также муниципального имущества Таловского муниципального района учреждениями, предприятиями и иными юридическими лицами</w:t>
      </w:r>
      <w:r>
        <w:rPr>
          <w:color w:val="8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блюдение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 о контрактной системе в сфере закупок товаров, работ, услуг для обеспечения муниципальных нужд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5. Объектами контрольной деятельности финансового отдел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главные распорядители (распорядители, получатели) средств районного бюджета, главные администраторы (администраторы) доходов районного бюджета, главные администраторы (администраторы)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городское и сельские поселения Таловского муниципального района (главные распорядители (распорядители) и получатели средств районного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 из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муниципальные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заказчики, контрактные службы, контрактные управляющие, комиссии по осуществлению закупок, уполномоченные органы, уполномоченные учреждения, осуществляющие действия, направленные на осуществление закупок товаров, работ, услуг для нужд Таловского муниципального района в соответствии с федеральным законодательством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Финансовым отделом в рамках проведения одного контрольного мероприятия может быть предусмотрено как осуществление контроля за соблюдением законодательства, регулирующего бюджетные правоотношения, так и за соблюдением законодательства о контрактной системе в сфере закупок товаров, работ, услуг для обеспечения муниципальных нужд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6. Методами осуществления контрольной деятельности финансового отдела являются ревизия, проверка и обследование (далее - контрольные мероприятия). При этом проверки могут быть камеральными (проводимыми по месту нахождения финансового отдела) и выездными (проводимыми по месту нахождения объекта контроля), а также встречными (по месту нахождения организаций, имеющих финансово-хозяйственные и иные отношения с объектом контрол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 Контрольные мероприятия подразделяются на плановые и внеплановые и осуществляются посредством проведения плановых и внеплановых проверок, а также проведения в рамках полномочий по внутреннему государственному финансовому контролю в сфере бюджетных правоотношений плановых и внеплановых ревизий и обслед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лановые контрольные мероприятия осуществляются в соответствии с планом проведения финансовым отделом администрации Таловского муниципального района контрольных мероприятий на соответствующий год, утверждаемым руководителем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неплановые контрольные мероприятия осуществляются на основании решения руководителя финансового отдела, принятого в связи с поступлением обращений (поручений) Президента Российской Федерации, Правительства Российской Федерации, губернатора Воронежской области, правительства Воронежской области, главы администрации Таловского муниципального района, органов прокуратуры, следственных и правоохранительных органов, депутатских запросов, а также мотивированных обращений иных государственных и муниципальных органов, граждан и организаций, содержащих информацию о нарушениях в финансово-бюджет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неплановые контрольные мероприятия могут проводиться в целях проверки полноты исполнения объектом контроля представлений и (или) предписаний финансового отдела, направленных по результатам проведенных ранее контро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рядок назначения внеплановых контрольных мероприятий устанавливается приказом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4" w:name="Par66"/>
      <w:bookmarkEnd w:id="4"/>
      <w:r>
        <w:rPr>
          <w:sz w:val="26"/>
          <w:szCs w:val="26"/>
        </w:rPr>
        <w:t>1.8. Должностными лицами финансового отдела, осуществляющим контроль в финансово-бюджетной сфере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руководитель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тарший инспектор финансового отдела, ответственный за организацию и проведение контрольных мероприятий, реализацию материалов контро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9. Должностные лица финансового отдела, указанные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H:/%D0%9A%D0%BE%D0%BF%D0%B8%D1%8F%20%D0%9F%D0%BE%D1%81%D1%82.%20%D0%BF%D1%80%D0%B0%D0%B2.%D0%92%D0%9E%20%D0%BE%D1%82%2021.07.2014%D0%B3.%20%E2%84%96658.doc" \l "Par66%23Par6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1.8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настоящего Порядка, при осуществлении контрольной деятельности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на основании запросов информацию, документы и материалы, письменные объяснения, необходимые для проведения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предъявлении служебных удостоверений и копии приказа о проведении контрольного мероприятия беспрепятственно посещать помещения и территории, которые занимает объект контроля, проводить необходимые контрольные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0. Руководитель финансового отдела или лицо, его замещающее,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утверждать план проведения финансовым отделом администрации Таловского муниципального района контрольных мероприятий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инимать решение о проведении контро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ыносить представления и (или) предписания объектам контроля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) рассматривать от имени финансового отдела дела об административных правонарушениях в пределах полномочий, установленных законодательств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) принимать решения о направлении по назначению материалов контрольных мероприятий, которыми выявлены факты, свидетельствующие о признаках нарушений, относящихся к компетенции другого муниципального органа (должностного лица), для рассмотрения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направлять в правоохранительные органы материалы контрольных мероприятий, документов и иных материалов, подтверждающих факты совершения действия (бездействия), содержащего признаки состава преступ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) принимать решение об обращении в суд с исковыми заявлениями о возмещении ущерба, причиненного Таловскому муниципальному району в результате нарушения бюджетного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1. Должностные лица финансового отдела, осуществляющие контрольную деятельность,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требования нормативных правовых актов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оводить контрольные мероприятия в соответствии с приказом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знакомить руководителя или уполномоченное должностное лицо объекта контроля с копией приказа финансового отдела о проведении контрольного мероприятия и программой контрольного мероприятия, а также копиями приказов о приостановлении, возобновлении и продлении срока проведения контрольного мероприятия, об изменении состава проверочной (ревизионной) группы или программы контро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олнотой исполнения объектами контроля представлений и предпис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2. Запросы о представлении информации, документов и материалов, необходимых для проведения обследований и камеральных проверок, акты проверок и ревизий, заключения, подготовленные по результатам проведенных обследований,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представления информации, документов и материалов, необходимых для проведения камеральных проверок, устанавливается в запросе, исчисляется с даты его получения и составляет не менее 3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3. При осуществлении контроля в сфере закупок используется информация, содержащаяся в единой информационной системе в сфере закупок, созданной в соответствии с Федеральным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единая информационная система в сфере закупок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ение документооборота в единой информационной системе в сфере закупок при осуществлении контроля в отношении закупок осуществляется в соответствии с требованиями к порядку функционирования единой информационной системы в сфере закупок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4. По результатам проведенного контрольного мероприятия должностным лицом финансового отдела, участвующем в проведении контрольного мероприятия, составляется заключение или ак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енные результаты контрольного мероприятия (заключение или акт) подписываются должностным лицом финансового отдела, участвующим в проведении контрольного мероприятия, а также руководителем и главным бухгалтером объекта контрол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се документы, составляемые должностным лицом финансового отдела в рамках контрольного мероприятия, приобщаются к материалам контрольного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5. При проведении выездных контрольных мероприятий необходимые документы, материалы и информация представляются должностными лицами объекта контроля без предварительных запросов в подлиннике или копиях, заверенных объектами контрол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6. В случае непредставления или несвоевременного представления должностными лицами объекта контроля информации, документов и материалов, необходимых для проведения контрольного мероприятия (независимо от применяемого метода контроля), должностное лицо контрольного мероприятия составляет акт по форме, установленной приказом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7. В рамках выездных или камеральных проверок могут проводиться встречные проверки. При проведении встречных проверок проводятся контрольные мероприятия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тречные проверки назначаются и проводятся в порядке, установленном для выездных или камеральных проверок соответствен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встречной проверки не может превышать 20 рабочих дней, а ее результаты оформляются актом, который прилагается к материалам выездной или камеральной проверки соответственно. По результатам встречной проверки меры принуждения к объекту встречной проверки не приме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8. Решение о проведении проверки, ревизии или обследования (за исключением случаев назначения обследования в рамках камеральных или выездных проверок, ревизий) оформляется приказом руководителя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я могут проводиться в рамках камеральных и выездных проверок (ревизий)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9. В случае осуществления выездных проверок (ревизий) территориально удаленных объектов контроля и командирования с этой целью должностных лиц финансового отдела отдельным пунктом приказа финансового отдела о проведении контрольного мероприятия определяется право проведения встречных проверок и обследований. Необходимость их проведения, объекты и предмет встречных проверок и обследований уточняются должностным лицом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0. Финансовым отделом осуществляется регистрация, учет и хранение документов, относящихся к проводимым контрольным мероприят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1. Сроки и последовательность осуществления административных процедур, порядок и формы оформления соответствующих документов (планов, удостоверений на проведение контрольных мероприятий, актов, справок, заключений, представлений, предписаний, уведомлений о применении бюджетных мер принуждения, отчетов и т.п.), формируемых в рамках осуществления контрольной деятельности, а также ответственность должностных лиц, уполномоченных на проведение контрольных мероприятий, устанавливаются приказами финансового отдел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5" w:name="Par110"/>
      <w:bookmarkEnd w:id="5"/>
      <w:r>
        <w:rPr>
          <w:sz w:val="26"/>
          <w:szCs w:val="26"/>
        </w:rPr>
        <w:t>II. Требования к планированию контрольной деятельност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Планирование контрольной деятельности осуществляется путем составления и утверждения годового плана проведения финансовым отделом контрольных мероприятий (далее - План контрольной деятель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лан контрольной деятельности представляет собой перечень объектов контроля, в которых предусматривается проведение контрольных мероприятий в предстоящем календар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В плане контрольной деятельности финансового отдела в разрезе объектов контроля определяются тема контрольного мероприятия, метод контроля, проверяемый (ревизуемый) период, объем проверяемых (ревизуемых) средств,  месяц начала проведения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При формировании Плана контрольной деятельности учитываются следующие критерии отбора объектов контрол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ктуальность планируемого контрольного мероприятия, существенность и значимость осуществляемого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имеющаяся или поступившая в финансовый отдел информация о наличии или признаках нарушений законодательных и иных нормативных правовых актов в финансово-бюджетной сфере и сфер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ценка состояния внутреннего финансового контроля и внутреннего финансового аудита в отношении объекта контроля, полученная в результате проведения финансовым отделом анализа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длительность периода, прошедшего с момента проведения идентичного контрольного мероприятия органом муниципально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альность, оптимальность планируемых контрольных мероприятий, равномерность распределения нагрузки (по временным и трудовым ресурсам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ая целесообразность проведения контрольного мероприятия (определяется исходя из соотношения затрат на его проведение и суммы проверяемых (ревизуемых) средств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обходимость наличия резерва времени для проведения внеплановых контро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целях настоящего Порядка под идентичным контрольным мероприятием понимается контрольное мероприятие, в рамках которого иными муниципальными органами проводятся (планируются к проведению) контрольные действия в отношении деятельности объекта контроля, которые могут быть проведены финансовым отд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ы контроля, в которых на конец календарного года контрольные мероприятия не завершены, должны быть включены в План контрольной деятельности на предстоящий год как переходящ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6" w:name="Par127"/>
      <w:bookmarkEnd w:id="6"/>
      <w:r>
        <w:rPr>
          <w:sz w:val="26"/>
          <w:szCs w:val="26"/>
        </w:rPr>
        <w:t>III. Требования к исполнению контрольных мероприят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7" w:name="Par129"/>
      <w:bookmarkEnd w:id="7"/>
      <w:r>
        <w:rPr>
          <w:sz w:val="26"/>
          <w:szCs w:val="26"/>
        </w:rPr>
        <w:t>3.1. Основны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К процедурам исполнения контрольного мероприятия относятся: назначение контрольного мероприятия и подготовка к его проведению, проведение контрольного мероприятия и оформление его результатов, реализация результатов контрольного мероприятия и контроль за полнотой устранения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2. Контрольное мероприятие проводится на основании приказа руководителя финансового отдела, в котором указываются наименование объекта контроля, основание проведения и тема контрольного мероприятия, проверяемый (ревизуемый) период, должностное лицо финансового отдела, уполномоченного на проведение контрольного мероприятия, срок проведения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Срок проведения контрольного мероприятия устанавливается исходя из трудовых затрат, необходимых на проведение контрольного мероприятия, проверяемого (ревизуемого) периода и объема проверяемых (ревизуемых) средств, а также особенностей функциональной деятельности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4. Контрольное мероприятие проводится в соответствии с утвержденной руководителем финансового отдела программой контрольного мероприятия, в которой в обязательном порядке указываются объект контроля, цель и тема контрольного мероприятия, проверяемый (ревизуемый) период, перечень основных вопросов, охваченных контрольным мероприятием. При этом программа планового контрольного мероприятия должна соответствовать утвержденному годовому Плану контрольной деятельности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лучае возникновения необходимости на основании служебной записки должностного лица контрольного мероприятия в программу контрольного мероприятия могут быть внесены изменения. Служебная записка, первоначальная и уточненная программы прилагаются к материалам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5. Решение о приостановлении проведения контрольного мероприятия принимается руководителем финансового отдела на основании мотивированного обращения должностного лица контрольного мероприятия в соответствии с настоящим Порядком. На время приостановления проведения контрольного мероприятия течение его срока прерыв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6.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7. Решение о приостановлении (возобновлении) проведения контрольного мероприятия оформляется приказом руководителя финансового отдела. Копия решения о приостановлении (возобновлении) проведения контрольного мероприятия направляется в адрес объекта контрол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8" w:name="Par140"/>
      <w:bookmarkEnd w:id="8"/>
      <w:r>
        <w:rPr>
          <w:sz w:val="26"/>
          <w:szCs w:val="26"/>
        </w:rPr>
        <w:t>3.2. Проведение обследова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1. При проведении обследования осуществляется анализ и оценка состояния сферы деятельности объекта контроля, определенной приказом руководителя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(за исключением обследования, проводимого в рамках камеральных и выездных проверок, ревизий) проводится в порядке и сроки, которые установлены для выездных проверок (ревизий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обследования могут проводиться экспертизы и исследования с использованием фото-, видео- и аудио-, а также иных видов техники и приборов, в том числе измерительных приб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2. После окончания проведения обследования должностное лицо контрольного мероприятия оформляет справку о завершении контрольного мероприятия и вручает ее представителю объекта контроля не позднее последнего дня срока проведения обсл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3. По результатам проведения обследования в течение 5 рабочих дней оформляется заключение, которое подписывается должностным лицом контрольного мероприятия и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4. Заключение и иные материалы обследования принимаются  руководителем финансового отдела в течение 15 календарных дней со дня подписания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 результатам рассмотрения заключения и иных материалов контрольного мероприятия, доклада о результатах обследования руководитель финансового отдела может назначить проведение выездной проверки (ревизии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9" w:name="Par150"/>
      <w:bookmarkEnd w:id="9"/>
      <w:r>
        <w:rPr>
          <w:sz w:val="26"/>
          <w:szCs w:val="26"/>
        </w:rPr>
        <w:t>3.3. Проведение камеральной проверк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1. Камеральная проверка проводится по месту нахождения финансового отдела и заключается в изучении представленных по запросу финансового отдела документов, материалов, бюджетной (бухгалтерской) и иной отчетности, а также прочей информации об объекте контроля, включая полученную в ходе встречных прове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рамках камеральной проверки по решению должностного лица контрольного мероприятия может быть проведено обсле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амеральная проверка проводится в течение 30 рабочих дней со дня получения от объекта контроля информации, документов и материалов, предоставленных по запросу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и проведении камеральной проверки в срок ее проведения не засчитываются периоды времени с даты отправки запроса финансового отдела до даты представ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2. По результатам камеральной проверки в течение 5 рабочих дней со дня ее окончания оформляется акт, который подписывается должностным лицом финансового отдела, участвовавшими в проведении контрольного мероприятия, и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 контроля вправе представить письменные возражения на акт, оформленный по результатам камеральной проверки, в течение 5 рабочих дней со дня получения акта. Письменные возражения объекта контроля проверки приобщаются к материалам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3. Материалы камеральной проверки принимаются руководителем финансового отдела за соблюдением бюджетного законодательства в течение 15 календарных дней со дня подписания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 результатам рассмотрения акта и иных материалов контрольного мероприятия, доклада о результатах камеральной проверки руководитель финансового отдела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 применении мер принуждения, к которым в целях настоящего Порядка относятся представления, предписания и уведомления о применении бюджетных мер принуждения, направляемые объекту контрол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 отсутствии оснований для применения мер прину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 проведении выездной проверки (ревизии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10" w:name="Par164"/>
      <w:bookmarkEnd w:id="10"/>
      <w:r>
        <w:rPr>
          <w:sz w:val="26"/>
          <w:szCs w:val="26"/>
        </w:rPr>
        <w:t>3.4. Проведение выездной проверки (ревизи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1. Выездная проверка (ревизия) проводится по месту нахождения объекта контроля в срок, составляющий не более 3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уководитель финансового отдела может продлить срок проведения выездной проверки (ревизии) на основании мотивированного обращения должностного лица контрольного мероприятия, но не более чем на 1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2. В случае обнаружения подделок, подлогов, хищений, злоупотреблений и при необходимости пресечения данных противоправных действий должностное лицо контрольного мероприятия изымает необходимые документы и материалы с учетом ограничений, установленных законодательством Российской Федерации, с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 Форма акта изъятия устанавливается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3. Руководитель финансового отдела на основании мотивированного обращения должностного лица контрольного мероприятия может назна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встречн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Лица и организации, в отношении которых проводится встречная проверка, обязаны представить по запросу (требованию) должностного лица, осуществляющего проведение контрольного мероприятия, информацию, документы и материалы, относящиеся к тематике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4. По результатам обследования оформляется заключение, которое прилагается к материалам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1" w:name="Par174"/>
      <w:bookmarkEnd w:id="11"/>
      <w:r>
        <w:rPr>
          <w:sz w:val="26"/>
          <w:szCs w:val="26"/>
        </w:rPr>
        <w:t>3.4.5. В ходе выездной проверки (ревизии) проводятся контрольные действия по документальному и фактическому изучению деятельности объекта контроля. 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 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других действий по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6. Проведение выездной проверки (ревизии) может быть приостановлено руководителем финансового отдела на основании мотивированного обращения должностного лица контрольного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 период проведения встречной проверки и (или)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 период организации и проведения эксперти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на период исполнения запросов, направленных в соответствующие государственные орган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в случае непредставления объектом контроля информации, документов и материалов, и (или) представления неполного комплекта истребуемых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при необходимости обследования имущества и (или) документов, находящихся не по месту нахождения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время приостановления проведения выездной проверки (ревизии) течение ее срока прер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7. Руководитель финансового отдела в течение 3 рабочих дней со дня принятия решения о приостановлении проведения выездной проверки (ревизии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исьменно извещает объект контроля о приостановлении проведения выездной проверки (ревизии) и о причинах приостано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может принять меры по устранению препятствий в проведении выездной проверки (ревизии), предусмотренные законодательством Российской Федерации и способствующие возобновлению проведения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8. Руководитель финансового отдела в течение 3 рабочих дней со дня получения сведений об устранении причин приостановления выездной проверки (ревизии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нимает решение о возобновлении проведения выездной проверки (ревизи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формирует о возобновлении проведения выездной проверки (ревизии) объект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9. После окончания контрольных действий, предусмотренны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H:/%D0%9A%D0%BE%D0%BF%D0%B8%D1%8F%20%D0%9F%D0%BE%D1%81%D1%82.%20%D0%BF%D1%80%D0%B0%D0%B2.%D0%92%D0%9E%20%D0%BE%D1%82%2021.07.2014%D0%B3.%20%E2%84%96658.doc" \l "Par174%23Par174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ом 3.4.5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настоящего Порядка, и иных мероприятий, проводимых в рамках выездной проверки (ревизии), должностное лицо контрольного мероприятия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0. По результатам выездной проверки (ревизии) оформляется акт, который должен быть подписан в течение 15 рабочих дней, исчисляемых со дня, следующего за днем подписания справки о завершении контроль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1. К акту выездной проверки (ревизии) (кроме акта встречной проверки и заключения, подготовленного по результатам проведения обследования) прилагаются предметы и документы, результаты экспертиз (исследований), фото-, видео- и аудиоматериалы, полученные в ходе проведения контро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2. Акт выездной проверки (ревизии)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3. 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14. Акт и иные материалы выездной проверки (ревизии) подлежат рассмотрению руководителем финансового отдела в течение 30 дней со дня подписания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 результатам рассмотрения акта и иных материалов контрольного мероприятия, доклада о результатах выездной проверки (ревизии) руководитель финансового отдела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 применении мер прину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 отсутствии оснований для применения мер прину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 назначении внеплановой выездной проверки (ревизии) при представлении объектом контроля письменных возражений, а также при представлении объектом контроля дополнительной информации, документов и материалов, относящихся к проверяемому периоду, влияющих на выводы, сделанные по результатам выездной проверки (ревизии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12" w:name="Par200"/>
      <w:bookmarkEnd w:id="12"/>
      <w:r>
        <w:rPr>
          <w:sz w:val="26"/>
          <w:szCs w:val="26"/>
        </w:rPr>
        <w:t>3.5. Реализация результатов прове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ьных мероприят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1. При осуществлении полномочий по внутреннему муниципальному финансовому контролю в сфере бюджетных правоотношений финансовый отдел напр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представления, содержащие обязательную для рассмотрения информацию о выявленных нарушениях бюджетного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предписания об устранении нарушений бюджетного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, регулирующих бюджетные правоотношения, и (или) о возмещении ущерба, причиненного такими нарушениями Таловскому муниципальному район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я о применении бюджетных мер прин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2. При осуществлении внутреннего муниципального финансового контроля в отношении закупок для обеспечения муниципальных нужд Таловского муниципального района финансовый отдел направляет предписания об устранении нарушений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 о контрактной системе в сфере закупок. Указанные нарушения подлежат устранению в срок, установленный в пред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3. При установлении по результатам проведения контрольного мероприятия нарушений бюджетного законодательства Российской Федерации, Воронежской области, нормативных правовых актов Таловского муниципального района финансовый отдел направляет уведомление о применении бюджетной меры (бюджетных мер) прин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4. Представления и предписания в течение 30 рабочих дней со дня принятия решения о применении бюджетной меры (бюджетных мер) принуждения вручаются (направляются) представителю объекта контрол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5. Отмена представлений и предписаний финансового отдела осуществляе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6. Должностные лица, принимающие участие в контрольных мероприятиях, осуществляют контроль за исполнением объектами контроля представлений и предписаний. В случае неисполнения представления и (или) предписания финансовый отдел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7. В случае неисполнения предписания о возмещении ущерба, причиненного Таловскому муниципальному району нарушением бюджетного законодательства Российской Федерации, Воронежской области, нормативных правовых актов Таловского муниципального района и иных нормативных правовых актов, регулирующих бюджетные правоотношения, финансовый отдел направляет в суд исковое заявление о возмещении объектом контроля, должностными лицами которого допущено указанное нарушение, ущерба, причиненного Таловскому муниципальному району, и защищает в суде интересы Таловского муниципального района по этому ис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8. При выявлении в ходе проведения контрольных мероприятий административных правонарушений должностные лица финансового отдела возбуждают дела об административных правонарушениях в порядке, установленном законодательством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9. В случае выявления обстоятельств и фактов, свидетельствующих о признаках нарушений, относящихся к компетенции другого муниципального органа (должностного лица), такие материалы направляются для рассмотре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5.10. Формы и требования к содержанию представлений и предписаний, уведомлений о применении бюджетных мер принуждения, иных документов, предусмотренных настоящим Порядком, устанавливаются приказами финансового отдел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3" w:name="Par218"/>
      <w:bookmarkEnd w:id="13"/>
      <w:r>
        <w:rPr>
          <w:sz w:val="26"/>
          <w:szCs w:val="26"/>
        </w:rPr>
        <w:t>IV. Требования к составлению отч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контрольной деятельност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В целях раскрытия информации о полноте и своевременности выполнения Плана контрольной деятельности за отчетный календарный год, а также анализа информации о результатах проведения контрольных мероприятий финансовый отдел ежегодно составляет отчет по форме и в порядке, установленном приказом финансового от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тчете о результатах контрольных мероприятий в обязательном порядке отражаетс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 общем количестве проведенных контрольных мероприятий, в том числе по тем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 общем количестве контрольных мероприятий, которыми выявлены финансовые и иные нарушения, в том числе по тем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 общей сумме охваченных проверками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 общей сумме выявленны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количестве и сумме направленных представлений и предпис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 общей сумме восстановленных (возмещенных) средств, в том числе на основании предписаний, представлений и в доброволь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количестве лиц, привлеченных к административной ответственности, и сумме наложенных на них административных штраф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количестве и сумме направленных и исполненных уведомлений о применении бюджетных мер прину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количестве контрольных мероприятий и сумме финансовых нарушений, по которым материалы переданы в правоохранительные органы и органы проку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 количестве должностных лиц финансового отдела, осуществляющих полномочия по контролю в финансово-бюджет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Отчет о результатах контрольной деятельности размещается на официальном сайте администрации Таловского муниципального района в информационно-телекоммуникационной сети Интернет, а также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3. По решению руководителя финансового отдела информация о наиболее значимых контрольных мероприятиях направляется главе администрации Талов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7F23E3F01847A85BB5FC5EEB191230B74AE7B61639BBA2EF611C3034832823CE94AAA9FDCs1W5G" TargetMode="External"/><Relationship Id="rId4" Type="http://schemas.openxmlformats.org/officeDocument/2006/relationships/hyperlink" Target="consultantplus://offline/ref=7E17F23E3F01847A85BB5FC5EEB191230B74AD7262699BBA2EF611C3034832823CE94AA898DE107Es5W3G" TargetMode="External"/><Relationship Id="rId5" Type="http://schemas.openxmlformats.org/officeDocument/2006/relationships/hyperlink" Target="consultantplus://offline/ref=7E17F23E3F01847A85BB5FC5EEB191230B74AE7B61639BBA2EF611C3034832823CE94AAA9FDCs1W5G" TargetMode="External"/><Relationship Id="rId6" Type="http://schemas.openxmlformats.org/officeDocument/2006/relationships/hyperlink" Target="consultantplus://offline/ref=7E17F23E3F01847A85BB5FC5EEB191230B74AE7A616D9BBA2EF611C3034832823CE94AAA90sDWFG" TargetMode="External"/><Relationship Id="rId7" Type="http://schemas.openxmlformats.org/officeDocument/2006/relationships/hyperlink" Target="consultantplus://offline/ref=7E17F23E3F01847A85BB5FC5EEB191230B74AD7262699BBA2EF611C3034832823CE94AA898DE107Es5W3G" TargetMode="External"/><Relationship Id="rId8" Type="http://schemas.openxmlformats.org/officeDocument/2006/relationships/hyperlink" Target="consultantplus://offline/ref=7E17F23E3F01847A85BB5FC5EEB191230B74AD7262699BBA2EF611C303s4W8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31:00Z</dcterms:created>
  <dc:creator>1</dc:creator>
  <dc:description/>
  <cp:keywords/>
  <dc:language>en-US</dc:language>
  <cp:lastModifiedBy>Паринова Евгения Сергеевна</cp:lastModifiedBy>
  <cp:lastPrinted>2014-11-05T14:31:00Z</cp:lastPrinted>
  <dcterms:modified xsi:type="dcterms:W3CDTF">2014-11-05T11:31:00Z</dcterms:modified>
  <cp:revision>2</cp:revision>
  <dc:subject/>
  <dc:title>Администрация  Таловского муниципального  района</dc:title>
</cp:coreProperties>
</file>