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29 сентября   2014 г  № 908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3 года № 129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, создание условий дл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администрации Таловского муниципального района от 24.09.2013 №384 «Об утверждении перечня муниципальных программ Таловского муниципального района Воронежской области», руководствуясь постановлением администрации Таловского муниципального района от 02.10.2013  №963 «О порядке принятия решения о разработке и реализации муниципальных программ Таловского муниципального района,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) внести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администрации Таловского муниципального района от 09.12.2013 г. № 1297 изложить  в новой редакции согласно приложению к данно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официальном периодическом издании «Таловский Муниципальный вестни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-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С.А.Дубовая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   29 сентября   2014 г  № 908  </w:t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125 661,7 тыс. рублей, в том числе средства федерального бюджета – 100 тыс.руб.; областного бюджета – 48 231,1 тыс. рублей, средства районного бюджета составляет – 77 330,6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1 065,0 тыс. руб., в том числе средства районного бюджета -  31 065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местных бюджетов Таловского муниципального района</w:t>
            </w:r>
            <w:r>
              <w:rPr>
                <w:sz w:val="24"/>
                <w:szCs w:val="24"/>
              </w:rPr>
              <w:t xml:space="preserve"> – 93 448,1 тыс. руб., в том числе средства федерального бюджета – 100 тыс.руб., областного бюджета – 48 231,1 тыс.руб., средства районного бюджета -  45 11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088,6 тыс.руб., в том числе средства районного бюджета 1088,6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8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2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4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5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89" w:right="792" w:gutter="0" w:header="720" w:top="776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20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1065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1065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20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20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м финансового обеспечения реализации подпрограммы за счет средств районного  бюджета за весь период ее реализации составляет 31065,0 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 448,1 тыс. руб., в том числе за счет средств федерального бюджета – 100,0 тыс.руб., областного бюджета – 48 231,1  тыс.руб., средства районного бюджета – 45 11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1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2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88 409,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18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 088,6 тыс. руб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18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3"/>
        <w:numPr>
          <w:ilvl w:val="0"/>
          <w:numId w:val="2"/>
        </w:numPr>
        <w:spacing w:lineRule="auto" w:line="276" w:before="0" w:after="20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19 процентов. Все эти факторы отрицательно сказываются на эффективности трудоустройств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3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23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3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3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1350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 088,6 тыс. руб., в  том числе по годам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5 году- 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18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autoSpaceDE w:val="false"/>
        <w:ind w:left="1701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autoSpaceDE w:val="false"/>
        <w:ind w:left="1560" w:hanging="15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autoSpaceDE w:val="false"/>
        <w:ind w:left="1701" w:hanging="1701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autoSpaceDE w:val="false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autoSpaceDE w:val="false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autoSpaceDE w:val="false"/>
        <w:ind w:left="1701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autoSpaceDE w:val="false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autoSpaceDE w:val="false"/>
        <w:ind w:left="1701" w:hanging="0"/>
        <w:jc w:val="both"/>
        <w:rPr/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autoSpaceDE w:val="false"/>
        <w:ind w:left="1701" w:hanging="0"/>
        <w:jc w:val="both"/>
        <w:rPr/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/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 088,6 тыс. руб.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5 году- 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18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/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/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  <w:r>
        <w:br w:type="page"/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35"/>
        <w:gridCol w:w="852"/>
        <w:gridCol w:w="1933"/>
        <w:gridCol w:w="1467"/>
        <w:gridCol w:w="1559"/>
        <w:gridCol w:w="1933"/>
        <w:gridCol w:w="1933"/>
        <w:gridCol w:w="1933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I26"/>
            <w:bookmarkStart w:id="1" w:name="RANGE!A1%3AI26"/>
            <w:bookmarkEnd w:id="1"/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0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80" w:hRule="atLeast"/>
        </w:trPr>
        <w:tc>
          <w:tcPr>
            <w:tcW w:w="16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5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6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"Управление муниципальными финансами"</w:t>
            </w:r>
          </w:p>
        </w:tc>
      </w:tr>
      <w:tr>
        <w:trPr>
          <w:trHeight w:val="27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1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</w:tr>
      <w:tr>
        <w:trPr>
          <w:trHeight w:val="16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810" w:hRule="atLeast"/>
        </w:trPr>
        <w:tc>
          <w:tcPr>
            <w:tcW w:w="16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8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районного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6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"Семья плюс Я"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N64"/>
            <w:bookmarkStart w:id="3" w:name="RANGE!A1%3AN64"/>
            <w:bookmarkEnd w:id="3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29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4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4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2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2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280"/>
        <w:gridCol w:w="1980"/>
        <w:gridCol w:w="1360"/>
        <w:gridCol w:w="1360"/>
        <w:gridCol w:w="1360"/>
        <w:gridCol w:w="1514"/>
        <w:gridCol w:w="1360"/>
        <w:gridCol w:w="1360"/>
      </w:tblGrid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43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04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80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12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3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692,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25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894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55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7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45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5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421,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55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692,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62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4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6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692,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55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4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76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6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856"/>
        <w:gridCol w:w="1275"/>
        <w:gridCol w:w="1725"/>
        <w:gridCol w:w="1600"/>
        <w:gridCol w:w="2487"/>
        <w:gridCol w:w="1300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1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 046,7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452,0 </w:t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87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129,4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 421,1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7 805,1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 847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769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orient="landscape" w:w="16838" w:h="11906"/>
      <w:pgMar w:left="624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bCs/>
      <w:lang w:val="en-US"/>
    </w:rPr>
  </w:style>
  <w:style w:type="character" w:styleId="22">
    <w:name w:val="Заголовок 2 Знак"/>
    <w:qFormat/>
    <w:rPr>
      <w:b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20" w:hanging="0"/>
    </w:pPr>
    <w:rPr>
      <w:rFonts w:eastAsia="Calibri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4:00Z</dcterms:created>
  <dc:creator>1</dc:creator>
  <dc:description/>
  <cp:keywords/>
  <dc:language>en-US</dc:language>
  <cp:lastModifiedBy>Паринова Евгения Сергеевна</cp:lastModifiedBy>
  <cp:lastPrinted>2014-10-06T13:49:00Z</cp:lastPrinted>
  <dcterms:modified xsi:type="dcterms:W3CDTF">2014-10-06T09:53:00Z</dcterms:modified>
  <cp:revision>4</cp:revision>
  <dc:subject/>
  <dc:title>Администрация  Таловского муниципального  района</dc:title>
</cp:coreProperties>
</file>