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30 сентября 2014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90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района от 11.12.2013г. № 1310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«Об утверждении муниципальной программы</w:t>
      </w:r>
    </w:p>
    <w:p>
      <w:pPr>
        <w:pStyle w:val="Normal"/>
        <w:rPr/>
      </w:pPr>
      <w:r>
        <w:rPr/>
        <w:t xml:space="preserve">«Развитие сельского хозяйства, производства </w:t>
      </w:r>
    </w:p>
    <w:p>
      <w:pPr>
        <w:pStyle w:val="Normal"/>
        <w:rPr/>
      </w:pPr>
      <w:r>
        <w:rPr/>
        <w:t xml:space="preserve">пищевых продуктов и инфраструктуры </w:t>
      </w:r>
    </w:p>
    <w:p>
      <w:pPr>
        <w:pStyle w:val="Normal"/>
        <w:rPr/>
      </w:pPr>
      <w:r>
        <w:rPr/>
        <w:t xml:space="preserve">агропродовольственного рынка Таловского </w:t>
      </w:r>
    </w:p>
    <w:p>
      <w:pPr>
        <w:pStyle w:val="Normal"/>
        <w:rPr/>
      </w:pPr>
      <w:r>
        <w:rPr/>
        <w:t>муниципального района на 2014 – 2020 годы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Ф, Уставом Таловского муниципального района, в целях обеспечения выполнения целевых показателей, предусмотренных Соглашением между департаментом аграрной политики Воронежской области и Таловским муниципальным районом по реализации мероприятий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, утвержденной постановлением правительства Воронежской области от 13.12.2013 г. N 1088, в целях уточнения объема финансирования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, администрация Таловского муниципального райо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4"/>
          <w:szCs w:val="24"/>
        </w:rPr>
        <w:t>1. Внести в приложение к постановлению от 11.12.2013 г. № 1310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</w:t>
      </w:r>
      <w:r>
        <w:rPr/>
        <w:t>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раздел паспорта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 «Объемы и источники финансирования муниципальной программы» изложить в следующей редакции:</w:t>
      </w:r>
    </w:p>
    <w:p>
      <w:pPr>
        <w:pStyle w:val="ConsPlusCell"/>
        <w:widowControl/>
        <w:ind w:firstLine="708"/>
        <w:jc w:val="both"/>
        <w:rPr/>
      </w:pPr>
      <w:r>
        <w:rPr/>
        <w:t>«Общая сумма расходов на реализацию  программы  -  1010697 тыс. рублей, в том числе:</w:t>
      </w:r>
    </w:p>
    <w:p>
      <w:pPr>
        <w:pStyle w:val="ConsPlusCell"/>
        <w:widowControl/>
        <w:jc w:val="both"/>
        <w:rPr/>
      </w:pPr>
      <w:r>
        <w:rPr/>
        <w:t>- средства федерального бюджета – 598569 тыс. рублей (59,2 процента);</w:t>
      </w:r>
    </w:p>
    <w:p>
      <w:pPr>
        <w:pStyle w:val="ConsPlusCell"/>
        <w:widowControl/>
        <w:jc w:val="both"/>
        <w:rPr/>
      </w:pPr>
      <w:r>
        <w:rPr/>
        <w:t>- средства областного бюджета -  246251 тыс. рублей (24,4 процента);</w:t>
      </w:r>
    </w:p>
    <w:p>
      <w:pPr>
        <w:pStyle w:val="ConsPlusCell"/>
        <w:widowControl/>
        <w:jc w:val="both"/>
        <w:rPr/>
      </w:pPr>
      <w:r>
        <w:rPr/>
        <w:t>- средства  местного бюджета – 19578 тыс. рублей (1,9 процента);</w:t>
      </w:r>
    </w:p>
    <w:p>
      <w:pPr>
        <w:pStyle w:val="ConsPlusCell"/>
        <w:widowControl/>
        <w:jc w:val="both"/>
        <w:rPr/>
      </w:pPr>
      <w:r>
        <w:rPr/>
        <w:t>- средства внебюджетных источников – 146299 тыс. рублей (14,5 процента)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.2. раздел </w:t>
      </w:r>
      <w:r>
        <w:rPr>
          <w:lang w:val="en-US"/>
        </w:rPr>
        <w:t>IV</w:t>
      </w:r>
      <w:r>
        <w:rPr/>
        <w:t xml:space="preserve">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 «Ресурсное обеспечение муниципальной программы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Основные мероприятия, осуществляемые в рамках реализации муниципальной программы, обеспечивают достижение ее целей и решение задач, учитывают специфику природно-экономических условий функционирования агропромышленного комплекса и выполняются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ирования мероприятий из федерального, областного и местных бюджетов в размерах, определенных в муниципальной программе или в соответствии с решениями Правительств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и экономически значимых программ, финансирование которых осуществляется за счет средств федерального и областного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азания сельскохозяйственным товаропроизводителям, личным подсобным хозяйствам, населению консультационной помощи и предоставления информации по вопросам ведения сельскохозяйственного производства и другим вопросам, связанным с производством и реализацией сельскохозяйствен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условий для улучшения самозанятости населения через развитие малого сельскохозяйственного бизнеса, крестьянских (фермерских) хозяйств и сельскохозяйственной кооп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ства из федерального бюджета на мероприятия подпрограмм, предусматривающие софинансирование средств федерального и областного бюджетов, предоставляются при условии выделения в бюджете Воронежской области достаточного объема средств. Уровень софинансирования определяется по каждому мероприятию под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подпрограмм определен для достижения целей и задач, определенных основополагающими документами в части развития агропромышленного комплекса, а именно: увеличение объемов производства сельскохозяйственной продукции и достижение показателей стратегии социально-экономического развития Таловского муниципального района до 2020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уктура и перечень подпрограмм соответствует принципам программно-целевого управления экономикой, охватывает все основные сферы агропромышленного производства: производство сельскохозяйственной продукции, её реализацию, технико-технологическое, информационное и научное обеспечение, социальное развитие сельских территорий, управление реализаци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Состав подпрограмм рассчитан на комплексное развитие агропромышленного комплекса и его основных сф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объем финансового обеспечения в 2014 - 2020 годах реализации мероприятий муниципальной программы составляет 1010697 тыс. рублей (в текущих ценах): средства федерального бюджета – 598569 тыс. рублей, средства областного бюджета - 246251 тыс. рублей, средства муниципальных бюджетов – 19578 тыс. рублей, внебюджетные средства – 146299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ресурсного обеспечения реализации муниципальной программы из средств областного бюджета на период 2014 - 2020 годов определен в соответствии с положениями Государственной программы развития сельского хозяйства и регулирования рынков сельскохозяйственной продукции, сырья и продовольствия на 2013 - 2020 годы, Стратегией социально-экономического развития Воронежской области на период до 2020 года с использованием среднего уровня инф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пределении объемов финансирования подпрограмм учитывались условия и тенденции развития растениеводства и животноводства за последние 10 - 15 лет и прогноз до 2020 года, а также необходимость синхронизации мер стимулирования производства продукции с развитием ее переработки и реализации (агропродовольственная цепочка по основным продукта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пределении объемов финансирования учитывались мероприятия по стимулированию инвестиционной деятельности агропромышленного комплекс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Для планирования привлечения средств из федерального бюджета на 2014 - 2020 годы за основу взят уровень финансирования программных мероприятий, предусмотренный Государственной программой, с учетом предусмотренного уровня софинансирования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сурсное обеспечение подпрограммы "Развитие мелиорации сельскохозяйственных земель" определено постановлением правительства Воронежской области от 01.09.2011 N 781 и соглашениями (договорами) между Министерством сельского хозяйства Российской Федерации и правительством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сурсное обеспечение реализации муниципальной программы за счет средств федерального бюджета, областного и муниципальных бюджетов, внебюджетных источников приведены в приложениях № 2, № 3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4"/>
          <w:szCs w:val="24"/>
        </w:rPr>
        <w:t>1.3. раздел паспорта подпрограммы 1 «Устойчивое развитие сельских территорий на 2014-2017 и на период до 2020 года» «Объемы и источники финансирования программы» изложить в следующей редакции:</w:t>
      </w:r>
    </w:p>
    <w:p>
      <w:pPr>
        <w:pStyle w:val="ConsPlusCell"/>
        <w:widowControl/>
        <w:ind w:firstLine="708"/>
        <w:jc w:val="both"/>
        <w:rPr/>
      </w:pPr>
      <w:r>
        <w:rPr/>
        <w:t>«Общая сумма расходов на реализацию  программы  -  204382 тыс. рублей, в том числе:</w:t>
      </w:r>
    </w:p>
    <w:p>
      <w:pPr>
        <w:pStyle w:val="ConsPlusCell"/>
        <w:widowControl/>
        <w:jc w:val="both"/>
        <w:rPr/>
      </w:pPr>
      <w:r>
        <w:rPr/>
        <w:t>- средства федерального бюджета – 42468 тыс. рублей (20,8 процента);</w:t>
      </w:r>
    </w:p>
    <w:p>
      <w:pPr>
        <w:pStyle w:val="ConsPlusCell"/>
        <w:widowControl/>
        <w:jc w:val="both"/>
        <w:rPr/>
      </w:pPr>
      <w:r>
        <w:rPr/>
        <w:t>- средства областного бюджета -  40374 тыс. рублей (19,8 процента);</w:t>
      </w:r>
    </w:p>
    <w:p>
      <w:pPr>
        <w:pStyle w:val="ConsPlusCell"/>
        <w:widowControl/>
        <w:jc w:val="both"/>
        <w:rPr/>
      </w:pPr>
      <w:r>
        <w:rPr/>
        <w:t>- средства  местного бюджета – 3241 тыс. рублей (1,5 процента);</w:t>
      </w:r>
    </w:p>
    <w:p>
      <w:pPr>
        <w:pStyle w:val="ConsPlusCell"/>
        <w:widowControl/>
        <w:jc w:val="both"/>
        <w:rPr/>
      </w:pPr>
      <w:r>
        <w:rPr/>
        <w:t>- средства внебюджетных источников – 118299 тыс. рублей (57,9 процента)».</w:t>
      </w:r>
    </w:p>
    <w:p>
      <w:pPr>
        <w:pStyle w:val="Normal"/>
        <w:ind w:firstLine="709"/>
        <w:jc w:val="both"/>
        <w:rPr/>
      </w:pPr>
      <w:r>
        <w:rPr/>
        <w:t>1.4. раздел 5 подпрограммы 1 «Устойчивое развитие сельских территорий на 2014-2017 и на период до 2020 года» «Финансовое обеспечение реализации под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Прогнозный  объем  финансирования  подпрограммы  в  2014 – 2020 годах составит   204382 тыс.  рублей,  в  том  числе  за  счет  средства  федерального  бюджета – 42468 тыс. рублей,  средства  областного  бюджета   и   местных  бюджетов  -     40374 тыс.  рублей  и  3241 тыс. рублей  соответственно.  Потребуется  привлечь  118299 тыс. рублей  внебюджетных  источников (в  ценах соответствующих  лет).</w:t>
      </w:r>
    </w:p>
    <w:p>
      <w:pPr>
        <w:pStyle w:val="Normal"/>
        <w:ind w:firstLine="709"/>
        <w:jc w:val="both"/>
        <w:rPr/>
      </w:pPr>
      <w:r>
        <w:rPr/>
        <w:t>Реализацию  подпрограммы   необходимо  осуществлять  по  следующему мероприятию:</w:t>
      </w:r>
    </w:p>
    <w:p>
      <w:pPr>
        <w:pStyle w:val="Normal"/>
        <w:ind w:firstLine="709"/>
        <w:jc w:val="both"/>
        <w:rPr/>
      </w:pPr>
      <w:r>
        <w:rPr/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Normal"/>
        <w:ind w:firstLine="709"/>
        <w:jc w:val="both"/>
        <w:rPr/>
      </w:pPr>
      <w:r>
        <w:rPr/>
        <w:t>Порядок и условия предоставления средств федерального бюджета на реализацию направлений Программы определяются Правительством Российской Федерации, средств областного бюджета – правительством Воронежской области.</w:t>
      </w:r>
    </w:p>
    <w:p>
      <w:pPr>
        <w:pStyle w:val="Normal"/>
        <w:ind w:firstLine="720"/>
        <w:jc w:val="both"/>
        <w:rPr/>
      </w:pPr>
      <w:r>
        <w:rPr/>
        <w:t>Объем финансирования за счет бюджетов всех уровней подлежит корректировке в соответствии с законом об областном бюджете на соответствующий  финансовый  год  и  плановый период, а также решениями о бюджете представительного органа  местного самоуправления муниципального образования  на  соответствующий  период.»</w:t>
      </w:r>
    </w:p>
    <w:p>
      <w:pPr>
        <w:pStyle w:val="Normal"/>
        <w:ind w:firstLine="720"/>
        <w:jc w:val="both"/>
        <w:rPr/>
      </w:pPr>
      <w:r>
        <w:rPr/>
        <w:t>1.5. раздел паспорта подпрограммы 2 «Обеспечение деятельности МКУ «Таловский информационно-консультационный центр АПК» «Объемы и источники финансирования программы» изложить в следующей редакции:</w:t>
      </w:r>
    </w:p>
    <w:p>
      <w:pPr>
        <w:pStyle w:val="ConsPlusCell"/>
        <w:widowControl/>
        <w:ind w:firstLine="708"/>
        <w:jc w:val="both"/>
        <w:rPr/>
      </w:pPr>
      <w:r>
        <w:rPr/>
        <w:t>«Общая сумма расходов на реализацию программы - 16337 тыс. рублей, в том числе средства  местного  бюджета – 16337 тыс. рублей.»</w:t>
      </w:r>
    </w:p>
    <w:p>
      <w:pPr>
        <w:pStyle w:val="Normal"/>
        <w:ind w:firstLine="709"/>
        <w:jc w:val="both"/>
        <w:rPr/>
      </w:pPr>
      <w:r>
        <w:rPr/>
        <w:t>1.6. раздел 5 подпрограммы 2 «Обеспечение деятельности МКУ «Таловский информационно-консультационный центр АПК» «Финансовое обеспечение реализации подпрограммы» изложить в новой редакции: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ab/>
        <w:tab/>
        <w:tab/>
        <w:t>«</w:t>
      </w:r>
      <w:r>
        <w:rPr>
          <w:rFonts w:cs="Times New Roman" w:ascii="Times New Roman" w:hAnsi="Times New Roman"/>
          <w:sz w:val="24"/>
          <w:szCs w:val="24"/>
        </w:rPr>
        <w:t>Мероприятия подпрограммы  реализуются  за счет средств бюджета Таловского муниципального района. Объемы бюджетных ассигнований из бюджета  муниципального района на реализацию подпрограммы утверждается решением  Совета  народных депутатов Таловского муниципального района  о бюджете  Таловского  муниципального района на очередной 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4 – 2020 годах составит   16337 тыс.  рублей.</w:t>
      </w:r>
    </w:p>
    <w:p>
      <w:pPr>
        <w:pStyle w:val="Normal"/>
        <w:suppressLineNumbers/>
        <w:ind w:firstLine="720"/>
        <w:jc w:val="both"/>
        <w:rPr/>
      </w:pPr>
      <w:r>
        <w:rPr>
          <w:lang w:eastAsia="en-US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 затрат.»</w:t>
      </w:r>
    </w:p>
    <w:p>
      <w:pPr>
        <w:pStyle w:val="Normal"/>
        <w:ind w:firstLine="708"/>
        <w:jc w:val="both"/>
        <w:rPr/>
      </w:pPr>
      <w:r>
        <w:rPr/>
        <w:t>1.7. приложение 2 «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"» к муниципальной программе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 изложить в новой редакции согласно приложению 1.</w:t>
      </w:r>
    </w:p>
    <w:p>
      <w:pPr>
        <w:pStyle w:val="Normal"/>
        <w:ind w:firstLine="708"/>
        <w:jc w:val="both"/>
        <w:rPr/>
      </w:pPr>
      <w:r>
        <w:rPr/>
        <w:t>1.8. приложение 3 «Расходы местного бюджета на реализацию муниципальной программы "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"» к муниципальной программе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 изложить в новой редакции согласно приложению 2.</w:t>
      </w:r>
    </w:p>
    <w:p>
      <w:pPr>
        <w:pStyle w:val="Normal"/>
        <w:ind w:firstLine="708"/>
        <w:jc w:val="both"/>
        <w:rPr/>
      </w:pPr>
      <w:r>
        <w:rPr/>
        <w:t xml:space="preserve">1.9. </w:t>
      </w:r>
      <w:r>
        <w:rPr>
          <w:color w:val="000000"/>
        </w:rPr>
        <w:t>План реализации муниципальной программы Таловского муниципального района «</w:t>
      </w:r>
      <w:r>
        <w:rPr/>
        <w:t xml:space="preserve">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" </w:t>
      </w:r>
      <w:r>
        <w:rPr>
          <w:color w:val="000000"/>
        </w:rPr>
        <w:t>на 2014 год изложить в новой редакции согласно приложению 3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ab/>
        <w:t>2. Контроль за исполнением настоящего постановления возложить на заместителя главы администрации – начальника отдела развития АПК администрации Таловского муниципального района Воронина Н.И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Исполняющий обязанности главы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района                                                                С.А. Дуб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bookmarkStart w:id="0" w:name="OLE_LINK1"/>
      <w:bookmarkEnd w:id="0"/>
      <w:r>
        <w:rPr/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ловского муниципального района на 2014 – 2020 годы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</w:t>
      </w:r>
      <w:r>
        <w:rPr>
          <w:sz w:val="20"/>
          <w:szCs w:val="20"/>
        </w:rPr>
        <w:t xml:space="preserve"> МУНИЦИПАЛЬНОЙ ПРОГРАММЫ 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" РАЗВИТИЕ СЕЛЬСКОГО ХОЗЯЙСТВА, ПРОИЗВОДСТВА ПИЩЕВЫХ ПРОДУКТОВ И ИНФРАСТРУКТУРЫ АГРОПРОДОВОЛЬСТВЕННОГО РЫНК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ТАЛОВСКОГО МУНИЦИПАЛЬНОГО РАЙОНА НА 2014 – 2020 ГОДЫ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4110"/>
        <w:gridCol w:w="1843"/>
        <w:gridCol w:w="1134"/>
        <w:gridCol w:w="992"/>
        <w:gridCol w:w="980"/>
        <w:gridCol w:w="900"/>
        <w:gridCol w:w="900"/>
        <w:gridCol w:w="900"/>
        <w:gridCol w:w="900"/>
        <w:gridCol w:w="950"/>
      </w:tblGrid>
      <w:tr>
        <w:trPr>
          <w:trHeight w:val="7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  мероприятия, вида государственной 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     </w:t>
              <w:br/>
              <w:t xml:space="preserve">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54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41" w:hRule="atLeast"/>
        </w:trPr>
        <w:tc>
          <w:tcPr>
            <w:tcW w:w="151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 Развитие сельского хозяйства, производства пищевых продуктов и инфраструктуры агропродовольственного рын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ловского муниципального района на 2014 – 2020 годы"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 xml:space="preserve">программа    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 Развитие сельского хозяйства, производства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ловского муниципального района на 2014 – 2020 годы"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8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7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91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78</w:t>
            </w:r>
          </w:p>
        </w:tc>
      </w:tr>
      <w:tr>
        <w:trPr>
          <w:trHeight w:val="504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4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6</w:t>
            </w:r>
          </w:p>
        </w:tc>
      </w:tr>
      <w:tr>
        <w:trPr>
          <w:trHeight w:val="320" w:hRule="atLeast"/>
        </w:trPr>
        <w:tc>
          <w:tcPr>
            <w:tcW w:w="15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Подпрограмма 1 «Устойчивое развитие сельских территорий Таловского муниципального района на 2014-2017 и на период до 2020 года»      </w:t>
            </w:r>
          </w:p>
        </w:tc>
      </w:tr>
      <w:tr>
        <w:trPr>
          <w:trHeight w:val="4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Таловского муниципального района на 2014-2017 и на период до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autoSpaceDE w:val="false"/>
              <w:rPr>
                <w:sz w:val="20"/>
              </w:rPr>
            </w:pPr>
            <w:r>
              <w:rPr>
                <w:sz w:val="20"/>
              </w:rPr>
              <w:t>204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1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autoSpaceDE w:val="false"/>
              <w:rPr>
                <w:sz w:val="20"/>
              </w:rPr>
            </w:pPr>
            <w:r>
              <w:rPr>
                <w:sz w:val="20"/>
              </w:rPr>
              <w:t>42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autoSpaceDE w:val="false"/>
              <w:rPr>
                <w:sz w:val="20"/>
              </w:rPr>
            </w:pPr>
            <w:r>
              <w:rPr>
                <w:sz w:val="20"/>
              </w:rPr>
              <w:t>403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autoSpaceDE w:val="false"/>
              <w:rPr>
                <w:sz w:val="20"/>
              </w:rPr>
            </w:pPr>
            <w:r>
              <w:rPr>
                <w:sz w:val="20"/>
              </w:rPr>
              <w:t>32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   </w:t>
              <w:br/>
              <w:t xml:space="preserve"> источники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autoSpaceDE w:val="false"/>
              <w:rPr>
                <w:sz w:val="20"/>
              </w:rPr>
            </w:pPr>
            <w:r>
              <w:rPr>
                <w:sz w:val="20"/>
              </w:rPr>
              <w:t>1182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4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молодых семей и молодых специалистов, проживающих в  сельской местности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autoSpaceDE w:val="false"/>
              <w:rPr>
                <w:sz w:val="20"/>
              </w:rPr>
            </w:pPr>
            <w:r>
              <w:rPr>
                <w:sz w:val="20"/>
              </w:rPr>
              <w:t>204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1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autoSpaceDE w:val="false"/>
              <w:rPr>
                <w:sz w:val="20"/>
              </w:rPr>
            </w:pPr>
            <w:r>
              <w:rPr>
                <w:sz w:val="20"/>
              </w:rPr>
              <w:t>42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autoSpaceDE w:val="false"/>
              <w:rPr>
                <w:sz w:val="20"/>
              </w:rPr>
            </w:pPr>
            <w:r>
              <w:rPr>
                <w:sz w:val="20"/>
              </w:rPr>
              <w:t>403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autoSpaceDE w:val="false"/>
              <w:rPr>
                <w:sz w:val="20"/>
              </w:rPr>
            </w:pPr>
            <w:r>
              <w:rPr>
                <w:sz w:val="20"/>
              </w:rPr>
              <w:t>32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   </w:t>
              <w:br/>
              <w:t xml:space="preserve"> источники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autoSpaceDE w:val="false"/>
              <w:rPr>
                <w:sz w:val="20"/>
              </w:rPr>
            </w:pPr>
            <w:r>
              <w:rPr>
                <w:sz w:val="20"/>
              </w:rPr>
              <w:t>1182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обеспечение жильем молодых     </w:t>
              <w:br/>
              <w:t>семей и молодых специалистов на с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7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9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   </w:t>
              <w:br/>
              <w:t xml:space="preserve"> источники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</w:t>
            </w:r>
          </w:p>
        </w:tc>
      </w:tr>
      <w:tr>
        <w:trPr>
          <w:trHeight w:val="492" w:hRule="atLeast"/>
        </w:trPr>
        <w:tc>
          <w:tcPr>
            <w:tcW w:w="151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Подпрограмма 2 «Обеспечение деятельности МКУ «Таловский информационно-консультационный центр АПК»</w:t>
            </w:r>
          </w:p>
        </w:tc>
      </w:tr>
      <w:tr>
        <w:trPr>
          <w:trHeight w:val="55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403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9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640" w:hRule="atLeast"/>
        </w:trPr>
        <w:tc>
          <w:tcPr>
            <w:tcW w:w="15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3 "Развитие подотрасли растениеводства, переработки и реализации продукции растениеводства"                               </w:t>
            </w:r>
          </w:p>
        </w:tc>
      </w:tr>
      <w:tr>
        <w:trPr>
          <w:trHeight w:val="49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подотрасли растениеводства, переработки и реализации продукции  растениеводства"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6</w:t>
            </w:r>
          </w:p>
        </w:tc>
      </w:tr>
      <w:tr>
        <w:trPr>
          <w:trHeight w:val="414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7</w:t>
            </w:r>
          </w:p>
        </w:tc>
      </w:tr>
      <w:tr>
        <w:trPr>
          <w:trHeight w:val="23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9</w:t>
            </w:r>
          </w:p>
        </w:tc>
      </w:tr>
      <w:tr>
        <w:trPr>
          <w:trHeight w:val="40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элитного семеноводства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9</w:t>
            </w:r>
          </w:p>
        </w:tc>
      </w:tr>
      <w:tr>
        <w:trPr>
          <w:trHeight w:val="3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</w:t>
            </w:r>
          </w:p>
        </w:tc>
      </w:tr>
      <w:tr>
        <w:trPr>
          <w:trHeight w:val="35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1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рование части затрат на приобретение  элитных семян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</w:t>
            </w:r>
          </w:p>
        </w:tc>
      </w:tr>
      <w:tr>
        <w:trPr>
          <w:trHeight w:val="1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ддержка кредитования  подотрасли растениеводства и переработки, развития инфраструктуры и логистического  обеспечения рынков продукции  растениеводства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2.1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рование части  процентной ставки по краткосрочным кредитам  (займам) на развитие растениеводства, переработки и реализации продукции  растениеводства (без учета кредитов, полученных с 2013 года на проведение сезонных полевых работ)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рисками в подотраслях             </w:t>
              <w:br/>
              <w:t xml:space="preserve">растениеводства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7</w:t>
            </w:r>
          </w:p>
        </w:tc>
      </w:tr>
      <w:tr>
        <w:trPr>
          <w:trHeight w:val="3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5</w:t>
            </w:r>
          </w:p>
        </w:tc>
      </w:tr>
      <w:tr>
        <w:trPr>
          <w:trHeight w:val="2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</w:tr>
      <w:tr>
        <w:trPr>
          <w:trHeight w:val="492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3.1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компенсацию части затрат по страхованию урожая сельскохозяйственных культур, урожая многолетних насаждений и посадок многолетних  насаждений"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5</w:t>
            </w:r>
          </w:p>
        </w:tc>
      </w:tr>
      <w:tr>
        <w:trPr>
          <w:trHeight w:val="348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доходов сельскохозяйственных    </w:t>
              <w:br/>
              <w:t>товаропроизводителей в области растениевод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9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</w:t>
            </w:r>
          </w:p>
        </w:tc>
      </w:tr>
      <w:tr>
        <w:trPr>
          <w:trHeight w:val="378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4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казание несвязанной поддержки   сельскохозяйственным    </w:t>
              <w:br/>
              <w:t xml:space="preserve">товаропроизводителям в области растение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>
          <w:trHeight w:val="314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</w:t>
            </w:r>
          </w:p>
        </w:tc>
      </w:tr>
      <w:tr>
        <w:trPr>
          <w:trHeight w:val="320" w:hRule="atLeast"/>
        </w:trPr>
        <w:tc>
          <w:tcPr>
            <w:tcW w:w="15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Подпрограмма 4 "Развитие подотрасли животноводства, переработки и реализации продукции животноводства"             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</w:tc>
      </w:tr>
      <w:tr>
        <w:trPr>
          <w:trHeight w:val="46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Подпрограмма 4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дотрасли  животноводства, переработки и реализации продукции животн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0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0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0</w:t>
            </w:r>
          </w:p>
        </w:tc>
      </w:tr>
      <w:tr>
        <w:trPr>
          <w:trHeight w:val="4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менное животноводство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поддержку   племенного              </w:t>
              <w:br/>
              <w:t xml:space="preserve">животноводства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</w:tr>
      <w:tr>
        <w:trPr>
          <w:trHeight w:val="4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олочного  скотоводства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</w:t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1 кг  реализованного молока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</w:tr>
      <w:tr>
        <w:trPr>
          <w:trHeight w:val="4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</w:t>
            </w:r>
          </w:p>
        </w:tc>
      </w:tr>
      <w:tr>
        <w:trPr>
          <w:trHeight w:val="43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овцеводства и козоводства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5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622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3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возмещение части затрат по  наращиванию маточного  поголовья овец и коз, ярок и козочек старше года в сельскохозяйственных  организациях,  крестьянских (фермерских) хозяйствах, включая индивидуальных предпринимателей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527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482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отрасли животноводства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492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4.1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нсация части затрат на приобретение новой техники для заготовки и приготовления кормов,  доильного, холодильного и технологического оборудования для животноводства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748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5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экономически значимых программ в области животновод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>
          <w:trHeight w:val="438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0</w:t>
            </w:r>
          </w:p>
        </w:tc>
      </w:tr>
      <w:tr>
        <w:trPr>
          <w:trHeight w:val="418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4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5.1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молочного  скотоводства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0</w:t>
            </w:r>
          </w:p>
        </w:tc>
      </w:tr>
      <w:tr>
        <w:trPr>
          <w:trHeight w:val="5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 компенсация части затрат</w:t>
              <w:br/>
              <w:t xml:space="preserve">сельскохозяйственных товаропроизводителей  (кроме граждан, ведущих личное подсобное        </w:t>
              <w:br/>
              <w:t xml:space="preserve">хозяйство) на содержание дойного стада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0</w:t>
            </w:r>
          </w:p>
        </w:tc>
      </w:tr>
      <w:tr>
        <w:trPr>
          <w:trHeight w:val="5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6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ддержка кредитования подотрасли животноводства, переработки ее продукции, развития инфраструктуры и логистического обеспечения рынков продукции животноводств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7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исками в подотраслях животновод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8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противоэпизоотических мероприятий в Таловском муниципальном район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Подпрограмма 5  "Развитие мясного скотоводства"                                  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 мясного скотоводств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 в том числе: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</w:tr>
      <w:tr>
        <w:trPr>
          <w:trHeight w:val="2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51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племенной базы мясного        </w:t>
              <w:br/>
              <w:t xml:space="preserve">скотоводства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>
          <w:trHeight w:val="445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306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63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2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экономически значимой программы   по развитию мясного        </w:t>
              <w:br/>
              <w:t xml:space="preserve">скотоводства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314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303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74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2.1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содержание 1 головы крупного рогатого скота специализированных мясных и помесных пород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2.2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енсация части затрат по приобретению         </w:t>
              <w:br/>
              <w:t xml:space="preserve">помесного и товарного  скота мясного направления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3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рование части процентной ставки по инвестиционным кредитам (займам) на строительство и реконструкцию объектов для мясного скотоводства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hyperlink w:anchor="Par125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 6 "Поддержка малых форм хозяйствования"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6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малых форм хозяйствования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</w:tr>
      <w:tr>
        <w:trPr>
          <w:trHeight w:val="416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>
          <w:trHeight w:val="36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432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1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начинающих фермеров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6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ы на создание и  развитие крестьянских (фермерских) хозяйств, единовременная помощь на бытовое обустройство начинающих фермеров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Государственная поддержка кредитования  </w:t>
              <w:br/>
              <w:t xml:space="preserve">малых форм хозяйствования"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</w:tr>
      <w:tr>
        <w:trPr>
          <w:trHeight w:val="368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554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6.2.1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рование процентной ставки по    </w:t>
              <w:br/>
              <w:t xml:space="preserve">долгосрочным,  среднесрочным и         </w:t>
              <w:br/>
              <w:t xml:space="preserve">краткосрочным кредитам,  взятым малыми формами хозяйствования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>
          <w:trHeight w:val="441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3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формление земельных участков в собственность крестьянских (фермерских) хозяйств"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6.3.1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                 </w:t>
              <w:br/>
              <w:t xml:space="preserve">сельскохозяйственного назначения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1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Подпрограмма 7 "Техническая и технологическая модернизация, инновационное развитие"                          </w:t>
            </w:r>
          </w:p>
        </w:tc>
      </w:tr>
      <w:tr>
        <w:trPr>
          <w:trHeight w:val="434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7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и технологическая модернизация,  инновационное разви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</w:t>
            </w:r>
          </w:p>
        </w:tc>
      </w:tr>
      <w:tr>
        <w:trPr>
          <w:trHeight w:val="414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парка сельскохозяйственной    </w:t>
              <w:br/>
              <w:t xml:space="preserve">техники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1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</w:t>
            </w:r>
          </w:p>
        </w:tc>
      </w:tr>
      <w:tr>
        <w:trPr>
          <w:trHeight w:val="557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7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рование   процентных ставок по  инвестиционным кредитам, полученным на срок от 2 до 10 лет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78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7.1.2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  сельскохозяйственным    </w:t>
              <w:br/>
              <w:t xml:space="preserve">товаропроизводителям на  компенсацию части затрат на приобретение новой   </w:t>
              <w:br/>
              <w:t xml:space="preserve">сельскохозяйственной техники зарубежного производства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7.1.3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сельскохозяйственным товаро-производителям на возмещение части затрат  на уплату процентов по  инвестиционным кредитам, полученным в российских кредит-ных организациях на приобретение новой сельскохозяйственной  техники зарубежного производства на срок от 2 до 10 лет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5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18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2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биотехнологий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3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ддержка               </w:t>
              <w:br/>
              <w:t xml:space="preserve">сельскохозяйственных товаропроизводителей в виде компенсации части  затрат на оплату        </w:t>
              <w:br/>
              <w:t xml:space="preserve">электроэнергии в связи с резким ростом ее стоимости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41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4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7.3.1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нсация части затрат сельскохозяйственных товаропроизводителей на оплату электроэнергии в связи с резким ростом ее стоимости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612" w:hRule="atLeast"/>
        </w:trPr>
        <w:tc>
          <w:tcPr>
            <w:tcW w:w="151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Подпрограмма 8 "Развитие комплексной мелиорации сельскохозяйственных земель"</w:t>
            </w:r>
          </w:p>
        </w:tc>
      </w:tr>
      <w:tr>
        <w:trPr>
          <w:trHeight w:val="493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8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комплексной мелиорации              </w:t>
              <w:br/>
              <w:t xml:space="preserve">сельскохозяйственных  земель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392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409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482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   </w:t>
              <w:br/>
              <w:t xml:space="preserve">источники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ловского муниципального района на 2014 – 2020 годы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750"/>
        <w:gridCol w:w="2912"/>
        <w:gridCol w:w="990"/>
        <w:gridCol w:w="960"/>
        <w:gridCol w:w="885"/>
        <w:gridCol w:w="940"/>
        <w:gridCol w:w="1015"/>
        <w:gridCol w:w="927"/>
        <w:gridCol w:w="975"/>
        <w:gridCol w:w="975"/>
        <w:gridCol w:w="975"/>
      </w:tblGrid>
      <w:tr>
        <w:trPr>
          <w:trHeight w:val="676" w:hRule="atLeast"/>
        </w:trPr>
        <w:tc>
          <w:tcPr>
            <w:tcW w:w="1505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сходы местного бюджета на реализацию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 Развитие сельского хозяйства, производства пищевых продуктов и инфраструктуры агропродовольственного рынка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вского муниципального района на 2014 – 2020 годы"</w:t>
            </w:r>
          </w:p>
          <w:p>
            <w:pPr>
              <w:pStyle w:val="Normal"/>
              <w:ind w:firstLine="3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6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 xml:space="preserve">программа    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 Развитие сельского хозяйства, производства пищевых продуктов и инфраструктуры агропродовольственного рын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ловского муниципального района на 2014 – 2020 годы" 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звития АПК администрации Талов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1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Таловский ИКЦ АПК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Таловского муниципального района на 2014-2017 и на период до 2020 года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молодых семей и молодых специалистов, проживающих в  сельской местности          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обеспечение жильем молодых     </w:t>
              <w:br/>
              <w:t>семей и молодых специалистов на селе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Таловский ИКЦ АПК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 2.1.  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Таловский ИКЦ АПК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3335"/>
        <w:gridCol w:w="1768"/>
        <w:gridCol w:w="1276"/>
        <w:gridCol w:w="1324"/>
        <w:gridCol w:w="2631"/>
        <w:gridCol w:w="1023"/>
        <w:gridCol w:w="1812"/>
      </w:tblGrid>
      <w:tr>
        <w:trPr>
          <w:trHeight w:val="1305" w:hRule="atLeast"/>
        </w:trPr>
        <w:tc>
          <w:tcPr>
            <w:tcW w:w="154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" Развитие сельского хозяйства, производства пищевых продуктов и инфраструктуры агропродовольственного рынка</w:t>
            </w:r>
          </w:p>
          <w:p>
            <w:pPr>
              <w:pStyle w:val="Normal"/>
              <w:jc w:val="center"/>
              <w:rPr/>
            </w:pPr>
            <w:r>
              <w:rPr/>
              <w:t>Таловского муниципального района на 2014 – 2020 годы"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на 2014 год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ходы, предусмотренные решением представительного органа местного самоуправления о местном бюджете, на год, тыс. руб.</w:t>
            </w:r>
          </w:p>
        </w:tc>
      </w:tr>
      <w:tr>
        <w:trPr>
          <w:trHeight w:val="24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Таловского муниципального района на 2014-2017 и на период до 2020 год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ие жилищных условий в сельской местности 15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молодых семей и молодых специалистов, проживающих в  сельской местности          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ие жилищных условий в сельской местности 15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лучшение жилищных условий граждан, проживающих в  сельской местности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лучшение жилищных условий в сельской местности 7 семей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2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жильем молодых     </w:t>
              <w:br/>
              <w:t>семей и молодых специалистов на сел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Улучшение жилищных условий в сельской местности 8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КУ «Таловский ИКЦ АПК»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Создание условий для обеспечения эффективного и бесперебойного функционирования МК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7</w:t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КУ «Таловский ИКЦ АПК»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здание условий для обеспечения эффективного и бесперебойного функционирования МКУ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7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3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Развитие подотрасли              </w:t>
              <w:br/>
              <w:t xml:space="preserve">растениеводства, переработки и реализации продукции растениеводства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Увеличение производства зерна до 128,6 тыс. тонн, сахарной свеклы до 313,6 тыс. тонн, картофеля до 43,4 тыс. тонн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3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литного семеноводств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3.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рование части затрат на приобретение  элитных семян 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3.2. 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0"/>
                <w:szCs w:val="20"/>
              </w:rPr>
              <w:t xml:space="preserve">Государственная поддержка кредитования  подотрасли растениеводства и переработки, развития инфраструктуры и логистического  обеспечения рынков продукции растениеводства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3.2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рование части  процентной ставки по краткосрочным кредитам  (займам) на развитие растениеводства, переработки и реализации продукции  растениеводства (без учета кредитов, полученных с 2013 года на проведение сезонных полевых работ)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3.3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исками в  подотраслях растениеводств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3.3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части затрат по страхованию урожая сельскохозяйственных культур, урожая многолетних насаждений и посадок многолетних  насаждений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3.4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ддержка доходов сельскохозяйственных товаропроизводителей в области растениеводств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3.4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казание несвязанной поддержки   сельскохозяйственным    </w:t>
              <w:br/>
              <w:t>товаропроизводителям в области растениеводств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4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дотрасли животноводства, переработки и реализации продукции животноводств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величение производства скота и птицы на убой в хозяйствах всех категорий (в живом весе) до 6223 тонн, производства молока до 35,4 тыс. тонн, маточного поголовья овец и коз до 2850 голов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4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менное животноводств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4.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поддержку   племенного   животноводства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4.2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лочного  скотоводств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4.2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1 кг  реализованного молока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4.3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овцеводства и козоводства  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4.3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возмещение части затрат по  наращиванию маточного  поголовья овец и коз, ярок и козочек старше года в сельскохозяйственных  организациях,  крестьянских (фермерских) хозяйствах, включая индивидуальных предпринимателей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4.4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отрасли животноводства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4.4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Компенсация части затрат на приобретение новой техники для заготовки и приготовления кормов,  доильного, холодильного и технологического оборудования для животноводства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4.5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экономически значимых программ в области животноводства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4.5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олочного  скотоводства       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4.6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кредито-вания под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4.7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исками в подотраслях животноводств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4.8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противоэпизоотических мероприятий в Таловском муниципальном район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5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ясного скотоводства                                                 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поголовья КРС специализированных мясных пород и помесного скота до 200 гол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5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леменной базы мясного скотоводств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5.2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0"/>
                <w:szCs w:val="20"/>
              </w:rPr>
              <w:t xml:space="preserve">Поддержка экономически значимой программы   по развитию мясного скотоводства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5.2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содержание 1 головы крупного рогатого скота специализированных мясных и помесных пород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5.2.2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нсация части затрат по приобретению         </w:t>
              <w:br/>
              <w:t xml:space="preserve">помесного и товарного  скота         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5.3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рование части процентной ставки по инвестиционным кредитам (займам) на строительство и реконструкцию объектов для мясного скотоводства 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6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Поддержка малых форм хозяйствования                                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здание крестьянских (фермерских) хозяйств, которые обеспечат рабочими местами 3 среднегодовых работников, увеличение производства молока в КФХ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6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начинающих фермеров     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6.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Гранты на создание и  развитие крестьянских (фермерских) хозяйств, единовременная помощь на бытовое обустройство начинающих фермеров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6.2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Государственная поддержка кредито-вания  малых форм хозяйствования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6.2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рование процентной ставки по долгосрочным,  среднесрочным и  краткосрочным кредитам,  взятым малыми формами хозяйствования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6.3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формление земельных участков в собственность крестьянских (фермерских) хозяйств"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6.3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                 </w:t>
              <w:br/>
              <w:t xml:space="preserve">сельскохозяйственного назначения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7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Техническая и технологическая модернизация, инновационное развитие                               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50 единиц новой сельскохозяйственной техник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7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Обновление парка сельскохозяйственной  техники      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7.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рование   процентных ставок по  инвестиционным кредитам, полученным на срок от 2 до 10 лет     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7.1.2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убсидии   сельскохозяйственным    </w:t>
              <w:br/>
              <w:t xml:space="preserve">товаропроизводителям на  компен-сацию части затрат на приобретение новой сельскохозяйственной техники зарубежного производства  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7.1.3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убсидии сельскохозяйственным товаропроизводителям на возмещение части затрат  на уплату процентов по  инвестиционным кредитам, полученным в российских кредитных организациях на приобретение новой сельскохозяйственной  техники зарубежного производства на срок от 2 до 10 лет   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7.2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биотехнологий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7.3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ддержка               </w:t>
              <w:br/>
              <w:t xml:space="preserve">сельскохозяйственных товаропроизводителей в виде компенсации части  затрат на оплату электроэнергии в связи с резким ростом ее стоимости  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7.3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Компенсация части затрат сельско-хозяйственных товаропроизводителей на оплату электроэнергии в связи с резким ростом ее стоимости     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8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мплексной мелиорации сельскохозяйственных земель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развития АПК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кращение площадей кислых, засоленных земель, замена старых насаждений на новые, более эффективные и устойчивые породы деревье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right="-1" w:firstLine="720"/>
      <w:jc w:val="center"/>
      <w:outlineLvl w:val="4"/>
    </w:pPr>
    <w:rPr>
      <w:rFonts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ind w:left="99" w:hanging="0"/>
      <w:jc w:val="center"/>
      <w:outlineLvl w:val="7"/>
    </w:pPr>
    <w:rPr>
      <w:rFonts w:ascii="Bookman Old Style" w:hAnsi="Bookman Old Style" w:cs="Bookman Old Style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426" w:hanging="0"/>
      <w:jc w:val="both"/>
      <w:outlineLvl w:val="8"/>
    </w:pPr>
    <w:rPr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Arial Unicode MS"/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Arial Unicode MS"/>
      <w:b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8"/>
      <w:lang w:val="ru-RU" w:bidi="ar-SA"/>
    </w:rPr>
  </w:style>
  <w:style w:type="character" w:styleId="8">
    <w:name w:val="Заголовок 8 Знак"/>
    <w:qFormat/>
    <w:rPr>
      <w:rFonts w:ascii="Bookman Old Style" w:hAnsi="Bookman Old Style" w:cs="Bookman Old Style"/>
      <w:b/>
      <w:lang w:val="ru-RU" w:bidi="ar-SA"/>
    </w:rPr>
  </w:style>
  <w:style w:type="character" w:styleId="9">
    <w:name w:val="Заголовок 9 Знак"/>
    <w:qFormat/>
    <w:rPr>
      <w:sz w:val="24"/>
      <w:szCs w:val="28"/>
      <w:lang w:val="ru-RU" w:bidi="ar-SA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2">
    <w:name w:val="Основной шрифт абзаца1"/>
    <w:qFormat/>
    <w:rPr/>
  </w:style>
  <w:style w:type="character" w:styleId="Style8">
    <w:name w:val="Верхний колонтитул Знак"/>
    <w:qFormat/>
    <w:rPr>
      <w:sz w:val="28"/>
      <w:lang w:val="ru-RU" w:bidi="ar-SA"/>
    </w:rPr>
  </w:style>
  <w:style w:type="character" w:styleId="13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9">
    <w:name w:val="Гипертекстовая ссылка"/>
    <w:qFormat/>
    <w:rPr>
      <w:rFonts w:cs="Times New Roman"/>
      <w:b/>
      <w:color w:val="008000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71">
    <w:name w:val=" Знак Знак7"/>
    <w:qFormat/>
    <w:rPr>
      <w:sz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16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6">
    <w:name w:val="Вертикальный отступ 1"/>
    <w:basedOn w:val="Normal"/>
    <w:qFormat/>
    <w:pPr>
      <w:jc w:val="center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left="720" w:hanging="0"/>
    </w:pPr>
    <w:rPr>
      <w:b/>
      <w:bCs/>
      <w:sz w:val="28"/>
      <w:szCs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jc w:val="right"/>
    </w:pPr>
    <w:rPr>
      <w:sz w:val="28"/>
      <w:szCs w:val="20"/>
      <w:lang w:val="en-U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4:54:00Z</dcterms:created>
  <dc:creator>Aleshnikova</dc:creator>
  <dc:description/>
  <cp:keywords/>
  <dc:language>en-US</dc:language>
  <cp:lastModifiedBy>Паринова Евгения Сергеевна</cp:lastModifiedBy>
  <cp:lastPrinted>2014-10-06T13:55:00Z</cp:lastPrinted>
  <dcterms:modified xsi:type="dcterms:W3CDTF">2014-10-06T09:56:00Z</dcterms:modified>
  <cp:revision>4</cp:revision>
  <dc:subject/>
  <dc:title>ПРАВИТЕЛЬСТВО ВОРОНЕЖСКОЙ ОБЛАСТИ</dc:title>
</cp:coreProperties>
</file>