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30.09.2014 г. № 912</w:t>
      </w:r>
      <w:r>
        <w:rPr>
          <w:szCs w:val="28"/>
          <w:u w:val="single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</w:t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Правительства Российской Федерации от 10.07.2013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</w:t>
      </w:r>
      <w:r>
        <w:rPr>
          <w:sz w:val="28"/>
          <w:szCs w:val="28"/>
        </w:rPr>
        <w:t>Распоряжением Правительства РФ от 10.07.2013 № 1187-р «О Перечнях информации о деятельности государственных органов, органов местного самоуправления, размещаемой в сети «Интернет» в форме открытых данных», администрация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2. Ответственным за предоставление 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 обеспечить ее поддержание в актуальном состоя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ы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С.А. Дуб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30.09.2014 г. № 912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 и обн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рганов местного самоуправления Тал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муниципального района – Бородаенко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труктурных подразделений администрации Тал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муниципального района – Бородаенко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разовательных организаций Тал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тдела по образованию администрации муниципального района – Иевлев Г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 культуры Тал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ультурно-досуговой деятельности администрации муниципального района – Винокур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 здравоохранения Тал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 – Дубовая С.А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5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4-10-03T04:55:00Z</dcterms:modified>
  <cp:revision>2</cp:revision>
  <dc:subject/>
  <dc:title/>
</cp:coreProperties>
</file>