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-600075</wp:posOffset>
            </wp:positionV>
            <wp:extent cx="621665" cy="733425"/>
            <wp:effectExtent l="0" t="0" r="0" b="0"/>
            <wp:wrapTight wrapText="bothSides">
              <wp:wrapPolygon edited="0">
                <wp:start x="-681" y="-566"/>
                <wp:lineTo x="-681" y="22457"/>
                <wp:lineTo x="22530" y="22457"/>
                <wp:lineTo x="22530" y="-566"/>
                <wp:lineTo x="-681" y="-566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АДМИНИСТРАЦ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100"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spacing w:val="100"/>
          <w:sz w:val="24"/>
          <w:szCs w:val="24"/>
          <w:lang w:eastAsia="ru-RU"/>
        </w:rPr>
        <w:t>ПОСТАНОВЛЕНИЕ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07.2014 г. №63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 Талов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91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платных услуг и цен на платные услуги, оказываемых структурным подразделением МКОУ ДОД Таловская ДЮСШ - физкультурно- оздоровительный комплекс «Молодежны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9 части 1 статьи 16 Федерального закона от 06.10.2003 № 131 ФЗ «Об общих принципах организации местного самоуправления в Российской Федерации», Положением о порядке регулирования цен (тарифов) на продукцию (работы, услуги) муниципальных унитарных предприятий и муниципальных учреждений Таловского муниципального района, утвержденным решением Совета народных депутатов Таловского муниципального района Воронежской области от 23.05.2008 № 43 администрац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0"/>
          <w:sz w:val="28"/>
          <w:szCs w:val="28"/>
          <w:lang w:eastAsia="ru-RU"/>
        </w:rPr>
        <w:t>ПОСТАНОВЛЯ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перечень платных услуг оказываемых структурным подразделением МКОУ ДОД Таловская ДЮСШ физкультурно-оздоровительный комплекс «Молодежный» Таловского района Воронежской обла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6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е цены на услуги, оказываемые структурным подразделением МКОУ ДОД Таловская ДЮСШ - физкультурно-оздоровительный комплекс «Молодежный» Таловского района Воронежской обла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по экономике администрации Таловского муниципального района разместить настоящее постановление на официальном сайте администр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подпис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3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</w:t>
        <w:tab/>
        <w:t>за исполнением настоящего постановления возложить на заместителя главы администрации по социальным вопросам Дубовую С.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tabs>
          <w:tab w:val="clear" w:pos="708"/>
          <w:tab w:val="left" w:pos="5962" w:leader="none"/>
          <w:tab w:val="left" w:pos="804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  <w:tab/>
        <w:t>В.В. Бурдин</w:t>
      </w:r>
      <w:r>
        <w:br w:type="page"/>
      </w:r>
    </w:p>
    <w:p>
      <w:pPr>
        <w:pStyle w:val="Normal"/>
        <w:tabs>
          <w:tab w:val="clear" w:pos="708"/>
          <w:tab w:val="left" w:pos="5962" w:leader="none"/>
          <w:tab w:val="left" w:pos="804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постановлением администрации Таловского муниципального района</w:t>
      </w:r>
    </w:p>
    <w:p>
      <w:pPr>
        <w:pStyle w:val="Normal"/>
        <w:spacing w:lineRule="auto" w:line="240" w:before="0" w:after="0"/>
        <w:ind w:left="4536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07.2014 г. №637</w:t>
      </w:r>
    </w:p>
    <w:p>
      <w:pPr>
        <w:pStyle w:val="Normal"/>
        <w:spacing w:lineRule="auto" w:line="240" w:before="0" w:after="0"/>
        <w:ind w:left="4536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латных услуг, оказываемых структурным подразделением МКОУ ДОД Таловская ДЮСШ - физкультурно-оздоровительный комплекс «Молодежны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овск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по посещению спортивных сооружений: тренажерного зала, зала настольного тенниса, фитнес-зала. зала борьбы и бокса, волейбольной площадки, теннисного корт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по организации занятий: в фитнес-группах и других оздоровительных группах для населе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по прокату спортивного оборудования и инвентаря, подготовке спортивного инвентар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8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по организации отдыха и развлеч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6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по предоставлению спортивных сооружений.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постановлением администрации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6.07.2014 г. №63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ы на платные услуги, оказываемые структурным подразделением МКОУ ДОД Таловская ДЮСШ физкультурно-оздоровительный комплекс «Молодежный» Таловского района Воронежской обла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3876"/>
        <w:gridCol w:w="1180"/>
        <w:gridCol w:w="2202"/>
        <w:gridCol w:w="1727"/>
        <w:gridCol w:w="64"/>
      </w:tblGrid>
      <w:tr>
        <w:trPr>
          <w:trHeight w:val="566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услуг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усл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услуг (рубле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8.00 до 17.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7.00 до 22.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  <w:lang w:eastAsia="ru-RU"/>
              </w:rPr>
              <w:t>1.Спортивная аэробика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эробика (разовое посещени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-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4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8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-аэробика (разовое посещение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-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-аэробика (абонемент на 4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-аэробика (абонемент на 8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  <w:lang w:eastAsia="ru-RU"/>
              </w:rPr>
              <w:t>2.Тренажерный за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ое посещение (пн.вт.,ср.,чт:.пт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-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ое посещение (сб.. вс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-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4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8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12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нятия с тренер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тренировочных програ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  <w:lang w:eastAsia="ru-RU"/>
              </w:rPr>
              <w:t>3.Настольный теннис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ое посещ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-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4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8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онемент на месяц (12 посещени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  <w:lang w:eastAsia="ru-RU"/>
              </w:rPr>
              <w:t>4. Аренда(юридические лица)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версального спортивного зала, волейбольной площадки, теннисного кор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ла фитне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ажерного зал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а бок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мин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00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ла борьб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-00</w:t>
            </w:r>
          </w:p>
        </w:tc>
      </w:tr>
      <w:tr>
        <w:trPr>
          <w:trHeight w:val="32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  <w:lang w:eastAsia="ru-RU"/>
              </w:rPr>
              <w:t>5. Аренда(физические лица)</w:t>
            </w:r>
          </w:p>
        </w:tc>
      </w:tr>
      <w:tr>
        <w:trPr>
          <w:trHeight w:val="9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версального спортивного зала, волейбольной площадки, теннисного кор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-00</w:t>
            </w:r>
          </w:p>
        </w:tc>
      </w:tr>
      <w:tr>
        <w:trPr>
          <w:trHeight w:val="3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ла фитне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-00</w:t>
            </w:r>
          </w:p>
        </w:tc>
      </w:tr>
      <w:tr>
        <w:trPr>
          <w:trHeight w:val="3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ажерного зал 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ла бокс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-00</w:t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ла борьб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мин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-00</w:t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  <w:lang w:eastAsia="ru-RU"/>
              </w:rPr>
              <w:t>6. Дополнительные услуги</w:t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ат конь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ар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-00</w:t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ат лыжного инвентар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-00</w:t>
            </w:r>
          </w:p>
        </w:tc>
      </w:tr>
      <w:tr>
        <w:trPr>
          <w:trHeight w:val="32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очка конь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ар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-00</w:t>
            </w:r>
          </w:p>
        </w:tc>
      </w:tr>
      <w:tr>
        <w:trPr>
          <w:trHeight w:val="6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ат инвентаря для настольного тенниса (2 ракетки, мяч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-00</w:t>
            </w:r>
          </w:p>
        </w:tc>
      </w:tr>
      <w:tr>
        <w:trPr>
          <w:trHeight w:val="6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ат боксерских перчаток и боксерского шлем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-00</w:t>
            </w:r>
          </w:p>
        </w:tc>
      </w:tr>
      <w:tr>
        <w:trPr>
          <w:trHeight w:val="3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хил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пар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ru-RU"/>
        </w:rPr>
        <w:t>. Пользование спортивными сооружениями, находящимися в муниципальной собственности Таловского муниципального района для занятий физической культурой и спортом на безвозмездной основе осуществляется для следующих категорий лиц (только при предоставлении подтверждающих документов!)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5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зачисленные в спортивные группы государственных и муниципальных учреждений физической культуры и спорта Таловского муниципального район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0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и,</w:t>
        <w:tab/>
        <w:t>признанные в установленном порядке малоимущи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3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алиды и лица с ограниченными возможностями здоровья и сопровождающее лицо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62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-сироты</w:t>
        <w:tab/>
        <w:t>и дети, оставшиеся без попечения родителе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детные семьи, имеющие на содержании и воспитании троих и более детей в возрасте до 18 лет, а также детей до 23 лет, обучающихся на очной форме в учебных заведениях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5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смены, зачисленные в спортивные группы государственных и муниципальных учреждений Таловского район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38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и инвалиды Великой Отечественной войны и ветераны боевых действ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8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до достижения ими возраста 8 ле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9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еры Олимпийских игр Паралимпийских игр и их тренер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спортивных соревнований, включенных в календарный план официальных физкультурных и спортивных мероприятий, проводимых на территории Таловского района, в том числе при проведении подготовки к таким соревнованиям членов сборных команд район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награжденные государственными наградами РФ и ведомственными наградами за заслуги в области физической культуры, спорта и образова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</w:t>
        <w:tab/>
        <w:t>состоящие на учете в комиссии но делам несовершеннолетних и защите их прав по заявкам указанных органо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подвергшиеся воздействию радиации вследствие катастрофы на Чернобыльской АЭС, ядерных испытаний на территории Семипалатинского ядерного полигона, аварии на производственном объединении «Маяк» и сбросов радиоактивных отходов в реку Теча, и участники ликвидации последствий аварий.</w:t>
      </w:r>
    </w:p>
    <w:p>
      <w:pPr>
        <w:pStyle w:val="Style16"/>
        <w:tabs>
          <w:tab w:val="clear" w:pos="708"/>
          <w:tab w:val="left" w:pos="4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146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62" w:leader="none"/>
          <w:tab w:val="left" w:pos="804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6:00Z</dcterms:created>
  <dc:creator>eparinova</dc:creator>
  <dc:description/>
  <cp:keywords/>
  <dc:language>en-US</dc:language>
  <cp:lastModifiedBy>eparinova</cp:lastModifiedBy>
  <dcterms:modified xsi:type="dcterms:W3CDTF">2014-08-12T05:06:00Z</dcterms:modified>
  <cp:revision>2</cp:revision>
  <dc:subject/>
  <dc:title/>
</cp:coreProperties>
</file>