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04.06.2014  № 504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р.п.Таловая</w:t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ListParagraph"/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 установлении нормативов расходов </w:t>
      </w:r>
    </w:p>
    <w:p>
      <w:pPr>
        <w:pStyle w:val="ListParagraph"/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держание службы заказчика-застройщика </w:t>
      </w:r>
    </w:p>
    <w:p>
      <w:pPr>
        <w:pStyle w:val="ListParagraph"/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ехнического заказчика) и на осуществление </w:t>
      </w:r>
    </w:p>
    <w:p>
      <w:pPr>
        <w:pStyle w:val="ListParagraph"/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го контроля</w:t>
      </w:r>
    </w:p>
    <w:p>
      <w:pPr>
        <w:pStyle w:val="ListParagraph"/>
        <w:spacing w:lineRule="auto" w:line="24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bCs/>
            <w:sz w:val="28"/>
            <w:szCs w:val="28"/>
            <w:u w:val="none"/>
          </w:rPr>
          <w:t>ст. 5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Градостроительного кодекса Российской Федерации, </w:t>
      </w:r>
      <w:hyperlink r:id="rId4">
        <w:r>
          <w:rPr>
            <w:rStyle w:val="InternetLink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,в целях реализации </w:t>
      </w:r>
      <w:hyperlink r:id="rId5">
        <w:r>
          <w:rPr>
            <w:rStyle w:val="InternetLink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оронежской области от 18.01.2008 №25 «Об утверждении Порядка предоставления, расходования и распределения субсидий местным бюджетам из областного бюджета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», приказа департамента архитектуры и строительной политики Воронежской области от «21» мая 2014 г. №61-02-03/118, администрация Таловского муниципального района  Воронежской области  п о с т а н о в л я е т: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орматив расходов на содержание службы заказчика-застройщика (технического заказчика) при строительстве, реконструкции  объектов капитального строительства муниципальной собственности в Таловско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айоне Воронежской области, финансируемых за счет средств муниципального бюджета и с привлечением средств областного бюджета, а также  технологическому присоединению указанных объектов к сетям инженерно-технического обеспечения  на 2014 год в размере  2,4 % от общей стоимости строительства, реконструкции  объекта по итогу  </w:t>
      </w:r>
      <w:hyperlink r:id="rId6">
        <w:r>
          <w:rPr>
            <w:rStyle w:val="InternetLink"/>
            <w:sz w:val="28"/>
            <w:szCs w:val="28"/>
            <w:u w:val="none"/>
          </w:rPr>
          <w:t>гла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  <w:u w:val="none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сметных расчетов стоимости строительства в базисном уровне цен по состоянию на 01.01.2000 (без учета налога на добавленную стоимость)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орматив расходов на осуществление строительного контроля при строительстве, реконструкции объектов капитального строительства муниципальной собственности на 2014 год, согласно приложению к настоящему постановлению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ри отсутствии в проектной документации расходов на содержание службы заказчика-застройщика (технического заказчика) и на осуществление строительного контроля, а также при недостаточности таких средств, финансирование указанных расходов производится за счет средств, предусмотренных на непредвиденные работы и затраты в сводном сметном расчете, а также за счет экономии по другим статьям затра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на содержание службы заказчика-застройщика (технического заказчика) и на осуществление строительного контроля включаются в главу 10 «Содержание службы заказчика. Строительный контроль» сводного сметного расчета стоимости строительства с применением нормативов, установленных пунктами 1и 2  настоящего постано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мер расходов на содержание службы заказчика-застройщика (технического заказчика),  а также на осуществление строительного контроля определяется в текущем уровне цен на основании нормативов, установленных  пунктами 1и 2 настоящего постановления, с учетом резерва средств на непредвиденные работы и затраты, а также налога на добавленную стоимость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  <w:t xml:space="preserve">4. Контроль за исполнением настоящего постановления возложить на заместителя главы администрации-начальника отдела по архитектуре и строительной политике Шевцова В.Н.    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315" w:firstLine="3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315" w:firstLine="393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района                                                                         В.В. Бурдин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к постановлению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от 04.06.2014  № 504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  <w:t>Норматив расходов на осуществление строительного контроля при строительстве, реконструкции  объектов капитального строительства муниципальной собственности на 2014 год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строительства в базисном уровне цен по состоянию на 1 января 2000 г.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млн. 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рматив расходов на осуществление строительного контроля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оцентов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 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30 до 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50 до 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70 до 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90 до 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125 до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150 до 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200 до 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300 до 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400 до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500 до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600 до 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750 до 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9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60" w:after="0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02F1504CC8318936B66BFE7963714B0117604FF9703335FD63FA47D087BB8FAE0C323DDAA97689QFtDG" TargetMode="External"/><Relationship Id="rId4" Type="http://schemas.openxmlformats.org/officeDocument/2006/relationships/hyperlink" Target="consultantplus://offline/ref=657C57DE75FE8A6F4CA0429AAA4F31A1714774C39CBEEE1868C5C179F978tCG" TargetMode="External"/><Relationship Id="rId5" Type="http://schemas.openxmlformats.org/officeDocument/2006/relationships/hyperlink" Target="garantf1://18022298.0/" TargetMode="External"/><Relationship Id="rId6" Type="http://schemas.openxmlformats.org/officeDocument/2006/relationships/hyperlink" Target="consultantplus://offline/ref=EF53C6ADD9936103EA49A9BD6E64AF9B5ABA53D4EEDE18E230E9BC7E45B083A9ED0C9FD9233111A1vEV6Q" TargetMode="External"/><Relationship Id="rId7" Type="http://schemas.openxmlformats.org/officeDocument/2006/relationships/hyperlink" Target="consultantplus://offline/ref=EF53C6ADD9936103EA49A9BD6E64AF9B5ABA53D4EEDE18E230E9BC7E45B083A9ED0C9FD9233111A0vEV4Q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4:11:00Z</dcterms:created>
  <dc:creator>Танюшка</dc:creator>
  <dc:description/>
  <cp:keywords/>
  <dc:language>en-US</dc:language>
  <cp:lastModifiedBy>eparinova</cp:lastModifiedBy>
  <cp:lastPrinted>2014-06-04T09:43:00Z</cp:lastPrinted>
  <dcterms:modified xsi:type="dcterms:W3CDTF">2014-07-17T04:12:00Z</dcterms:modified>
  <cp:revision>4</cp:revision>
  <dc:subject/>
  <dc:title> </dc:title>
</cp:coreProperties>
</file>