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581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18.06.2014 № 54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от 12.11.2013 № 1173 «Об утверждении видов обязательных работ и перечня организаций, расположенных на территории Таловского муниципального района, в которых отбываются наказания в виде обязательных ра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воевременного исполнения постановлений судебных органов о назначении наказания в виде обязательных работ и реализации принципа неотвратимости наказания, в соответствии со </w:t>
      </w:r>
      <w:hyperlink r:id="rId3">
        <w:r>
          <w:rPr>
            <w:rStyle w:val="InternetLink"/>
            <w:sz w:val="28"/>
            <w:szCs w:val="28"/>
          </w:rPr>
          <w:t>ст. 49</w:t>
        </w:r>
      </w:hyperlink>
      <w:r>
        <w:rPr>
          <w:sz w:val="28"/>
          <w:szCs w:val="28"/>
        </w:rPr>
        <w:t xml:space="preserve"> Уголовного кодекса Российской Федерации от 13.06.1996 № 63-ФЗ, </w:t>
      </w:r>
      <w:hyperlink r:id="rId4">
        <w:r>
          <w:rPr>
            <w:rStyle w:val="InternetLink"/>
            <w:sz w:val="28"/>
            <w:szCs w:val="28"/>
          </w:rPr>
          <w:t>ст. 25</w:t>
        </w:r>
      </w:hyperlink>
      <w:r>
        <w:rPr>
          <w:sz w:val="28"/>
          <w:szCs w:val="28"/>
        </w:rPr>
        <w:t xml:space="preserve"> Уголовно-исполнительного кодекса Российской Федерации от 08.01.1997 № 1-ФЗ, </w:t>
      </w:r>
      <w:hyperlink r:id="rId5">
        <w:r>
          <w:rPr>
            <w:rStyle w:val="InternetLink"/>
            <w:sz w:val="28"/>
            <w:szCs w:val="28"/>
          </w:rPr>
          <w:t>ст. 32.1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 от 30.12.2001 № 195-ФЗ, администрация Тал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района от 12.11.2013 № 1173 «Об утверждении видов обязательных работ и перечня организаций, расположенных на территории Таловского муниципального района, в которых отбываются наказания в виде обязательных работ» внести изменения, изложив пункт 20 «Перечня предприятий и организаций для исполнения уголовного наказания в виде обязательных работ на территории Таловского муниципального района» в следующей редакции: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. МКУ Таловского городского поселения Таловского муниципального района Воронежской области «Благоустройство и хозяйственно-техническое обеспечение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52E09A925737DA47793B32000A826F9853272C5CAAC8E9E575796B28F7F13D7D8F9E33589B30C3P9CBH" TargetMode="External"/><Relationship Id="rId4" Type="http://schemas.openxmlformats.org/officeDocument/2006/relationships/hyperlink" Target="consultantplus://offline/ref=1452E09A925737DA47793B32000A826F9853272C5CA8C8E9E575796B28F7F13D7D8F9E33589830CDP9CCH" TargetMode="External"/><Relationship Id="rId5" Type="http://schemas.openxmlformats.org/officeDocument/2006/relationships/hyperlink" Target="consultantplus://offline/ref=1452E09A925737DA47793B32000A826F98522E2F5FACC8E9E575796B28F7F13D7D8F9E315E9AP3C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5:00Z</dcterms:created>
  <dc:creator>Matveeva</dc:creator>
  <dc:description/>
  <cp:keywords/>
  <dc:language>en-US</dc:language>
  <cp:lastModifiedBy>eparinova</cp:lastModifiedBy>
  <cp:lastPrinted>2013-11-05T10:51:00Z</cp:lastPrinted>
  <dcterms:modified xsi:type="dcterms:W3CDTF">2014-07-03T10:53:00Z</dcterms:modified>
  <cp:revision>5</cp:revision>
  <dc:subject/>
  <dc:title>      </dc:title>
</cp:coreProperties>
</file>