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>от 03.06.2014 год  № 49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    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расход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бсидии из областного бюджета 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ичную оплату путевок для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ющих граждан (с типовым поряд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ичной компенсации расходов за путев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детский оздоровительный лагерь) </w:t>
      </w:r>
    </w:p>
    <w:p>
      <w:pPr>
        <w:pStyle w:val="Normal"/>
        <w:rPr/>
      </w:pPr>
      <w:r>
        <w:rPr>
          <w:sz w:val="26"/>
          <w:szCs w:val="26"/>
        </w:rPr>
        <w:t>в каникулярное время н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обеспечения отдыха, оздоровления и занятости школьников,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.12.2009 №178–ОЗ «Об организации и обеспечении отдыха и оздоровления детей Воронежской области»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орядок расходования субсидии из областного бюджета на частичную оплату путевок для детей работающих граждан (с типовым порядком частичной компенсации расходов за путевку в детский оздоровительный лагерь) в каникулярное время на 2014 год 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муниципальный отдел по образованию администрации муниципального района уполномоченным органом в сфере организации отдыха детей в каникулярное врем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В.В.Бур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03.06.2014 год  № 498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расходования субсидии из областного бюджета на частичную оплату путевок для детей работающих граждан (с типовым порядком частичной компенсации расходов за путевку в детский оздоровительный лагерь) в каникулярное время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порядок  расходования субсидии из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14 год (далее – порядок) устанавливает условия расходования субсидии, выделяемой бюджету муниципального района на софинансирование расходных обязательств,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(далее – загородные ДОЛ)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Таловского муниципального района предусмотрела в бюджете средства на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14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ровень софинансирования расходного обязательства составляет 15 процентов мест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сточником финансирования приобретения путевок детям Таловского муниципального района являются средства областного бюджета в виде субсидии, средства бюджета Таловского муниципального района, средства работодателей (юридических лиц) и родителей (законных представителей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Порядок расходования субсидий из областного бюджета на частичную оплату путевок для детей работающих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 предоставляются на условиях соглашений, заключаемых на текущий финансовый год между департаментом социальной защиты Воронежской области и администрацие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 являются источником финансового обеспечения расходов на частичную оплату путевок в стационарные детские оздоровительные лагеря с круглосуточным пребыванием детей (далее-ДОЛ), открытые в установленном порядке на территории Российской Федерации, со сроком пребывания не менее 21 дня в период летних школьных канику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тевки оплачиваются для детей работающих граждан ( в том числе детей, находящихся под опекой (попечительством), детей, находящихся в приемных семьях,</w:t>
      </w:r>
    </w:p>
    <w:p>
      <w:pPr>
        <w:pStyle w:val="Normal"/>
        <w:ind w:firstLine="709"/>
        <w:jc w:val="both"/>
        <w:rPr/>
      </w:pPr>
      <w:r>
        <w:rPr>
          <w:szCs w:val="28"/>
        </w:rPr>
        <w:t>-80 процентов, от базовой стоимости путевки в ДОЛ, установленной постановлением правительства Воронежской области от 26.08.2013 г. №752, для детей работников бюджетных организаций (10080 руб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50 процентов  от базовой стоимости путевки в ДОЛ, установленной постановлением правительства Воронежской области от 26.08.2013 №752, для детей работников внебюджетных организаций (6300 рубле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тавшаяся до полной стоимости путевки сумма средств подлежит оплате за счет иных источников финансирования (средств муниципального бюджета, профсоюзных средств, средств работодателей, родителей и иных источнико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правление ребенка по путевке, частично оплаченной за счет субсидии, осуществляется один раз в календарный год. Решение о  повторном  </w:t>
      </w:r>
    </w:p>
    <w:p>
      <w:pPr>
        <w:pStyle w:val="Normal"/>
        <w:jc w:val="both"/>
        <w:rPr/>
      </w:pPr>
      <w:r>
        <w:rPr>
          <w:szCs w:val="28"/>
        </w:rPr>
        <w:t>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 работникам бюджетных организаций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, муниципальных учреждениях, находящихся в ведении органов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ование субсидий возможно осуществлять в различных формах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-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 выплату компенсации работодателям, закупившим путевки для оздоровления детей сотрудников в ДОЛ за полную стоим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-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-на выплату компенсации ДОЛ, реализующему путевки гражданам 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2. Порядок частичной компенсации расходов за путевку в детский оздоровительный лагер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раво на получение компенсации части стоимости путевки в ДОЛ (далее-компенсации) за счет субсидий имеют:</w:t>
      </w:r>
    </w:p>
    <w:p>
      <w:pPr>
        <w:pStyle w:val="Normal"/>
        <w:ind w:firstLine="709"/>
        <w:jc w:val="both"/>
        <w:rPr/>
      </w:pPr>
      <w:r>
        <w:rPr>
          <w:szCs w:val="28"/>
        </w:rPr>
        <w:t>-работающие родители (законные представители) детей, которые проживают или работают на территор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организации (индивидуальные предприниматели) –работодатели в отношении своих работников (далее –работодател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Л, реализующие путевки гражданам 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 Компенсации подлежат путевки в ДОЛ, открытые в установленном порядке на территории РФ, со сроком пребывания не менее 21 дня в период летних школьных канику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 Компенсации за путевку соста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-80 процентов, от базовой стоимости путевки в ДОЛ, установленной постановлением правительства Воронежской области от 26.08.2013 г. №752, для детей работников бюджетных организаций (10080 руб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50 процентов  от базовой стоимости путевки в ДОЛ, установленной постановлением правительства Воронежской области от 26.08.2013 №752, для детей работников внебюджетных организаций (6300 рублей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лучение компенсации за путевки, приобретенные по полной сто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 Работающие граждане, которые приобрели путевку за полную стоимость у ДОЛ, самостоятельно реализующей путевки, или у иной организации, реализующей путевки в ДОЛ, обращаются в муниципальный отдел по образованию с заявлением по форме, согласно приложению №1 и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Cs w:val="28"/>
        </w:rPr>
        <w:t>-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и заполненных страниц паспорта родителя (законного представител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копию свидетельства о рождении ребенка или копию заполненных страниц паспорта ребен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ю лицевой стороны сберегательной книжки или данные лицевого сч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ботодатели, которые приобрели путевки для детей сотрудников за полную стоимость у ДОЛ, самостоятельно реализующего путевки в ДОЛ, обращаются в   муниципальный отдел по образованию с заявкой по форме согласно приложению №2 и представляют следующие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копии договоров на приобретение путевок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писок детей, для которых были приобретены путевки в ДО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заверенные копии отрывных талонов к путевкам (с указанием фамилии, имени, отчества ребенка, срока пребывания в ДОЛ)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Заявление от работающих граждан и заявки от работодателей с пакетом документов на выплату компенсации предоставляются в муниципальный отдел по образованию не позднее 10 сентябр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соблюдение сроков предо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Муниципальный отдел по образованию  после проверки документов, указанных в пунктах 2.1 и 2.2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приобретенные по полной сто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обретение путевок по стоимости за вычетом размера компенсации с последующей выплатой компенсации детскому оздоровительному лагерю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Муниципальный отдел по образованию   заключает договор с ДОЛ, самостоятельно реализующим путевки, или иной организацие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работающие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пии заполненных страниц паспорта родителя (законного представител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копию свидетельства о рождении ребенка или копию заполненных страниц паспорта ребен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3 к которой прикладываются следующие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реестр детей сотрудников по форме согласно приложению №4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копии заполненных страниц паспортов сотрудни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копии свидетельств о рождении детей или копии заполненных страниц паспортов де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4. ДОЛ самостоятельно реализующий путевки, или иная организация, реализующая путевки в ДОЛ, при получении документов, перечисленных в пунктах 3.2 и 3.3, выписывает документ на оплату путевки по стоимости за вычетом размера компенсации, определенного пунктом 1.3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ле представления гражданами или работодателями документов об оплате ДОЛ, самостоятельно реализующей путевки, или иная организация, реализующая путевки в ДОЛ, выдает путевки заявител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в срок не позднее трех рабочих дней по окончании смены формирует заявку по форме согласно приложению №5  и предоставляет в уполномоченный орган следующие докумен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веренные копии платежных документов, подтверждающих оплату за путев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реестры по форме согласно приложению №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Муниципальный отдел по образованию  проверяет представленные документы, сверяет суммы, заявленные на возмещение компенсируемой части путевки и ежемесячно до 15-го числа месяца, следующего за отчетным периодом готовит муниципальный правовой акт о выплате компенсации за путевки для детей из семей работающих граждан, проживающих или работающих на территории Таловского муниципального района, реализованные по стоимости за вычетом размера компенсации, определенного пунктом 1.3.</w:t>
      </w:r>
    </w:p>
    <w:p>
      <w:pPr>
        <w:pStyle w:val="Normal"/>
        <w:ind w:firstLine="709"/>
        <w:jc w:val="both"/>
        <w:rPr/>
      </w:pPr>
      <w:r>
        <w:rPr>
          <w:szCs w:val="28"/>
        </w:rPr>
        <w:t>3.6. 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/>
        <w:t>(наименование уполномоченного</w:t>
      </w:r>
    </w:p>
    <w:p>
      <w:pPr>
        <w:pStyle w:val="Normal"/>
        <w:ind w:right="-8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орга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/>
        <w:t>(Ф.И.О. родителя)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</w:t>
      </w:r>
      <w:r>
        <w:rPr/>
        <w:t xml:space="preserve">(паспортные данные с указанием </w:t>
      </w:r>
    </w:p>
    <w:p>
      <w:pPr>
        <w:pStyle w:val="Normal"/>
        <w:ind w:right="-81" w:hanging="0"/>
        <w:rPr/>
      </w:pPr>
      <w:r>
        <w:rPr/>
        <w:tab/>
        <w:tab/>
        <w:tab/>
        <w:tab/>
        <w:tab/>
        <w:tab/>
        <w:tab/>
        <w:tab/>
        <w:tab/>
        <w:tab/>
        <w:t>места жительства)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Место работы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>Заявление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о выплате компенсации за путевку,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приобретенную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-81" w:firstLine="360"/>
        <w:jc w:val="both"/>
        <w:rPr/>
      </w:pPr>
      <w:r>
        <w:rPr>
          <w:szCs w:val="28"/>
        </w:rPr>
        <w:t xml:space="preserve">Прошу выплатить мне компенсацию за путевку(и) в детский оздоровительный лагерь «_______________», приобретенную(ые) мною по полной стоимости по цене _________ (цифрами и прописью) рублей каждая для моего ребенка (моих детей):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,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Ф.И.О., год рождения ребенка</w:t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/>
      </w:pPr>
      <w:r>
        <w:rPr>
          <w:szCs w:val="28"/>
        </w:rPr>
        <w:t>Приложения</w:t>
      </w:r>
      <w:r>
        <w:rPr>
          <w:szCs w:val="28"/>
          <w:lang w:val="en-US"/>
        </w:rPr>
        <w:t>:</w:t>
      </w:r>
      <w:r>
        <w:rPr>
          <w:szCs w:val="28"/>
        </w:rPr>
        <w:t xml:space="preserve">  1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ab/>
        <w:t>3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______» _______________20_____ г.          Подпись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szCs w:val="28"/>
        </w:rPr>
      </w:pPr>
      <w:r>
        <w:rPr/>
        <w:t xml:space="preserve">       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 xml:space="preserve">            Образец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/>
        <w:t>(наименование уполномоченного</w:t>
      </w:r>
    </w:p>
    <w:p>
      <w:pPr>
        <w:pStyle w:val="Normal"/>
        <w:ind w:right="-8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орга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5664" w:right="-441" w:firstLine="6"/>
        <w:rPr/>
      </w:pPr>
      <w:r>
        <w:rPr>
          <w:szCs w:val="28"/>
        </w:rPr>
        <w:t>(</w:t>
      </w:r>
      <w:r>
        <w:rPr/>
        <w:t>наименование организации с указанием банковских реквизитов, юридического</w:t>
      </w:r>
    </w:p>
    <w:p>
      <w:pPr>
        <w:pStyle w:val="Normal"/>
        <w:ind w:left="5664" w:right="-441" w:firstLine="6"/>
        <w:rPr/>
      </w:pPr>
      <w:r>
        <w:rPr/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на выплату компенсации за путевки,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приобретенные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Прошу выплатить компенсацию за путевки в детский оздоровительный лагерь «_______________», приобретенные _________________________________________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/>
        <w:t>(наименование организации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детей сотрудников по полной стоимости по цене _________ (цифрами и прописью) рублей каждая.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/>
        <w:t xml:space="preserve">(подпись)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</w:t>
      </w:r>
      <w:r>
        <w:rPr>
          <w:szCs w:val="28"/>
        </w:rPr>
        <w:t>Приложение № 3</w:t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080" w:hanging="0"/>
        <w:rPr/>
      </w:pPr>
      <w:r>
        <w:rPr>
          <w:szCs w:val="28"/>
        </w:rPr>
        <w:tab/>
        <w:tab/>
        <w:tab/>
      </w:r>
      <w:r>
        <w:rPr>
          <w:i/>
          <w:szCs w:val="28"/>
        </w:rPr>
        <w:t>Образец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/>
        <w:t>(наименование организации, реализующей</w:t>
      </w:r>
    </w:p>
    <w:p>
      <w:pPr>
        <w:pStyle w:val="Normal"/>
        <w:ind w:right="-81" w:hanging="0"/>
        <w:rPr/>
      </w:pPr>
      <w:r>
        <w:rPr/>
        <w:tab/>
        <w:tab/>
        <w:tab/>
        <w:tab/>
        <w:tab/>
        <w:tab/>
        <w:tab/>
        <w:tab/>
        <w:t xml:space="preserve">    путевки)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5664" w:right="-441" w:firstLine="6"/>
        <w:rPr/>
      </w:pPr>
      <w:r>
        <w:rPr>
          <w:szCs w:val="28"/>
        </w:rPr>
        <w:t>(</w:t>
      </w:r>
      <w:r>
        <w:rPr/>
        <w:t>наименование организации с указанием банковских реквизитов, юридического</w:t>
      </w:r>
    </w:p>
    <w:p>
      <w:pPr>
        <w:pStyle w:val="Normal"/>
        <w:ind w:left="5664" w:right="-441" w:firstLine="6"/>
        <w:rPr/>
      </w:pPr>
      <w:r>
        <w:rPr/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ка</w:t>
      </w:r>
    </w:p>
    <w:p>
      <w:pPr>
        <w:pStyle w:val="Normal"/>
        <w:ind w:left="720" w:right="-81" w:firstLine="708"/>
        <w:rPr>
          <w:szCs w:val="28"/>
        </w:rPr>
      </w:pPr>
      <w:r>
        <w:rPr>
          <w:szCs w:val="28"/>
        </w:rPr>
        <w:t>на приобретение путевок, реализуемых по стоимости за вычетом</w:t>
      </w:r>
    </w:p>
    <w:p>
      <w:pPr>
        <w:pStyle w:val="Normal"/>
        <w:ind w:left="2832" w:right="-81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а компенсаци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 xml:space="preserve">Прошу реализовать путевки в количестве ______ штук в детский оздоровительный лагерь «_______________»,  подлежащие частичной оплате за счет средств субсидий из областного бюджета, для сотрудников __________________________________. </w:t>
      </w:r>
    </w:p>
    <w:p>
      <w:pPr>
        <w:pStyle w:val="Normal"/>
        <w:ind w:right="-81" w:hanging="0"/>
        <w:jc w:val="both"/>
        <w:rPr/>
      </w:pPr>
      <w:r>
        <w:rPr/>
        <w:t xml:space="preserve">    </w:t>
      </w:r>
      <w:r>
        <w:rPr/>
        <w:t>(наименование организации-заявителя)</w:t>
      </w:r>
    </w:p>
    <w:p>
      <w:pPr>
        <w:pStyle w:val="Normal"/>
        <w:ind w:right="-81" w:hanging="0"/>
        <w:jc w:val="both"/>
        <w:rPr/>
      </w:pPr>
      <w:r>
        <w:rPr/>
        <w:t xml:space="preserve"> </w:t>
      </w:r>
    </w:p>
    <w:p>
      <w:pPr>
        <w:pStyle w:val="Normal"/>
        <w:ind w:right="-81" w:hanging="0"/>
        <w:jc w:val="both"/>
        <w:rPr/>
      </w:pPr>
      <w:r>
        <w:rPr/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/>
        <w:t xml:space="preserve">(подпись)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>М.П.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right="-370" w:hanging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080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i/>
          <w:szCs w:val="28"/>
        </w:rPr>
        <w:t>Образец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956" w:right="-81" w:firstLine="708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еестр детей сотрудников _____________________________</w:t>
        <w:tab/>
        <w:tab/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 (полное наименование организации)</w:t>
      </w:r>
    </w:p>
    <w:p>
      <w:pPr>
        <w:pStyle w:val="Normal"/>
        <w:ind w:right="-81" w:hanging="0"/>
        <w:rPr/>
      </w:pPr>
      <w:r>
        <w:rPr/>
        <w:tab/>
        <w:tab/>
        <w:tab/>
        <w:tab/>
      </w:r>
      <w:r>
        <w:rPr>
          <w:szCs w:val="28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40"/>
        <w:gridCol w:w="306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/>
        <w:t xml:space="preserve">(подпись)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/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</w:t>
      </w:r>
      <w:r>
        <w:rPr>
          <w:szCs w:val="28"/>
        </w:rPr>
        <w:t>Приложение № 5</w:t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080" w:hanging="0"/>
        <w:rPr/>
      </w:pPr>
      <w:r>
        <w:rPr>
          <w:szCs w:val="28"/>
        </w:rPr>
        <w:tab/>
        <w:tab/>
        <w:tab/>
      </w:r>
      <w:r>
        <w:rPr>
          <w:i/>
          <w:szCs w:val="28"/>
        </w:rPr>
        <w:t>Образец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/>
        <w:t>(наименование уполномоченного органа)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5664" w:right="-441" w:firstLine="6"/>
        <w:rPr/>
      </w:pPr>
      <w:r>
        <w:rPr>
          <w:szCs w:val="28"/>
        </w:rPr>
        <w:t>(</w:t>
      </w:r>
      <w:r>
        <w:rPr/>
        <w:t>наименование организации с указанием банковских реквизитов, юридического</w:t>
      </w:r>
    </w:p>
    <w:p>
      <w:pPr>
        <w:pStyle w:val="Normal"/>
        <w:ind w:left="5664" w:right="-441" w:firstLine="6"/>
        <w:rPr/>
      </w:pPr>
      <w:r>
        <w:rPr/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ка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о выплате компенсации за путевки,</w:t>
      </w:r>
    </w:p>
    <w:p>
      <w:pPr>
        <w:pStyle w:val="Normal"/>
        <w:ind w:left="720" w:right="-81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ованные по стоимости за вычетом размера компенсаци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Прошу выплатить компенсацию в размере ___________ (цифрами и прописью) рублей за путевки для детей работающих граждан, в количестве ______(цифрами и прописью) штук в детский оздоровительный лагерь «_______________», 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/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/>
        <w:t xml:space="preserve">(подпись)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 xml:space="preserve">М.П.  </w:t>
      </w:r>
      <w:r>
        <w:br w:type="page"/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right="-370" w:hanging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Реестр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ля выплаты компенсации за путевки,</w:t>
      </w:r>
    </w:p>
    <w:p>
      <w:pPr>
        <w:pStyle w:val="Normal"/>
        <w:ind w:right="-81" w:hanging="0"/>
        <w:rPr/>
      </w:pPr>
      <w:r>
        <w:rPr/>
        <w:tab/>
        <w:tab/>
        <w:tab/>
        <w:tab/>
      </w:r>
      <w:r>
        <w:rPr>
          <w:szCs w:val="28"/>
        </w:rPr>
        <w:t xml:space="preserve"> реализованные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>от _________________________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</w:r>
      <w:r>
        <w:rPr/>
        <w:t>(полное наименование организации, адрес, телефон)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8"/>
        <w:gridCol w:w="1472"/>
        <w:gridCol w:w="1779"/>
        <w:gridCol w:w="1231"/>
        <w:gridCol w:w="1437"/>
        <w:gridCol w:w="1372"/>
        <w:gridCol w:w="1690"/>
        <w:gridCol w:w="1695"/>
        <w:gridCol w:w="2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утев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Срок пребывания ребенка в лагере с __ по 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Количество дней пребывания ребенка в лаге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Размер частичной компенсации за путевку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/>
        <w:t xml:space="preserve">(подпись)         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/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6:00Z</dcterms:created>
  <dc:creator>Танюшка</dc:creator>
  <dc:description/>
  <cp:keywords/>
  <dc:language>en-US</dc:language>
  <cp:lastModifiedBy>eparinova</cp:lastModifiedBy>
  <cp:lastPrinted>2014-07-03T14:52:00Z</cp:lastPrinted>
  <dcterms:modified xsi:type="dcterms:W3CDTF">2014-07-07T10:54:00Z</dcterms:modified>
  <cp:revision>5</cp:revision>
  <dc:subject/>
  <dc:title> </dc:title>
</cp:coreProperties>
</file>