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4.2014 г. №  39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О порядке проведения мониторинг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отребности в муниципальных услугах(работах),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казываемых (выполняемых) муниципальными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"/>
      <w:bookmarkEnd w:id="0"/>
      <w:r>
        <w:rPr/>
        <w:t xml:space="preserve">В целях реализаци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 также обеспечения повышения эффективности бюджетных расходов Таловского муниципального района и качества планирования бюджетных ассигнований районного бюджета на очередной финансовый год и плановый период администрация Таловского муниципального района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28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мониторинга потребности в муниципальных услугах (работах), оказываемых (выполняемых) муниципальными учреждениям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ого района</w:t>
        <w:tab/>
        <w:tab/>
        <w:tab/>
        <w:tab/>
        <w:tab/>
        <w:tab/>
        <w:t>В.В. Бурд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" w:name="Par33"/>
      <w:bookmarkEnd w:id="1"/>
      <w:r>
        <w:rPr>
          <w:color w:val="000000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от 21.04.2014 г. №  39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hyperlink w:anchor="Par28">
        <w:r>
          <w:rPr>
            <w:rStyle w:val="InternetLink"/>
            <w:b/>
            <w:color w:val="000000"/>
          </w:rPr>
          <w:t>Порядок</w:t>
        </w:r>
      </w:hyperlink>
      <w:r>
        <w:rPr>
          <w:b/>
          <w:color w:val="000000"/>
        </w:rPr>
        <w:t xml:space="preserve"> пр</w:t>
      </w:r>
      <w:r>
        <w:rPr>
          <w:b/>
        </w:rPr>
        <w:t>оведения мониторинга потребности в муниципальных услугах (работах), оказываемых (выполняемых) муниципальными учреждениями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определяет механизм проведения мониторинга потребности в муниципальных услугах (работах), оказываемых (выполняемых) муниципальными учреждениями Таловского муниципального района (далее - мониторин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ониторинг проводится ежегодно и является одним из этапов разработк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Мониторинг осуществляется главными распорядителями бюджетных средств районного бюджета в отношении подведомственных муниципальных  учреждений Таловского муниципального района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ения учета количества и видов муниципальных услуг (работ), обязательных для оказания физическим и (или) юридически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здания системы оценки и контроля деятельности участников бюджетного процесса, связанной с обеспечением своевременного оказания муниципальных услуг (выполнения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ланирования оказания муниципальных услуг (выполнения работ) в необходимых объе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42"/>
      <w:bookmarkEnd w:id="2"/>
      <w:r>
        <w:rPr/>
        <w:t>2. Мониторинг потребности в муниципальных  услугах</w:t>
      </w:r>
    </w:p>
    <w:p>
      <w:pPr>
        <w:pStyle w:val="Normal"/>
        <w:widowControl w:val="false"/>
        <w:autoSpaceDE w:val="false"/>
        <w:jc w:val="center"/>
        <w:rPr/>
      </w:pPr>
      <w:r>
        <w:rPr/>
        <w:t>(работах), оказываемых (выполняемых)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 Проведение мониторинга включает в себя оценку потребности в муниципальных услугах (работах), оказываемых (выполняемых) муниципаль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(далее - оценка потребности) в натуральных и стоимостных показа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ценке потребности подлежат муниципальные услуги (работы), включенные в ведомственные перечни муниципальных услуг (работ), оказываемых (выполняемых) в качестве основных видов деятельности муниципальных учреждениями Таловского муниципального района, находящимися в ведении главного распорядителя бюджетных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ценка потребности осуществляется главными распорядителямм бюджетных средств районного бюджета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ятся анализ объемов муниципальных услуг (работ) (в натуральных показателях), оказываемых (выполняемых) в отчетном финансовом году, и оценка объемов муниципальных услуг (работ), обязательных для оказания (выполнения) в текущем финансово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ся анализ правовых актов, регулирующих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ся расчет (с учетом мнения населения района по вопросам оказания муниципальных услуг (выполнения работ)) прогнозируемого объема муниципальных услуг (работ), оказываемых (выполняемых) муниципальными учреждениями Таловского муниципального района в натуральном выражени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ся потребность в оказании муниципальных услуг (выполнении работ) на очередной финансовый год и плановый период в стоимостном выра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4"/>
      <w:bookmarkEnd w:id="3"/>
      <w:r>
        <w:rPr/>
        <w:t>2.4. В качестве исходных данных для проведения оценки потребности использ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анные (фактические и прогнозные) о численности потребителей муниципальных услуг (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ктические данные об объемах муниципальных услуг (работ) в натуральном выра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актические данные об объемах муниципальных услуг (работ) за счет средств районного бюджета в стоимостном выра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ндексы потребительских цен, дефляторы по видам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атуральные нормы и нормативы финансовых затрат, используемых при определении стоимости муниципальных услуг (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Данные, характеризующие потребность в муниципальных услугах (работах) и отсутствующие в официальной отчетности, главными распорядителями бюджетных средств районного бюджета определяют экспертным (расчетным) пу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Оценка потребности проводится главным распорядителем бюджетных средств районного бюджета ежегодно в соответствии с </w:t>
      </w:r>
      <w:hyperlink w:anchor="Par95">
        <w:r>
          <w:rPr>
            <w:rStyle w:val="InternetLink"/>
            <w:color w:val="0000FF"/>
          </w:rPr>
          <w:t>планом</w:t>
        </w:r>
      </w:hyperlink>
      <w:r>
        <w:rPr/>
        <w:t xml:space="preserve"> мероприятий, проводимых в рамках мониторинга потребности в муниципальных услугах (работах), оказываемых (выполняемых) муниципальными учреждениями Таловского муниципального района, приведенным в приложении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Главные распорядители бюджетных средств районного бюджета ежегодно до 15 июля текущего финансового года направляют в финансовый отдел администрации Таловского муниципального района на бумажном и электронном носителях предварительные </w:t>
      </w:r>
      <w:hyperlink w:anchor="Par193">
        <w:r>
          <w:rPr>
            <w:rStyle w:val="InternetLink"/>
            <w:color w:val="0000FF"/>
          </w:rPr>
          <w:t>результаты</w:t>
        </w:r>
      </w:hyperlink>
      <w:r>
        <w:rPr/>
        <w:t xml:space="preserve"> мониторинга по форме согласно приложению 2 к настоящему Порядку и пояснительную записку с подробными расчетами и обоснованиями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В пояснительной запис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ходные данные, используемые для оценки потребности и объема оказываемых (выполняемых) муниципальными учреждениями Таловского муниципального района муниципальных услуг (работ) в текущем периоде, и источники исход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начений показателей потребности и объема, приведенных в отч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методов планирования, используемых для прогнозной оценки потребности, источники данных для осуществления прогноза, перечень прогнозных фак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факторов, влияющих на динамику (изменение) потребности в муниципальных услугах (работ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ия метода планирования, используемого для прогнозной оцен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По итогам изучения результатов мониторинга финансовый отдел Таловского муниципального района готовит письменное заключение по представленным материалам и направляет его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Окончательные результаты мониторинга с учетом письменного заключения финансового отдела Таловского муниципального района используется главными распорядителями бюджетных средств районного бюджета  при формировании проектов муниципальных заданий на оказание муниципальных услуг (выполнение работ) и проектировок бюджетных ассигнований на оказание муниципальных услуг (выполнение работ)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Результаты окончательного мониторинга используются финансовым отделом Таловского муниципального района при формировании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В случае выявления финансовым отделом  Таловского муниципального района обоснованного превышения совокупного объема стоимостной оценки потребности над возможностями районного бюджета по финансированию муниципальных услуг (работ) могут быть приняты следующие ме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сены изменения в нормативные правовые акты Таловского муниципального района, которыми устанавливаются необходимость оказания муниципальной услуги (выполнения работы), объемы оказания муниципальной услуги (выполнения работы) и величина затрат на ее оказание (выполн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усмотрены меры по снижению издержек, связанных с оказанием (выполнением) муниципальных услуг (работ), финансовое обеспечение которых осуществляет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ми при отборе муниципальных услуг (работ) к финансированию из районного бюджета (при недостаточности средств районного бюджета) являются муниципальные услуги (работы), отказ от оказания (выполнения) котор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жет повлечь возникновение угрозы жизни и здоровью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гивает интересы наиболее многочислен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жет повлечь нарушение норм федерального законодательства и конституционных прав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жет нанести материальный ущерб районной  собственности и/или собственност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жет повлечь невосполнимые нематериальные (духовные, моральные) поте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Обобщенные результаты мониторинга подлежат размещению на официальном сайте администрации  Таловского муниципального района в разделе финансы в сети Интер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" w:name="Par88"/>
      <w:bookmarkEnd w:id="4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мониторинга потреб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в муниципальных услугах (работах),</w:t>
      </w:r>
    </w:p>
    <w:p>
      <w:pPr>
        <w:pStyle w:val="Normal"/>
        <w:widowControl w:val="false"/>
        <w:autoSpaceDE w:val="false"/>
        <w:jc w:val="right"/>
        <w:rPr/>
      </w:pPr>
      <w:r>
        <w:rPr/>
        <w:t>оказываемых (выполняемых)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95"/>
      <w:bookmarkEnd w:id="5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, проводимых в рамках мониторинга потреб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услугах (работах), оказыва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(выполняемых) муниципальными учреждениями</w:t>
      </w:r>
    </w:p>
    <w:p>
      <w:pPr>
        <w:pStyle w:val="Normal"/>
        <w:widowControl w:val="false"/>
        <w:autoSpaceDE w:val="false"/>
        <w:jc w:val="center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104"/>
        <w:gridCol w:w="2052"/>
        <w:gridCol w:w="2484"/>
      </w:tblGrid>
      <w:tr>
        <w:trPr>
          <w:trHeight w:val="3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   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тветствен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и    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нализ объемов муниципальных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работ) (в натуральных показателях)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ываемых (выполняемых) в отчет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овом году, и оценка объем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услуг (работ)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ых для оказани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выполнения) в текущем финансов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у и плановом периоде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15 июня  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нализ правовых актов, регулирую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муниципальных услуг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выполнение работ)     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25 июня  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чет (с учетом мнения насе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йона по вопросам оказа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услуг (выполн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бот)) прогнозируемого объем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услуг (работ)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ываемых (выполняемых)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ми учреждениям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ловского муниципального района в натуральн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жении на очередной финансов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и плановый период  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1 июля  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ение потребности в оказан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услуг (выполн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) на очередной финансовый год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период в стоимостном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жении              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1 июля  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ление предваритель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ов мониторинга потреб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муниципальных услугах (работах)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ываемых (выполняемых)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ми учреждениям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ловского муниципального района, в финансовый отдел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ловского муниципального района на бумажном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ектронном носителях  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15 июля  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 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ление окончат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ов мониторинга потреб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муниципальных услугах (работах)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ываемых (выполняемых)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ми учреждениям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ловского муниципального района, в финансовый отдел администраци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ловского муниципального района на бумажном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ектронном носителях               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15 августа  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е распорядители бюджетных средств район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" w:name="Par186"/>
      <w:bookmarkEnd w:id="6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мониторинга потреб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в муниципальных услугах (работах),</w:t>
      </w:r>
    </w:p>
    <w:p>
      <w:pPr>
        <w:pStyle w:val="Normal"/>
        <w:widowControl w:val="false"/>
        <w:autoSpaceDE w:val="false"/>
        <w:jc w:val="right"/>
        <w:rPr/>
      </w:pPr>
      <w:r>
        <w:rPr/>
        <w:t>оказываемых (выполняемых)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193"/>
      <w:bookmarkEnd w:id="7"/>
      <w:r>
        <w:rPr/>
        <w:t>Результ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мониторинга потребности в муниципальных услугах</w:t>
      </w:r>
    </w:p>
    <w:p>
      <w:pPr>
        <w:pStyle w:val="Normal"/>
        <w:widowControl w:val="false"/>
        <w:autoSpaceDE w:val="false"/>
        <w:jc w:val="center"/>
        <w:rPr/>
      </w:pPr>
      <w:r>
        <w:rPr/>
        <w:t>(работах), оказываемых (выполняемых)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ями Та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780"/>
        <w:gridCol w:w="720"/>
        <w:gridCol w:w="900"/>
        <w:gridCol w:w="1080"/>
        <w:gridCol w:w="852"/>
        <w:gridCol w:w="948"/>
        <w:gridCol w:w="876"/>
        <w:gridCol w:w="924"/>
        <w:gridCol w:w="720"/>
        <w:gridCol w:w="936"/>
        <w:gridCol w:w="768"/>
        <w:gridCol w:w="1248"/>
        <w:gridCol w:w="1092"/>
        <w:gridCol w:w="900"/>
        <w:gridCol w:w="732"/>
        <w:gridCol w:w="804"/>
        <w:gridCol w:w="720"/>
      </w:tblGrid>
      <w:tr>
        <w:trPr>
          <w:trHeight w:val="80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луги (работы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туральный показатель оценки потребности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м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слуг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работ) </w:t>
            </w:r>
          </w:p>
        </w:tc>
        <w:tc>
          <w:tcPr>
            <w:tcW w:w="3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требность и фактические объе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х услуг (работ), оказываемых   (выполняемых) муниципальными учреждениями в отчетном финансовом году (n-1)         </w:t>
            </w:r>
          </w:p>
        </w:tc>
        <w:tc>
          <w:tcPr>
            <w:tcW w:w="3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требность и фактические объе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х услуг (работ), оказываем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выполняемых) муниципальными учреждениями в текущем финансовом году (n)         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потребности в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х услугах(работах), оказываемых выполняемых)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м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чреждениями 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(n+1) 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потребности в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х услуг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работах), оказываемых(выполняемых)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ми учреждениями в плановом     периоде (n+2)     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потребности в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х услуг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работах), оказываемых (выполняемых)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ыми учреждениями в плановом     периоде (n+3)     </w:t>
            </w:r>
          </w:p>
        </w:tc>
      </w:tr>
      <w:tr>
        <w:trPr>
          <w:trHeight w:val="64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     </w:t>
            </w:r>
          </w:p>
        </w:tc>
        <w:tc>
          <w:tcPr>
            <w:tcW w:w="18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требность      </w:t>
            </w:r>
          </w:p>
        </w:tc>
        <w:tc>
          <w:tcPr>
            <w:tcW w:w="1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факта      </w:t>
            </w:r>
          </w:p>
        </w:tc>
        <w:tc>
          <w:tcPr>
            <w:tcW w:w="1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требность     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ном выраж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ыс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лей)  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туральном выражении 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ном выражении(тыс. рублей)  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туральном выражен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ыс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лей)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туральном выражении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(тыс.рублей)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туральном выражении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ыс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лей)  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ураль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тыс.рублей)  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ураль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ыс.рублей)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ураль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ражении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30B558B31870E5D264DF66E0098AB0CA49EDFE8E46DAA200AD69BAAJ4b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0:00Z</dcterms:created>
  <dc:creator>12345</dc:creator>
  <dc:description/>
  <cp:keywords/>
  <dc:language>en-US</dc:language>
  <cp:lastModifiedBy>eparinova</cp:lastModifiedBy>
  <cp:lastPrinted>2014-04-15T16:39:00Z</cp:lastPrinted>
  <dcterms:modified xsi:type="dcterms:W3CDTF">2014-04-29T11:50:00Z</dcterms:modified>
  <cp:revision>2</cp:revision>
  <dc:subject/>
  <dc:title>ПРАВИТЕЛЬСТВО ВОРОНЕЖСКОЙ ОБЛАСТИ</dc:title>
</cp:coreProperties>
</file>