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16"/>
        </w:rPr>
        <w:t xml:space="preserve">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4 апреля 2014                     34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</w:rPr>
        <w:t>от _____________________ № ________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реализации мероприятий по обеспечению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жильём граждан, молодых семей и молод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пециалистов, проживающих и работающих в сельско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ности в рамках  подпрограммы   «Устойчиво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звитие сельских территорий на 2014-2017 годы и 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период до 2020 года» муниципальной  программ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Развитие сельского хозяйства, производства пищев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одуктов и инфраструктуры агропродовольств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>рынка Таловского муниципального района на 2014-2020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реализации мероприятий   по улучшению жилищных условий граждан, молодых семей и молодых специалистов, проживающих и работающих в сельской местности, в рамках федеральной целевой программы «Устойчивое развитие сельских территорий на 2014-2017 годы и на период до 2020 года», утверждённой постановлением Правительства Российской Федерации от 15.07.2013 №598, подпрограммы «Устойчивое развитие сельских территорий Воронежской области на 2014-2017 годы и на период до 2020 года»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ённой постановлением  правительства Воронежской области от 13.12.2013 №1088, подпрограммы   «Устойчивое развитие сельских территорий на 2014-2017 годы и на период до 2020 года» муниципальной 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утверждённой постановлением администрации Таловского муниципального района от 11.12.2013 №1310,  в соответствии с приказом Департамента аграрной политики Воронежской области от 27.02.2014 №30 «О порядке формирования и утверждения списков участников мероприятий по улучшению жилищных условий граждан, в том числе молодых семей и молодых специалистов, проживающих и работающих в сельской местности», администрация Таловского муниципального района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60" w:leader="none"/>
        </w:tabs>
        <w:ind w:left="-360"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60" w:leader="none"/>
        </w:tabs>
        <w:ind w:left="-360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комиссии по реализации мероприятий по обеспечению жильём граждан, молодых семей и молодых специалистов, проживающих и работающих на селе, в рамках  подпрограммы   «Устойчивое развитие сельских территорий на 2014-2017 годы и на период до 2020 года» муниципальной 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 (приложение №1).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остав комиссии по реализации мероприятий по обеспечению жильём граждан, молодых семей и молодых специалистов, проживающих и работающих в сельской местности, в рамках  подпрограммы  «Устойчивое развитие сельских территорий на 2014-2017 годы и на период до 2020 года» муниципальной 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 (приложение №2).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орядок формирования и утверждения списков участников мероприятий по улучшению жилищных условий молодых семей и молодых специалистов на селе (приложение №3).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орядок формирования и утверждения списков участников мероприятий по улучшению жилищных условий  граждан, проживающих и работающих в сельской местности (приложение №4).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 Постановление администрации Таловского муниципального района от 27.12.2013 № 1400 «О реализации мероприятий по обеспечению жильём граждан, молодых семей и молодых специалистов, проживающих и работающих в сельской местности в рамках подпрограммы №1 «Устойчивое развитие сельских территорий на 2014-2017 годы и на период до 2020 года»  муниципальной целев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 признать утратившим силу.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- начальника отдела  по архитектуре и строительной политике администрации Таловского муниципального района  Шевцова В.Н.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В.В. Бурди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1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ловского муниципального района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.04.2014г № 349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right" w:pos="9360" w:leader="none"/>
        </w:tabs>
        <w:ind w:left="2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комиссии по реализации мероприятий по обеспечению жильём граждан, молодых семей и молодых специалистов, проживающих и работающих в сельской местности, в рамках подпрограммы  «Устойчивое развитие сельских территорий на 2014-2017 годы и на период до 2020 года» муниципальной программы «Развитие сельского хозяйства, производства пищевых продуктов и инфроструктуры агропродовольственного рынка Таловского муниципального района на 2014-2020 годы»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щие положения</w:t>
      </w:r>
    </w:p>
    <w:p>
      <w:pPr>
        <w:pStyle w:val="ConsPlus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right" w:pos="93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Комиссия по реализации мероприятий по обеспечению жильём граждан, молодых семей  и молодых специалистов, проживающих и работающих в сельской местности, в рамках подпрограммы  «Устойчивое развитие сельских территорий на 2014-2017 годы и на период до 2020 года» муниципальной 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  создаётся постановлением администрации Таловского муниципального района и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федеральных органов исполнительной власти, а также законами и иными нормативными правовыми актами Воронежской области и Таловского муниципального района.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2. Персональный состав комиссии утверждается постановлением администрации Талов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 комисс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Комиссия образована в целях координации органов  местного самоуправления и  общественных организаций в рамках реализации подпрограммы  «Устойчивое развитие сельских территорий на 2014-2017 годы и на период до 2020 года» муниципальной 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и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ация деятельности исполнителей муниципальной 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  (далее именуется Программа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проектов нормативных правовых актов и методических документов, подготавливаемых в рамках реализации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ие внедрению организационных и экономических механизмов, разработанных в ходе реализации Программы, в практическую деятельность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 за ходом выполнения Программы и целевым использованием средств федерального, областного и местного бюджетов, направляемых на её  реализацию, содействие привлечению внебюджетных источников финансирования программных мероприят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язанности комисс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компетенцию комиссии входят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ации деятельности исполнителе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проектов нормативных и методических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я организационных и экономических механизмов, разработанных в ходе реализации Программы, в практическую деятельность исполнительных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документов участников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следование строящихся домов, составление актов и справок о стоимости выполненных работ и затрат по форме КС-2 и КС-3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слушивание отчётов исполнителей Программы о ходе её исполн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ение контроля за ходом выполнения программных мероприятий и целевым использованием бюджетных средст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комисс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В рамках предоставленной компетенции комиссия имеет право: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глашать на свои заседания представителей исполнительных органов местного самоуправления, предприятий, организаций, учреждений, расположенных на территории Таловского муниципального района;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прашивать и получать в установленном порядке необходимые материалы и информацию от органов власти, организаций и должностных лиц;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заимодействовать в установленном порядке с органами местного самоуправления, а также с организациями и должностными лицами;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ределять  повестку дня заседания комиссии и составлять списки лиц, приглашаемых на них;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государственные системы связи и коммуникации, пользоваться в установленном порядке базами данных органов государственной власти области и органов местного самоуправления.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иглашённые на заседание комиссии обладают правом совещательного  голоса по вопросам, касающимся повестки дня заседания комиссии.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Члены комиссии обладают равными правами при обсуждении рассматриваемых на заседании вопросов.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5.Регламент работы комиссии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комиссии входят председатель комиссии, заместитель председателя комиссии, секретарь и члены комиссии.</w:t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едание комиссии ведёт председатель, в период его отсутствия -заместитель председателя комиссии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е присутствие на заседании комиссии его членов обязательно. Они не вправе делегировать свои полномочия иным лицам. В случае отсутствия члена комиссии на заседании он вправе изложить своё мнение по рассматриваемым вопросам в письменном виде, которое доводится до сведения участников заседания и отражается в протоколе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 очередного заседания комиссии формируется её председателем в соответствии с планом работы комиссии. В повестку дня заседания комиссии по предложению председателя комиссии (его членов) могут вноситься на рассмотрение вопросы, не предусмотренные планом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считается правомочным, если на нём присутствует более половины членов комиссии. Решение комиссии по каждому рассматриваемому вопросу  принимаются большинством голосов присутствующих на заседании комиссии. В случае 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и материалы (проекты решений, аналитические справки по  вопросам повестки дня, тезисы доклада, графики, схемы и т.д.), подлежащие  рассмотрению на заседаниях комиссии, готовятся членами комиссии с основным докладчиком и представляются не позднее 3 дней до его заседания председателю комиссии и рассылаются членам комиссии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миссии, оформленные в установленном порядке, подписываются его председателем и секретарём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гласия с принятым решением каждый член комиссии вправе  изложить в письменном виде своё мнение, которое подлежит обязательному  приобщению к протоколу заседания комиссии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седании комиссии регламент выступлений устанавливается  председательствующим по согласованию с членами комиссии. Как правило, для докладов отводится до 10 минут, для содокладов и выступлений в прениях – до 7 минут.</w:t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едания проводятся не реже одного раза в квартал.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</w:t>
      </w:r>
    </w:p>
    <w:p>
      <w:pPr>
        <w:pStyle w:val="ConsPlusNormal"/>
        <w:ind w:left="2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несёт ответственность в соответствии с действующим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аконодательством за ненадлежащее выполнение функций и не </w:t>
      </w:r>
    </w:p>
    <w:p>
      <w:pPr>
        <w:pStyle w:val="ConsPlusNormal"/>
        <w:ind w:left="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спользование прав, установленных настоящим Положением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лов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14.04.2014г № 349   </w:t>
      </w:r>
    </w:p>
    <w:p>
      <w:pPr>
        <w:pStyle w:val="Normal"/>
        <w:tabs>
          <w:tab w:val="clear" w:pos="708"/>
          <w:tab w:val="right" w:pos="9360" w:leader="none"/>
        </w:tabs>
        <w:ind w:left="2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left="27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jc w:val="center"/>
        <w:rPr/>
      </w:pPr>
      <w:r>
        <w:rPr>
          <w:sz w:val="26"/>
          <w:szCs w:val="26"/>
        </w:rPr>
        <w:t>комиссии по реализации мероприятий по обеспечению жильём</w:t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граждан, молодых семей и молодых специалистов, проживающих и</w:t>
      </w:r>
    </w:p>
    <w:p>
      <w:pPr>
        <w:pStyle w:val="Normal"/>
        <w:tabs>
          <w:tab w:val="clear" w:pos="708"/>
          <w:tab w:val="right" w:pos="9360" w:leader="none"/>
        </w:tabs>
        <w:ind w:left="270" w:hanging="0"/>
        <w:jc w:val="center"/>
        <w:rPr/>
      </w:pPr>
      <w:r>
        <w:rPr>
          <w:sz w:val="26"/>
          <w:szCs w:val="26"/>
        </w:rPr>
        <w:t xml:space="preserve">работающих в сельской местности, в рамках подпрограммы  </w:t>
      </w:r>
    </w:p>
    <w:p>
      <w:pPr>
        <w:pStyle w:val="Normal"/>
        <w:tabs>
          <w:tab w:val="clear" w:pos="708"/>
          <w:tab w:val="right" w:pos="9360" w:leader="none"/>
        </w:tabs>
        <w:ind w:left="27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Устойчивое развитие сельских территорий на 2014-2017 годы и на период до 2020 года» муниципальной  программы «Развитие сельского хозяйства, производства пищевых продуктов и инфраструктуры агропродовольственного </w:t>
      </w:r>
    </w:p>
    <w:p>
      <w:pPr>
        <w:pStyle w:val="Normal"/>
        <w:tabs>
          <w:tab w:val="clear" w:pos="708"/>
          <w:tab w:val="right" w:pos="9360" w:leader="none"/>
        </w:tabs>
        <w:ind w:left="270" w:hanging="0"/>
        <w:jc w:val="center"/>
        <w:rPr>
          <w:sz w:val="26"/>
          <w:szCs w:val="26"/>
        </w:rPr>
      </w:pPr>
      <w:r>
        <w:rPr>
          <w:sz w:val="26"/>
          <w:szCs w:val="26"/>
        </w:rPr>
        <w:t>рынка Таловского муниципального района на 2014-2020 годы»</w:t>
      </w:r>
    </w:p>
    <w:p>
      <w:pPr>
        <w:pStyle w:val="Normal"/>
        <w:tabs>
          <w:tab w:val="clear" w:pos="708"/>
          <w:tab w:val="right" w:pos="9360" w:leader="none"/>
        </w:tabs>
        <w:ind w:left="2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вцов Василий Николаевич - заместитель главы администрации – начальник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тдела по архитектуре и строительной политике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администрации  Таловского муниципального района, </w:t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едседатель комиссии</w:t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Воронин Николай Иванович – заместитель главы администрации – начальник</w:t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тдела развития АПК,  заместитель председателя    </w:t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комисс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/>
      </w:pPr>
      <w:r>
        <w:rPr>
          <w:sz w:val="26"/>
          <w:szCs w:val="26"/>
        </w:rPr>
        <w:t>Чибисова Вера Николаевна   - старший инспектор МКУ «Единая дежурно –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диспетчерская служба и хозяйственно - техническое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обеспечение» , секретарь комисс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бовая Светлана                   - заместитель главы администрации Таловского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тольевна                             муниципального района по социальным вопросам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овнев Сергей                 - ведущий специалист отдела по архитектуре и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/>
      </w:pPr>
      <w:r>
        <w:rPr>
          <w:sz w:val="26"/>
          <w:szCs w:val="26"/>
        </w:rPr>
        <w:t>Александрович                        строительной политике администрации Таловского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муниципального района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Мыльникова  Людмила        - руководитель финансового отдел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Николаевна                              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Гафарова Алиса                   - начальник юридического сектор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Рушановна                              Таловского муниципального район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чарова Ольга                    - директор филиала  ГУП ВО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на                                «Воронежоблтехинвентаризация»    БТ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Таловского района (по согласованию)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878"/>
      <w:bookmarkStart w:id="1" w:name="Par878"/>
      <w:bookmarkEnd w:id="1"/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Талов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14.04.2014г № 349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bookmarkStart w:id="2" w:name="Par884"/>
      <w:bookmarkEnd w:id="2"/>
      <w:r>
        <w:rPr>
          <w:rFonts w:cs="Times New Roman" w:ascii="Times New Roman" w:hAnsi="Times New Roman"/>
          <w:sz w:val="26"/>
          <w:szCs w:val="26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 И УТВЕРЖДЕНИЯ СПИСКОВ УЧАСТНИКОВ МЕРОПРИЯТИЙ ПО УЛУЧШЕНИЮ ЖИЛИЩНЫХ УСЛОВИЙ МОЛОДЫХ СЕМЕЙ И МОЛОДЫХ СПЕЦИАЛИСТОВ НА СЕЛ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Молодые семьи и молодые специалисты представляют в администрацию муниципального района заявления по форме согласно приложению № 6 к федеральной целевой программе «Устойчивое развитие сельских территорий на 2014-2017 годы и на период до 2020 года», утверждённой постановлением Правительства Российской Федерации от 15.07.2013 № 598, с приложением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пий документов, удостоверяющих личность заявителя и членов его семьи, заверенных в установленном зако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пии документа об образовании молодого специалиста, заверенного в установленном законом порядке, либо справки из образовательного учреждения о его обучении на последнем курсе этого образователь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пии свидетельства о браке (для лиц, состоящих в браке), заверенного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копий свидетельств о рождении или об усыновлении ребенка (детей), заверенных в установленном зако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копии трудового договора с работодателем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 (выписки из ЕГРИП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пии соглашения с работодателем (органом местного самоуправления) о трудоустройстве в сельской местности по окончании образовательного учреждения (для учащихся последних курсов образовательных учреждений);</w:t>
      </w:r>
    </w:p>
    <w:p>
      <w:pPr>
        <w:pStyle w:val="ConsPlusNormal"/>
        <w:ind w:firstLine="540"/>
        <w:jc w:val="both"/>
        <w:rPr/>
      </w:pPr>
      <w:bookmarkStart w:id="3" w:name="Par1012"/>
      <w:bookmarkEnd w:id="3"/>
      <w:r>
        <w:rPr>
          <w:rFonts w:cs="Times New Roman" w:ascii="Times New Roman" w:hAnsi="Times New Roman"/>
          <w:sz w:val="26"/>
          <w:szCs w:val="26"/>
        </w:rPr>
        <w:t>ж) для лиц, постоянно проживающих в сельской мест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о  признании заявителя нуждающимся в улучшении жилищных усло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лиц, изъявивших желание постоянно проживать в сельской мест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говор найма, аренды жилого помещения(безвозмездного пользо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регистрации по месту пребы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домовой кни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копий документов, подтверждающих наличие у заявителя собственных и (или) заемных средств и (или) право заявителя (лица, состоящего в зарегистрированном браке с заявителем) на получение материнского (семейного) капита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иски из лицевых счетов гражданина (членов его семьи), открытых в кредитных организациях, подтверждающих наличие  собствен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и кредитных организаций о возможности предоставления  кре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и пенсионного фонда о состоянии счёта по материнскому (семейному) капиталу и возможных сроках е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лучшения жилищных условий путём строительства индивидуального жилого дома стоимость не завершённого строительством  жилого дома, определённая администрацией муниципального района, может учитываться в качестве собствен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) ины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обретения готового жилого помещения в сельской местности заявитель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договора о намерении заключить сделку купли-продажи жилого помещения в сельской местности, находящегося в эксплуатации не  более 5 лет с момента его вв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свидетельства о праве собственности продавца на  приобретаемое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администрации сельского (городского) поселения об оборудовании приобретаемого жилого помещения централизованными или автономными системами жизнеобеспечения (водо-, электро- и теплоснабж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троительства жилого дома (создание объекта индивидуального жилищного строительства или пристроенного жилого помещения к имеющемуся жилому дому в сельской местности, в том числе завершение ранее начатого  строительства жилого дома) заявитель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разрешения на строительство жилого дома, заверенную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архитектурно-строительного проекта, заверенную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пии свидетельств о праве собственности на земельный участок, оформленных в общую собственность всех членов семьи, указанных в заявлении, или копию договора аренды на земельный участок с условием  предоставления его в общую собственность всех членов семьи, указанных в  заявлении, по завершении строительства жилого дом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мету на строительство жилого дом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обретения жилого помещения путём участия в долевом  строительстве жилых домов (квартир) в сельской местности заявитель представляет копию договора долевого участия в строительстве жилого  до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 случае улучшения жилищных условий путем строительства  индивидуального жилого дома комиссия администрации муниципального района, уполномоченная принимать выполненные работы, готови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кт о приёмке выполненных работ (по форме КС-2, установленной Госкомстатом России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справку о стоимости выполненных работ и затрат (по форме КС-3, установленной Госкомстатом России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Администрация муниципального района проверяет правильность оформления документов, представленных молодыми семьями (молодыми специалистами), достоверность содержащихся в них сведений, формирует списки молодых семей и молодых специалистов, изъявивших желание улучшить жилищные  условия с использованием социальных выпла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 выявлении недостоверной информации, содержащихся в этих документах, администрация муниципального района возвращает их заявителю с указанием причин возврата в течение 10 рабочих дне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Принятые заявления регистрируются в журналах приёма заявлений о включении в состав участников мероприятий по улучшению жилищных условий молодых семей и молодых  специалистов в рамках ФЦП «устойчивое развитие сельских территорий на 2014-2017 годы и на период до 2020 года»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1- Журнал приёма заявлений молодых специалистов – учащихся последнего курса образовательного учреждения высшего(среднего, начального) профессионального образования, заключивших соглашения с работодателем (органом местного самоуправления) о трудоустройстве в  сельской местности, изъявивших желание работать по трудовому договору или осуществлять индивидуальную предпринимательскую деятельность в агропромышленном комплексе и улучшить жилищные условия путём  строительства жилого дома или участия в долевом строительстве жилых  домов (квартир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2 – Журнал приёма заявлений молодых специалистов - учащихся последнего курса образовательного учреждения высшего (среднего, начального) профессионального образования, заключивших соглашения с  работодателем (органом местного самоуправления) о трудоустройстве в сельской местности, изъявивших желание работать по трудовому договору или осуществлять индивидуальную предпринимательскую деятельность   в  агропромышленном комплексе и улучшить жилищные условия путём  приобретения жилых помещен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 – Журнал приёма заявлений молодых специалистов, которые  переехали в сельскую местность в границах муниципального района  из других муниципальных образований, проживают на территории указанного муниципального района на  условиях найма, аренды, безвозмездного пользования, либо иных  основаниях, предусмотренных законодательством Российской Федерации, зарегистрированы по месту пребывания в соответствии с законодательством РФ  и работают  по трудовым договорам  или осуществляют индивидуальную предпринимательскую деятельность в агропромышленном комплексе, изъявивших желание улучшить  жилищные  условия путём строительства жилого дома или участия в долевом  строительстве жилых домов (квартир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 – Журнал приёма заявлений молодых специалистов, которые  переехали в сельскую местность в границах муниципального района  из других муниципальных образований, проживают на территории указанного муниципального района на  условиях найма, аренды, безвозмездного пользования, либо иных  основаниях, предусмотренных законодательством Российской Федерации, зарегистрированы по месту пребывания в соответствии с законодательством РФ  и работают  по трудовым договорам  или осуществляют индивидуальную предпринимательскую деятельность в агропромышленном комплексе, изъявивших желание улучшить  жилищные  условия путём  приобретения жилых помещен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5 – Журнал приёма заявлений молодых семей (молодых специалистов), постоянно проживающих в сельской местности и работающих по трудовым договорам или осуществляющих индивидуальную предпринимательскую деятельность в агропромышленном комплексе, изъявивших желание улучшить жилищные условия путём строительства жилого дома или участия в долевом строительстве жилых домов (квартир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6 – Журнал приёма заявлений молодых семей (молодых специалистов), постоянно проживающих в сельской местности и работающих по трудовым договорам или осуществляющих индивидуальную предпринимательскую деятельность в агропромышленном комплексе, изъявивших желание улучшить жилищные условия путём  приобретения жилых помещен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7 – Журнал приёма заявлений молодых семей (молодых специалистов), постоянно проживающих (изъявивших желание постоянно проживать) в сельской местности, работающих  (изъявивших желание работать) по трудовым договорам или осуществляющих (изъявивших желание осуществлять) индивидуальную предпринимательскую деятельность в социальной сфере, изъявивших желание улучшить жилищные  условия путём строительства жилого дома или участия в долевом строительстве жилых домов (квартир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8 – Журнал приёма заявлений молодых семей (молодых специалистов), постоянно проживающих (изъявивших желание постоянно проживать) в сельской местности, работающих  (изъявивших желание работать) по трудовым договорам или осуществляющих (изъявивших желание осуществлять) индивидуальную предпринимательскую деятельность в социальной сфере, изъявивших желание улучшить жилищные  условия путём  приобретения жилых помеще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. В каждой из указанных в пункте 4 настоящего Порядка  групп молодых семей и молодых специалистов очерёдность определяется в  хронологической последовательности по дате подачи ими заявления  в соответствии с пунктом 1 настоящего Порядка с учётом первоочередного предоставления социальных выплат гражданам, имеющих трёх и более дете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. Администрация муниципального района направляет в департамент аграрной политики Воронежской области списки (заявки) молодых семей и молодых специалистов, изъявивших желание улучшить жилищные условия с использованием социальных выплат, по форме согласно приложению к настоящему Порядку, документы, указанные в пунктах 1-2 настоящего Порядка, и выписки из Единого государственного реестра прав на недвижимое имущество и сделок с ним на каждого члена семьи, указанного в заявлении, в срок до 31 марта текущего года на текущи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7.Департамент аграрной политики Воронежской области в течение 30 дней формирует и утверждает сводные списки участников мероприятий по улучшению жилищных условий молодых семей и молодых специалистов на селе, с учётом объёма субсидий, предусмотренных в областном бюджете, и следующей очерёдност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олодые семьи и молодые специалисты, указанные в подпункте 2 пункта 4 настоящего Порядка, изъявившие желание работать по трудовому договору или  осуществлять индивидуальную предпринимательскую деятельность в агропромышленном комплексе и  улучшить жилищные условия путём строительства жилого дома или участия в долевом строительстве жилых домов (квартир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молодые семьи и молодые специалисты, указанные в подпункте 3 пункта 4 настоящего Порядка, изъявившие желание работать по трудовому договору или осуществлять индивидуальную предпринимательскую деятельность в агропромышленном комплексе и улучшить жилищные условия путём приобретения жилых помещен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молодые семьи и молодые специалисты, указанные в подпункте4 пункта 4 настоящего Порядка, работающие по трудовым договорам или осуществляющие индивидуальную предпринимательскую деятельность в агропромышленном комплексе, изъявившие желание улучшить жилищные  условия путём строительства жилого дома или участия в долевом  строительстве жилых домов (квартир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лодые семьи и молодые специалисты, указанные в подпункте 5 пункта 4 настоящего Порядка, работающие по трудовым договорам или  осуществляющие индивидуальную предпринимательскую деятельность в агропромышленном комплексе, изъявившие желание улучшить жилищные условия путём приобретения жилых помещ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молодые семьи и молодые специалисты, указанные в подпункте 6 пункта 4 настоящего Порядка, работающие по трудовым договорам или осуществляющие индивидуальную предпринимательскую деятельность в агропромышленном комплексе, изъявившие желание улучшить жилищные  условия путём строительства жилого дома или участия в долевом  строительстве жилых домов (квартир);</w:t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молодые семьи и молодые специалисты, указанные в подпункте 7 пункта 4 настоящего Порядка, работающие по трудовым договорам или осуществляющие индивидуальную предпринимательскую деятельность в агропромышленном комплексе, изъявившие желание улучшить жилищные  условия путём приобретения жилых помещ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молодые семьи и молодые специалисты, указанные в подпункте 8 пункта 4 настоящего Порядка, работающие (изъявившие желание работать) по трудовым договорам или осуществляющие (изъявившие желание осуществлять) индивидуальную деятельность в социальной сфере, изъявившие желание улучшить жилищные условия путём строительства жилого дома или участия в долевом строительстве жилых домов (квартир);</w:t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молодые семьи и молодые специалисты, указанные в подпункте 9 пункта 4 настоящего Порядка, работающие (изъявившие желание работать) по трудовым договорам или осуществляющие (изъявившие желание осуществлять) индивидуальную деятельность в социальной сфере, изъявившие желание улучшить жилищные условия путём  приобретения жилых помещ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8. Департамент аграрной политики Воронежской области заключает соглашения с администрацией муниципального района о порядке и условиях предоставления субсидий на улучшение жилищных условий молодых семей и молодых специалистов на селе в рамках ФЦП «Устойчивое развитие сельских территорий на 2014-2017 годы и на период до 2020 года» и подпрограммы «Устойчивое развитие сельских территорий Воронежской области на 2014-2017 годы и на период до 2020 года»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 на текущий год, на основании которых администрация муниципального района информирует молодые семьи (молодых специалистов) о включении их в списки получателей социальных выплат на строительство (приобретение) жилья в сельской местности в текущем году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Талов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14.04.2014г № 349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Я И УТВЕРЖДЕНИЯ СПИСКОВ УЧАСТНИКОВ МЕРОПРИЯТИЙ ПО УЛУЧШЕНИЮ ЖИЛИЩНЫХ УСЛОВИЙ  ГРАЖДАН, ПРОЖИВАЮЩИХ И РАБОТАЮЩИХ В СЕЛЬСКОЙ МЕСТНОСТ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Гражданин, имеющий право на получение социальной выплаты  на строительство (приобретение) жилья в сельской местности, представляет в администрацию муниципального района заявления по форме согласно приложению № 6 к федеральной целевой программе «Устойчивое развитие сельских территорий на 2014-2017 годы и на период до 2020 года», утверждённой постановлением Правительства Российской Федерации от 15.07.2013 № 598, с приложением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пий документов, удостоверяющих личность заявителя и членов его семьи, заверенных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й документов, подтверждающих родственные отношения между лицами, указанными в заявлении в качестве членов семьи, заверенных в установлен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копий документов, подтверждающих наличие у заявителя и (или) членов его семьи собственных и (или) заемных средств в размере, установленном </w:t>
      </w:r>
      <w:hyperlink w:anchor="Par90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дпунктом "б" пункта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а также при необходимости право заявителя (лица, состоящего в зарегистрированном браке с заявителем) на получение материнского (семейного) капита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и из лицевых счетов гражданина (членов его семьи), открытых в кредитных организациях, подтверждающих наличие собствен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и кредитных организаций о возможности предоставления кре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и Пенсионного фонда о состоянии счёта по материнскому (семейному) капиталу и возможных сроках е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лучшения жилищных условий путём строительства индивидуального жилого дома стоимость не завершённого строительством жилого дома, определённая администрацией муниципального района, учитывается в качестве собственных средств граждани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остановление о  признании гражданина нуждающимся в улучшении жилищных усло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копии трудовой книжки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 (выписка из ЕГРИП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ных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обретения готового жилого помещения в сельской местности гражданин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договора о намерении заключить сделку купли-продажи жилого помещения в сельской местности, находящегося в эксплуатации не более 5 лет с момента его вв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свидетельства о праве собственности продавца на  приобретаемое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у администрации сельского (городского) поселения  об оборудовании приобретаемого жилого помещения централизованными или автономными системами  жизнеобеспечения (водо-, электро- и теплоснабж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троительства жилого дома (создание объекта индивидуального жилищного строительства или пристроенного жилого помещения к имеющемуся жилому дому в сельской местности, в том числе завершение ранее начатого строительства жилого дома) гражданин предо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разрешения на строительство жилого дома, заверенную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архитектурно-строительного проекта, заверенную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свидетельств о праве собственности на земельный участок, оформленный в общую собственность всех членов семьи, указанных в заявлении, или копию договора аренды на земельный участок с условием  предоставления его в общую собственность всех членов семьи, указанных в заявлении, по завершении строительства жил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ету на строительство жилого до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ссия администрации муниципального района готови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кт о приёмке выполненных работ (по форме КС-2, установленной Госкомстатом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равку о стоимости выполненных работ и затрат (по форме  КС-3, установленной Госкомстатом Рос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Администрация  муниципального района  проверяет правильность оформления документов, представленных гражданином, достоверность содержащих в них сведений, формирует списки граждан, изъявивших улучшить жилищные  условия с использованием социальных выпл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 выявлении недостоверной информации, содержащейся в этих документах, администрация муниципального района возвращает их заявителю с указанием причин возврата в течение 10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нятые заявления регистрируются в журналах приёма заявлений о включении в состав участников мероприятий по улучшению  жилищных условий граждан в рамках ФЦП «Устойчивое развитие сельских территорий на 2014 – 2017 годы и на период до 2020 год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 -  Журнал приёма заявлений граждан, работающих по трудовым  договорам или осуществляющих индивидуальную предпринимательскую  деятельность в агропромышленном комплексе в сельской  местности, изъявивших желание улучшить жилищные условия путём строительства жилого дома или участия в долевом строительстве жилых домов (кварти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 -  Журнал приёма заявлений граждан, работающих по трудовым  договорам или осуществляющих индивидуальную предпринимательскую  деятельность в агропромышленном комплексе в сельской  местности, изъявивших желание улучшить жилищные условия путём  приобретения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 – Журнал приёма заявлений граждан, работающих по трудовым  договорам или осуществляющих индивидуальную предпринимательскую  деятельность       в социальной сфере в сельской местности, изъявивших желание улучшить жилищные условия путём строительства жилого дома  или участия в долевом строительстве жилых домов (кварти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 – Журнал приёма заявлений граждан, работающих по трудовым  договорам или осуществляющих индивидуальную предпринимательскую  деятельность       в социальной сфере в сельской местности, изъявивших желание улучшить жилищные условия путём  приобретения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5 – Журнал приёма заявлений граждан, осуществляющих трудовую деятельность в сельской местности ( за исключением граждан, работающих  по трудовым договорам  или осуществляющих индивидуальную предпринимательскую деятельность в агропромышленном комплексе и в социальной сфере в сельской местности), изъявивших желание улучшить жилищные условия путём строительства жилого дома или участия в долевом строительстве жилых домов (кварти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6 – Журнал приёма заявлений граждан, осуществляющих трудовую деятельность в сельской местности ( за исключением граждан, работающих  по трудовым договорам  или осуществляющих индивидуальную предпринимательскую деятельность в агропромышленном комплексе и в социальной сфере в сельской местности), изъявивших желание улучшить жилищные условия путём  приобретения жил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каждой из указанных в пункте 4 настоящего Порядка групп граждан очерёдность определяется в хронологической последовательности  по дате подачи  ими заявления в соответствии    с пунктом 1 настоящего Порядка с учётом первоочередного предоставления социальных выплат гражданам, имеющим трёх и более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Администрация муниципального района  направляет в департамент аграрной политики Воронежской области списки (заявки) граждан, изъявивших желание улучшить жилищные условия с использованием социальных выплат, документы, указанные в пунктах 1-2 настоящего  Порядка, и выписки из Единого  государственного реестра прав на недвижимое имущество и сделок с  ним на каждого члена семьи, указанного в заявлении, в срок до 31 марта текущего года на текущий год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епартамент аграрной политики Воронежской области формирует и утверждает сводные списки участников мероприятий по улучшении жилищных условий граждан, проживающих и работающих в  сельской местности, с учётом объёма субсидий, предусмотренных в областном бюджете,  и следующей очерёд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граждане, работающие по трудовым договорам или  осуществляющие индивидуальную предпринимательскую деятельность в агропромышленном комплексе в сельской местности, изъявившие желание  улучшить жилищные условия путём  строительства жилого дома или участия  в долевом строительстве жилых домов (кварти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граждане, работающие по трудовым договорам или  осуществляющие индивидуальную предпринимательскую деятельность в агропромышленном комплексе в сельской местности, изъявившие желание  улучшить жилищные условия путём   приобретения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раждане, работающие по трудовым договорам или осуществляющие индивидуальную деятельность в социальной сфере в сельской местности, изъявившие желание улучшить жилищные условия путём строительства жилого дома или участия в долевом строительстве жилых домов (кварти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граждане, работающие по трудовым договорам или осуществляющие индивидуальную деятельность в социальной сфере в сельской местности, изъявившие желание улучшить жилищные условия путём приобретения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граждане, осуществляющие трудовую деятельность в сельской местности    ( за  исключением граждан, указанных в подпунктах «а»-«г» настоящего пункта), изъявившие желание улучшить жилищные условия путём строительства жилого дома или участия в долевом строительстве жилых домов (кварти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граждане, осуществляющие трудовую деятельность в сельской местности    ( за  исключением граждан, указанных в подпунктах «а»-«г» настоящего пункта), изъявившие желание улучшить жилищные условия путём приобретения жил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епартамент аграрной политики Воронежской области заключает соглашение с администрацией муниципального района о порядке и условиях предоставления субсидий на улучшение жилищных условий граждан, проживающих и работающих в сельской местности, в рамках ФЦП «Устойчивое развитие сельских территорий на 2014-2017 годы и на период до 2020 года» и подпрограммы «Устойчивое развитие сельских территорий Воронежской области на 2014-2017 годы и на период до 2020 года» государственной программы Воронежской области  «Развитие сельского хозяйства, производства пищевых продуктов и инфраструктуры  агропродовольственного рынка» на текущий год, на основании которых администрация муниципального района информирует граждан о включении их в списки получателей социальных выплат на строительство (приобретение) жилья в сельской  местности в текуще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9:00Z</dcterms:created>
  <dc:creator>User</dc:creator>
  <dc:description/>
  <cp:keywords/>
  <dc:language>en-US</dc:language>
  <cp:lastModifiedBy>eparinova</cp:lastModifiedBy>
  <cp:lastPrinted>2014-04-21T14:32:00Z</cp:lastPrinted>
  <dcterms:modified xsi:type="dcterms:W3CDTF">2014-04-21T10:35:00Z</dcterms:modified>
  <cp:revision>31</cp:revision>
  <dc:subject/>
  <dc:title/>
</cp:coreProperties>
</file>