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4"/>
        </w:rPr>
      </w:pPr>
      <w:r>
        <w:rPr>
          <w:b/>
          <w:sz w:val="26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 w:val="26"/>
        </w:rPr>
        <w:t xml:space="preserve">От </w:t>
      </w:r>
      <w:r>
        <w:rPr>
          <w:szCs w:val="28"/>
        </w:rPr>
        <w:t>14.03.2014 г. № 23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75" w:hanging="0"/>
        <w:jc w:val="both"/>
        <w:rPr>
          <w:szCs w:val="28"/>
        </w:rPr>
      </w:pPr>
      <w:r>
        <w:rPr>
          <w:sz w:val="24"/>
          <w:szCs w:val="24"/>
        </w:rPr>
        <w:t>О материальном обеспечении физкультурных и спортивных мероприятий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>В целях материального обеспечения проведения физкультурных и оздоровительных мероприятий в районе, участия районных сборных команд в соревнованиях за пределами района</w:t>
      </w:r>
      <w:r>
        <w:rPr>
          <w:szCs w:val="28"/>
        </w:rPr>
        <w:t xml:space="preserve">, </w:t>
      </w: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>
          <w:spacing w:val="64"/>
          <w:sz w:val="26"/>
          <w:szCs w:val="28"/>
        </w:rPr>
      </w:pPr>
      <w:r>
        <w:rPr>
          <w:spacing w:val="64"/>
          <w:sz w:val="26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орядок материального обеспечения физкультурных и спортивных мероприятий за счет средств местного бюджета (приложение 1).                           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Финансовому отделу администрации муниципального района (Мыльникова Л.Н.) в установленном порядке обеспечить финансирование расходов в пределах бюджетных ассигнований на обеспечение выполнение функций в части физкультурных и спортивных мероприят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постановление распространяет свое действие на правоотношения, возникающее с 01.02.2014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остановление администрации муниципального района от 07.06.2010 года № 958 «О материальном обеспечении физкультурных и спортивных мероприятий» считать утратившим си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ab/>
        <w:tab/>
        <w:t>С.А. Дубовая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14.03.2014 г. № 237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атериального обеспечения спортивных мероприя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счет средств муниципального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Порядок материального обеспечения физкультурных и спортивных мероприятий за счет средств местного бюджета (далее - порядок) регламентирует материальное обеспечение физкультурных и спортивных мероприятий* при  участии муниципальных учреждений образования, физической культуры и спорта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 участникам физкультурных и спортивных мероприятий относятся: спортсмены, тренеры, судьи, специалисты**, а также сотрудники муниципальных образовательных учрежден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Расходы на обеспечение участников физкультурных и спортивных мероприятий питанием, на выплаты спортивным судьям и обслуживающему персоналу за обслуживание соревнований, приобретение памятных призов для награждения победителей и призеров физкультурных и спортивных мероприятий, обеспечение восстановительными средствами, витаминными и белково-глюкозными препаратами, медикаментами общего лечебного назначения, перевязочными материалами, обеспечение автотранспортом производятся в соответствии с приложениями 1,2,3,4,5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ходы по найму жилого помещения, предоставляемого участникам спортивных мероприятий, проводимых на территории области и за ее пределами производится по фактической стоимости, но не выше 2500 рублей, что соответствует средней стоимости одноместного номера 1 категории в трех - звездной  гостинице по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jc w:val="both"/>
        <w:rPr/>
      </w:pPr>
      <w:r>
        <w:rPr>
          <w:sz w:val="20"/>
        </w:rPr>
        <w:t xml:space="preserve">*под словами «физкультурные мероприятия» следует понимать: массовые физкультурно-спортивные мероприятия (спартакиады, Сельские игры, областные спортивные праздники, фестивали, семинары, смотры-конкурсы, мастер – классы и др.) .    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од словами «спортивные мероприятия» следует понимать: чемпионаты области, первенства области, кубки области, чемпионаты России (ЧР), первенства России (ПР), кубки России (КР), всероссийские соревнования (ВС), международные соревнования и турниры, учебно-тренировочные сборы.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 xml:space="preserve">** специалисты – врачи, медсестры, машинистки, коменданты, начальники дистанции, механики – ремонтники, контролеры, а также, другие специалисты, предусмотренные правилами и положениями о соревнованиях и другими регламентирующими документами . 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2. Материальное обеспечение физкультурных и спортив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Финансирование физкультурны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1.1. Администрация муниципального района осуществляет финансирование физкультурных мероприятий районного уровня (спартакиад, Сельских игр, спортивных праздников, физкультурно-спортивных фестивалей и других мероприятий спортивно-оздоровительного характер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2. За счет средств местного бюджета в пределах выделенных ассигнований возмещаются расходы на мероприятия, проводимые среди детей и учащейся молодежи, лиц средних и старших возрастных групп, спортсменов-инвалидов – по услугам (аренде) спортивных сооружений, автотранспорта, , награждению участников (медали, жетоны, дипломы, памятные призы), оплате работы судей и обслуживающего персонала, проживанию и проезду к месту проведения мероприятий и обратно членов главной судейской колле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отдельных случаях при проведении районных комплексных меропреятий могут быть установлены иные условия возмещения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.3. Расходы, связанные с оплатой проезда участников соревнований к месту проведения физкультурного мероприятия и обратно, возмещаются за счет командирующих и других источ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Финансирование спортивны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.1. Администрация муниципального района осуществляет финансирование районных спортивных мероприятий, а также финансирует участие сборных команд и спортсменов района в областных и Всероссийских спортивных мероприяти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.2. Администрация возмещает расходы по услугам (аренде) спортивных сооружений, автотранспорта, обеспечением оборудованием и приборами, аренде и приобретению специализированного оборудования и инвентаря, награждению участников мероприятий (медали, дипломы, памятные призы), оплате работы судей и обслуживающего персонала, проезду и проживанию судей, имеющих судейскую категор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.3. Расходы, связанные с оплатой проезда участников соревнований к месту проведения спортивного мероприятия и обратно, возмещаются за счет командирующих организаций и других источ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.4. Расходы по услугам (аренде) спортивных сооружений, оборудования, почтово-телеграфные, типографские, канцелярские и другие расходы производятся по действующим расценкам или договорным ценам в объемах, обеспечивающих наиболее рациональное проведение спортивных мероприятий и эффективное использование бюдже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Финансирование учебно-тренировочных сборов сборных команд по видам 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3.1. За счет средств бюджета муниципального района производится финансирование учебно-тренировочных сборов (далее - УТ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3.2. За счет средств бюджета муниципального района возмещаются расходы, включающие стоимость проживания, питания, автотранспорта, также проезд участников УТС к месту его проведения и обратно; и другие расходы, в пределах выделенных бюджетных ассигнований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/>
      </w:pPr>
      <w:r>
        <w:rPr>
          <w:rFonts w:eastAsia="Courier New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 материального обеспечения 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зкультурных и спортивных мероприятий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счет средств муниципального бюджета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РАСХОДОВ</w:t>
      </w:r>
    </w:p>
    <w:p>
      <w:pPr>
        <w:pStyle w:val="ConsNonformat"/>
        <w:widowControl/>
        <w:tabs>
          <w:tab w:val="clear" w:pos="708"/>
          <w:tab w:val="right" w:pos="93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обеспечение питанием участников физкультурных и спортивных мероприятий.</w:t>
      </w:r>
    </w:p>
    <w:p>
      <w:pPr>
        <w:pStyle w:val="ConsNonformat"/>
        <w:widowControl/>
        <w:tabs>
          <w:tab w:val="clear" w:pos="708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90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дного человека в день (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0</w:t>
            </w:r>
          </w:p>
        </w:tc>
      </w:tr>
    </w:tbl>
    <w:p>
      <w:pPr>
        <w:pStyle w:val="ConsNonformat"/>
        <w:widowControl/>
        <w:tabs>
          <w:tab w:val="clear" w:pos="708"/>
          <w:tab w:val="right" w:pos="9355" w:leader="none"/>
        </w:tabs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сменам, имеющим вес свыше 90 кг. и/или рост выше 190 см., нормы, установленные настоящим приложением, могут повышаться на 50% в пределах выделенных и согласованных бюджетных средств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ы расходов на питание участников спортивных мероприятий могут быть увеличены за счет других источников финансирования.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При проведении спортивных мероприятий все категории спортивных судей питанием не обеспечиваются, оплата их труда производится согласно приложению №2 к настоящему Порядку.             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2        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рядку материального обеспечения физкультурных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и спортивных мероприятий за счет средств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бюджета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ОРМЫ РАСХОДОВ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выплату спортивным судьям и обслуживающему персоналу по обслуживанию спортивных мероприятий, руб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дебных должностей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атего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 по спор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удь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удья секретарь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ного судьи, главного секретар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дьи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ые игровые виды спорт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удья соревнований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удья – секретарь соревнований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удья (игры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и главного судь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и (в составе бригады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щий персонал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выплат независимо от судейской категории (рублей)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сестра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ендант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истанци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меча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видах спорта материальное обеспечение судьям и обслуживающему персоналу                  осуществляется за фактически отработанные дни. На подготовительном и заключительном этапах соревнований оплата проживания, оплата работы главному судье, главному судье-секретарю, заместителю главного судьи и заместителю главного судьи-секретаря увеличивается дополнительно на 2 дня. Начальнику дистанции, заместителю начальника дистанции, коменданту, машинистке оплата осуществляется на один день больше (день до соревнований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 командных игровых видах спорта (футбол, хоккей, баскетбол, волейбол, гандбол,  русская лапта и др.) материальное обеспечение (оплата за работу обслуживающему персоналу) осуществляется за фактически отработанные дни. На подготовительном и заключительном этапах соревнований оплата проживания, оплата работы главному судье, главному судье-секретарю соревнований увеличивается дополнительно на 2 дня (день до и день после соревнований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й состав судейских коллегий определяется правилами, положениями о проведении соревнований по видам спор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и, проводящие мероприятия, имеют право за счет собственных, спонсорских средств, а также заявочных взносов производить доплату к установленным размерам выплат спортивным судьям.</w:t>
      </w:r>
      <w:r>
        <w:br w:type="page"/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рядку материального обеспечения физкультурных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И спортивных мероприятий за счет средств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бюджета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ОРМЫ РАСХОДА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беспечение автотранспортом участников спортивных мероприятий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3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в час (в рублях)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Физкультурные и спортивные мероприятия, всероссийские и международные соревнования и учебно-тренировочные сборы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51"/>
        <w:gridCol w:w="2409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более 40 ме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 автобусы не менее 8 ме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транспорт грузоподъемностью :-до 3,5 тон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,5 тон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рядку материального обеспечения физкультурных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и спортивных мероприятий за счет средств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РМЫ РАС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иобретение памятных призов для награждения победителей и призеров спортивных мероприят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портивных меропри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ые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рганизации, проводящие мероприятия, за счет собственных средств имеют право устанавливать иные размеры призов, а также специальные призы для лучших спортсменов игры, этапа, соревнования, турнира и т.п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апрещается выдача в качестве награждения наличных денежных средств, эквивалентных стоимости памятных приз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ложение 5</w:t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рядку материального обеспечения физкультурных</w:t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и спортивных мероприятий за счет средств</w:t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местного бюджета</w:t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ОРМЫ РАСХОДОВ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беспечение фармакологическими, восстановительными средствами, витаминными и белково-глюкозными препаратами, медикаментами общего лечебного назначения и перевязочными материалами участников спортивных мероприятий.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90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портивных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дного человека в день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, районные соревнования и учебно-тренировочные сбо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</w:t>
            </w:r>
          </w:p>
        </w:tc>
      </w:tr>
    </w:tbl>
    <w:p>
      <w:pPr>
        <w:pStyle w:val="Normal"/>
        <w:tabs>
          <w:tab w:val="clear" w:pos="708"/>
          <w:tab w:val="left" w:pos="78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4"/>
          <w:szCs w:val="24"/>
        </w:rPr>
      </w:pPr>
      <w:r>
        <w:rPr>
          <w:sz w:val="24"/>
          <w:szCs w:val="24"/>
        </w:rPr>
        <w:t>Примечание: при подготовке членов сборных команд к официальным соревнованиям обеспечение медикаментами может осуществляться согласно индивидуальным планам графикам фармакологического обеспечения по отдельным приказам.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ungsuh">
    <w:altName w:val="Arial Unicode MS"/>
    <w:charset w:val="8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ungsuh;Arial Unicode MS" w:hAnsi="Gungsuh;Arial Unicode MS" w:eastAsia="Gungsuh;Arial Unicode MS" w:cs="Gungsuh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8"/>
      <w:lang w:val="ru-RU" w:bidi="ar-SA"/>
    </w:rPr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21">
    <w:name w:val="Основной текст (21)_"/>
    <w:qFormat/>
    <w:rPr>
      <w:rFonts w:ascii="Gungsuh;Arial Unicode MS" w:hAnsi="Gungsuh;Arial Unicode MS" w:eastAsia="Gungsuh;Arial Unicode MS" w:cs="Gungsuh;Arial Unicode MS"/>
      <w:spacing w:val="-8"/>
      <w:sz w:val="14"/>
      <w:szCs w:val="14"/>
      <w:lang w:bidi="ar-SA"/>
    </w:rPr>
  </w:style>
  <w:style w:type="character" w:styleId="21TimesNewRoman8pt0pt">
    <w:name w:val="Основной текст (21) + Times New Roman;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27" w:before="420" w:after="420"/>
      <w:ind w:hanging="320"/>
      <w:jc w:val="both"/>
    </w:pPr>
    <w:rPr>
      <w:rFonts w:ascii="Gungsuh;Arial Unicode MS" w:hAnsi="Gungsuh;Arial Unicode MS" w:eastAsia="Gungsuh;Arial Unicode MS" w:cs="Gungsuh;Arial Unicode MS"/>
      <w:spacing w:val="-8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33:00Z</dcterms:created>
  <dc:creator>Kultura</dc:creator>
  <dc:description/>
  <cp:keywords/>
  <dc:language>en-US</dc:language>
  <cp:lastModifiedBy>eparinova</cp:lastModifiedBy>
  <cp:lastPrinted>2014-04-08T11:48:00Z</cp:lastPrinted>
  <dcterms:modified xsi:type="dcterms:W3CDTF">2014-04-08T07:50:00Z</dcterms:modified>
  <cp:revision>3</cp:revision>
  <dc:subject/>
  <dc:title/>
</cp:coreProperties>
</file>