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26 марта 2014 г.   №  274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контрактной службе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деятельности администрации муниципального района при осуществлении закупок для собственных нужд, 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администрация Таловского муниципального района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autoSpaceDE w:val="false"/>
        <w:ind w:left="14" w:firstLine="12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здать контрактную службу без образования  специального структурного подразделения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начить руководителем контрактной службы - Шевцова В.Н. - заместителя главы администрации муниципального района  - начальника отдела по архитектуре и строительной политике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егламент  (порядок работы) о контрактной службе, определить должностные обязанности и ответственность сотрудников контрактной службы (согласно Приложениям № 1, №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оянный состав работников, выполняющих функции контрактной службы без образования отдельного структурного подразделения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128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 юридического сектора  администрации муниципального района (Гафарова А.Р.):</w:t>
      </w:r>
    </w:p>
    <w:p>
      <w:pPr>
        <w:pStyle w:val="Normal"/>
        <w:ind w:left="426" w:firstLine="128"/>
        <w:jc w:val="both"/>
        <w:rPr/>
      </w:pPr>
      <w:r>
        <w:rPr>
          <w:sz w:val="26"/>
          <w:szCs w:val="26"/>
        </w:rPr>
        <w:t>- Внести изменения в должностные инструкции, сотрудников вошедших в состав контрактной службы путем заключения дополнительных соглашений к трудовым договорам в связи с изменением (расширением) их трудовой функции в срок до 10.04.2014 года</w:t>
      </w:r>
    </w:p>
    <w:p>
      <w:pPr>
        <w:pStyle w:val="Normal"/>
        <w:ind w:left="426" w:firstLine="128"/>
        <w:jc w:val="both"/>
        <w:rPr>
          <w:sz w:val="26"/>
          <w:szCs w:val="26"/>
        </w:rPr>
      </w:pPr>
      <w:r>
        <w:rPr>
          <w:sz w:val="26"/>
          <w:szCs w:val="26"/>
        </w:rPr>
        <w:t>- Уведомить сотрудников вошедших в состав контрактной службы о внесении соответствующих изменений в их должностные обяза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 вступает в силу с 1 апреля 2014 г., за исключением подпунктов 1-3 пункта 3 и подпункта 1 пункта 5 Регламента  (порядка работы) о контрактной службе, которые вступают в силу согласно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autoSpaceDE w:val="false"/>
        <w:ind w:left="14" w:firstLine="12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ыполнением данного постановления оставляю за собой.</w:t>
      </w:r>
    </w:p>
    <w:p>
      <w:pPr>
        <w:pStyle w:val="ConsPlusNormal"/>
        <w:ind w:right="17" w:firstLine="1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 В.В. Бурдин</w:t>
      </w:r>
      <w:r>
        <w:br w:type="page"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 w:val="26"/>
          <w:szCs w:val="26"/>
        </w:rPr>
        <w:t xml:space="preserve">от «26» </w:t>
      </w:r>
      <w:r>
        <w:rPr>
          <w:sz w:val="26"/>
          <w:szCs w:val="26"/>
          <w:u w:val="single"/>
        </w:rPr>
        <w:t>____03_____</w:t>
      </w:r>
      <w:r>
        <w:rPr>
          <w:szCs w:val="28"/>
        </w:rPr>
        <w:t>2014 г. № 27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ЛАМЕНТ (ПОРЯДОК РАБОТЫ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ОНТРАКТНОЙ СЛУЖБЫ </w:t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регламент о контрактной службе заказчика определяет цели, задачи и функции контрактной службы администрации муниципального района, требования к составу, порядок формирования и деятельности Контрактной службы, полномочия, функции и сферу ответственности сотрудников Контрактной службы (далее – контрактные управляющие), а также порядок взаимодействия Контрактной службы с иными структурными подразделениями администрации муниципального район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ламент разработан на основании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 и типового положения (регламента), утвержденного федеральным органом исполнительной власти по регулированию контрактной системы в сфере закупок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актная служба не является структурным подразделением (отделом, управлением и т.п.) администрации муниципального района, создается как коллегиальный орган с целью подготовки и осуществления закупок товаров, работ и услу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актную службу администрации муниципального района возглавляет Шевцов Василий Николаевич - заместитель главы администрации муниципального района  - начальник отдела по архитектуре и строительной политике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Контрактной службы входит руководитель Контрактной службы, и 5 специалистов по закупкам. Контрактная служба и специалисты Контрактной службы руководствуются в своей деятельност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онами Воронежской области, иными нормативными правовыми актами Воронежской  области, правовыми актами органов государственной власти Воронежской област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ом и иными правовыми актами Таловского муниципального района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стоящим Регламентом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 Контрактной службы должны иметь высшее образование или дополнительное профессиональное образование в сфере закупок. До 1 января 2016 года специалист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у товаров, выполнение работ, оказание услуг для государственных и муниципальных нужд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, ЗАДАЧИ И  ФУНКЦИОНАЛЬНЫЕ ОБЯЗАННОСТИ КОНТРАКТНОЙ СЛУЖБЫ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ктная служба создается с целью подготовки и осуществления закупок товаров, работ и услуг для нужд администрации муниципального район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ми Контрактной службы являются своевременное и полное удовлетворение потребностей администрации муниципального района в товарах, работах, услугах с необходимыми показателями цены, качества и надежности, эффективное использование денежных средств, развитие добросовестной конкуренции, повышение уровня гласности и прозрачности при формировании, размещении и исполнении заказа на поставки товаров, выполнение работ, оказание услуг для нужд администрации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 контрактной служ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) планирование закуп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3) обоснование закуп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4) обоснование начальной (максимальной) цены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5) обязательное общественное обсуждение закуп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6) привлечение экспертов, экспертных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готовка и согласование задания с приложениями на осуществление процед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8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9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0) организация заключения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11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2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13) взаимодействие с поставщиком (подрядчиком, исполнителем) при изменении, расторжении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4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5) направление поставщику (подрядчику, исполнителю) требования об уплате неустоек (штрафов, пене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6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действий контрактной службы для осуществления своих полномочий, а также порядок взаимодействия контрактной службы с другими подразделениями администрации муниципального района, уполномоченным органом на определение поставщиков (подрядчиков, исполнителей), комиссией по осуществлению закупок определяется в соответствии с настоящим Регламентом  и Порядком взаимодействия уполномоченного органа и заказчиков при осуществлении закупок товаров, работ, услуг путем проведения процедур определения  поставщиков (подрядчиков, исполнителей), утвержденных постановлением администрации муниципального района от 26 февраля 2014 г. №175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. Функции и полномочия контрактной служб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актная служба осуществляет следующие функции и полномоч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</w:t>
      </w:r>
      <w:r>
        <w:rPr>
          <w:i/>
          <w:sz w:val="24"/>
          <w:szCs w:val="24"/>
        </w:rPr>
        <w:t>1) при планировании закуп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б) размещает (вправе) план закупок на сайте администрации муниципального района в информационно - телекоммуникационной сети «Интернет»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) организует утверждение плана закупок, плана-графи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i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г) организует подготовку и согласование задания с приложениями на осуществление процед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д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е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ж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з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и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к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орган местного самоуправления муниципального района, уполномоченного на осуществление контроля в сфере закуп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л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м) обеспечивает заключение контр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н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   </w:t>
      </w:r>
      <w:r>
        <w:rPr>
          <w:i/>
          <w:sz w:val="24"/>
          <w:szCs w:val="24"/>
        </w:rPr>
        <w:t xml:space="preserve">3) при исполнении, изменении, расторжении контракта:    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3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) разрабатывает проекты контра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5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6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7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7. В целях реализации функций и полномочий, настоящего Регламента, специалисты контрактной службы обяза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Руководитель контрактной службы в целях повышения эффективности работы специалистов контрактной службы при формировании организационной структур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) определяет должностные обязанности</w:t>
      </w:r>
      <w:r>
        <w:rPr/>
        <w:t xml:space="preserve"> </w:t>
      </w:r>
      <w:r>
        <w:rPr>
          <w:sz w:val="24"/>
          <w:szCs w:val="24"/>
        </w:rPr>
        <w:t>и персональную ответственность между специалистами контрактной службы, распределяя определенные настоящим Регламентом функциональные обязанности между указанными специалистам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представляет на рассмотрение главы администрации муниципального района предложения о возложении функций и обязанностей на специалистов  контрактной службы и освобождении от н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3) осуществляет иные полномочия, предусмотренные Федеральным законом.</w:t>
      </w:r>
    </w:p>
    <w:p>
      <w:pPr>
        <w:pStyle w:val="Normal"/>
        <w:spacing w:before="0" w:after="100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before="0" w:after="100"/>
        <w:ind w:left="720" w:firstLine="56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II. Ответственность работников контрактной служб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9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10. Специалисты контрактной службы, виновные в нарушении законодательства Российской Федерации, иных нормативных правовых актов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6 » _</w:t>
      </w:r>
      <w:r>
        <w:rPr>
          <w:sz w:val="26"/>
          <w:szCs w:val="26"/>
          <w:u w:val="single"/>
        </w:rPr>
        <w:t>03_</w:t>
      </w:r>
      <w:r>
        <w:rPr>
          <w:sz w:val="26"/>
          <w:szCs w:val="26"/>
        </w:rPr>
        <w:t xml:space="preserve">  2014 г. № 27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трактн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492"/>
      </w:tblGrid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ь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left="-3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евцов В.Н. - заместитель главы администрации муниципального района  - начальник отдела по архитектуре и строительной политике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иминенко Т.А.- главный специалист-главный бухгалтер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обов А.В. – начальник организационного отдела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фарова А.Р. - начальник  юридического сектора 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left="34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имова В.Н. – старший инспектор отдела по экономике администрации муниципального рай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пециалист контрактной службы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autoSpaceDE w:val="false"/>
              <w:ind w:left="-3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оловнев С.А. –ведущий специалист отдела по архитектуре и строительной политике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 w:val="26"/>
          <w:szCs w:val="26"/>
        </w:rPr>
        <w:t>от «26» _____</w:t>
      </w:r>
      <w:r>
        <w:rPr>
          <w:sz w:val="26"/>
          <w:szCs w:val="26"/>
          <w:u w:val="single"/>
        </w:rPr>
        <w:t>03_</w:t>
      </w:r>
      <w:r>
        <w:rPr>
          <w:sz w:val="26"/>
          <w:szCs w:val="26"/>
        </w:rPr>
        <w:t>___</w:t>
      </w:r>
      <w:r>
        <w:rPr>
          <w:szCs w:val="28"/>
        </w:rPr>
        <w:t>2014 г. № 27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Должностные обязанности и ответственность сотрудников контрактной службы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  <w:u w:val="single"/>
        </w:rPr>
        <w:t>1.Симиненко Т.А</w:t>
      </w:r>
      <w:r>
        <w:rPr>
          <w:sz w:val="24"/>
          <w:szCs w:val="24"/>
        </w:rPr>
        <w:t>.- главный специалист-главный бухгалтер администрации муниципального района – специалист  Контрактной службы осуществляет следующие функции и полномочия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при планировании закупок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) разрабатывает план закупок, осуществляет подготовку изменений для внесения в план закупок;</w:t>
      </w:r>
    </w:p>
    <w:p>
      <w:pPr>
        <w:pStyle w:val="Normal"/>
        <w:jc w:val="both"/>
        <w:rPr/>
      </w:pPr>
      <w:r>
        <w:rPr>
          <w:sz w:val="24"/>
          <w:szCs w:val="24"/>
        </w:rPr>
        <w:t>б) обеспечивает подготовку обоснования закупки при формировании плана закупок;</w:t>
      </w:r>
    </w:p>
    <w:p>
      <w:pPr>
        <w:pStyle w:val="Normal"/>
        <w:jc w:val="both"/>
        <w:rPr/>
      </w:pPr>
      <w:r>
        <w:rPr>
          <w:sz w:val="24"/>
          <w:szCs w:val="24"/>
        </w:rPr>
        <w:t>в) разрабатывает план-график, осуществляет подготовку изменений для внесения в план-граф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рганизует утверждение плана закупок, плана-граф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sz w:val="24"/>
          <w:szCs w:val="24"/>
        </w:rPr>
        <w:t>б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/>
      </w:pPr>
      <w:r>
        <w:rPr>
          <w:sz w:val="24"/>
          <w:szCs w:val="24"/>
        </w:rPr>
        <w:t>в)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л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3) при исполнении, изменении, расторжении контракт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д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/>
      </w:pPr>
      <w:r>
        <w:rPr>
          <w:sz w:val="24"/>
          <w:szCs w:val="24"/>
        </w:rPr>
        <w:t>е) составляет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>Симиненко Т.А.- главный специалист-главный бухгалтер администрации муниципального района –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jc w:val="both"/>
        <w:rPr/>
      </w:pPr>
      <w:r>
        <w:rPr>
          <w:sz w:val="24"/>
          <w:szCs w:val="24"/>
        </w:rPr>
        <w:t>2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jc w:val="both"/>
        <w:rPr/>
      </w:pPr>
      <w:r>
        <w:rPr>
          <w:sz w:val="24"/>
          <w:szCs w:val="24"/>
        </w:rPr>
        <w:t>3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before="0" w:after="100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. Коробов А.В.</w:t>
      </w:r>
      <w:r>
        <w:rPr>
          <w:sz w:val="24"/>
          <w:szCs w:val="24"/>
        </w:rPr>
        <w:t xml:space="preserve"> – начальник организационного отдела администрации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1) при планировании закупо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>обеспечивает подготовку обоснования закупки при формировании плана закупок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sz w:val="24"/>
          <w:szCs w:val="24"/>
        </w:rPr>
        <w:t>б) организует подготовку и согласование задания с приложениями на осуществление процед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/>
      </w:pPr>
      <w:r>
        <w:rPr>
          <w:sz w:val="24"/>
          <w:szCs w:val="24"/>
        </w:rPr>
        <w:t>в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г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д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е)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</w:rPr>
        <w:t>3) при исполнении, изменении, расторжении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робов А.В.</w:t>
      </w:r>
      <w:r>
        <w:rPr>
          <w:sz w:val="24"/>
          <w:szCs w:val="24"/>
        </w:rPr>
        <w:t xml:space="preserve"> – начальник организационного отдела администрации муниципального района– специалист Контрактной службы осуществляет иные полномочия, предусмотренные Федеральным законом, в том числе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. Гафарова А.Р.</w:t>
      </w:r>
      <w:r>
        <w:rPr>
          <w:sz w:val="24"/>
          <w:szCs w:val="24"/>
        </w:rPr>
        <w:t xml:space="preserve"> - начальник  юридического сектора  администрации муниципального района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>) при определении поставщиков (подрядчиков, исполнителей):</w:t>
      </w:r>
    </w:p>
    <w:p>
      <w:pPr>
        <w:pStyle w:val="Normal"/>
        <w:jc w:val="both"/>
        <w:rPr/>
      </w:pPr>
      <w:r>
        <w:rPr>
          <w:sz w:val="24"/>
          <w:szCs w:val="24"/>
        </w:rPr>
        <w:t>а)организует подготовку и согласование задания с приложениями на осуществление процед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/>
      </w:pPr>
      <w:r>
        <w:rPr>
          <w:sz w:val="24"/>
          <w:szCs w:val="24"/>
        </w:rPr>
        <w:t>б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в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/>
      </w:pPr>
      <w:r>
        <w:rPr>
          <w:sz w:val="24"/>
          <w:szCs w:val="24"/>
        </w:rPr>
        <w:t>г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д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беспечивает заключение контрактов;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2) при исполнении, изменении, расторжении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а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Гафарова А.Р.</w:t>
      </w:r>
      <w:r>
        <w:rPr>
          <w:sz w:val="24"/>
          <w:szCs w:val="24"/>
        </w:rPr>
        <w:t xml:space="preserve"> - начальник  юридического сектора  администрации муниципального района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2) разрабатывает проекты контрактов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/>
      </w:pPr>
      <w:r>
        <w:rPr>
          <w:sz w:val="24"/>
          <w:szCs w:val="24"/>
          <w:u w:val="single"/>
        </w:rPr>
        <w:t>4. Акимова В.Н</w:t>
      </w:r>
      <w:r>
        <w:rPr>
          <w:sz w:val="24"/>
          <w:szCs w:val="24"/>
        </w:rPr>
        <w:t>. – старший инспектор отдела по экономике администрации муниципального района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при планировании закупок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мещает в единой информационной системе план закупок и внесенные в него изменения;</w:t>
      </w:r>
    </w:p>
    <w:p>
      <w:pPr>
        <w:pStyle w:val="Normal"/>
        <w:jc w:val="both"/>
        <w:rPr/>
      </w:pPr>
      <w:r>
        <w:rPr>
          <w:sz w:val="24"/>
          <w:szCs w:val="24"/>
        </w:rPr>
        <w:t>б) размещает (вправе) план закупок на сайте администрации муниципального района в информационно - телекоммуникационной сети «Интернет»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размещает в единой информационной системе план- график и внесенные в него изменения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б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орган местного самоуправления муниципального района, уполномоченного на осуществление контроля в сфере закуп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3) при исполнении, изменении, расторжении контракта:                                   </w:t>
      </w:r>
      <w:r>
        <w:rPr>
          <w:sz w:val="24"/>
          <w:szCs w:val="24"/>
        </w:rPr>
        <w:t>    </w:t>
      </w:r>
    </w:p>
    <w:p>
      <w:pPr>
        <w:pStyle w:val="Normal"/>
        <w:jc w:val="both"/>
        <w:rPr/>
      </w:pPr>
      <w:r>
        <w:rPr>
          <w:sz w:val="24"/>
          <w:szCs w:val="24"/>
        </w:rPr>
        <w:t>а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б)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Акимова В.Н</w:t>
      </w:r>
      <w:r>
        <w:rPr>
          <w:sz w:val="24"/>
          <w:szCs w:val="24"/>
        </w:rPr>
        <w:t>. – старший инспектор отдела по экономике администрации муниципального района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1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jc w:val="both"/>
        <w:rPr/>
      </w:pPr>
      <w:r>
        <w:rPr>
          <w:sz w:val="24"/>
          <w:szCs w:val="24"/>
        </w:rPr>
        <w:t>2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spacing w:before="0" w:after="100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5.Уполовнев С.А</w:t>
      </w:r>
      <w:r>
        <w:rPr>
          <w:sz w:val="24"/>
          <w:szCs w:val="24"/>
        </w:rPr>
        <w:t>. – ведущий специалист отдела по архитектуре и строительной политике - специалист  Контрактной службы осуществляет следующие функции и полномочия: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1) при планировании закупок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вает подготовку обоснования закупки при формировании плана закупок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>
          <w:sz w:val="24"/>
          <w:szCs w:val="24"/>
        </w:rPr>
        <w:t>б)организует подготовку и согласование задания с приложениями на осуществление процед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jc w:val="both"/>
        <w:rPr/>
      </w:pPr>
      <w:r>
        <w:rPr>
          <w:sz w:val="24"/>
          <w:szCs w:val="24"/>
        </w:rPr>
        <w:t>в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г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/>
      </w:pPr>
      <w:r>
        <w:rPr>
          <w:sz w:val="24"/>
          <w:szCs w:val="24"/>
        </w:rPr>
        <w:t>д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е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3) при исполнении, изменении, расторжении контракта: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Уполовнев С.А</w:t>
      </w:r>
      <w:r>
        <w:rPr>
          <w:sz w:val="24"/>
          <w:szCs w:val="24"/>
        </w:rPr>
        <w:t>. – ведущий специалист отдела по архитектуре и строительной политике - специалист 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24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12:00Z</dcterms:created>
  <dc:creator>Танюшка</dc:creator>
  <dc:description/>
  <cp:keywords/>
  <dc:language>en-US</dc:language>
  <cp:lastModifiedBy>eparinova</cp:lastModifiedBy>
  <cp:lastPrinted>2014-03-25T13:23:00Z</cp:lastPrinted>
  <dcterms:modified xsi:type="dcterms:W3CDTF">2014-04-07T04:12:00Z</dcterms:modified>
  <cp:revision>2</cp:revision>
  <dc:subject/>
  <dc:title> </dc:title>
</cp:coreProperties>
</file>