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</w:rPr>
        <w:t xml:space="preserve">от </w:t>
      </w:r>
      <w:r>
        <w:rPr>
          <w:szCs w:val="28"/>
        </w:rPr>
        <w:t>14.03.2014 г. № 236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О материальном обеспечении </w:t>
      </w:r>
    </w:p>
    <w:p>
      <w:pPr>
        <w:pStyle w:val="Normal"/>
        <w:ind w:right="-5" w:hanging="0"/>
        <w:rPr/>
      </w:pPr>
      <w:r>
        <w:rPr>
          <w:szCs w:val="28"/>
        </w:rPr>
        <w:t xml:space="preserve">мероприятий подпрограммы 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«Молодежь (2014-2019 гг.)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целях материального обеспечения проведения молодежных мероприятий в районе, организации участия районных команд и делегаций молодежи в зональных и областных мероприятиях, администрация  муниципального район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Cs w:val="28"/>
        </w:rPr>
      </w:pPr>
      <w:r>
        <w:rPr>
          <w:szCs w:val="28"/>
        </w:rPr>
        <w:tab/>
        <w:t xml:space="preserve">    ПОСТАНОВЛЯ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твердить порядок материального обеспечения мероприятий подпрограммы «Молодежь (2014-2019 гг.)» за счет средств муниципального бюджета (приложение 1).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Финансовому отделу администрации муниципального района (Мыльникова Л.Н.) в установленном порядке обеспечить финансирование расходов в пределах бюджетных ассигнований на обеспечение выполнение функций в части мероприятий по молодежной полити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Настоящее постановление распространяет свое действие на правоотношения, возникающие с 01.01.2014 го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/>
      </w:pPr>
      <w:r>
        <w:rPr>
          <w:szCs w:val="28"/>
        </w:rPr>
        <w:t>муниципального района</w:t>
        <w:tab/>
        <w:tab/>
        <w:tab/>
        <w:tab/>
        <w:tab/>
        <w:tab/>
        <w:t xml:space="preserve">        С.А. Дубовая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14.03.2014 г. № 236</w:t>
      </w:r>
      <w:r>
        <w:rPr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териального обеспечения мероприятий Молодежь (2014-2019 гг.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счет средств муниципального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Порядок материального обеспечения мероприятий за счет средств местного бюджета (далее - порядок) регламентирует материальное обеспечение при  участии муниципальных учреждений образования, культуры, физической культуры и спор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К участникам мероприятий относятся: учащиеся школ, студенты, работающая  и самозанятая молодежь.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Расходы на обеспечение участников мероприятий питанием, приобретение памятных призов для награждения победителей и призеров мероприятий, обеспечение автотранспортом производятся в соответствии с приложениями 1,2,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jc w:val="center"/>
        <w:rPr>
          <w:szCs w:val="28"/>
        </w:rPr>
      </w:pPr>
      <w:r>
        <w:rPr>
          <w:szCs w:val="28"/>
        </w:rPr>
        <w:t>2. Материальное обеспечение мероприятий подпрограммы «Молодежь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1 Финансирование районных меро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1.1. Администрация муниципального района осуществляет финансирование мероприятий районного уровня (смотры, фестивали, интеллектуальные игры, спортивных праздников и других мероприятий подпрограммы «Молодежь (2014-2019гг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1.2. За счет средств местного бюджета в пределах выделенных ассигнований возмещаются расходы на мероприятия, проводимые среди детей и учащейся молодежи, лиц средних и старших возрастных групп, по услугам (аренде) автотранспорта, награждению участников (грамоты, дипломы, памятные призы, расходные материалы), проезду к месту проведения мероприятий и обрат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отдельных случаях при проведении районных комплексных мероприятий могут быть установлены иные условия возмещения расходов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3. Расходы, связанные с оплатой проезда участников соревнований к месту проведения мероприятия и обратно, возмещаются за счет командирующих и других источников.</w:t>
      </w:r>
    </w:p>
    <w:p>
      <w:pPr>
        <w:pStyle w:val="Normal"/>
        <w:jc w:val="both"/>
        <w:rPr/>
      </w:pPr>
      <w:r>
        <w:rPr>
          <w:szCs w:val="28"/>
        </w:rPr>
        <w:t>2.2 Финансирование участия муниципального района в  зональных и  областных  молодежных мероприятия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1. Администрация муниципального района осуществляет финансирование участия команд и делегаций муниципального района в зональных и областных молодежных мероприятия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2. Расходы, связанные с оплатой проезда участников к месту проведения мероприятия и обратно, возмещаются за счет командирующих организаций и других источников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4. Расходы по услугам (аренде), оборудования, почтово-телеграфные, типографские, канцелярские и другие расходы производятся по действующим расценкам или договорным ценам в объемах, обеспечивающих наиболее рациональное проведение мероприятий и эффективное использование бюджетных сред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Cs w:val="28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eastAsia="Courier New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материального обеспечения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                                                          «Молодежь (2014-2019гг.)»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счет средств муниципального бюджета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ОВ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питанием участников мероприятий 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Молодежь (2014-2019 гг.)».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дного человека в день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аль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0</w:t>
            </w:r>
          </w:p>
        </w:tc>
      </w:tr>
    </w:tbl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  <w:t xml:space="preserve">к Порядку материального обеспечения мероприятий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рограммы «Молодежь (2014-2019гг.)»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за счет средств муниципального бюджета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  <w:t>НОРМЫ РАСХОД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Cs w:val="28"/>
        </w:rPr>
        <w:t>на обеспечение автотранспортом участников мероприятий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тран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 в час (в рублях)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>Зональные и областные мероприятия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14"/>
        <w:gridCol w:w="2370"/>
        <w:gridCol w:w="223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Автобус более 40 ме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Воронежская облас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8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Мини автобусы не менее 8 ме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6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Грузовой автотранспорт грузоподъемностью :-до 3,5 тон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7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Свыше 3,5 тон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6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50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 Порядку материального обеспечения мероприятий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рограммы«Молодежь (2014-2019гг.)»</w:t>
      </w:r>
    </w:p>
    <w:p>
      <w:pPr>
        <w:pStyle w:val="Normal"/>
        <w:tabs>
          <w:tab w:val="clear" w:pos="708"/>
          <w:tab w:val="left" w:pos="7620" w:leader="none"/>
        </w:tabs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за счет средств муниципального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Ы РАСХОДОВ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памятных призов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награждения победителей и призеров районных мероприятий                                                   подпрограммы «Молодежь (2014-2019гг.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ны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ны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ые молодежны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мечание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рганизации, проводящие мероприятия, за счет собственных средств имеют право устанавливать иные размеры призов, а также специальные призы для лучших участников мероприятия, этапа, соревнования, турнира и т.п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апрещается выдача в качестве награждения наличных денежных средств, эквивалентных стоимости памятных приз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altName w:val="Arial Unicode MS"/>
    <w:charset w:val="8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ngsuh;Arial Unicode MS" w:hAnsi="Gungsuh;Arial Unicode MS" w:eastAsia="Gungsuh;Arial Unicode MS" w:cs="Gungsuh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21">
    <w:name w:val="Основной текст (21)_"/>
    <w:qFormat/>
    <w:rPr>
      <w:rFonts w:ascii="Gungsuh;Arial Unicode MS" w:hAnsi="Gungsuh;Arial Unicode MS" w:eastAsia="Gungsuh;Arial Unicode MS" w:cs="Gungsuh;Arial Unicode MS"/>
      <w:spacing w:val="-8"/>
      <w:sz w:val="14"/>
      <w:szCs w:val="14"/>
      <w:lang w:bidi="ar-SA"/>
    </w:rPr>
  </w:style>
  <w:style w:type="character" w:styleId="21TimesNewRoman8pt0pt">
    <w:name w:val="Основной текст (21) + Times New Roman;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27" w:before="420" w:after="420"/>
      <w:ind w:hanging="320"/>
      <w:jc w:val="both"/>
    </w:pPr>
    <w:rPr>
      <w:rFonts w:ascii="Gungsuh;Arial Unicode MS" w:hAnsi="Gungsuh;Arial Unicode MS" w:eastAsia="Gungsuh;Arial Unicode MS" w:cs="Gungsuh;Arial Unicode MS"/>
      <w:spacing w:val="-8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32:00Z</dcterms:created>
  <dc:creator>Kultura</dc:creator>
  <dc:description/>
  <cp:keywords/>
  <dc:language>en-US</dc:language>
  <cp:lastModifiedBy>eparinova</cp:lastModifiedBy>
  <cp:lastPrinted>2014-04-07T11:55:00Z</cp:lastPrinted>
  <dcterms:modified xsi:type="dcterms:W3CDTF">2014-04-07T07:55:00Z</dcterms:modified>
  <cp:revision>3</cp:revision>
  <dc:subject/>
  <dc:title/>
</cp:coreProperties>
</file>