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559"/>
        <w:gridCol w:w="6060"/>
        <w:gridCol w:w="177"/>
      </w:tblGrid>
      <w:tr>
        <w:trPr>
          <w:trHeight w:val="170" w:hRule="atLeast"/>
        </w:trPr>
        <w:tc>
          <w:tcPr>
            <w:tcW w:w="104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е правовые акты, принятые органами местного самоуправления Тал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 МАРТ 2014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7 докумен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новл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3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Единой комиссии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3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атериальном обеспечении мероприятий подпрограммы «Молодежь (2014-2019 гг.)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3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атериальном обеспечении физкультурных и спортивных мероприятий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3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я  в постановление администрации Таловского муниципального района от 10.10.2011  № 1147 «Об утверждении перечней государственных и муниципальных услуг, предоставляемых администрацией Таловского муниципального района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3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предоставления и расходования субсидии из областного бюджета бюджету Таловского муниципального района на обеспечение учащихся общеобразовательных учреждений молочной продукцией в рамках государственной  программы Воронежской области «Развитие образования»  на 2014 год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3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контрактной службе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3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Порядка предоставления субсидии бюджету Таловского муниципального района Воронежской области на софинансирование мероприятий по созданию условий для организации отдыха и оздоровления детей и молодежи Воронежской области в  рамках государственной программы Воронежской области «Развитие образования» на 2014 год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46:00Z</dcterms:created>
  <dc:creator>eparinova</dc:creator>
  <dc:description/>
  <cp:keywords/>
  <dc:language>en-US</dc:language>
  <cp:lastModifiedBy>eparinova</cp:lastModifiedBy>
  <cp:lastPrinted>2014-03-04T15:06:00Z</cp:lastPrinted>
  <dcterms:modified xsi:type="dcterms:W3CDTF">2014-04-09T12:48:00Z</dcterms:modified>
  <cp:revision>4</cp:revision>
  <dc:subject/>
  <dc:title/>
</cp:coreProperties>
</file>