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8 марта 2014 года </w:t>
      </w:r>
      <w:r>
        <w:rPr>
          <w:sz w:val="24"/>
          <w:szCs w:val="24"/>
        </w:rPr>
        <w:t xml:space="preserve"> № 28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р.п. Таловая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оставления </w:t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бюджету Таловского муниципального </w:t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Воронежской области на</w:t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финансирование мероприятий по созданию </w:t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организации отдыха и оздоровления детей и молодежи Воронежской области в</w:t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мках государственной программы </w:t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 «Развитие</w:t>
      </w:r>
    </w:p>
    <w:p>
      <w:pPr>
        <w:pStyle w:val="ConsPlusTitle"/>
        <w:tabs>
          <w:tab w:val="clear" w:pos="708"/>
          <w:tab w:val="left" w:pos="5760" w:leader="none"/>
        </w:tabs>
        <w:ind w:right="4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» на 2014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139</w:t>
        </w:r>
      </w:hyperlink>
      <w:r>
        <w:rPr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, </w:t>
      </w:r>
      <w:hyperlink r:id="rId5">
        <w:r>
          <w:rPr>
            <w:rStyle w:val="InternetLink"/>
            <w:szCs w:val="28"/>
          </w:rPr>
          <w:t>статьей 12</w:t>
        </w:r>
      </w:hyperlink>
      <w:r>
        <w:rPr>
          <w:szCs w:val="28"/>
        </w:rPr>
        <w:t xml:space="preserve"> Закона Воронежской области от 18.12.2013 №183-ОЗ «Об областном бюджете на 2014 год и на плановый период 2015 и 2016 годов», постановлением правительства Воронежской области от 17.12.2013 № 1102 «Об утверждении государственной программы Воронежской области «Развитие образования», администрация муниципального район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прилагаемый </w:t>
      </w:r>
      <w:hyperlink w:anchor="Par29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едоставления субсидии бюджету Таловского муниципального района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 (прилож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пределить муниципальный отдел по образованию администрации муниципального района уполномоченным органом в сфере организации отдыха детей в каникулярное врем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ab/>
        <w:tab/>
        <w:tab/>
        <w:t xml:space="preserve">                    Приложение к постановлению</w:t>
      </w:r>
    </w:p>
    <w:p>
      <w:pPr>
        <w:pStyle w:val="Normal"/>
        <w:ind w:left="4248" w:firstLine="708"/>
        <w:jc w:val="center"/>
        <w:rPr/>
      </w:pPr>
      <w:r>
        <w:rPr>
          <w:szCs w:val="28"/>
        </w:rPr>
        <w:t xml:space="preserve">     </w:t>
      </w:r>
      <w:r>
        <w:rPr>
          <w:szCs w:val="28"/>
        </w:rPr>
        <w:t>администрации Таловского</w:t>
      </w:r>
    </w:p>
    <w:p>
      <w:pPr>
        <w:pStyle w:val="Normal"/>
        <w:tabs>
          <w:tab w:val="clear" w:pos="708"/>
          <w:tab w:val="left" w:pos="5940" w:leader="none"/>
        </w:tabs>
        <w:ind w:left="4248" w:firstLine="708"/>
        <w:rPr/>
      </w:pPr>
      <w:r>
        <w:rPr>
          <w:szCs w:val="28"/>
        </w:rPr>
        <w:t xml:space="preserve">              </w:t>
      </w:r>
      <w:r>
        <w:rPr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28 марта 2014 года № 2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едоставления субсидии бюджету Таловского муниципального района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Настоящий Порядок</w:t>
      </w:r>
      <w:r>
        <w:rPr>
          <w:b/>
          <w:szCs w:val="28"/>
        </w:rPr>
        <w:t xml:space="preserve"> </w:t>
      </w:r>
      <w:r>
        <w:rPr>
          <w:szCs w:val="28"/>
        </w:rPr>
        <w:t>предоставления субсидии бюджету Таловского муниципального района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 (далее – Порядок) устанавливает цели, условия предоставления и расходования, методику распределения, порядок финансирования, представления отчетов и контроля за целевым использованием субсидии бюджету Таловского муниципального района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 (далее – Субсид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Cs/>
          <w:szCs w:val="28"/>
        </w:rPr>
      </w:pPr>
      <w:r>
        <w:rPr>
          <w:bCs/>
          <w:szCs w:val="28"/>
        </w:rPr>
        <w:t>1. Цели предоставления Субсидии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Субсидии предоставляются из областного бюджета администрации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целью софинансирования мероприятий по созданию условий для организации отдыха и оздоровления детей и молодежи Таловского района Воронежской области в рамках государственной программы Воронежской области «Развитие образования» на 2014 год на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r>
        <w:rPr>
          <w:bCs/>
          <w:color w:val="000000"/>
          <w:szCs w:val="28"/>
        </w:rPr>
        <w:t>обеспечение комплексной безопасности организаций отдыха и оздоровления детей и подростков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r>
        <w:rPr>
          <w:bCs/>
          <w:color w:val="000000"/>
          <w:szCs w:val="28"/>
        </w:rPr>
        <w:t>обеспечение санитарно-гигиенического и противоэпидемиологического режима в организациях отдыха и оздоровления детей и подростков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r>
        <w:rPr>
          <w:bCs/>
          <w:color w:val="000000"/>
          <w:szCs w:val="28"/>
        </w:rPr>
        <w:t>организация отдыха и оздоровления детей в лагерях дневного пребывания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r>
        <w:rPr>
          <w:bCs/>
          <w:color w:val="000000"/>
          <w:szCs w:val="28"/>
        </w:rPr>
        <w:t>обеспечение доступности организаций, предоставляющих услуги отдыха и оздоровления для детей-инвалидов, создание безбарьерной среды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r>
        <w:rPr>
          <w:bCs/>
          <w:color w:val="000000"/>
          <w:szCs w:val="28"/>
        </w:rPr>
        <w:t>организация профильных и тематических смен различной направленности (туристических, спортивных, краеведческих, военно-патриотических, экологических, передвижных лагерей и др.) в учреждениях отдыха и оздоровления детей и подростков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r>
        <w:rPr>
          <w:bCs/>
          <w:color w:val="000000"/>
          <w:szCs w:val="28"/>
        </w:rPr>
        <w:t>организация оборонно-спортивных профильных смен для подростков допризывного возраста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Cs w:val="28"/>
        </w:rPr>
        <w:t>2. Условия предоставления и расходова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1. К мероприятиям, предназначенным на поддержку различных форм отдыха и оздоровления детей и подростков, относятся мероприятия, предусмотренные в подпрограмме «Создание условий для организации отдыха и оздоровления детей и молодежи Воронежской области» государственной программы Воронежской области «Развитие образования» на 2014 год пунктами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рганизация отдыха и оздоровления детей в лагерях дневного пребыва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рганизация профильных и тематических смен различной направленности (туристических, спортивных, краеведческих, военно-патриотических, экологических,</w:t>
      </w:r>
      <w:r>
        <w:rPr>
          <w:bCs/>
          <w:szCs w:val="28"/>
        </w:rPr>
        <w:t xml:space="preserve"> передвижных лагерей </w:t>
      </w:r>
      <w:r>
        <w:rPr>
          <w:szCs w:val="28"/>
        </w:rPr>
        <w:t xml:space="preserve"> и др.) в учреждениях отдыха и оздоровления детей и подро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рганизация оборонно-спортивных профильных смен для подростков допризывного возра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К мероприятиям, предназначенным на развитие инфраструктуры учреждений отдыха и оздоровления детей и подростков, относятся мероприятия, предусмотренные в подпрограмме «Создание условий для организации отдыха и оздоровления детей и молодежи Воронежской области» государственной программы Воронежской области «Развитие образования» на 2014 год пунктами мероприятий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обеспечение комплексной безопасности учреждений отдыха и оздоровления детей и подростков, включая организацию спасательных постов и пунктов первой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беспечение санитарно-гигиенического и противоэпидемиологического режима в учреждениях отдыха и оздоровления детей и подростк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</w:t>
      </w:r>
      <w:r>
        <w:rPr>
          <w:bCs/>
          <w:szCs w:val="28"/>
        </w:rPr>
        <w:t xml:space="preserve"> обеспечение доступности учреждений, предоставляющих услуги отдыха и оздоровления детей и подростков, для детей-инвалидов, создание безбарьерной среды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2. Администрация муниципального района предусмотрела в своем бюджете на очередной финансовый год средства на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14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ровень софинансирования расходного обязательства составляет 5% средств местн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ый отдел по образованию администрации Таловского муниципального района не позднее 20 дней после вступления в силу настоящего постановления представляет в департамент образования, науки и молодежной политики Воронежской области следующие документ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кументальное подтверждение обеспечения доли финансирования расходных обязательств (не менее 5%)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ведения о количестве лиц, обучающихся в общеобразовательных учреждениях на территории муниципального района, количестве учащихся, планируемых к оздоровлению в каникулярное время, количестве лагерей с дневным пребыванием детей, профильных лагерей, палаточных лагерей, передвижных лагер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аявление на предоставление субсидии с указанием счета, на который будет перечисляться субсидия по форме согласно приложению 1 к настоящему порядк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bookmarkStart w:id="0" w:name="Par47"/>
      <w:bookmarkStart w:id="1" w:name="Par47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3. Порядок выделения Субсид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Субсидия, поступившая в финансовый отдел администрации Таловского муниципального района на осуществление расходов, связанных с реализацией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отражается в доходах местного бюджета по коду классификации доходов 000 2 02 02999 05 0000 151 «Прочие субсидии бюджетам муниципальных район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Администрация муниципального района после получения уведомления о бюджетных ассигнованиях из областного бюджета на 2014 год принимает муниципальные правовые акты о порядке расходования средств и назначении уполномоченного органа по реализации и порядку расходования средств, связанных с реализацией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с последующим зачислением на лицевые счета получате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Финансовый отдел администрации Таловского муниципального района обеспечивает финансирование учреждений общего образования по разделу 07 «Образование», подразделу 07 «Молодежная политика и оздоровление детей», направлению расходов 7832 «Субсидии для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государственной программы Воронежской области «Развитие образования» по видам расходов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242 «Закупка товаров, работ, услуг в сфере информационно-коммуникационных технологий»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244 «Прочая закупка товаров, работ и услуг для обеспечения государственных (муниципальных) нужд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Cs w:val="28"/>
        </w:rPr>
        <w:t>4. Порядок представления отчетов и контроль за целевым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использованием субсиди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1. Муниципальный отдел по образованию администрации Таловского муниципального района Воронежской области представляет ежеквартально не позднее 15-го числа месяца, следующего за отчетным кварталом, в департамент образования, науки и молодежной политики Воронежской области отчет о целевом использовании средств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Муниципальный отдел по образованию несет ответственность за недостоверность данных, представляемых в департамент, и за нецелевое использование субсидии в соответствии с законодательством РФ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При выявлении нарушения условий, установленных для предоставления субсидии, а также факта нецелевого использования субсидии департамент образования, науки и молодежной политики Воронежской области принимает меры по возврату субсидии, направляет получателю требование о возврате субсидии в областной бюджет. Субсидия подлежит возврату в течение 30 календарных дней с момента получения треб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невозврате субсидии в указанный срок департамент образования, науки и молодежной политики Воронежской области принимает меры по взысканию подлежащих возврату субсидии в областной бюджет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>4.4. В случае неиспользования субсидии в отчетном финансовом году  Муниципальный отдел по образованию администрации Таловского муниципального района Воронежской области возвращает остатки субсидии в бюджет Воронежской области в соответствии с требованиями, установленными Бюджетным кодексом Российской Федерации и Соглашением о предоставлении Субсид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Cs w:val="28"/>
        </w:rPr>
      </w:pPr>
      <w:r>
        <w:rPr>
          <w:szCs w:val="28"/>
        </w:rPr>
        <w:t>предоставления субсидий бюджетам муниципальных образований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Заявление о предоставлении субсидий бюджетам муниципальных образований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администрации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ошу предоставить субсидию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 в соответствии с приложением к настоящему заявл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/с 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уководитель (должность) ______________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дпись ____________________ ФИО ____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ата _______________________ М.П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Cs w:val="28"/>
        </w:rPr>
      </w:pPr>
      <w:r>
        <w:rPr>
          <w:szCs w:val="28"/>
        </w:rPr>
        <w:t>Приложение  к заявлению о предоставлении субсидий бюджетам муниципальных образований Воронежской области на 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418"/>
        <w:gridCol w:w="1559"/>
        <w:gridCol w:w="14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мероприятий </w:t>
            </w:r>
            <w:r>
              <w:rPr>
                <w:szCs w:val="28"/>
              </w:rPr>
              <w:t xml:space="preserve"> </w:t>
            </w:r>
            <w:r>
              <w:rPr>
                <w:sz w:val="23"/>
                <w:szCs w:val="23"/>
              </w:rPr>
              <w:t>подпрограммы «Создание условий для организации отдыха и оздоровления детей и молодежи Воронежской области» государственной программы Воронежской области «Развитие образования» на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, тыс. руб.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ые средства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рганизация отдыха и оздоровления детей в лагерях днев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рганизация профильных и тематических смен различной направленности (туристических, спортивных, краеведческих, военно-патриотических, экологических,</w:t>
            </w:r>
            <w:r>
              <w:rPr>
                <w:bCs/>
                <w:color w:val="000000"/>
                <w:sz w:val="23"/>
                <w:szCs w:val="23"/>
              </w:rPr>
              <w:t xml:space="preserve"> передвижных лагерей </w:t>
            </w:r>
            <w:r>
              <w:rPr>
                <w:sz w:val="23"/>
                <w:szCs w:val="23"/>
              </w:rPr>
              <w:t xml:space="preserve"> и др.) в организациях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боронно-спортивных профильных смен для подростков допризыв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(должность) 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Подпись _____________________ Ф.И.О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Дата __________________ 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Cs w:val="28"/>
        </w:rPr>
      </w:pPr>
      <w:r>
        <w:rPr>
          <w:szCs w:val="28"/>
        </w:rPr>
        <w:t>предоставления субсидий бюджетам муниципальных образований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расходовании субсидий из областного бюджета бюджетам муниципальных образований Воронежской области на софинансирование мероприятий по созданию условий для организации отдыха и оздоровления детей и молодежи Воронежской области в рамках государственной программы Воронежской области «Развитие образования» на 2014 год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инистрации Таловского муниципального района</w:t>
      </w:r>
    </w:p>
    <w:p>
      <w:pPr>
        <w:pStyle w:val="Normal"/>
        <w:widowControl w:val="false"/>
        <w:autoSpaceDE w:val="false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4800" w:type="pct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3"/>
        <w:gridCol w:w="2434"/>
        <w:gridCol w:w="2067"/>
        <w:gridCol w:w="2680"/>
      </w:tblGrid>
      <w:tr>
        <w:trPr>
          <w:trHeight w:val="480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редств          </w:t>
              <w:br/>
              <w:t xml:space="preserve">  областного бюджета (рублей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муниципального</w:t>
              <w:br/>
              <w:t xml:space="preserve">бюджета (рублей)      </w:t>
            </w:r>
          </w:p>
        </w:tc>
      </w:tr>
      <w:tr>
        <w:trPr>
          <w:trHeight w:val="32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расход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 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 расход    </w:t>
            </w:r>
          </w:p>
        </w:tc>
      </w:tr>
      <w:tr>
        <w:trPr>
          <w:trHeight w:val="274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печ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__________</w:t>
      </w:r>
    </w:p>
    <w:p>
      <w:pPr>
        <w:pStyle w:val="ConsPlusNonformat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печать)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7B118A6B629FCA856E1B3C412C3F8233886D26F330D67C035465B8B5696709A2657FA9F95ECChFI" TargetMode="External"/><Relationship Id="rId4" Type="http://schemas.openxmlformats.org/officeDocument/2006/relationships/hyperlink" Target="consultantplus://offline/ref=AA7B118A6B629FCA856E1B3F5340608733803B2CF437D922580B3EE5E2606D5EE52A26E8BC50C0C6h2I" TargetMode="External"/><Relationship Id="rId5" Type="http://schemas.openxmlformats.org/officeDocument/2006/relationships/hyperlink" Target="consultantplus://offline/ref=AA7B118A6B629FCA856E1B3F5340608733803B2CF533DB2C570B3EE5E2606D5EE52A26E8BC50C86BF74085C3h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8:00Z</dcterms:created>
  <dc:creator>Танюшка</dc:creator>
  <dc:description/>
  <cp:keywords/>
  <dc:language>en-US</dc:language>
  <cp:lastModifiedBy>eparinova</cp:lastModifiedBy>
  <cp:lastPrinted>2014-04-07T13:14:00Z</cp:lastPrinted>
  <dcterms:modified xsi:type="dcterms:W3CDTF">2014-04-07T09:16:00Z</dcterms:modified>
  <cp:revision>4</cp:revision>
  <dc:subject/>
  <dc:title> </dc:title>
</cp:coreProperties>
</file>