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06.02.2014 год </w:t>
      </w:r>
      <w:r>
        <w:rPr>
          <w:sz w:val="26"/>
          <w:szCs w:val="26"/>
        </w:rPr>
        <w:t xml:space="preserve"> № 1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Талов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орядка предост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сходования субвенции из областного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у Таловского 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на осуществление переда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ьных государственных полномочий по орган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ю деятельности по опеке и попечитель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40 Бюджетного кодекса Российской Федерации, законом Воронежской области от 29.12.2010 № 155-ОЗ «О патронатном воспитании в Воронежской области», законом Воронежской области от 20.11.2007 № 121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», постановлением правительства Воронежской области от 22.07.2013 № 642 «Об утверждении порядка предоставления и расходования субвенций из областного бюджета бюджетам муниципальных районов и городских округов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», постановлением правительства Воронежской области от 17.01.2014 № 15 «О внесении изменений в постановление правительства Воронежской области от 22.07.2013 № 642», 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1. Утвердить прилагаемый порядок предоставления и расходования субвенции из областного бюджета бюджету Таловского муниципального района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значить муниципальный отдел по образованию администрации Таловского муниципального района уполномоченным органом по расходованию субвенции из областного бюджета на осуществление переданных отдельных государственных полномочий по организации и осуществлению деятельности по опеке и попечитель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>муниципального района                                                                                  В.В. Бурдин</w:t>
      </w:r>
      <w:r>
        <w:rPr>
          <w:sz w:val="25"/>
          <w:szCs w:val="25"/>
        </w:rPr>
        <w:t xml:space="preserve"> 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 06.02.2014 год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№ 114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рядок предоставления и расходования субвенции из областного бюджета бюджету Таловского муниципального района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порядок предоставления и расходования субвенции из областного бюджета бюджету Таловского муниципального района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 определяет механизмы предоставления и расходования субвенции Таловскому муниципальному району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сходование субвенции производ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На содержание специалистов по опеке и попечительству, включая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содержание работников органов местного самоуправления, осуществляющих переданные государственные полномочия по организации и осуществлению деятельности по опеке и попечительству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материальные затраты на обеспечение деятельности по опеке и попечительств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ходы на коммунальные услуги согласно занимаемым площад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сходы на обеспечению мебелью, инвентарем, оргтехникой, средствами связи (исходя из наличия имеющегося оборудования, сроков его приобретения, износа, стоимости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сходы на повышение квалификации специалистов, осуществляющих переданные государственные полномочия по организации и осуществлению деятельности по опеке и попечительств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сходы на увеличение стоимости материальных запасов, командировочные расходы, услуги связи, транспортные услуги, услуги по содержанию имущества, прочие услуги, выплаты и расх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На содержание детей, переданных в приемные семь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выплату вознаграждения, причитающегося приемному родителю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На содержание подопечных детей в семьях опекунов (попечителе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На содержание детей, переданных на патронатное воспит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На выплату вознаграждения патронатному воспитателю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На выплаты единовременной денежной выплаты лицам, принявшим на воспитание детей-сирот и детей, оставшихся без попечения родителей, в семью (опека (попечительство), приемная семья, патронатное воспитание):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 выплаты единовременной денежной выплаты при устройстве в семью (опека (попечительство), приемная семья, патронатное воспитание) ребенка в возрасте до 10 лет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 выплаты единовременной денежной выплаты при устройстве в семью (опека (попечительство), приемная семья, патронатное воспитание) ребенка-инвалида и (или) ребенка, достигшего возраста 10 лет, а также при передаче в семью братьев (сестер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убвенция, поступившая бюджету Таловского муниципального района на осуществление переданных отдельных полномочий по организации и осуществлению деятельности по опеке и попечительству, отраж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В части обеспечения содержания специалистов по опеке и попечительству в доходах муниципального района по коду классификации доходов 000 2 02 03024 05 0000 151 «Субвенции бюджетам муниципальных районов на выполнение передаваемых полномочий субъектов Российской Федер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В части выплаты денежных средств на содержание подопечных детей в семьях опекунов (попечителей) и приемных семьях, а также на вознаграждение, причитающееся приемному родителю, в доходах местного бюджета по коду классификации доходов бюджетов Российской Федерации 000 2 02 03027 05 0000 151 «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В части выплаты денежных средств на содержание детей, переданных на  патронатное воспитание, а также на вознаграждение патронатному воспитателю, в доходах местного бюджета по коду классификации дохода бюджетов Российской Федерации 000 2 02 03999 05 0000 151 «Прочие субвенции бюджетам муниципальных район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В части выплаты единовременной денежной выплаты при устройстве в семью (опека (попечительство), приемная семья, патронатное воспитание) ребенка в возрасте до 10 лет и выплаты единовременной денежной выплаты при устройстве в семью (опека ( попечительство), приемная семья, патронатное воспитание) ребенка-инвалида и (или) ребенка, достигшего возраста 10 лет, а также при передаче в семью братьев (сестер) в доходах местного бюджета по коду классификации доходов бюджетов Российской Федерации 000 2 02 03999 05 0000 151 «Прочие субвенции бюджетам муниципальных районо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асходование субвенции осуществля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части обеспечения содержание специалистов по опеке и попечительству по разделу 01 «Общегосударственные вопросы», подразделу 13 «Другие общегосударственные вопросы», целевой статье 00 0 7824 «Осуществление переданных полномочий Воронежской области по организации и осуществлению деятельности по опеке и попечительству», видам расходов 121 «Фонд оплаты труда государственных (муниципальных) органов и взносы по обязательному социальному страхованию», 242 «Закупка товаров, работ, услуг в сфере информационно-коммуникационных технологий», 244 «Прочая закупка товаров, работ и услуг для обеспечения государственных (муниципальных) нужд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В части выплаты денежных средств на содержание детей, переданных в приемные семьи, по разделу 10 «Социальная политика», подразделу 04 «Охрана семьи и детства», целевой статье 02 2 7818 «Субвенции на обеспечение выплат приемной семье на содержание подопечных детей», видам расходов 313 «Пособия, компенсации, меры социальной поддержки по публичным нормативным обязательствам», 244 «Прочая закупка товаров, работ и услуг для обеспечения государственных (муниципальных) нужд» (оплата банковских услуг и услуг почтовой связи по перечислению (пересылке) денежных средств)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В части выплаты вознаграждения, причитающегося приемному родителю, по разделу 10 «Социальная политика», подразделу 04 «Охрана семьи и детства», целевой статье 02 2 7819 «Субвенции на обеспечение выплаты вознаграждения, причитающегося приемному родителю», видам расходов 313 «Пособия, компенсации, меры социальной поддержки по публичным нормативным обязательствам», 244 «Прочая закупка товаров, работ и услуг для обеспечения государственных (муниципальных) нужд» (оплата банковских услуг и услуг почтовой связи по перечислению (пересылке) денежных средств).</w:t>
      </w:r>
    </w:p>
    <w:p>
      <w:pPr>
        <w:pStyle w:val="Normal"/>
        <w:ind w:firstLine="709"/>
        <w:jc w:val="both"/>
        <w:rPr/>
      </w:pPr>
      <w:r>
        <w:rPr>
          <w:szCs w:val="28"/>
        </w:rPr>
        <w:t>3.4. В части выплаты денежных средств на содержание подопечных детей в семьях опекунов (попечителей) по разделу 10 «Социальная политика», подразделу 04 «Охрана семьи и детства», целевой статье 02 2 7820 «Субвенции на обеспечение выплат семьям опекунов на содержание подопечных детей», видам расходов 313 «Пособия, компенсации, меры социальной поддержки по публичным нормативным обязательствам», 244 «Прочая закупка товаров, работ и услуг для обеспечения государственных (муниципальных) нужд» (оплата банковских услуг и услуг почтовой связи по перечислению (пересылке) денежных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В части выплаты денежных средств на содержание детей, переданных на патронатное воспитание, по разделу 10 «Социальная политика», подразделу 04 «Охрана семьи и детства», целевой статье 02 2 7816 «Субвенции на обеспечение выплат патронатной семье на содержание подопечных детей», видам расходов 313 «Пособия, компенсации, меры социальной поддержки по публичным нормативным обязательствам», 244 «Прочая закупка товаров, работ и услуг для обеспечения государственных (муниципальных) нужд» (оплата банковских услуг и услуг почтовой связи по перечислению (пересылке) денежных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6. В части выплаты вознаграждения патронатному воспитателю, по разделу 10 «Социальная политика», подразделу 04 «Охрана семьи и детства», целевой статье 02 2 7817 «Субвенции на обеспечение выплаты вознаграждения патронатному воспитателю», видам расходов 313 «Пособия, компенсации, меры социальной поддержки по публичным нормативным обязательствам», 244 «Прочая закупка товаров, работ и услуг для обеспечения государственных (муниципальных) нужд» (оплата банковских услуг и услуг почтовой связи по перечислению (пересылке) денежных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7. В части выплаты единовременной денежной выплаты лицам, принявшим на воспитание детей-сирот и детей, оставшихся без попечения родителей, в семью (опека (попечительство), приемная семья, патронатное воспитание):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ы единовременной денежной выплаты при устройстве в семью (опека (попечительство), приемная семья, патронатное воспитание) ребенка в возрасте до 10 лет по разделу 10 «Социальная политика», подразделу 04 «Охрана семьи и детства», целевой статье 02 2 7821 «Субвенции на обеспечение единовременной выплаты при передаче ребенка на воспитание в семью», виду расходов 313 «Пособия, компенсации, меры социальной поддержки по публичным нормативным обязательствам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ы единовременной денежной выплаты при устройстве в семью (опека (попечительство), приемная семья, патронатное воспитание) ребенка-инвалида и (или) ребенка, достигшего возраста 10 лет, а также при передаче на воспитание в семью братьев (сестер) по разделу 10 «Социальная политика», подразделу 04 «Охрана семьи и детства», целевой статье 02 2 7822 «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», виду расходов 313 «Пособия, компенсации, меры социальной поддержки по публичным нормативным обязательствам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Муниципальный отдел по образованию представляет отчет об использовании субвенции департаменту образования, науки и молодежной политики Воронежской области ежеквартально нарастающим итогом до 5-го числа месяца, следующего за отчетным кварталом, в части обеспечения содержания специалистов по опеке и попечительству по форме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Муниципальный отдел по образованию представляет в департамент образования, науки и молодежной политики Воронежской области ежеквартальные и годовой отчеты о ходе осуществления переданных им государственных полномочий в срок не позднее 10-го числа месяца, следующего за отчетным периодом, по форме, утвержденной приказом департамента образования, науки и молодежной политики Воронеж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В целях подтверждения ежемесячных денежных выплат на содержание подопечных детей в семьях опекунов (попечителей), а также в приемных семьях, патронатных семьях органы опеки и попечительства представляют в департамент образования, науки и молодежной политики Воронежской области списки получателей ежемесячных денежных выплат с указанием фамилии, имени, отчества опекаемого (полностью), числа, месяца, года рождения, места регистрации (прописки), места учебы, фамилии, имени, отчества опекуна (попечителя), приемного родителя, патронатного воспитателя по состоянию на 20 марта и 20 октябр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Муниципальный отдел по образованию несет ответственность за нецелевое использование субвенции, а также недостоверность представляемых сведений и нарушение сроков их предост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В случае нецелевого использования субвенции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Финансовый отдел администрации Таловского муниципального района Воронежской области обеспечивает возврат неиспользованного остатка средств текущего финансового года в областной бюджет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если неиспользованный остаток субвенции не перечислен в доход областного бюджета, указанные средства подлежат взысканию в доход областного бюджета в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к порядку предоставления и расходования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субвенции из областного бюджета бюджету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н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осуществление переданных отдельных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государственных полномочий по организации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и осуществлению деятельности по опеке и попечительств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ind w:firstLine="709"/>
        <w:jc w:val="center"/>
        <w:rPr/>
      </w:pPr>
      <w:r>
        <w:rPr>
          <w:szCs w:val="28"/>
        </w:rPr>
        <w:t>об использовании субвенции, предоставляемой из областного бюджета на осуществление переданных отдельных полномочий на содержание специалистов по опеке и попечительству на ____ год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339"/>
        <w:gridCol w:w="3143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за отчетный перио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спользовано за отчетный период (нарастающим итогом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на осуществление отдельных полномочий на содержание специалистов по опеке и попечительств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по статьям классификации операций сектора государственного управле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муниципального отдела по образованию 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1418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34:00Z</dcterms:created>
  <dc:creator>Танюшка</dc:creator>
  <dc:description/>
  <cp:keywords/>
  <dc:language>en-US</dc:language>
  <cp:lastModifiedBy>eparinova</cp:lastModifiedBy>
  <cp:lastPrinted>2014-01-28T14:54:00Z</cp:lastPrinted>
  <dcterms:modified xsi:type="dcterms:W3CDTF">2014-02-20T04:34:00Z</dcterms:modified>
  <cp:revision>2</cp:revision>
  <dc:subject/>
  <dc:title> </dc:title>
</cp:coreProperties>
</file>