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 17.02.2014 г. №14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р.п.Талов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10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</w:t>
      </w:r>
      <w:hyperlink w:anchor="Par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sz w:val="28"/>
          <w:szCs w:val="28"/>
        </w:rPr>
        <w:t>а формирования и ведения реестра муниципальных услуг (функций) Тало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"Об организации предоставления государственных и муниципальных услуг", Постановлением Правительства Российской Федерации от 24.10.2011 № 861 "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", в целях обеспечения информационной открытости деятельности администрации Таловского муниципального района, повышения качества и доступности предоставляемых муниципальных услуг администрация Таловского муниципального района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формирования и ведения реестра муниципальных услуг (функций) Тало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Times New Roman" w:cs="Arial" w:ascii="Arial" w:hAnsi="Arial"/>
          <w:color w:val="000000"/>
          <w:spacing w:val="3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ить руководителя  аппарата  администрации  муниципального района (Бородаенко Ю.В.), начальника организационного отдела (Коробов А.В.), специалиста    1    категории    организационного   отдела    (Прыткова В.В.) лицами, ответственными   за   формирование   и   ведение   реестра   муниципальных   услуг (функций) Тало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 возложить на руководителя аппарата администрации муниципального района Бородаенко Ю.В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 xml:space="preserve">                                                           В.В. Бурдин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ar22"/>
      <w:bookmarkEnd w:id="0"/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аловского муниципального района от  17.02.2014 г. №14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Par28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Я И ВЕДЕНИЯ РЕЕСТРА МУНИЦИПАЛЬНЫХ УСЛУГ (ФУНКЦИЙ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ЛО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формирования и ведения реестра муниципальных услуг (функций) Таловского муниципального района (далее - Порядок) разработан в соответствии с Федеральным законом от 27.07.2010 № 210-ФЗ "Об организации предоставления государственных и муниципальных услуг", Постановлением Правительства Российской Федерации от 24.10.2011 № 861 "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", в целях обеспечения информационной открытости деятельности администрации Таловского муниципального района, повышения качества предоставляемых муниципальных услуг, а также функций по осуществлению муниципального контроля (далее - функции) и определяет процесс формирования и ведения в электронной форме реестра муниципальных услуг (функций) Таловского муниципального района (далее - Реестр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естр является разделом федеральной государственной информационной системы "Федеральный реестр государственных и муниципальных услуг (функций)" (далее - федеральный реестр) и содержит следующие све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муниципальных услугах, предоставляемых администрацией Талов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услугах, которые являются необходимыми и обязательными для предоставления администрацией Таловского муниципального района муниципальных услуг и предоставляются организациями, участвующими в предоставлении муницип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услугах, предоставляемых муниципальными учреждениями и другими организациями Таловского муниципального района, в которых размещается муниципальное задание (заказ), включенных в перечень, утвержденный Советом народных депутатов Таловского муниципального района, и предоставляемых в электронной фор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функциях, исполняемых администрацией Тало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дновременно с ведением Реестра осуществляется наполнение раздела справочной информации федерального реестра, в который включаются сведения об администрации Таловского муниципального района, учреждениях (организациях), участвующих в предоставлении услуг или предоставляющих услуги на основании муниципального задания (заказа), а также о местах предоставления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содержащиеся в Реестре, образуют информационный ресурс Реестра. Состав сведений определяется согласно приложениям №№ 1 - </w:t>
      </w:r>
      <w:hyperlink w:anchor="Par142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Формирование Реестра осуществляется организационным отделом администрации Таловского муниципального района (далее - отдел) на основании сведений, представляемых структурными подразделениями администрации Таловского муниципального района, ответственными за организацию предоставления муниципальных услуг, исполнения функций (далее - структурные подраздел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снованием для внесения в Реестр сведений об услугах, изменений и дополнений в сведения являются федеральные законы, указы Президента Российской Федерации, постановления Правительства Российской Федерации, законы Воронежской области, указы и распоряжения Губернатора Воронежской области, постановления правительства Воронежской области, нормативные правовые акты органов местного самоуправления Таловского муниципального района, устанавливающие, изменяющие или отменяющие основание, порядок или условия предоставления муниципальной услуги (исполнения функ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внесения сведений в раздел справочной информации, изменений и дополнений в сведения является изменение информации об администрации Таловского муниципального района (структурных подразделениях), организациях, участвующих в предоставлении муниципальных услуг (исполнении функций), муниципальных учреждениях, предоставляющих услуги, в которых размещается муниципальное задание (заказ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труктурное подразделение в срок, не превышающий трех рабочих дней с даты вступления в силу нормативного правового акта, устанавливающего (изменяющего) основание, порядок или условие предоставления муниципальной услуги (исполнения функции), сведения о которой подлежат внесению в Реестр, предоставляет в отдел сведения (изменения в сведения) об услуге (функции) для размещения в Реестре согласно перечню (приложения №№ 1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) в бумажном и электро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ное подразделение в срок, не превышающий одного рабочего дня со дня изменения информации, предоставляет в отдел соответствующие сведения согласно перечню (приложение № 3 к Порядку) в бумажном и электро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отдел вправе самостоятельно по результатам мониторинга действующего законодательства инициировать внесение изменений в реестр муниципальных услуг (функций) в соответствии с настоящи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тдел обеспечивает проверку полноты представленных сведений и соответствия нормативным правовым актам Российской Федерации, Воронежской области, нормативным правовым актам органов местного самоуправления Тало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униципальных услугах (функциях), предоставление (исполнение) которых осуществляется в соответствии с утвержденными административными регламентами, проверяются в течение трех рабочих дней со дня их представления, в остальных случаях - в течение семи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включаемые в раздел справочной информации (либо содержащиеся в указанном разделе), проверяются в течение двух рабочих дней со дня их предст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Если по результатам проверки сведений выявлены нарушения (несоответствие правовым актам, регламентирующим предоставление услуги (исполнение функции), недостоверность справочной информации), отдел посредством электронной почты направляет в структурное подразделение уведомление о допущенных нарушениях с предложением об их устранении и повторном предоставлении сведений об услугах (функциях) для внесения в Реестр. Повторное предоставление сведений осуществляется структурными подразделениями в течение двух рабочих дней со дня получения уведомления о допущенных наруш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и отсутствии нарушений отдел в течение двух рабочих дней осуществляет внесение сведений в Реестр путем заполнения электронных форм федерального реестра в соответствии с установленными требова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50"/>
      <w:bookmarkEnd w:id="2"/>
      <w:r>
        <w:rPr>
          <w:rFonts w:cs="Times New Roman" w:ascii="Times New Roman" w:hAnsi="Times New Roman"/>
          <w:sz w:val="28"/>
          <w:szCs w:val="28"/>
        </w:rPr>
        <w:t>11. Основаниями для изменения или исключения сведений из Реестр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тупление в силу федеральных законов и иных нормативных правовых актов Российской Федерации, Воронежской области, нормативных правовых актов органов местного самоуправления Таловского муниципального района, вступившие в силу решения суда о признании недействующими норм, предусматривающих предоставление услуги (исполнение функ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е организационно-правовой формы, структуры либо наименования администрации Таловского муниципального района, организаций, участвующих в предоставлении муниципальных услуг, муниципальных учреждений Тало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труктурные подразделения в течение семи рабочих дней со дня наступления любого из оснований, указанных в пункте 11 Порядка, извещают отдел путем предоставления соответствующего уведомления в бумажном и электронном виде с указанием наименования услуги (функции) и основания для изменения или исключения сведений о 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Изменение или исключение сведений об услугах (функциях) из Реестра осуществляется отделом в течение трех рабочих дней со дня получения от структурного подразделения уведомления о необходимости изменения или исключения свед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bookmarkStart w:id="3" w:name="Par63"/>
      <w:bookmarkEnd w:id="3"/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и ведения реестр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 (функций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ar69"/>
      <w:bookmarkEnd w:id="4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Й О МУНИЦИПАЛЬНОЙ УСЛУГЕ, УСЛУГЕ УЧРЕЖ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РГАНИЗАЦИИ) ДЛЯ РАЗМЕЩЕНИЯ В РЕЕСТРЕ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ФУНКЦИЙ) ТАЛОВСКОГО МУНИЦ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именование органа местного самоуправления или учреждения (организации), предоставляющего услуг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именования федеральных органов исполнительной власти, органов государственных внебюджетных фондов, исполнительных органов государственной власти Воронежской области, органов местного самоуправления, учреждений (организаций), участвующих в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и тексты нормативных правовых актов, непосредственно регулирующих предоставление услуги, с указанием их реквизитов и источников официального опубликования (в том числе наименование и текст административного регламента с указанием реквизитов утвердившего его нормативного правового акта и источников официального опубликования либо наименование и текст проекта административного регламен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пособы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исание результата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тегория заявителей, которым предоставляется усл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ведения о местах, в которых можно получить информацию о правилах предоставления услуги, </w:t>
      </w:r>
      <w:r>
        <w:rPr>
          <w:rFonts w:cs="Times New Roman" w:ascii="Times New Roman" w:hAnsi="Times New Roman"/>
          <w:sz w:val="28"/>
          <w:szCs w:val="28"/>
          <w:lang w:eastAsia="ru-RU"/>
        </w:rPr>
        <w:t>в том числе телефоны центра телефонного обслуживания граждан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ок предоставления услуги (в том числе с учетом необходимости обращения в органы, учреждения и организации, участвующие в предоставлении услуги), срок выдачи (направления) документов, являющихся результатом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рок, в течение которого заявление о предоставлении услуги должно быть зарегистрирова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Максимальный срок ожидания в очереди при подаче заявления о предоставлении услуги лич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снования для приостановления предоставления услуги либо отказа в предоставлении услуги (если возможность приостановления либо отказа предусмотрена законодательством Российской Федер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Документы, подлежащие обязательному представлению заявителем для получения услуги, способы получения этих документов заявителем и порядок их представления с указанием услуг, в результате предоставления которых могут быть получены такие докум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Документы, необходимые для предоставления услуги и находящиеся в распоряжении государственных органов, органов местного самоуправления и учреждений (организаций), участвующих в предоставлении услуги, которые заявитель вправе представить для получения услуги по собственной инициативе, способы получения этих документов заявителем и порядок их представления с указанием услуг, в результате предоставления которых могут быть получены такие докум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Формы заявлений о предоставлении услуг и иных документов, заполнение которых заявителем необходимо для обращения в администрацию Таловского муниципального района(структурное подразделение) для получения услуги, в том числе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ведения о возмездности (безвозмездности) предоставления услуги, правовых основаниях и размерах платы, взимаемой с заявителя, если услуга предоставляется на возмездной основе, методике расчета платы за предоставление услуги с указанием нормативного правового акта, которым она утвержде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оказатели доступности и качества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Информация о внутриведомственных и межведомственных административных процедурах, подлежащих выполнению органом, предоставляющим услугу, в том числе информация о промежуточных и окончательных сроках таких административных процеду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Сведения о допустимости (возможности) и порядке досудебного (внесудебного) обжалования решений и действий (бездействия) органа, учреждения (организации), предоставляющего услуг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Технологическая карта межведомственного взаимодействия (при наличии межведомственного взаимодействия с федеральными органами исполнительной власти, органами государственных внебюджетных фондов, органами исполнительной власти Воронежской области, органами местного самоуправления, учреждениями (организациями), участвующими в предоставлении услуг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bookmarkStart w:id="5" w:name="Par102"/>
      <w:bookmarkEnd w:id="5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и ведения реестр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 (функций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Par108"/>
      <w:bookmarkStart w:id="7" w:name="Par108"/>
      <w:bookmarkEnd w:id="7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Й О МУНИЦИПАЛЬНОЙ ФУНКЦИИ ДЛЯ РАЗМЕЩЕНИЯ В РЕЕСТ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 (ФУНКЦИЙ) ТАЛО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фун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именование органа местного самоуправления, исполняющего функ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именования федеральных органов исполнительной власти, органов государственных внебюджетных фондов, исполнительных органов власти Воронежской области, органов местного самоуправления, учреждений (организаций), с которыми осуществляется взаимодействие при исполнении фун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и тексты нормативных правовых актов, непосредственно регулирующих исполнение функции, с указанием их реквизитов и источников официального опубликования (в том числе наименование и текст административного регламента с указанием реквизитов утвердившего его нормативного правового акта, источников официального опубликования либо наименование и текст проекта административного регламен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мет муниципального контроля (далее - контроль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ава и обязанности должностных лиц при осуществлении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ава и обязанности лиц, в отношении которых осуществляются мероприятия по контро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писание результата исполнения фун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тегории лиц, в отношении которых проводятся мероприятия по контро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ведения о местах, в которых можно получить информацию о порядке исполнения функции, в том числе телефоны центра телефонного обслуживания граждан и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рок исполнения функции (в том числе с учетом необходимости взаимодействия с федеральными органами исполнительной власти, органами государственных внебюджетных фондов, исполнительными органами власти Воронежской области, органами местного самоуправления, учреждениями (организациями)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снования для приостановления проведения контрольного мероприятия (действия) в рамках исполнения функции и предельно допустимая продолжительность этого приостановления (если возможность приостановления предусмотрена законодательством Российской Федер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Информация о внутриведомственных и межведомственных административных процедурах, подлежащих выполнению администрацией Таловского муниципального района при исполнении функции, в том числе информация о промежуточных и окончательных сроках таких административных процеду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ведения о допустимости (возможности) и порядке досудебного (внесудебного) обжалования решений и действий (бездействия) органа, исполняющего функ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Технологическая карта межведомственного взаимодействия (при наличии взаимодействия с федеральными органами исполнительной власти, органами государственных внебюджетных фондов, органами исполнительной власти Воронежской области, органами местного самоуправления, учреждениями (организациями) при исполнении функци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bookmarkStart w:id="8" w:name="Par136"/>
      <w:bookmarkEnd w:id="8"/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и ведения реестр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 (функций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Par142"/>
      <w:bookmarkStart w:id="10" w:name="Par142"/>
      <w:bookmarkEnd w:id="10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Й, СОДЕРЖАЩИХСЯ В РАЗДЕЛЕ СПРАВОЧНОЙ ИНФОРМ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чтовый адрес и адрес местонахождения администрации Таловского муниципального района (структурных подразделений), учреждений (организаций), предоставляющих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ведения о структурных подразделениях администрации Таловского муниципального района, предоставляющих муниципальную услугу (исполняющих функцию), и их руководителях, ответственных за предоставление муниципальной услуги (исполнение муниципальной функ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 руководителях учреждений (организаций), предоставляющих услуги, которые являются необходимыми и обязательными и включены в утверждаемые в установленном порядке перечни таки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едения о руководителях учреждений и организаций, предоставляющих услуги в электронном виде на основании муниципального задания (заказ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омера справочных телефонов, факсов, адреса официальных сайтов в информационно-телекоммуникационной сети Интернет, адреса электронной почты, графики работы органов, предоставляющих услуги (исполняющих функции), в том числе их территориальных органов, а также учреждений (организаций), предоставляющих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платежных реквизитах администрации Таловского муниципального района (структурных подразделений) и учреждений (организаций), предоставляющих платные (возмездные)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4:44:00Z</dcterms:created>
  <dc:creator>eparinova</dc:creator>
  <dc:description/>
  <cp:keywords/>
  <dc:language>en-US</dc:language>
  <cp:lastModifiedBy>eparinova</cp:lastModifiedBy>
  <cp:lastPrinted>2014-02-06T09:21:00Z</cp:lastPrinted>
  <dcterms:modified xsi:type="dcterms:W3CDTF">2014-02-24T04:44:00Z</dcterms:modified>
  <cp:revision>2</cp:revision>
  <dc:subject/>
  <dc:title/>
</cp:coreProperties>
</file>