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правовые акты, принятые органами местного самоуправления 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ФЕВРАЛЬ 2014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14 докум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внесении изменений в постановление администрации Таловского муниципального района от 16.07.2013 №654 «Об утверждении порядка ведения муниципальной долговой книги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 утверждении порядка предоставления и расходования субвенции из областного бюджета бюджету Таловского  муниципального района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создании экспертной рабочей группы по рассмотрению общественных инициатив при администраци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роведении ежегодного районного смотра-конкурса на лучшую организацию работы в области охраны труд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внесение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рядка формирования и ведения реестра муниципальных услуг (функций)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орядке предоставления и расходования дотаций бюджетам поселений Таловского  муниципального района на поддержку мер по обеспечению сбалансированности местных бюджетов на 2014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ризнании утратившим силу постановления администрации Таловского муниципального района от 07.08.2007 №829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 органе, уполномоченном на определение поставщиков (подрядчиков, исполнителей) для заказчик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и предоставления этих сведений средствам массовой информации для опубликования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Совета народных депутатов от 26.10.2011 г. № 245 «О программе комплексного социально-экономического развития Таловского муниципального района Воронежской области на 2012 – 2014 годы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делении полномочиями в сфере осуществления закупок товаров, работ, услуг для муниципальных нуж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определения размера платы за оказание услуг, которые являются необходимыми и обязательными для предоставления администрацией Таловского муниципального района муниципальных услуг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7:00Z</dcterms:created>
  <dc:creator>eparinova</dc:creator>
  <dc:description/>
  <cp:keywords/>
  <dc:language>en-US</dc:language>
  <cp:lastModifiedBy>eparinova</cp:lastModifiedBy>
  <cp:lastPrinted>2014-03-04T15:06:00Z</cp:lastPrinted>
  <dcterms:modified xsi:type="dcterms:W3CDTF">2014-03-04T11:50:00Z</dcterms:modified>
  <cp:revision>9</cp:revision>
  <dc:subject/>
  <dc:title/>
</cp:coreProperties>
</file>