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14 года № 16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и расходования дотац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поселений Таловского муниципальн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поддержку мер по обеспечени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сти местных 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14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2.2, 14.1, 21.1  Закона Воронежской области от 17.11.2005  № 68-ОЗ «О межбюджетных отношениях органов государственной власти и органов местного самоуправления Воронежской области» администрация Таловского муниципального райо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предоставления и расходования дотаций бюджетам поселений Таловского муниципального района на поддержку мер по обеспечению сбалансированности местных  бюджетов поселений на 2014 год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распространяет свое действие на правоотношения, возникшие с 1 января 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-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В.В.Бурдин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ловского 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14 года № 16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ДОТАЦИЙ БЮДЖЕТ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Й ТАЛО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НА ПОДДЕРЖКУ МЕР ПО ОБЕСПЕЧЕНИЮ СБАЛАНСИРОВА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 ПОСЕЛЕНИЙ НА 2014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дотаций бюджетам поселений Таловского муниципального района Воронежской области на поддержку мер по обеспечению сбалансированности  бюджетов поселений на 2014 год (далее - Порядок) устанавливает цели, условия предоставления и расходования в 2014 году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(далее - Дотации), методику распределения Дотаций, порядок финансирования Дот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Дотац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т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финансового обеспечения исполнения расходных обязательств поселений Таловского муниципального района Воронежской области при недостатке доходов бюджетов  поселений Таловского муниципального района Воронежской области в соответствии с методикой, указанно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 средств  для  финансового  обеспечения минимальных бюджетов 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SUM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Р  - Д ) &gt; 0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 дотации на выравнивание уровня бюджетной обеспеченности за счет средств  областного  бюджета и районного бюджета,  выделяемой  из  бюджета  Таловского муниципального района бюджету j-го поселения на 2014 год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м  расходов минимального бюджета j-го поселения (Р ) рассчитывает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 = ЗП  + КУ  + ТУ  + УС  + АП  + ГСМ  + ПТ  +  ПР  + ДР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j     j     j     j     j     j      j     j     j     j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П  - объем расходов на оплату труда и начисления  на оплату труда j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по культуре определяются в соответствии с указом Президента России В.В. Путина от 07 мая 2012года №597 «О мероприятиях по реализации государственной социальной политики» ;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- с учетом индексации кассовых расходов за 2013 год на 5,5%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 учреждениями  определяется  с учетом индексации фактически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 за  2012 год на прогнозируемый рост  указанных  расходов в 2013году на 5,5% 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фактических расходов за 2012 год с учетом индексации в 2013 году на 5,5%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  - объем    расходов   j-го   поселения   на   оплату   услуг  связ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 учреждениями определяется на уровне фактических расходов з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с учетом индексации в 2013 году на 5,5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П  - объем   расходов  j-го  поселения  по  оплате  арендной  платы з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 имуществом  определяется  на  уровне  фактических  расходов з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од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СМ  - объем  расходов  j-го поселения на приобретение горюче-смазоч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 определяется на уровне фактических расходов за 2012 год с учетом инфляции в 2013 году на 5,5%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Т  - объем  расходов  j-го  поселения на приобретение котельно-печ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а  определяется с  учетом индексации фактических расходов за 2012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5,5%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  - объем  расходов  j-го поселения на прочие работы, услуги с учет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расходов за 2012 год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Р  - объем  прочих  расходов  j-го  поселения  определяется  на уровн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расходов за 2012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ъемов расходов минимальных бюджетов поселений на 2013 год не учитываются расходы, произведенные в 2012 году за счет целевых средств, поступивших из бюджетов других уров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предоставления и расходования Дот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тации предоставляются при условии соблюдения органами местного самоуправления поселений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тации предоставляются при условии заключения соглашения между администрацией Таловского муниципального района Воронежской области и администрацией поселения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щая сумма дотации утвержденная решением Совета народных депутатов Таловского муниципального района  на 2014 год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ся между поселениями, имеющими право на получение дотации в соответствии с методикой пункта 3 настоящего порядка на финансовое обеспечение исполнения расходных обязательств поселений Таловского муниципального района Воронежской области при недостатке доходов бюджетов  поселений Талов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распределения Дот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нансового обеспечения исполнения расходных обязательств поселений Таловского муниципального района Воронежской области при недостатке доходов бюджетов поселений Таловского муниципального района Воронежской обла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финансирования Дотац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Финансовый отдел администрации Таловского муниципального района Воронежской области после распределения Дотаций доводи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ых ассигнованиях из районного бюджета на 2014 год поселениям по форме согласно приложению к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Финансовый отдел администрации Таловского муниципального района Воронежской области на основании сводной бюджетной росписи и кассового плана исполнения бюджета Таловского муниципального района перечисляет Дотации по разделу 14 «Межбюджетные трансферты общего характера бюджетам субъектов Российской Федерации и муниципальных образований», подразделу 02 «Иные дотации», целевой статье 3928803 «Поддержка мер по обеспечению сбалансированности бюджетов», виду расходов 512 «Дотации бюджетам субъектов Российской Федерации на поддержку мер по обеспечению сбалансированности бюджетов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стать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лассификации операций сектора государственного управления 251 «Перечисления другим бюджетам бюджетной системы Российской Федера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тупившие дотации отражаются в доходах  бюджетов поселений по коду классификации доходов бюджетов 000 2 02 01001 10 0000 151 "Дотация на поддержку мер по обеспечению сбалансированности бюджетов поселений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еления после получения выписки о зачислении Дотации в соответствии с утвержденными росписями и кассовыми планами исполнения бюджетов осуществляют финансирование расходов по решению вопросов местного знач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</w:t>
      </w:r>
    </w:p>
    <w:p>
      <w:pPr>
        <w:pStyle w:val="Normal"/>
        <w:autoSpaceDE w:val="false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бюджетам поселений на поддержку мер</w:t>
      </w:r>
    </w:p>
    <w:p>
      <w:pPr>
        <w:pStyle w:val="Normal"/>
        <w:autoSpaceDE w:val="false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сбалансированности</w:t>
      </w:r>
    </w:p>
    <w:p>
      <w:pPr>
        <w:pStyle w:val="Normal"/>
        <w:autoSpaceDE w:val="false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 поселений н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ЫХ АССИГНОВАНИЯХ ПО РАЗДЕЛУ 1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ЕЖБЮДЖЕТНЫЕ ТРАНСФЕРТЫ ОБЩЕГО ХАРАКТЕРА БЮДЖЕТАМ СУБЪЕК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И МУНИЦИПАЛЬНЫХ ОБРАЗОВАНИЙ"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распорядителя средств областного бюдже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инансового органа мест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ущий финансовый год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945"/>
        <w:gridCol w:w="945"/>
        <w:gridCol w:w="945"/>
        <w:gridCol w:w="945"/>
        <w:gridCol w:w="1215"/>
        <w:gridCol w:w="135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</w:t>
              <w:br/>
              <w:t xml:space="preserve">год   </w:t>
              <w:br/>
              <w:t xml:space="preserve">(тыс.  </w:t>
              <w:br/>
              <w:t xml:space="preserve">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С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ГУ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38968;fld=134;dst=100020" TargetMode="External"/><Relationship Id="rId4" Type="http://schemas.openxmlformats.org/officeDocument/2006/relationships/hyperlink" Target="consultantplus://offline/main?base=RLAW181;n=38968;fld=134;dst=100121" TargetMode="External"/><Relationship Id="rId5" Type="http://schemas.openxmlformats.org/officeDocument/2006/relationships/hyperlink" Target="consultantplus://offline/main?base=LAW;n=97451;fld=134;dst=1046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0:00Z</dcterms:created>
  <dc:creator>Таловский муниципальный район</dc:creator>
  <dc:description/>
  <cp:keywords/>
  <dc:language>en-US</dc:language>
  <cp:lastModifiedBy>eparinova</cp:lastModifiedBy>
  <cp:lastPrinted>2014-02-19T10:48:00Z</cp:lastPrinted>
  <dcterms:modified xsi:type="dcterms:W3CDTF">2014-03-04T04:50:00Z</dcterms:modified>
  <cp:revision>15</cp:revision>
  <dc:subject/>
  <dc:title>ПРАВИТЕЛЬСТВО ВОРОНЕЖСКОЙ ОБЛАСТИ</dc:title>
</cp:coreProperties>
</file>