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т 24.02.2014 г.  № 172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 признании   утратившим  сил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остановлениия  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ловского   муниципального 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7.08.2007 № 82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</w:t>
      </w:r>
      <w:r>
        <w:rPr/>
        <w:t xml:space="preserve">С целью приведения нормативных правовых  актов администрации  Таловского муниципального района в соответствие действующему законодательству, администрация Таловского муниципального района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знать утратившим силу постановление администрации муниципального района  от 07.08.2007 № 829 «Об оплате труда работников</w:t>
      </w:r>
      <w:r>
        <w:rPr/>
        <w:t xml:space="preserve"> </w:t>
      </w:r>
      <w:r>
        <w:rPr>
          <w:sz w:val="28"/>
          <w:szCs w:val="28"/>
        </w:rPr>
        <w:t>муниципального учреждения «Таловский информационно-консультационный центр агропромышленного комплекс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возложить на заместителя главы администрации</w:t>
        <w:tab/>
        <w:t xml:space="preserve"> - начальника отдела по экономике          Бирюкову Л.И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В. В. Бурдин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54:00Z</dcterms:created>
  <dc:creator>eparinova</dc:creator>
  <dc:description/>
  <cp:keywords/>
  <dc:language>en-US</dc:language>
  <cp:lastModifiedBy>eparinova</cp:lastModifiedBy>
  <dcterms:modified xsi:type="dcterms:W3CDTF">2014-03-04T04:56:00Z</dcterms:modified>
  <cp:revision>3</cp:revision>
  <dc:subject/>
  <dc:title/>
</cp:coreProperties>
</file>