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1 февраля 2014 года  № 42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4500" w:leader="none"/>
        </w:tabs>
        <w:ind w:right="4958" w:hanging="0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внесении изменений в решение Совета народных депутатов от 24.10.2013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 и Уставом Таловского муниципального района, Совет народных депутат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left="36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В решение Совета народных депутатов от 24.10.2013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 (далее – решение) внести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В пунктах 1.2.-1.4., 1.6., 1.8. решения перед словом «надбавки» добавить слово «ежемесячные»;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Пункт 1.5. решения изложить в следующей редакции: «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яемых федеральным законодательством;»;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Пункт 1.7. решения изложить в следующей редакции: «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 в размере от 20 до 35 процентов должностного оклада;»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4. Пункт 1.10. решения </w:t>
      </w:r>
      <w:r>
        <w:rPr>
          <w:rFonts w:cs="Times New Roman" w:ascii="Times New Roman" w:hAnsi="Times New Roman"/>
          <w:sz w:val="28"/>
        </w:rPr>
        <w:t>изложить в следующей редакции: «</w:t>
      </w:r>
      <w:r>
        <w:rPr>
          <w:rFonts w:cs="Times New Roman" w:ascii="Times New Roman" w:hAnsi="Times New Roman"/>
          <w:bCs/>
          <w:sz w:val="28"/>
          <w:szCs w:val="28"/>
        </w:rPr>
        <w:t>Утвердить Положение об условиях и порядке выплаты премии за выполнение особо важных и сложных заданий муниципальным служащим согласно Приложению 5;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5. Пункт 2. решения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Ежемесячные денежные поощрения и иные дополнительные выплаты (ежемесячная надбавка к должностному окладу за особые условия муниципальной службы (сложность, напряженность, специальный режим работы), ежемесячная надбавка к должностному окладу за Почетное звание Российской Федерации, ежемесячная надбавка к должностному окладу за ученую степень, е</w:t>
      </w:r>
      <w:r>
        <w:rPr>
          <w:rFonts w:cs="Times New Roman" w:ascii="Times New Roman" w:hAnsi="Times New Roman"/>
          <w:sz w:val="28"/>
        </w:rPr>
        <w:t>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ежемесячная надбавка к должностному окладу гражданам, допущенным к государственной тайне на постоянной основе,</w:t>
      </w:r>
      <w:r>
        <w:rPr>
          <w:rFonts w:cs="Times New Roman" w:ascii="Times New Roman" w:hAnsi="Times New Roman"/>
          <w:sz w:val="28"/>
          <w:szCs w:val="28"/>
        </w:rPr>
        <w:t xml:space="preserve"> премии за выполнение особо важных и сложных заданий), муниципальным служащим  муниципальной службы, работающим на постоянной основе, устанавливаются нанимателями в пределах фонда оплаты труда, утвержденного решением Совета народных депутатов Таловского муниципального района Воронежской области о бюджете Таловского  муниципального района на соответствующий финансовый  год.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абзаце 3 пункта 3 решения слова «муниципальной должности муниципальной службы» заменить словами «должности муниципальной службы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7. Приложение 2 к решению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ункте 2.1. приложения 4 к решению слова «в пределах фонда оплаты труда, установленного правовым актом администрации муниципального района» заменить словами «в пределах фонда оплаты труда, установленного органам местного самоуправления, в соответствии с нормативным правовым актом представительного органа Таловского муниципального района о бюджете на очередной финансовый год и плановый период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ункт 2.4. приложения 4 к решению изложить в следующей редакции: «Ежемесячное денежное поощрение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ежемесячного денежного поощрения.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5 к решению изложить в новой редакции согласно приложению 2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                            Н.Н. Гусева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1 </w:t>
            </w:r>
          </w:p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Совета народных депутатов Таловского муниципального района Воронежской области </w:t>
            </w:r>
          </w:p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1.02.2014г. № 42</w:t>
            </w:r>
          </w:p>
          <w:p>
            <w:pPr>
              <w:pStyle w:val="33"/>
              <w:ind w:left="0" w:hanging="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ежемесячных надбавок к должностным оклада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классный чин муниципальных служащих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  <w:gridCol w:w="2188"/>
      </w:tblGrid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мер надбавки (рублей)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Действительный муниципальный советник муниципальной службы  1 клас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111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Действительный муниципальный советник муниципальной службы 2 клас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943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Действительный муниципальный советник муниципальной службы 3 клас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775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муниципальный советник муниципальной службы 1 клас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523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муниципальный советник муниципальной службы 2 клас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354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муниципальный советник муниципальной службы 3 клас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187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ветник муниципальной службы 1 класса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34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ветник муниципальной службы 2 класса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767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ветник муниципальной службы 3 класса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598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ферент муниципальной службы 1 клас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514</w:t>
            </w:r>
          </w:p>
        </w:tc>
      </w:tr>
      <w:tr>
        <w:trPr>
          <w:trHeight w:val="525" w:hRule="atLeast"/>
        </w:trPr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ферент муниципальной службы 2 клас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62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Референт муниципальной службы 3 клас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77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екретарь муниципальной службы 1 класса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10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екретарь муниципальной службы 2 класса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26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екретарь муниципальной службы 3 класса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5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24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2 </w:t>
            </w:r>
          </w:p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Совета народных депутатов Таловского муниципального района Воронежской области </w:t>
            </w:r>
          </w:p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1.02.2014 г. № 4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ловиях и порядке выплаты премии за выполнение особо важных и сложных заданий муниципальным служащим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 Закона Воронежской области от 28.12.2007 № 175-ОЗ «О муниципальной службе в Воронежской области» настоящее положение определяет условия и порядок выплаты премии за выполнение особо важных и сложных заданий муниципальным служащим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обо важные и сложные здания, за выполнение которых выплачивается премия, характеризу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ем в процессе деятельности сложной управленческой задачи, для решения которой необходимо внести предложения оперативно, на высоком профессиональном уровн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м аналитической работы, отличающейся большим объемом с использованием баз данных по изучаемой проблем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ем необходимости разработки нормативных правовых ак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мирование муниципальных служащих за выполнение особо важных и сложных заданий производится за счет средств, выделенных на содержание органа местного самоуправления в соответствии с правовым актом руководителя в порядке, определенном настоящим положение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Порядок и размеры премирования за выполнение особо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ажных и сложных заданий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плата премии за выполнение особо важных и сложных заданий  производится муниципальным служащим при выполнении ими заданий особой важности и сложности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мия за выполнение особо важных и сложных заданий имеет единовременный характер, ее размер определяется руководителем органа местного самоуправл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. Премия за выполнение особо важных и сложных заданий учитывается во всех случаях исчисления среднего заработ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. Премии выплачиваются за счет установленного фонда оплаты труда в органе местного самоуправления.</w:t>
      </w:r>
    </w:p>
    <w:p>
      <w:pPr>
        <w:pStyle w:val="3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56:00Z</dcterms:created>
  <dc:creator>UristM</dc:creator>
  <dc:description/>
  <cp:keywords/>
  <dc:language>en-US</dc:language>
  <cp:lastModifiedBy>User</cp:lastModifiedBy>
  <cp:lastPrinted>2013-10-21T14:26:00Z</cp:lastPrinted>
  <dcterms:modified xsi:type="dcterms:W3CDTF">2014-02-24T08:53:00Z</dcterms:modified>
  <cp:revision>7</cp:revision>
  <dc:subject/>
  <dc:title/>
</cp:coreProperties>
</file>