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70" w:hRule="atLeast"/>
        </w:trPr>
        <w:tc>
          <w:tcPr>
            <w:tcW w:w="104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ПА, которые необходимо опубликовать в ВЕСТН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 ЯНВАР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2 НП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лате труда работников муниципального казенного учреждения «Таловский информационно-консультационный центр агропромышленного комплекса» Таловского муниципального района Воронежс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е утратившим силу постановления администрации Таловского муниципального района от 11.12.2012 г. №1140 «Об утверждении ведомственной целевой программы «Развитие творческого потенциала в МКОУ ДОД «Таловская ДШИ» на 2013-2015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мер по защите прав и поддержке инвесторов на территории Таловского муниципального района Воронежс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регламента сопровождения инвестиционных проектов на территории муниципального района по принципу «одного ок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его силу постановления от 27.06.2013 г. №580 «Об  утверждении ведомственной целевой программы «Организация деятельности администрации Таловского муниципального района  на 2013-2015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администрации Таловского муниципального района от 11.12.2012 г. №1141 «Об утверждении ведомственной целевой программы «Организация библиотечного обслуживания населения МКУ «Таловская межпоселенческая центральная библиотека» на 2013-2015 гг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администрации Таловского муниципального района от 21.12.2009 г. №2087 «О районной целевой программе «Развитие физической культуры и спорта в Таловском муниципальном районе на 2010-2015 гг.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отдельных муниципальных правовых актов Таловского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администрации Таловского муниципального района от 15.03.2012 г. №218 «Об утверждении муниципальной целевой программы «Обеспечение сохранности и ремонт военно-мемориальных объектов на территории Таловского муниципального района на 2012-2015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 силу постановления администрации Таловского муниципального района от 05.10.2011 г. №1132 «Об утверждении муниципальной целевой программы «Молодежь (2012-2016)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администрации Таловского муниципального района от 12.12.2012 г. №1151  «Об утверждении ведомственной целевой программы «Развитие краеведения как основы формирования благоприятной культурной среды района на 2013-2015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администрации Таловского муниципального района от 11.12.2012 г. №1129 «Об утверждении ведомственной целевой программы «Обеспечение устойчивого функционирования и развития культурно-досуговой деятельности МКУ «Центр культуры и творчества» 2013-2015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постановление администрации муниципального района от 05.07.2010 №1061 «О создании комиссии по счислению стажа муниципальных служащих администрации Таловского муниципального райо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19.10.2012 г.  № 935 «Об утверждении муниципальной целевой программы «Экология и природные ресурсы Таловского муниципального района на 2013-2016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постановление администрации муниципального района от 15.09.2010 №1401 «О комиссии по соблюдению требований к служебному поведению муниципальных служащих и урегулированию конфликта интересов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 постановления администрации от 30.12.2009 №2231 «О реестре муниципальных услуг (функций) Таловского муниципального райо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и силу отдельных муниципальных правовых актов администрации Таловского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осуществления муниципального жилищного контроля на территории Таловского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и силу отдельных муниципальных правовых актов администрации Таловского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и силу отдельных муниципальных правовых актов администрации Таловского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е администрации  Таловского муниципального района от 19.10.2012 г. №935 «Об утверждении муниципальной целевой программы «Экология и природные ресурсы Таловского муниципального района на 2013-2016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1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имерного положения об оплате труда в дошкольном образовательном учреждении Тало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31:00Z</dcterms:created>
  <dc:creator>eparinova</dc:creator>
  <dc:description/>
  <cp:keywords/>
  <dc:language>en-US</dc:language>
  <cp:lastModifiedBy>eparinova</cp:lastModifiedBy>
  <cp:lastPrinted>2013-09-30T15:51:00Z</cp:lastPrinted>
  <dcterms:modified xsi:type="dcterms:W3CDTF">2014-02-05T12:35:00Z</dcterms:modified>
  <cp:revision>3</cp:revision>
  <dc:subject/>
  <dc:title/>
</cp:coreProperties>
</file>