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30.01.2014 год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9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р.п. Талов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ризнании  утратившими силу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ых правовых ак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а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муниципальных правовых актов администрации Таловского муниципального района в соответствие действующему законодательству, 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 утратившими силу следующие муниципальные правовые акты администрации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постановление от 22.12.2010 № 1961 «Об утверждении муниципальной целевой программы «Развитие образования Таловского муниципального района на 2011-2015 го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становление от 27.12.2013 № 1384 «О внесении изменений в постановление администрации муниципального района № 1961 от 22.12.2010 «Об утверждении муниципальной целевой программы «Развитие образования Таловского муниципального района на 2011-2015 го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остановление от 16.01.2013 № 12 «О внесении изменений в постановление администрации муниципального района № 1961 от 22.12.2010 «Об утверждении муниципальной целевой программы «Развитие образования Таловского муниципального района на 2011-2015 го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остановление от 25.12.2012 № 1230 «О внесении изменений в постановление администрации муниципального района № 1961 от 22.12.2010 «Об утверждении муниципальной целевой программы «Развитие образования Таловского муниципального района на 2011-2015 го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остановление от 07.02.2012 № 111 «О внесении изменений в постановление администрации муниципального района № 1961 от 22.12.2010 «Об утверждении муниципальной целевой программы «Развитие образования Таловского муниципального района на 2011-2015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остановление от 20.12.2011 № 1435 «О внесении изменений в постановление администрации муниципального района № 1961 от 22.12.2010 «Об утверждении муниципальной целевой программы «Развитие образования Таловского муниципального района на 2011-2015 го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остановление от 31.05.2011 № 614 «Об утверждении долгосрочной муниципальной целевой программы «Профилактика правонарушений на территории Таловского муниципального района на 2011-2013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остановление от 25.09.2012 № 866 «О внесении изменений в постановление от 31.05.2011 № 614 «Об утверждении долгосрочной муниципальной целевой программы «Профилактика правонарушений на территории Таловского муниципального района на 2011-2013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остановление от 29.12.2012 № 1250 «Об утверждении ведомственной целевой программы «Создание условий для реализации государственного стандарта общего образования в общеобразовательных учреждениях Таловского муниципального района на 2013-2015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остановление от 29.12.2012 № 1251 «Об утверждении ведомственной целевой программы «Организация отдыха и оздоровления детей на 2013-2015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остановление от 29.12.2012 № 1248 «Об утверждении ведомственной целевой программы «Дошкольное образование Таловского муниципального района на 2013-2015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остановление от 29.12.2012 № 1249 «Об утверждении ведомственной целевой программы «Оказание образовательных услуг в учреждениях дополнительного образования детей на 2013-2015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3. постановление от 29.12.2012 № 1253 «Об утверждении ведомственной целевой программы «Питание в общеобразовательных учреждениях Таловского муниципального района на 2013-2015 год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остановление от 27.12.2013 № 1387 «О внесении изменений в постановление администрации муниципального района № 1253 от 29.12.2012 «Об утверждении ведомственной целевой программы «Питание в общеобразовательных учреждениях Таловского муниципального района на 2013-2015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остановление от 29.12.2012 № 1252 «Об утверждении ведомственной целевой программы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на период 2013-2015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спространяет свои действия на правоотношения, возникшие с 1 января 201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 В.В. Бурдин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уют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ab/>
        <w:t xml:space="preserve">    С.А. Дубовая          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00" w:leader="none"/>
          <w:tab w:val="left" w:pos="6660" w:leader="none"/>
          <w:tab w:val="left" w:pos="8280" w:leader="none"/>
        </w:tabs>
        <w:rPr/>
      </w:pPr>
      <w:r>
        <w:rPr>
          <w:sz w:val="28"/>
          <w:szCs w:val="28"/>
        </w:rPr>
        <w:t>Руководитель аппарата                         Ю.В. Бородаенко  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финансового отдела </w:t>
        <w:tab/>
        <w:t xml:space="preserve"> Л.Н. Мыльникова   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уководитель  муниципального</w:t>
      </w:r>
    </w:p>
    <w:p>
      <w:pPr>
        <w:pStyle w:val="TextBody"/>
        <w:tabs>
          <w:tab w:val="clear" w:pos="708"/>
          <w:tab w:val="left" w:pos="6840" w:leader="none"/>
          <w:tab w:val="left" w:pos="8280" w:leader="none"/>
          <w:tab w:val="left" w:pos="8460" w:leader="none"/>
        </w:tabs>
        <w:rPr/>
      </w:pPr>
      <w:r>
        <w:rPr>
          <w:sz w:val="28"/>
          <w:szCs w:val="28"/>
        </w:rPr>
        <w:t xml:space="preserve">отдела  по  образованию                       Г.В. Иевлев             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"/>
        <w:rPr/>
      </w:pPr>
      <w:r>
        <w:rPr>
          <w:sz w:val="28"/>
          <w:szCs w:val="28"/>
        </w:rPr>
        <w:t>юридического сектора                           А.Р. Гафарова       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Организационный  отдел   администрации  муниципального  района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 А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Руководитель  финансового  отдел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а Л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муниципального  отдела  по  образованию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влев  Г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Руководитель отдела экономи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гонова Г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редседатель ревизионной комисс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икова Н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>Вахтина О.С. 8(47352)2-12-27</w:t>
      </w:r>
      <w:r>
        <w:rPr/>
        <w:t xml:space="preserve">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397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4:00Z</dcterms:created>
  <dc:creator>Танюшка</dc:creator>
  <dc:description/>
  <cp:keywords/>
  <dc:language>en-US</dc:language>
  <cp:lastModifiedBy>eparinova</cp:lastModifiedBy>
  <cp:lastPrinted>2014-01-28T14:54:00Z</cp:lastPrinted>
  <dcterms:modified xsi:type="dcterms:W3CDTF">2014-02-03T10:25:00Z</dcterms:modified>
  <cp:revision>19</cp:revision>
  <dc:subject/>
  <dc:title> </dc:title>
</cp:coreProperties>
</file>