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20.01.2014 № 50</w:t>
      </w:r>
      <w:r>
        <w:rPr>
          <w:sz w:val="26"/>
          <w:u w:val="single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                          </w:t>
      </w:r>
      <w:r>
        <w:rPr>
          <w:szCs w:val="28"/>
        </w:rPr>
        <w:t>р. п. Талов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                                                                            района от 05.07.2010 г. № 1061«О создании комиссии  по исчислению стажа муниципальных служащих администрации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администрация Таловского муниципального район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2 к постановлению администрации муниципального района от 05.07.2010 г. № 1061 «О создании комиссии по исчислению стажа муниципальных служащих администрации муниципального района» изложить в новой редакции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руководителя аппарата администрации муниципального района Бородаенко Ю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В.В. Бурдин                                                            </w:t>
        <w:tab/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16"/>
              </w:rPr>
            </w:pPr>
            <w:r>
              <w:rPr>
                <w:sz w:val="26"/>
              </w:rPr>
              <w:t>от 20.01.2014 № 50</w:t>
            </w:r>
            <w:r>
              <w:rPr>
                <w:sz w:val="26"/>
                <w:u w:val="single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исчислению стажа муниципальных служащих администрации Тал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едседатель комиссии </w:t>
      </w:r>
      <w:r>
        <w:rPr>
          <w:sz w:val="28"/>
          <w:szCs w:val="28"/>
        </w:rPr>
        <w:t>– Бурдин  Виктор Владимирович, глава администрации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 xml:space="preserve"> – Бирюкова Людмила Ивановна, заместитель главы администрации – начальник отдела по экономик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Гафарова Алиса Рушановна, начальник юридического сектора администрации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оронин Николай Иванович – заместитель главы администрации – начальник отдела  развития АП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ородаенко Юлия Викторовна – руководитель аппарата администрации муниципального рай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ыльникова Людмила Николаевна – руководитель финансового отдела администрации Таловского муниципального райо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бовая Светлана Анатольевна – заместитель главы администрации по социальным вопрос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Шевцов Василий Николаевич – заместитель  главы администрации – начальник отдела по архитектуре и строительной политик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пехин Алексей Иванович – старший инспектор МКУ «ЕДДС и ХТО» (по согласованию).</w:t>
      </w:r>
    </w:p>
    <w:p>
      <w:pPr>
        <w:pStyle w:val="Normal"/>
        <w:ind w:firstLine="7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sz w:val="28"/>
          <w:szCs w:val="28"/>
        </w:rPr>
        <w:t>Руководитель аппарата</w:t>
        <w:tab/>
        <w:t xml:space="preserve">       Ю.В. Борода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5:05:00Z</dcterms:created>
  <dc:creator>Matveeva</dc:creator>
  <dc:description/>
  <cp:keywords/>
  <dc:language>en-US</dc:language>
  <cp:lastModifiedBy>eparinova</cp:lastModifiedBy>
  <cp:lastPrinted>2014-01-24T08:25:00Z</cp:lastPrinted>
  <dcterms:modified xsi:type="dcterms:W3CDTF">2014-01-24T04:25:00Z</dcterms:modified>
  <cp:revision>5</cp:revision>
  <dc:subject/>
  <dc:title/>
</cp:coreProperties>
</file>