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20.01.2014 № 54</w:t>
      </w:r>
      <w:r>
        <w:rPr>
          <w:szCs w:val="28"/>
          <w:u w:val="single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4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муниципального района от 15.09.2010 № 1401 «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</w:t>
      </w:r>
      <w:r>
        <w:rPr/>
        <w:t xml:space="preserve"> </w:t>
      </w:r>
      <w:r>
        <w:rPr>
          <w:sz w:val="28"/>
          <w:szCs w:val="28"/>
        </w:rPr>
        <w:t>и руководствуясь</w:t>
      </w:r>
      <w:r>
        <w:rPr>
          <w:color w:val="000000"/>
          <w:sz w:val="28"/>
          <w:szCs w:val="28"/>
        </w:rPr>
        <w:t xml:space="preserve">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Таловского муниципального района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2 к Постановлению администрации муниципального района от 15.09.2010 № 1401 «О комиссии по соблюдению требований к служебному поведению муниципальных служащих и урегулированию конфликта интересов»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tabs>
          <w:tab w:val="clear" w:pos="708"/>
          <w:tab w:val="left" w:pos="73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11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                                                                           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0.01.2014 № 54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6.6pt;mso-wrap-distance-left:9pt;mso-wrap-distance-right:0pt;mso-wrap-distance-top:0pt;mso-wrap-distance-bottom:0pt;margin-top:0.1pt;mso-position-vertical-relative:text;margin-left:30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                                                                            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0.01.2014 № 54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Бурдин  Виктор Владимирович, глава администраци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председателя комиссии – Бирюкова Людмила Ивановна, заместитель главы администрации – начальник отдела по эконом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комиссии – Гафарова Алиса Рушановна, начальник юридического сектора администраци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овая Светлана Анатольевна – заместитель главы администрации по социальн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льникова Людмила Николаевна – руководитель финансового отдела администрации муниципального района;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даенко Юлия Викторовна, руководитель аппарата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блевская Татьяна Сергеевна – консультант Совета народных депутатов Таловского муниципального района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кин Николай Павлович, председатель Общественной Палаты Таловского муниципального  района  (по согласованию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бисов Николай Алексеевич,  председатель Совета ветеранов Таловского муниципального район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34:00Z</dcterms:created>
  <dc:creator>Matveeva</dc:creator>
  <dc:description/>
  <cp:keywords/>
  <dc:language>en-US</dc:language>
  <cp:lastModifiedBy>eparinova</cp:lastModifiedBy>
  <cp:lastPrinted>2014-01-17T09:42:00Z</cp:lastPrinted>
  <dcterms:modified xsi:type="dcterms:W3CDTF">2014-01-24T04:26:00Z</dcterms:modified>
  <cp:revision>4</cp:revision>
  <dc:subject/>
  <dc:title/>
</cp:coreProperties>
</file>