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20.01.2014 № 2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60" w:hanging="0"/>
        <w:jc w:val="both"/>
        <w:rPr>
          <w:szCs w:val="28"/>
        </w:rPr>
      </w:pPr>
      <w:r>
        <w:rPr>
          <w:szCs w:val="28"/>
        </w:rPr>
        <w:t xml:space="preserve">О признании утратившим силу отдельных муниципальных правовых актов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9072"/>
          <w:tab w:val="left" w:pos="0" w:leader="none"/>
          <w:tab w:val="left" w:pos="708" w:leader="none"/>
          <w:tab w:val="center" w:pos="4536" w:leader="none"/>
          <w:tab w:val="right" w:pos="93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распоряжением администрации Таловского муниципального  района от 24.09.2013 № 384 «Об  утверждении перечня муниципальных программ Таловского муниципального района Воронежской области», администрация Таловского муниципального района     </w:t>
      </w:r>
    </w:p>
    <w:p>
      <w:pPr>
        <w:pStyle w:val="Header"/>
        <w:tabs>
          <w:tab w:val="clear" w:pos="9072"/>
          <w:tab w:val="left" w:pos="0" w:leader="none"/>
          <w:tab w:val="left" w:pos="708" w:leader="none"/>
          <w:tab w:val="center" w:pos="4536" w:leader="none"/>
          <w:tab w:val="right" w:pos="93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9072"/>
          <w:tab w:val="left" w:pos="0" w:leader="none"/>
          <w:tab w:val="left" w:pos="708" w:leader="none"/>
          <w:tab w:val="center" w:pos="4536" w:leader="none"/>
          <w:tab w:val="right" w:pos="9360" w:leader="none"/>
        </w:tabs>
        <w:ind w:firstLine="709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clear" w:pos="9072"/>
          <w:tab w:val="left" w:pos="180" w:leader="none"/>
          <w:tab w:val="left" w:pos="708" w:leader="none"/>
          <w:tab w:val="center" w:pos="4536" w:leader="none"/>
          <w:tab w:val="right" w:pos="93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Признать утратившими силу следующие муниципальные правовые акт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е администрации Таловского муниципального района от 22.12.2010 № 1959 «Об утверждении долгосрочной муниципальной целевой программы «Обеспечение жильём молодых семей на 2011-2015 годы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Таловского муниципального района от 14.02.2011 № 153 «О реализации долгосрочной муниципальной целевой программы «Обеспечение жильём молодых семей на 2011-2015 годы»;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 Постановление администрации Таловского муниципального района от 29.07.2011 № 856 «О порядке признания органами местного самоуправления молодых семей нуждающимися в улучшении жилищных условий в рамках реализации долгосрочной муниципальной целевой программы «Обеспечение жильём молодых семей на 2011-2015 годы»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возложить на заместителя  главы администрации муниципального района Шевцова В.Н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firstLine="1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firstLine="180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   В.В. Бурдин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08:00Z</dcterms:created>
  <dc:creator>Танюшка</dc:creator>
  <dc:description/>
  <cp:keywords/>
  <dc:language>en-US</dc:language>
  <cp:lastModifiedBy>eparinova</cp:lastModifiedBy>
  <cp:lastPrinted>2013-12-25T13:35:00Z</cp:lastPrinted>
  <dcterms:modified xsi:type="dcterms:W3CDTF">2014-01-24T04:28:00Z</dcterms:modified>
  <cp:revision>36</cp:revision>
  <dc:subject/>
  <dc:title> </dc:title>
</cp:coreProperties>
</file>