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419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АДМИНИСТРАЦИЯ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0.01.2014 № 5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р.п.Таловая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9.10.2012 г.  № 9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целев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рограммы «Экология и природные ресурс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на 2013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о исполнение п.6. протокола поручений, определенных на еженедельном оперативном совещании у губернатора Воронежской области от 24.06.2013г. №17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Внести изменения и дополнения в приложение к постано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аловского муниципального района от 19.10.2012 г. № 93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«Об утверждении муниципальной целевой программы «Экология и природные ресурсы Таловского муниципального района на 2013-2016 годы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1. Изложить в новой редакции таблицу «Объемы и источники финансирования муниципальной целевой программы «Экология и природные ресурсы Таловского района на 2013-2016 годы»  (приложение 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– начальника отдела развития АПК Воронина Н.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</w:rPr>
        <w:t xml:space="preserve"> </w:t>
      </w: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лов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 xml:space="preserve">  </w:t>
        <w:tab/>
        <w:tab/>
        <w:t xml:space="preserve">  В.В. Бурди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20.01.2014 № 5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ъемы и источники финансирования муниципальной целевой программы</w:t>
      </w:r>
    </w:p>
    <w:p>
      <w:pPr>
        <w:pStyle w:val="Normal"/>
        <w:ind w:firstLine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логия и природные ресурсы Таловского района на 2013-2016 годы»</w:t>
      </w:r>
    </w:p>
    <w:p>
      <w:pPr>
        <w:pStyle w:val="Normal"/>
        <w:ind w:firstLine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80"/>
        <w:gridCol w:w="1211"/>
        <w:gridCol w:w="1134"/>
        <w:gridCol w:w="992"/>
        <w:gridCol w:w="992"/>
        <w:gridCol w:w="696"/>
      </w:tblGrid>
      <w:tr>
        <w:trPr>
          <w:trHeight w:val="40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направления 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ов   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тыс. рублей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ирование Программы, </w:t>
            </w:r>
          </w:p>
          <w:p>
            <w:pPr>
              <w:pStyle w:val="Normal"/>
              <w:snapToGrid w:val="false"/>
              <w:ind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13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3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8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49,00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6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39,00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бюджетные источники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59"/>
        <w:gridCol w:w="982"/>
        <w:gridCol w:w="981"/>
        <w:gridCol w:w="1462"/>
        <w:gridCol w:w="1167"/>
        <w:gridCol w:w="1191"/>
        <w:gridCol w:w="1061"/>
        <w:gridCol w:w="1061"/>
        <w:gridCol w:w="3171"/>
      </w:tblGrid>
      <w:tr>
        <w:trPr>
          <w:trHeight w:val="1571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/п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ов программ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 реали-зации мероп-рия-тия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-ники  фи-нан-сиро-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 расходов всего, тыс.рублей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>
          <w:trHeight w:val="105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. 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«Водные ресурсы и водные объекты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проектной документации расчистки русла р. Сухая Чигла в границах Таловского городского посел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>Обеспечение «живого тока» воды, улучшение качества поверхностных вод, восстановление социального и хозяйственного значение ре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родника в с. Орл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твращение негативного воздействия хоздеятельности в границах водоохранной зоны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>«Обеспечение безопасности гидротехнических сооружений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2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05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монт ГТС водных объек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щита территории, находящиеся в нижних бьефах ГТС, от возникновения чрезвычайных ситуаций</w:t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 ГТС пруда у п. Участок № 16, Шанин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эффективности использования водных объектов по их назначению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монт ГТС пруда «Красный», Шанинское сельское поселение 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эффективности использования водных объектов по их назначению</w:t>
            </w:r>
          </w:p>
        </w:tc>
      </w:tr>
      <w:tr>
        <w:trPr>
          <w:trHeight w:val="2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ГТС пруда на балке Сухая Чигла (микрорайон «красное солнце»), Таловское город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щита территории, находящиеся в нижних бьефах ГТС, от возникновения чрезвычайных ситуаций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ГТС пруда п. Осиновый, Михин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эффективности использования водных объектов по их назначению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ведение превентивных противопаводковых мероприяти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щита территории, находящиеся в нижних бьефах ГТС, от возникновения чрезвычайных ситу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«Обеспечение экологической безопасности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3-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зеленение, создание и реконструкция зеленых зон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парка р.п. Таловая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ие и уход за зелеными насаждениями на территории общего пользования р.п. Талова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3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парка п. Абрамовк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4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ие и уход за зелеными насаждениями на территории общего пользования п. Участок №26, Шанинское 2-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5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ие и уход за зелеными насаждениями на территории общего пользования п. Вознесеновка, Вознесенов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, 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6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ие и уход за зелеными насаждениями на территории общего пользования п. Михинский, Михин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7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ие и уход за зелеными насаждениями на территории общего пользования с. Орловка, Орлов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8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и благоустройство парка у Старотишанского СДК с. В. Тишанка, Тишан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развитие озелененных территорий, повышение средозащитной, санитарно-гигиенической функции и эстетической ценности зеленых насаждений</w:t>
            </w:r>
          </w:p>
        </w:tc>
      </w:tr>
      <w:tr>
        <w:trPr>
          <w:trHeight w:val="1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Экологическое образование, информационное и проектное обеспечение природоохранной деятельности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экологической культуры  населения</w:t>
            </w:r>
          </w:p>
        </w:tc>
      </w:tr>
      <w:tr>
        <w:trPr>
          <w:trHeight w:val="2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курс фото-, видеоработ, плакатов, презентаций среди учащихся 5-11-х классов общеобразовательных заведений «Твой след на Земле»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экологической культуры  населения</w:t>
            </w:r>
          </w:p>
        </w:tc>
      </w:tr>
      <w:tr>
        <w:trPr>
          <w:trHeight w:val="30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одежная экологическая акция «Больше народа – больше кислорода» по озеленению мест общего пользования населенных пунк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экологической культуры  населения</w:t>
            </w:r>
          </w:p>
        </w:tc>
      </w:tr>
      <w:tr>
        <w:trPr>
          <w:trHeight w:val="38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«Создание системы обращения с отходами потребления»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единой комплексной системы  управления в сфере обращения с отходами, развитие системы очистки территории района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квидация несанкционированной свалки у. п. Участок №26, Шанинское 2-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акопленного экологического ущерба</w:t>
            </w:r>
          </w:p>
        </w:tc>
      </w:tr>
      <w:tr>
        <w:trPr>
          <w:trHeight w:val="3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Ликвидация несанкционированной свалки, оборудование контейнерных площадок для сбора ТБО в с. Новая Чигл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акопленного экологического ущерба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сбора и вывоза ТБО в п. Абрамовка, Абрамов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квидация накопленного экологического ущерба и предотвращение роста количества несанкционированных свалок твердых бытовых отходов в будущем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квидация несанкционированной свалки у п. Участок №12, Шанинское сельское поселение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акопленного экологического ущерба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есанкционированных свалок в р.п. Таловая, Таловское город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квидация накопленного экологического ущерба и предотвращение роста количества несанкционированных свалок твердых бытовых отходов в будущем</w:t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 и вывоз ТБО, оборудование контейнерных площадок в с. Орловка, Орловское сельское поселение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квидация накопленного экологического ущерба и предотвращение роста количества несанкционированных свалок твердых бытовых отходов в будущем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контейнерных площадок в п. Нижняя Каменка, Нижнекамен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квидация накопленного экологического ущерба и предотвращение роста количества несанкционированных свалок твердых бытовых отходов в будущем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санкционированных мусорных свалок в с. В. Тишанка, Тишанское сельское посел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твращение роста количества несанкционированных свалок твердых бытовых отходов в будущем и создание системы обращения с отходами</w:t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ТБО на территории Каменно-Степного сельского посел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    в т.ч.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7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7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9,0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Б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1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9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И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232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6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8"/>
      <w:lang w:val="ru-RU" w:bidi="ar-SA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basedOn w:val="Style6"/>
    <w:qFormat/>
    <w:rPr>
      <w:sz w:val="28"/>
    </w:rPr>
  </w:style>
  <w:style w:type="character" w:styleId="Style8">
    <w:name w:val="Основной текст с отступом Знак"/>
    <w:basedOn w:val="Style6"/>
    <w:qFormat/>
    <w:rPr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11">
    <w:name w:val="Верхний колонтитул Знак1"/>
    <w:basedOn w:val="Style6"/>
    <w:qFormat/>
    <w:rPr>
      <w:sz w:val="28"/>
    </w:rPr>
  </w:style>
  <w:style w:type="character" w:styleId="Style9">
    <w:name w:val="Верхний колонтитул Знак"/>
    <w:basedOn w:val="Style6"/>
    <w:qFormat/>
    <w:rPr>
      <w:rFonts w:ascii="Arial" w:hAnsi="Arial" w:cs="Arial"/>
      <w:sz w:val="24"/>
      <w:szCs w:val="24"/>
    </w:rPr>
  </w:style>
  <w:style w:type="character" w:styleId="Style10">
    <w:name w:val="Текст примечания Знак"/>
    <w:basedOn w:val="Style6"/>
    <w:qFormat/>
    <w:rPr>
      <w:rFonts w:ascii="Courier" w:hAnsi="Courier" w:cs="Courier"/>
      <w:sz w:val="22"/>
      <w:szCs w:val="22"/>
      <w:lang w:val="ru-RU" w:bidi="ar-SA"/>
    </w:rPr>
  </w:style>
  <w:style w:type="character" w:styleId="12">
    <w:name w:val="1Орган_ПР Знак"/>
    <w:basedOn w:val="Style6"/>
    <w:qFormat/>
    <w:rPr>
      <w:rFonts w:ascii="Arial" w:hAnsi="Arial" w:cs="Arial"/>
      <w:b/>
      <w:bCs/>
      <w:caps/>
      <w:sz w:val="26"/>
      <w:szCs w:val="26"/>
      <w:lang w:val="ru-RU" w:bidi="ar-SA"/>
    </w:rPr>
  </w:style>
  <w:style w:type="character" w:styleId="21">
    <w:name w:val="2Название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6"/>
      <w:lang w:val="ru-RU" w:bidi="ar-SA"/>
    </w:rPr>
  </w:style>
  <w:style w:type="character" w:styleId="Style11">
    <w:name w:val="Название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uppressAutoHyphens w:val="true"/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13">
    <w:name w:val="1Орган_ПР"/>
    <w:basedOn w:val="Normal"/>
    <w:qFormat/>
    <w:pPr>
      <w:snapToGrid w:val="false"/>
      <w:jc w:val="center"/>
    </w:pPr>
    <w:rPr>
      <w:rFonts w:ascii="Arial" w:hAnsi="Arial" w:cs="Arial"/>
      <w:b/>
      <w:bCs/>
      <w:caps/>
      <w:sz w:val="26"/>
      <w:szCs w:val="26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16:00Z</dcterms:created>
  <dc:creator>EW/LN/CB</dc:creator>
  <dc:description/>
  <cp:keywords>Ethan</cp:keywords>
  <dc:language>en-US</dc:language>
  <cp:lastModifiedBy>eparinova</cp:lastModifiedBy>
  <cp:lastPrinted>2014-01-21T09:35:00Z</cp:lastPrinted>
  <dcterms:modified xsi:type="dcterms:W3CDTF">2014-01-24T04:30:00Z</dcterms:modified>
  <cp:revision>12</cp:revision>
  <dc:subject/>
  <dc:title>Ethan Frome</dc:title>
</cp:coreProperties>
</file>