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27.12.2013 г. № 138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администрации от 05.10.2011 года № 113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«Об утверждении муниципальной целево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граммы «Молодежь (2012-2016гг.)»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  <w:t>В связи с изменением схемы финансирования мероприятий летнего отдыха  подростков и молодежи из областного и муниципального бюджета в 2013г., исходя из возможностей бюджета и фактических затрат 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szCs w:val="28"/>
        </w:rPr>
        <w:t>1.</w:t>
      </w:r>
      <w:r>
        <w:rPr>
          <w:color w:val="000000"/>
          <w:szCs w:val="28"/>
        </w:rPr>
        <w:t xml:space="preserve"> В постановление администрации Таловского муниципального района от 05.10.2011г. № 1132 «Об утверждении муниципальной целевой программы «Молодежь (2012-2016гг.)» внести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1.1 Строку «Объемы и источники финансирования программы» Паспорта муниципальной целевой программы «Молодежь (2012-2016гг.)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575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Cs w:val="28"/>
              </w:rPr>
              <w:t>«Общий объем финансирования муниципальной целевой программы составляет – 3056,8485</w:t>
            </w:r>
            <w:r>
              <w:rPr/>
              <w:t xml:space="preserve"> тыс. </w:t>
            </w:r>
            <w:r>
              <w:rPr>
                <w:szCs w:val="28"/>
              </w:rPr>
              <w:t xml:space="preserve">рублей, </w:t>
            </w:r>
          </w:p>
          <w:p>
            <w:pPr>
              <w:pStyle w:val="2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3 год – 348,8485 тыс. рублей, 2014 год -  880,00 тыс. рублей, 2015 год –913,50 тыс. рублей, 2016 год -  914,50 тыс. рублей.</w:t>
            </w:r>
          </w:p>
          <w:p>
            <w:pPr>
              <w:pStyle w:val="2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Из них: 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- областной бюджет – 2119,60 тыс. рублей,  </w:t>
            </w:r>
          </w:p>
          <w:p>
            <w:pPr>
              <w:pStyle w:val="2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Cs w:val="28"/>
              </w:rPr>
              <w:t>2013 год – 65,5 тыс. рублей, 2014 год -  663, 00  тыс. рублей., 2015 год – 695,50 тыс. рублей, 2016 год -  695,50 тыс. рублей;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- муниципальный бюджет  – 864,7485 тыс. рублей, </w:t>
            </w:r>
          </w:p>
          <w:p>
            <w:pPr>
              <w:pStyle w:val="2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Cs w:val="28"/>
              </w:rPr>
              <w:t>2013 год – 264,7485 тыс. рублей, 2014 год -  200,00 тыс. рублей, 2015 год –200,00 тыс. рублей, 2016 год -  200,00 тыс. рублей;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- внебюджетные средства – 72,50 тыс. рублей, </w:t>
            </w:r>
          </w:p>
          <w:p>
            <w:pPr>
              <w:pStyle w:val="2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/>
              <w:t>2013 год – 18,50 тыс. рублей, 2014 год -  17,00 тыс. рублей, 2015 год – 18,00 тыс. рублей, 2016 год -  19,00 тыс. рублей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/>
      </w:pPr>
      <w:r>
        <w:rPr/>
        <w:t xml:space="preserve">1.2 В разделе 4. «Ресурсное обеспечение муниципальной целевой программы» таблицу 3. «Объемы и источники финансирования муниципальной целевой программы» изложить в следующей редакци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34"/>
        <w:gridCol w:w="1471"/>
        <w:gridCol w:w="1319"/>
        <w:gridCol w:w="1260"/>
        <w:gridCol w:w="1080"/>
        <w:gridCol w:w="1080"/>
        <w:gridCol w:w="108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ём финансирования 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48,7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1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1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434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9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9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354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4,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000,00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2. Постановление администрации муниципального района от 05.10.2011г. № 1132 «Об утверждении муниципальной целевой программы «Молодежь (2012-2016гг)» считать утратившим силу с 01.01.2014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/>
      </w:pPr>
      <w:r>
        <w:rPr>
          <w:color w:val="000000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/>
      </w:pPr>
      <w:r>
        <w:rPr>
          <w:color w:val="000000"/>
          <w:szCs w:val="28"/>
        </w:rPr>
        <w:t>4. Контроль за исполнение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        В.В. Бурдин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00:00Z</dcterms:created>
  <dc:creator>Танюшка</dc:creator>
  <dc:description/>
  <cp:keywords/>
  <dc:language>en-US</dc:language>
  <cp:lastModifiedBy>eparinova</cp:lastModifiedBy>
  <cp:lastPrinted>2013-12-26T15:57:00Z</cp:lastPrinted>
  <dcterms:modified xsi:type="dcterms:W3CDTF">2014-01-09T06:01:00Z</dcterms:modified>
  <cp:revision>3</cp:revision>
  <dc:subject/>
  <dc:title> </dc:title>
</cp:coreProperties>
</file>