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27 декабря 2013 г. №  138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</w:t>
      </w:r>
      <w:r>
        <w:rPr>
          <w:sz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О внесении изменений в постановление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т 11.12.2012 г. года № 112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</w:t>
      </w:r>
      <w:r>
        <w:rPr/>
        <w:t xml:space="preserve">«Об утверждении  ведомственной  целевой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программы «Обеспечение устойчив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функционирования и развития культурно-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досуговой деятельности МКУ «Центр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культуры и народного творчества» на 2013-2015 год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В соответствии с постановлением администрации Таловского муниципального района от 28.03.2011 года № 368 «О порядке разработки, утверждения и реализации ведомственных целевых программ Таловского муниципального района Воронежской области» администрация Таловского муниципального района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</w:t>
      </w:r>
      <w:r>
        <w:rPr/>
        <w:t>Внести следующие изменения в постановление администрации Таловского муниципального района от 11.12.2012 г. года № 1129 «Об утверждении ведомственной  целевой  программы «Обеспечение устойчивого функционирования и развития культурно-досуговой деятельности МКУ «Центр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культуры и народного творчества» на 2013-2015 годы»:</w:t>
      </w:r>
    </w:p>
    <w:p>
      <w:pPr>
        <w:pStyle w:val="Normal"/>
        <w:jc w:val="both"/>
        <w:rPr/>
      </w:pPr>
      <w:r>
        <w:rPr/>
        <w:t>1. Раздел паспор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«Объемы и источники финансирования ведомственной целевой программы» изложить в новой редакции «Объемы и источники финансирования ведомственной целевой программы - Всего на реализацию программы необходимо  28328,1 тыс. руб. в т.ч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2013 год – 10017,1  тыс. руб. </w:t>
      </w:r>
    </w:p>
    <w:p>
      <w:pPr>
        <w:pStyle w:val="Normal"/>
        <w:jc w:val="both"/>
        <w:rPr/>
      </w:pPr>
      <w:r>
        <w:rPr>
          <w:color w:val="000000"/>
          <w:szCs w:val="28"/>
        </w:rPr>
        <w:t>2014 год – 9721 тыс. руб.</w:t>
      </w:r>
    </w:p>
    <w:p>
      <w:pPr>
        <w:pStyle w:val="Normal"/>
        <w:jc w:val="both"/>
        <w:rPr/>
      </w:pPr>
      <w:r>
        <w:rPr>
          <w:color w:val="000000"/>
          <w:szCs w:val="28"/>
        </w:rPr>
        <w:t>2015 год – 8590 тыс. руб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color w:val="000000"/>
          <w:szCs w:val="28"/>
        </w:rPr>
        <w:t>Объемы финансирования носят прогнозный характер и подлежат корректировке в течение финансового года, исходя из возможностей бюджета района 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jc w:val="both"/>
        <w:outlineLvl w:val="0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Раздел 4. «Перечень программных мероприятий»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Раздел 8. «Обоснование потребностей в необходимых ресурсах»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изложить в новой редакции согласно приложению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  <w:szCs w:val="28"/>
        </w:rPr>
        <w:t xml:space="preserve">4. Признать утратившим силу </w:t>
      </w:r>
      <w:r>
        <w:rPr/>
        <w:t>постановление администрации Таловского муниципального района от 11.12.2012 г. года № 1129 «Об утверждении ведомственной целевой программы «Обеспечение устойчивого функционирования и развития культурно-досуговой деятельности МКУ «Центр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культуры и народного творчества» на 2013-2015 годы» с 1 января 201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муниципального района                                                              В.В. Бурдин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5580" w:leader="none"/>
        </w:tabs>
        <w:ind w:left="6480" w:hanging="0"/>
        <w:jc w:val="both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Header"/>
        <w:tabs>
          <w:tab w:val="clear" w:pos="4536"/>
          <w:tab w:val="clear" w:pos="9072"/>
          <w:tab w:val="left" w:pos="6557" w:leader="none"/>
        </w:tabs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</w:t>
      </w:r>
      <w:r>
        <w:rPr>
          <w:sz w:val="24"/>
          <w:szCs w:val="24"/>
        </w:rPr>
        <w:t>от 27 декабря 2013 г. № 138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30" w:after="240"/>
        <w:ind w:left="6840" w:hanging="68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еречень и описание программных мероприятий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81"/>
        <w:gridCol w:w="2734"/>
        <w:gridCol w:w="1100"/>
        <w:gridCol w:w="1015"/>
        <w:gridCol w:w="1349"/>
        <w:gridCol w:w="1046"/>
      </w:tblGrid>
      <w:tr>
        <w:trPr>
          <w:trHeight w:val="41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ных мероприяти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ы финансирования (тыс. руб.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>
          <w:trHeight w:val="19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язательного страхования гражданской ответственности и техосмотра автомобиле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аловского муниципального рай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писка на периодические издан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ы тревожной сигнализации кинотеатра "Октябрь"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77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праздничных мероприятий, приобретение сувенирной продукци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кинообслуживанию населен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72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 ГСМ, других расходных материалов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52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 деятельность учреждения, необходимая для  создания условий для реализации мероприятий, направленных на устойчивое функционирование культурно-досугового обслуживания населен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9</w:t>
            </w:r>
          </w:p>
        </w:tc>
      </w:tr>
      <w:tr>
        <w:trPr>
          <w:trHeight w:val="4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52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14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90</w:t>
            </w:r>
          </w:p>
        </w:tc>
      </w:tr>
      <w:tr>
        <w:trPr>
          <w:trHeight w:val="87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укрепление материально-технической базы учреждения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кинотеатра «Октябрь»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аловского муниципального район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2 этажа административного здания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ензионное обслуживание  компьютерных  программ;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6480" w:leader="none"/>
        </w:tabs>
        <w:ind w:left="6480" w:hanging="0"/>
        <w:jc w:val="both"/>
        <w:rPr/>
      </w:pPr>
      <w:r>
        <w:rPr>
          <w:sz w:val="24"/>
          <w:szCs w:val="24"/>
        </w:rPr>
        <w:t xml:space="preserve">Приложение 2 </w:t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5580" w:leader="none"/>
        </w:tabs>
        <w:ind w:left="6480" w:hanging="0"/>
        <w:jc w:val="both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Header"/>
        <w:tabs>
          <w:tab w:val="clear" w:pos="4536"/>
          <w:tab w:val="clear" w:pos="9072"/>
          <w:tab w:val="left" w:pos="6557" w:leader="none"/>
        </w:tabs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</w:t>
      </w:r>
      <w:r>
        <w:rPr>
          <w:sz w:val="24"/>
          <w:szCs w:val="24"/>
        </w:rPr>
        <w:t>от 27 декабря 2013 г. № 13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Обоснование потребностей в необходимых ресурсах.</w: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Общий объем финансирования Программы составляет 28328,1 тыс. руб. Источником финансирования является бюджет Таловского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04"/>
        <w:gridCol w:w="1961"/>
        <w:gridCol w:w="1248"/>
        <w:gridCol w:w="1225"/>
        <w:gridCol w:w="160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ных мероприятий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39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23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аловского муниципальн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0</w:t>
            </w:r>
          </w:p>
        </w:tc>
      </w:tr>
      <w:tr>
        <w:trPr>
          <w:trHeight w:val="12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укрепление материально-технической базы учреждения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аловского муниципальн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7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ы финансирования программы носят прогнозный характер и подлежат корректировке  исходя из возможностей бюджета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21:00Z</dcterms:created>
  <dc:creator>Танюшка</dc:creator>
  <dc:description/>
  <cp:keywords/>
  <dc:language>en-US</dc:language>
  <cp:lastModifiedBy>Admin</cp:lastModifiedBy>
  <cp:lastPrinted>2013-12-31T08:30:00Z</cp:lastPrinted>
  <dcterms:modified xsi:type="dcterms:W3CDTF">2014-01-09T07:25:00Z</dcterms:modified>
  <cp:revision>33</cp:revision>
  <dc:subject/>
  <dc:title> </dc:title>
</cp:coreProperties>
</file>