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7.12.2013 №1396</w:t>
      </w:r>
      <w:r>
        <w:rPr>
          <w:sz w:val="26"/>
          <w:u w:val="single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Cs w:val="28"/>
        </w:rPr>
        <w:t>от 21.12.2009 г. № 2087 «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ной целевой программы «Развит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физической культуры и спорта в Таловск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м  районе на 2010 -2015 годы.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вязи с изменением объемов финансирования муниципальной целевой программы «Развитие физической культуры и спорта в Таловском муниципальном района на 2010-2015 годы» администрация Та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постановление от 21.12.2009 г. № 2087 «Об утверждении  районной целевой программы «Развитие физической культуры и спорта  в Таловском муниципальном районе на 2010 -2015 годы»</w:t>
      </w:r>
      <w:r>
        <w:rPr>
          <w:sz w:val="26"/>
          <w:szCs w:val="26"/>
        </w:rPr>
        <w:t xml:space="preserve"> </w:t>
      </w:r>
      <w:r>
        <w:rPr>
          <w:szCs w:val="28"/>
        </w:rPr>
        <w:t>внести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Раздел паспорта «Сроки и этапы реализации программы», изложить в новой редакции «Сроки реализации программы – 2010-2015 год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Раздел паспорта «Объемы и источники финансирования  программы»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 программе -  30763,1  тыс. руб., из них: - федеральный бюджет- 0 тыс. руб., областной бюджет- 27877,8 тыс. руб.;- районный бюджет-   2885,3 тыс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мма финансирования ежегодно корректируется в соответствии с суммой средств районного бюджета, выделяемых на соответствующие цели в каждый год реализации программы».</w:t>
      </w:r>
    </w:p>
    <w:p>
      <w:pPr>
        <w:pStyle w:val="Normal"/>
        <w:jc w:val="both"/>
        <w:rPr/>
      </w:pPr>
      <w:r>
        <w:rPr>
          <w:szCs w:val="28"/>
        </w:rPr>
        <w:t>3. В главе 3. Система программных мероприятий. Мероприятие 1 «Организационно-методическая работа»  строку «Общий объем финансирования мероприятия ………» изложить в новой редакции «Общий объем финансирования мероприятий составит 60 тыс. рублей из бюджета Таловского муниципального район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 В главе 3. Система программных мероприятий. Мероприятие 2 «Строительство, ремонт и реконструкция физкультурно – спортивных сооружений Таловского муниципального района»  изложить в новой редакции, согласно приложению 1.</w:t>
      </w:r>
    </w:p>
    <w:p>
      <w:pPr>
        <w:pStyle w:val="Normal"/>
        <w:jc w:val="both"/>
        <w:rPr/>
      </w:pPr>
      <w:r>
        <w:rPr>
          <w:szCs w:val="28"/>
        </w:rPr>
        <w:t>5. В главе 3. Система программных мероприятий. Мероприятие 3 «Детско-юношеский спорт» строку «Общий объем финансирования мероприятия………..» изложить в новой редакции: «Общий объем финансирования  мероприятия составит 970 тыс. рублей из бюджета Таловского муниципального района»;</w:t>
      </w:r>
    </w:p>
    <w:p>
      <w:pPr>
        <w:pStyle w:val="Normal"/>
        <w:jc w:val="both"/>
        <w:rPr/>
      </w:pPr>
      <w:r>
        <w:rPr>
          <w:szCs w:val="28"/>
        </w:rPr>
        <w:t>6. В главе 3. Система программных мероприятий. Мероприятие 4 «Массовая физическая культура и спорт» строку «Общий объем финансирования мероприятия…………» изложить в новой редакции: «Общий объем финансирования мероприятий составит 662,7 тыс. рублей из бюджета Таловского муниципального района»;</w:t>
      </w:r>
    </w:p>
    <w:p>
      <w:pPr>
        <w:pStyle w:val="Normal"/>
        <w:jc w:val="both"/>
        <w:rPr/>
      </w:pPr>
      <w:r>
        <w:rPr>
          <w:szCs w:val="28"/>
        </w:rPr>
        <w:t>7. В главе 3. Система программных мероприятий. Мероприятие 5 «Пропаганда физической культуры и спорта» строку «Общий объем финансирования мероприятия………» изложить в новой редакции: «Общий объем финансирования мероприятий составит 60 тыс. рублей из бюджета Таловского муниципальн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ву 4. «Ресурсное обеспечение программы» изложить в новой редакции согласно приложению 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е 3 к программе изложить в новой редакции, согласно приложению 3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 возложить на заместителя главы администрации муниципального района Дубовую С.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муниципального района                                                                            В.В. Бурдин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Таловского муниципального района                                                          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</w:rPr>
        <w:t>от 27.12.2013 №1396</w:t>
      </w:r>
      <w:r>
        <w:rPr>
          <w:sz w:val="26"/>
          <w:u w:val="single"/>
        </w:rPr>
        <w:t xml:space="preserve">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. Строительство, ремонт и реконструк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изкультурно-спортивных сооружений Таловского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ая цель мероприятия – создание благоприятных условий для занятия физической культурой и спортом населения, в первую очередь, в образовательных учреждениях и по месту жительства в Таловском муниципальном райо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ами мероприятия явля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й инфраструктуры и решение региональных задач, связанных с укреплением здоровья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й школьников физкультурой в муниципальных образованиях Талов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различных видов услуг, рассчитанных на семейный отдых всем категориям населения с учетом разных возрастных групп и различного материального достат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рудовой занятости тренеров, педагогов, врачей, работников других специальност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выполнения поставленных задач разработан план реализации мероприятия, включающий в себя строительство: стадиона с искусственным покрытием и беговыми дорожками в р.п. Таловая, спортивного комплекса с бассейном в р.п. Таловая спортивных площадок с искусственным покрытием.</w:t>
      </w:r>
    </w:p>
    <w:p>
      <w:pPr>
        <w:sectPr>
          <w:type w:val="nextPage"/>
          <w:pgSz w:w="11906" w:h="16838"/>
          <w:pgMar w:left="1259" w:right="845" w:gutter="0" w:header="0" w:top="357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я составит: - 29010,4 тыс. руб.,  из них: 27877,8 тыс. руб. – областной бюджет, 1132,6 тыс. руб., - муниципальный бюджет.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Таловского муниципального района                                                          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</w:rPr>
        <w:t>от 27.12.2013 №1396</w:t>
      </w:r>
      <w:r>
        <w:rPr>
          <w:sz w:val="26"/>
          <w:u w:val="single"/>
        </w:rPr>
        <w:t xml:space="preserve">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ит 30763,1 тыс. руб.: - из областного бюджета 27877,8 тыс. руб., из муниципального бюджета 2885,3 тыс. руб.,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Распределение объемов  финансирования по годам реализации программы: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211"/>
        <w:gridCol w:w="2211"/>
        <w:gridCol w:w="2234"/>
      </w:tblGrid>
      <w:tr>
        <w:trPr>
          <w:trHeight w:val="322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2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8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  <w:tab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77,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3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77,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5,3</w:t>
            </w:r>
          </w:p>
        </w:tc>
      </w:tr>
    </w:tbl>
    <w:p>
      <w:pPr>
        <w:sectPr>
          <w:type w:val="nextPage"/>
          <w:pgSz w:w="11906" w:h="16838"/>
          <w:pgMar w:left="1259" w:right="845" w:gutter="0" w:header="0" w:top="641" w:footer="0" w:bottom="35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Таловского муниципального района                                                          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</w:rPr>
        <w:t>от 27.12.2013 №1396</w:t>
      </w:r>
      <w:r>
        <w:rPr>
          <w:sz w:val="26"/>
          <w:u w:val="single"/>
        </w:rPr>
        <w:t xml:space="preserve">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 3.  Объемы и источники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целевой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89"/>
        <w:gridCol w:w="2429"/>
        <w:gridCol w:w="1293"/>
        <w:gridCol w:w="18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0763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7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7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емонт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физкультурн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х объек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7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7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-юношеский спор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физическ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спор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Физической культуры и спор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3:00Z</dcterms:created>
  <dc:creator>Танюшка</dc:creator>
  <dc:description/>
  <cp:keywords/>
  <dc:language>en-US</dc:language>
  <cp:lastModifiedBy>eparinova</cp:lastModifiedBy>
  <cp:lastPrinted>2014-01-10T14:22:00Z</cp:lastPrinted>
  <dcterms:modified xsi:type="dcterms:W3CDTF">2014-01-10T10:23:00Z</dcterms:modified>
  <cp:revision>9</cp:revision>
  <dc:subject/>
  <dc:title> </dc:title>
</cp:coreProperties>
</file>