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>от 27.12.2013 год</w:t>
      </w:r>
      <w:r>
        <w:rPr>
          <w:sz w:val="26"/>
          <w:u w:val="single"/>
        </w:rPr>
        <w:t xml:space="preserve"> </w:t>
      </w:r>
      <w:r>
        <w:rPr>
          <w:sz w:val="26"/>
        </w:rPr>
        <w:t>№13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    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муниципального  район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53 от 29.12.2012 г. «Об утверждении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</w:t>
      </w:r>
    </w:p>
    <w:p>
      <w:pPr>
        <w:pStyle w:val="Normal"/>
        <w:rPr/>
      </w:pPr>
      <w:r>
        <w:rPr>
          <w:sz w:val="26"/>
          <w:szCs w:val="26"/>
        </w:rPr>
        <w:t xml:space="preserve">«Питание в общеобразовательных учреждениях </w:t>
      </w:r>
    </w:p>
    <w:p>
      <w:pPr>
        <w:pStyle w:val="Normal"/>
        <w:rPr/>
      </w:pPr>
      <w:r>
        <w:rPr>
          <w:sz w:val="26"/>
          <w:szCs w:val="26"/>
        </w:rPr>
        <w:t>Таловского муниципального района на 2013-2015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изменением объема финансирования ведомственной целевой программы «Питание в общеобразовательных учреждениях Таловского муниципального района на 2013-2015 год»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 Приложение к постановлению администрации муниципального района № 1253 от 29.12.2012 г. «Об  утверждении   ведомственной   целевой  программы  «Питание в общеобразовательных учреждениях Таловского муниципального района на 2013-2015 год» изложить  в новой  редакции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В.В.Бур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</w:rPr>
        <w:t>от 27.12.2013 год</w:t>
      </w:r>
      <w:r>
        <w:rPr>
          <w:szCs w:val="28"/>
          <w:u w:val="single"/>
        </w:rPr>
        <w:t xml:space="preserve"> </w:t>
      </w:r>
      <w:r>
        <w:rPr>
          <w:szCs w:val="28"/>
        </w:rPr>
        <w:t>№1387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Cs w:val="28"/>
        </w:rPr>
        <w:t>ВЕДОМСТВЕННАЯ целевая программа «питание  в общеобразовательных учреждениях Таловского муниципального района на 2013-2015 год»</w:t>
      </w:r>
      <w:r>
        <w:br w:type="page"/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порт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Характеристика пробле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писание ожидаемых результатов реализации программы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целевые индикаторы и методики их расч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еречень и описание программных мероприят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асходования бюджетных средс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Методика оценки эффективност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Обоснование потребности в необходимых ресурс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Описание системы управления реализацие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szCs w:val="28"/>
        </w:rPr>
        <w:t>ведомственной целевой программы «Питание  в общеобразовательных учреждениях Таловского муниципального района на 2013-2015 го</w:t>
      </w:r>
      <w:r>
        <w:rPr/>
        <w:t>д»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659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  <w:szCs w:val="28"/>
              </w:rPr>
            </w:pPr>
            <w:r>
              <w:rPr>
                <w:rStyle w:val="Style17"/>
                <w:b w:val="false"/>
                <w:bCs/>
                <w:szCs w:val="28"/>
              </w:rPr>
              <w:t>Наименование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Cs w:val="28"/>
              </w:rPr>
              <w:t>Ведомственная целевая программа «Питание в общеобразовательных учреждениях Таловского муниципального района на 2013-2015 год»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Style w:val="Style17"/>
                <w:b w:val="false"/>
                <w:b w:val="false"/>
                <w:bCs/>
                <w:szCs w:val="28"/>
              </w:rPr>
            </w:pPr>
            <w:r>
              <w:rPr>
                <w:rStyle w:val="Style17"/>
                <w:b w:val="false"/>
                <w:bCs/>
                <w:szCs w:val="28"/>
              </w:rPr>
              <w:t>Дата, номер нормативного акта о разработке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каз муниципального отдела по образованию администрации Таловского муниципального района от 27.12.2011 г. № 379 «О разработке ведомственных целевых программ»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rStyle w:val="Style17"/>
                <w:b w:val="false"/>
                <w:bCs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Cs w:val="28"/>
              </w:rPr>
              <w:t>Муниципальный отдел по образованию администрации Таловского муниципального района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rStyle w:val="Style17"/>
                <w:b w:val="false"/>
                <w:bCs/>
                <w:szCs w:val="28"/>
              </w:rPr>
              <w:t>Цели и задачи программы</w:t>
            </w:r>
            <w:r>
              <w:rPr>
                <w:b/>
                <w:szCs w:val="28"/>
              </w:rPr>
              <w:t xml:space="preserve">         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Сохранение и укрепление здоровья учащихся общеобразовательных учреждений за счёт увеличения охвата горячим питанием, повышения качества  питан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Развитие системы организации питания обучающихся общеобразовательных учреждений, основанной на принципах централизации и индустриализаци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Cs w:val="28"/>
              </w:rPr>
              <w:t>1. Совершенствование системы управления организацией школьного питани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Модернизация материально-технической базы школьных столовых, предприятий школьного питани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szCs w:val="28"/>
              </w:rPr>
              <w:t>3. Формирование у участников образовательного процесса культуры школьного питания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rStyle w:val="Style17"/>
                <w:b w:val="false"/>
                <w:bCs/>
                <w:szCs w:val="28"/>
              </w:rPr>
              <w:t>Срок реализации</w:t>
            </w:r>
            <w:r>
              <w:rPr>
                <w:b/>
                <w:szCs w:val="28"/>
              </w:rPr>
              <w:t xml:space="preserve">       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Cs w:val="28"/>
              </w:rPr>
            </w:pPr>
            <w:r>
              <w:rPr>
                <w:szCs w:val="28"/>
              </w:rPr>
              <w:t>2013-2015 годы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Style w:val="Style17"/>
                <w:b w:val="false"/>
                <w:b w:val="false"/>
                <w:bCs/>
                <w:szCs w:val="28"/>
              </w:rPr>
            </w:pPr>
            <w:r>
              <w:rPr>
                <w:rStyle w:val="Style17"/>
                <w:b w:val="false"/>
                <w:bCs/>
                <w:szCs w:val="28"/>
              </w:rPr>
              <w:t>Целевые индикаторы и показатели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. Охват горячим питанием учащихся общеобразовательны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. Удельный вес поваров школьных столовых, имеющих профессиональное образование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3. Удельный вес общеобразовательных учреждений, использующих в рационе питания детей пищевые продукты, обогащённые витаминами и микронутриентам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. Удельный вес общеобразовательных учреждений, реализующих образовательные программы по формированию культуры питания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 мероприятий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. Обеспечение качественного сбалансированного школьного пит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. Обеспечение пищеблоков школьных столовых квалифицированными специалистами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3. Организация конкурсного движения по выявлению лидеров в организации школьного пита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. Формирование у школьников культуры здорового питания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6"/>
            <w:r>
              <w:rPr>
                <w:rStyle w:val="Style17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ъемы и источники</w:t>
            </w:r>
            <w:bookmarkEnd w:id="0"/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бъем финансирования составляет 18399,80 тыс. руб. из бюджета Таловского муниципального района, в том числе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2013 год – 4557,80 тыс. руб.,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2014 год – 6752,00 тыс. руб.,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15 год – 7090,00 тыс. руб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. Повышение эффективности системы организации школьного пит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. Укрепление материально-технической базы школьных столовых, предприятий школьного пит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3. Улучшение качества питания, обеспечения его безопасности, сбалансирован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4. Сохранение и укрепления здоровья учащихся общеобразовательных учреждени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. Совершенствование системы просветительской работы по формированию культуры здорового питания.</w:t>
            </w:r>
          </w:p>
        </w:tc>
      </w:tr>
    </w:tbl>
    <w:p>
      <w:pPr>
        <w:pStyle w:val="Normal"/>
        <w:spacing w:lineRule="auto" w:line="276"/>
        <w:ind w:left="177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77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776" w:hanging="0"/>
        <w:jc w:val="center"/>
        <w:rPr>
          <w:szCs w:val="28"/>
        </w:rPr>
      </w:pPr>
      <w:r>
        <w:rPr>
          <w:szCs w:val="28"/>
        </w:rPr>
        <w:t>1. ХАРАКТЕРИСТИКА ПРОБЛЕМЫ</w:t>
      </w:r>
    </w:p>
    <w:p>
      <w:pPr>
        <w:pStyle w:val="Normal"/>
        <w:spacing w:lineRule="auto" w:line="276"/>
        <w:ind w:left="106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Cs w:val="28"/>
        </w:rPr>
        <w:t>Совершенствование организации питания в общеобразовательных учреждениях Таловского муниципального района  является одним из важнейших направлений деятельности, поскольку напрямую связано с сохранением здоровья нации и задачами улучшения демографической ситуации в стран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Cs w:val="28"/>
        </w:rPr>
        <w:t>На территории Таловского муниципального района действует 28 школ. Во всех общеобразовательных учреждениях организовано горячее питание в соответствии с нормами СанПиН. Столовые обеспечены оборудованием, столовой посудой и кухонным инвентарем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Cs w:val="28"/>
        </w:rPr>
        <w:tab/>
        <w:t>В целях сохранения и укрепления здоровья, улучшения качества питания обучающихся с 2013 года необходима ведомственная целевая программа.</w:t>
      </w:r>
    </w:p>
    <w:p>
      <w:pPr>
        <w:pStyle w:val="Normal"/>
        <w:shd w:fill="FFFFFF" w:val="clear"/>
        <w:ind w:left="10" w:right="19" w:firstLine="706"/>
        <w:jc w:val="both"/>
        <w:rPr/>
      </w:pPr>
      <w:r>
        <w:rPr>
          <w:szCs w:val="28"/>
        </w:rPr>
        <w:t>В рамках реализации данной программы будет осуществлён ряд организационных и практических мероприятий, направленных на решение качественного и полноценного питания в школах, связанных с укреплением здоровья детей и формирования навыков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новными целями программы являются сохранение и укрепление здоровья учащихся  общеобразовательных учреждений за счёт увеличения охвата горячим питанием, повышения  качества и безопасности питания, развитие системы организации питания обучающихся общеобразовательных учреждений, основанной на принципах централизации и индустриализации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360"/>
        <w:jc w:val="both"/>
        <w:rPr/>
      </w:pPr>
      <w:r>
        <w:rPr>
          <w:szCs w:val="28"/>
        </w:rPr>
        <w:t>1) совершенствование системы управления организацией школьного питания;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2) модернизация материально-технической базы школьных столовых, предприятий школьного питания; </w:t>
      </w:r>
    </w:p>
    <w:p>
      <w:pPr>
        <w:pStyle w:val="Normal"/>
        <w:jc w:val="both"/>
        <w:rPr/>
      </w:pPr>
      <w:r>
        <w:rPr>
          <w:szCs w:val="28"/>
        </w:rPr>
        <w:t>обеспечение качества и безопасности питания в соответствии с возрастными и физиологическими потребностями школьников в пищевых веществах;</w:t>
      </w:r>
    </w:p>
    <w:p>
      <w:pPr>
        <w:pStyle w:val="Normal"/>
        <w:ind w:firstLine="360"/>
        <w:jc w:val="both"/>
        <w:rPr/>
      </w:pPr>
      <w:r>
        <w:rPr>
          <w:szCs w:val="28"/>
        </w:rPr>
        <w:t>3) формирование у участников образовательного процесса культуры школьного пита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3. ОПИСАНИЕ ОЖИДАЕМЫХ РЕЗУЛЬТАТОВ РЕАЛИЗАЦИИ ПРОГРАММЫ И ЦЕЛЕВЫЕ ИНДИКАТОРЫ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ок реализации программы - 2013-2015 год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целевыми индикаторами и показателями, характеризующие исполнение программы, являются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Cs w:val="28"/>
        </w:rPr>
        <w:tab/>
        <w:t>1) увеличение охвата горячим питанием учащихся общеобразовательных учреждений до 100 %;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Cs w:val="28"/>
        </w:rPr>
        <w:tab/>
        <w:t>2) увеличение удельного веса общеобразовательных учреждений, использующих в рационе питания детей продукты, обогащённые витаминами и микронутриентами, до 100 %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Cs w:val="28"/>
        </w:rPr>
        <w:tab/>
        <w:t>3) увеличение удельного веса общеобразовательных учреждений, реализующих образовательные программы по формированию культуры питания, до 100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Система индикаторов и показателей оценки эффективности программы представлена в Приложении 1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4. ПЕРЕЧЕНЬ И ОПИСАНИЕ ПРОГРАММНЫХ МЕРОПРИЯТИЙ</w:t>
      </w:r>
    </w:p>
    <w:p>
      <w:pPr>
        <w:pStyle w:val="Normal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1. Обеспечение качественного сбалансированного питания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1.1. Обеспечение бесплатным питанием учащихся 1-4 классов муниципальных учреждений из расчета 12 рублей в день;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1.2. Обеспечение Бесплатным питанием школьников из семей социального риска из расчета 12 рублей в день;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1.3. Обеспечение бесплатным питанием учащихся в интернате при МОУ Октябрьская СОШ 60 рублей в день;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1.4. Обеспечение бесплатным питанием юношей допризывного возраста по спискам Отдела военного комиссариата по Таловскому муниципальному району Воронежской области не имеющих нужного веса из числа учащихся муниципальных общеобразовательных учреждений;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1.5. Использование пришкольных участков сельских общеобразовательных учреждений для выращивания и заготовки овощей и фруктов, шиповника и ягод в целях удешевления стоимости питания. Данное мероприятие не требует финансирования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2. Обеспечение пищеблоков школьных столовых квалифицированными специалистами (не требует финансирования)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2.1. Организация системы повышения квалификации и переподготовки работников системы школьного питания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3. Организация конкурсного движения по выявлению лидеров в организации школьного питания (не требует финансирования):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3.1. Расширение ассортимента приготовляемых блюд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4. Формирование у школьников культуры здорового питания (не финансируется)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4.1. Совершенствование научно-обоснованного рациона питания для учащихся с учетом регионального компонента;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4.2 Организация деятельности педагогов, учащихся, родителей (законных представителей) по формированию культуры школьного питания (проведение семинаров, «круглых столов», «уроков здоровья», конкурсов и др.);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4.3. Освещение в средствах массовой информации вопросов по пропаганде основ правильного пита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еречень программных мероприятий представлен в Приложении 2 к настоящей программ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5. ОЦЕНКА ЭФФЕКТИВНОСТИ РАСХОДОВАНИЯ БЮДЖЕТНЫХ СРЕДСТВ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Реализация мероприятий программы позволит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>укрепить материально-техническую базу школьного питания за счет внедрения новых форм организации питания в муниципальных общеобразовательных учреждениях город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>организовать качественное и сбалансированное питание за счет обеспечения охвата учащихся общеобразовательных учреждений питанием до 100 %, щадящим питанием – до 60 %, «С» - витаминизацией – до 100%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>привлечь квалифицированных профессиональных работников в школьные пищеблоки предприятий школьного питания за счет создания системы повышения квалификации и переподготовки педагогических, медицинских работников, работников пищеблоков, охватывающей ежегодно до 100% специалистов различными формами обучения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>совершенствовать систему просветительской работы в общеобразовательных учреждениях по организации рационального питания за счет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>увеличения удельного веса педагогов, учащихся, родителей (законных представителей), участвующих в деятельности по формированию культуры школьного питания, до 100%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ind w:left="342" w:hanging="342"/>
        <w:jc w:val="both"/>
        <w:rPr>
          <w:szCs w:val="28"/>
        </w:rPr>
      </w:pPr>
      <w:r>
        <w:rPr>
          <w:szCs w:val="28"/>
        </w:rPr>
        <w:t>вовлечения общеобразовательных учреждений в работу по созданию на школьных сайтах в сети Интернет-страниц, освещающих проблемы школьного питания, до 100%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ind w:left="342" w:hanging="342"/>
        <w:jc w:val="both"/>
        <w:rPr>
          <w:szCs w:val="28"/>
        </w:rPr>
      </w:pPr>
      <w:r>
        <w:rPr>
          <w:szCs w:val="28"/>
        </w:rPr>
        <w:t>увеличения удельного веса общеобразовательных учреждений, реализующих программы по формированию здорового образа жизни, до 100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МЕТОДИКА ОЦЕНКИ ЭФФЕКТИВНОСТ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эффективности программы проводится в соответствии с постановлением администрации Таловского муниципального района Воронежской области от 28.03.2011 г. № 368 «О порядке разработки, утверждения и реализации ведомственных целевых программ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7. ОБОСНОВАНИЕ ПОТРЕБНОСТИ В НЕОБХОДИМЫХ РЕСУРСА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Объем финансирования на выполнение мероприятий программы на 2013–2015 годы составляет 18399,80 тыс.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Источниками финансирования являются средства муниципального бюджет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Расходы на финансирование программы ежегодно корректируются с учетом индекса цен и включаются в муниципальный бюджет на соответствующий финансовый год (Приложение 2)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Cs w:val="28"/>
        </w:rPr>
      </w:pPr>
      <w:r>
        <w:rPr>
          <w:szCs w:val="28"/>
        </w:rPr>
        <w:t>8. ОПИСАНИЕ СИСТЕМЫ УПРАВЛЕНИЯ РЕАЛИЗАЦИЕЙ ПРОГРАММЫ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еханизм реализации программных мероприятий осуществляется в рамках действующей нормативной ба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За реализацией мероприятий программы контроль осуществляет отдел по образованию Таловского муниципального района, отдел экономики Таловского муниципального района, </w:t>
      </w:r>
      <w:r>
        <w:rPr>
          <w:bCs/>
          <w:szCs w:val="28"/>
        </w:rPr>
        <w:t>ТО Управления Роспотребнадзора по Воронежской области в Бутурлиновском, Новохоперском, Таловском районах</w:t>
      </w:r>
      <w:r>
        <w:rPr>
          <w:szCs w:val="28"/>
        </w:rPr>
        <w:t xml:space="preserve"> с цель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Cs w:val="28"/>
        </w:rPr>
        <w:t>разработки методических рекомендаций и программ, обеспечивающих качественное школьное питание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Cs w:val="28"/>
        </w:rPr>
        <w:t>проведения мониторинга школьного питания по вопросам его финансирования и способов организации, охвата учащихся общеобразовательных учреждений питанием, состояния школьных пищеблоков, обеспеченности их оборудованием и мебелью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Cs w:val="28"/>
        </w:rPr>
        <w:t>проведения семинаров-совещаний по проблеме «Школьное питание – доступность, качество, организация» для специалистов, обеспечивающих  питание учащихся в общеобразовательных учреждениях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Cs w:val="28"/>
        </w:rPr>
        <w:t>проведения ежегодных конкурсов на закупку и поставку современного технологического и холодильного оборудования, продуктов питания управлением образования совместно с заинтересованными организациями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425" w:top="851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widowControl w:val="false"/>
        <w:ind w:right="60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 xml:space="preserve">«Питание  в общеобразовательных учреждениях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 xml:space="preserve">Таловского муниципального района  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szCs w:val="28"/>
        </w:rPr>
      </w:pPr>
      <w:r>
        <w:rPr>
          <w:szCs w:val="28"/>
        </w:rPr>
        <w:t>на 2013-2015 год»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евые индикаторы и показатели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188"/>
        <w:gridCol w:w="1602"/>
        <w:gridCol w:w="1601"/>
        <w:gridCol w:w="1099"/>
        <w:gridCol w:w="1038"/>
        <w:gridCol w:w="958"/>
      </w:tblGrid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ой индикато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Исходные показатели базового 2012 года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Показатели эффектив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реализации Программ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01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01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015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хват горячим питанием учащихся общеобразовательных учрежд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роцентов от общего числа учащихс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дельный вес поваров школьных столовых, имеющих профессиональное образ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роцентов от общего числа повар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Cs w:val="28"/>
              </w:rPr>
            </w:pPr>
            <w:r>
              <w:rPr>
                <w:szCs w:val="28"/>
              </w:rPr>
              <w:t>Удельный вес общеобразовательных учреждений, использующих в рационе питания детей пищевые продукты, обогащённые витаминами и микронутриент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процентов от общего числа шко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дельный вес общеобразовательных учреждений, реализующих образовательные программы по формированию культуры пит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 от общего числа шко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widowControl w:val="false"/>
        <w:ind w:right="60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Cs w:val="28"/>
        </w:rPr>
        <w:t>к ведомственной целевой программе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 xml:space="preserve">«Питание  в общеобразовательных учреждениях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 xml:space="preserve">Таловского муниципального района 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Cs w:val="28"/>
        </w:rPr>
        <w:t xml:space="preserve">на 2013-2013 год» </w:t>
      </w:r>
    </w:p>
    <w:p>
      <w:pPr>
        <w:pStyle w:val="Normal"/>
        <w:widowControl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i/>
          <w:szCs w:val="28"/>
        </w:rPr>
        <w:t>мероприятий Программы и объёмы финансирования из муниципального бюджета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10"/>
        <w:gridCol w:w="1549"/>
        <w:gridCol w:w="986"/>
        <w:gridCol w:w="986"/>
        <w:gridCol w:w="942"/>
        <w:gridCol w:w="195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тыс. рублей, в ценах соответствующих годов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13-2015 годы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9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качественного сбалансированного питания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9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бесплатным питание учащихся 1-4 классов муниципальных учреждении из расчета 12 рублей в ден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хват горячим питанием 100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бесплатным питанием школьников из семей социального риска из расчета 12 рублей в ден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хват горячим питанием до 100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бесплатным питанием учащихся в интернате при МОУ Октябрьская СОШ 60 руб. в день (22 человек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хват горячим питанием 100%</w:t>
            </w:r>
          </w:p>
        </w:tc>
      </w:tr>
      <w:tr>
        <w:trPr>
          <w:trHeight w:val="35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еспечение бесплатным питанием юношей допризывного возраста по спискам Отдела военного комиссариата по Таловскому муниципальному району Воронежской области не имеющих нужного веса из числа учащихся муниципальных общеобразовательных учреждени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хват горячим питанием 100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ьзование пришкольных участков сельских общеобразовательных учреждений для выращивания и заготовки овощей и фруктов, шиповника и ягод в целях удешевления стоимости пит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удельного веса общеобразовательных учреждений, заготавливающих сельскохозяйственную продукцию, выращенную в подсобных хозяйствах до 50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пищеблоков школьных столовых квалифицированными специалистамиповар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удельного веса поваров школьных столовых, имеющих специальное образование, до 100%;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я системы повышения квалификации и переподготовки работников системы школьного пит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удельного веса работников прошедших курсы повышения квалификации и переподготовки до 90 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я конкурсного движения по выявлению лидеров в организации школьного пит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ктивизация деятельности школ по развитию системы питания, внедрению новых форм организации питания в школьные столов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ширение ассортимента приготовляемых блю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охвата горячим питанием до 100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ние у школьников культуры здорового пит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ршенствование научнообоснованного рациона питания для учащихся с учётом регионального компонен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учащихся сбалансированным питанием по основным питательным веществам, макро- и микронутриентами</w:t>
            </w:r>
          </w:p>
        </w:tc>
      </w:tr>
      <w:tr>
        <w:trPr>
          <w:trHeight w:val="39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я деятельности педагогов, учащихся, родителей (законных представителей) по формированию культуры школьного питания (проведение семинаров, «круглых столов», «уроков здоровья», конкурсов и др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удельного веса педагогов, учащихся, родителей (законных представителей), участвующих в деятельности по формированию культуры школьного питания до 80 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вещение в средствах массовой информации вопросов по пропаганде основ правильного пит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вышение уровня информированности населения, популяризации здорового питания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58:00Z</dcterms:created>
  <dc:creator>Танюшка</dc:creator>
  <dc:description/>
  <cp:keywords/>
  <dc:language>en-US</dc:language>
  <cp:lastModifiedBy>eparinova</cp:lastModifiedBy>
  <cp:lastPrinted>2011-12-29T09:27:00Z</cp:lastPrinted>
  <dcterms:modified xsi:type="dcterms:W3CDTF">2014-01-09T04:58:00Z</dcterms:modified>
  <cp:revision>2</cp:revision>
  <dc:subject/>
  <dc:title> </dc:title>
</cp:coreProperties>
</file>