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6.12.2013 № 1377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 внесении изменений 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го района от 22.12.2010 № 195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« Об утверждении долгосрочной муниципальн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целевой программы «Обеспечение жильём молод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семей на 2011-2015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Уставом Таловского муниципального района, согласно  ст.179 Бюджетного кодекса РФ,  администрация Таловского муниципального района   ПОСТАНОВЛЯЕТ: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60" w:leader="none"/>
        </w:tabs>
        <w:ind w:left="-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60" w:leader="none"/>
        </w:tabs>
        <w:ind w:left="-360" w:hanging="18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в постановление администрации Таловского муниципального района от  22.12.2010 №1959 «Об утверждении долгосрочной муниципальной целевой программы «Обеспечение жильём молодых семей на 2011 – 2015 годы » следующие   изменения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  <w:t>1.1. Раздел паспорта «Объёмы и источники финансирования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hanging="180"/>
        <w:jc w:val="both"/>
        <w:rPr>
          <w:szCs w:val="28"/>
        </w:rPr>
      </w:pPr>
      <w:r>
        <w:rPr>
          <w:szCs w:val="28"/>
        </w:rPr>
        <w:t>Общие затраты на реализацию данных мероприятий в 2011-2015 годах составят 42353,03 рублей, в том числе:</w:t>
      </w:r>
    </w:p>
    <w:p>
      <w:pPr>
        <w:pStyle w:val="Normal"/>
        <w:tabs>
          <w:tab w:val="clear" w:pos="708"/>
          <w:tab w:val="left" w:pos="6660" w:leader="none"/>
        </w:tabs>
        <w:ind w:hanging="180"/>
        <w:jc w:val="both"/>
        <w:rPr/>
      </w:pPr>
      <w:r>
        <w:rPr>
          <w:szCs w:val="28"/>
        </w:rPr>
        <w:t>средства районного бюджета – 2854799 рублей;</w:t>
      </w:r>
    </w:p>
    <w:p>
      <w:pPr>
        <w:pStyle w:val="Normal"/>
        <w:tabs>
          <w:tab w:val="clear" w:pos="708"/>
          <w:tab w:val="left" w:pos="6660" w:leader="none"/>
        </w:tabs>
        <w:ind w:hanging="180"/>
        <w:jc w:val="both"/>
        <w:rPr/>
      </w:pPr>
      <w:r>
        <w:rPr>
          <w:szCs w:val="28"/>
        </w:rPr>
        <w:t>средства федерального бюджета – 3865854,54 рублей;</w:t>
      </w:r>
    </w:p>
    <w:p>
      <w:pPr>
        <w:pStyle w:val="Normal"/>
        <w:tabs>
          <w:tab w:val="clear" w:pos="708"/>
          <w:tab w:val="left" w:pos="6660" w:leader="none"/>
        </w:tabs>
        <w:ind w:hanging="1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ства  областного бюджета -5559816,46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 xml:space="preserve">Привлечённые средства из внебюджетных источников (собственные и заёмные средства молодых семей) 30072560 рублей. 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Затраты на реализацию Программы по годам: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2011 год -9073,530 рублей, в том числе: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федеральный бюджет- 1075788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областной бюджет – 2471525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районный бюджет – 592507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внебюджетные источники- 4933710 рублей.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2012 год -11257000 рублей, в том числе: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федеральный бюджет – 1011015,3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областной бюджет – 1222860,7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районный бюджет – 719774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внебюджетные источники – 8303350 рублей.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2013 год – 10662500 рублей, в том числе :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федеральный бюджет – 539051,24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областной бюджет – 745430,76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районный бюджет – 542518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внебюджетные источники – 8835500 рублей.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2014 год – 5680000 рублей, в том числе: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федеральный бюджет – 620000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областной бюджет – 560000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районный бюджет – 500000 рублей;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внебюджетные источники- 4000000 рублей.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 2015 год – 568000 рублей, в том числе:</w:t>
      </w:r>
    </w:p>
    <w:p>
      <w:pPr>
        <w:pStyle w:val="Normal"/>
        <w:ind w:hanging="180"/>
        <w:jc w:val="both"/>
        <w:rPr>
          <w:szCs w:val="28"/>
        </w:rPr>
      </w:pPr>
      <w:r>
        <w:rPr>
          <w:szCs w:val="28"/>
        </w:rPr>
        <w:t>-федеральный бюджет – 620000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бластной бюджет – 560000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айонный бюджет – 500000 рублей;</w:t>
      </w:r>
    </w:p>
    <w:p>
      <w:pPr>
        <w:pStyle w:val="Normal"/>
        <w:rPr>
          <w:szCs w:val="28"/>
        </w:rPr>
      </w:pPr>
      <w:r>
        <w:rPr>
          <w:szCs w:val="28"/>
        </w:rPr>
        <w:t>-внебюджетные источники- 4000000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Таблицу 2  раздела «Динамика целевых индикаторов и показателей эффективности реализации долгосрочной муниципальной целевой программы в 2011-2015 гг.»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382"/>
        <w:gridCol w:w="1035"/>
        <w:gridCol w:w="1044"/>
        <w:gridCol w:w="1200"/>
        <w:gridCol w:w="1200"/>
        <w:gridCol w:w="1012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    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олодых семей, улучшивших жилищные условия с помощь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й поддерж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семей, улучшивших жилищные условия с помощью государственной поддержки, от общего количества молодых семей- участников 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 В последнем абзаце раздела 2 «Цели  и задачи реализации программы, целевые индикаторы» цифру 80 заменить на цифру 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Абзац 2 раздела 3  «Система основных мероприятий долгосрочной муниципальной целевой программы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щие затраты на реализацию данных мероприятий в 2011-2015 годах составит    42353030   рублей, в том числе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>- средства федерального бюджета -   3865854,54   рублей;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>- средства областного бюджета     -    5559816,46   рублей;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>- средства местного бюджета         -    2854799     рублей;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 xml:space="preserve">- внебюджетные источники (собственные и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>заемные средства молодых семей)  -   30072560 рублей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>1.5. Таблицу 3 раздела 6.2 «Объёмы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6"/>
        <w:gridCol w:w="1406"/>
        <w:gridCol w:w="1406"/>
        <w:gridCol w:w="1126"/>
        <w:gridCol w:w="109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сточники и направления расходов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ъёмы финансирования, тыс. рубле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щий объё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2353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73,5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12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662,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68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71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6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865,854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75,7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11,01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39,051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2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559,81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471,5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22,86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745,430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6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6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854,7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92,5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719,7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42,5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0072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8303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8303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8835,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  <w:tab w:val="left" w:pos="6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60" w:leader="none"/>
        </w:tabs>
        <w:ind w:left="-360" w:hanging="18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исполнением настоящего постановления возложить на  заместителя    главы администрации муниципального района Шевцова В.Н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В.В. Бурдин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right="-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53:00Z</dcterms:created>
  <dc:creator>Танюшка</dc:creator>
  <dc:description/>
  <cp:keywords/>
  <dc:language>en-US</dc:language>
  <cp:lastModifiedBy>eparinova</cp:lastModifiedBy>
  <cp:lastPrinted>2013-12-25T13:35:00Z</cp:lastPrinted>
  <dcterms:modified xsi:type="dcterms:W3CDTF">2014-01-09T04:53:00Z</dcterms:modified>
  <cp:revision>2</cp:revision>
  <dc:subject/>
  <dc:title> </dc:title>
</cp:coreProperties>
</file>