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7.12.2013 года № 139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постановл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министрации муниципального района от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04.12.2012г. № 1112 «Об утверждении ведомственно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целевой программы «Выравнивание уровня бюджетной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беспеченности поселений Таловского муниципаль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района на 2013-2015годы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18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вязи с увеличением объема финансирования в 2013 году в паспорте ведомственной целевой программы «Выравнивание уровня бюджетной обеспеченности сельских поселений Таловского муниципального района Воронежской области на 2014-2015 годы» 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тановление администрации муниципального района от 4.12.2012г. №1112 «Об утверждении ведомственной целевой программы «Выравнивание уровня бюджетной обеспеченности сельских поселений Таловского муниципального района Воронежской области на 2013-2015 года» внести 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разделе «Объемы финансирования Программы» цифры «19305,0» заменить цифрами «19805,0» тыс. руб., на 2013 год цифры «6435,0» тыс. руб. заменить цифрами «7500,0» тыс.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разделе «Ресурсное обеспечение программы» в пункте 1. в столбце «2013» цифры «6435,0» заменить цифрами «7500,0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Контроль за исполнением настоящего постановления возложить </w:t>
      </w:r>
      <w:r>
        <w:rPr>
          <w:rFonts w:cs="Times New Roman" w:ascii="Times New Roman" w:hAnsi="Times New Roman"/>
          <w:sz w:val="26"/>
          <w:szCs w:val="26"/>
        </w:rPr>
        <w:t>на заместителя главы администрации – начальника отдела по экономике Бирюкову Л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униципального района                                                                                        В.В.Бурд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5"/>
          <w:szCs w:val="25"/>
        </w:rPr>
      </w:pPr>
      <w:r>
        <w:rPr>
          <w:rFonts w:cs="Calibri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2:00Z</dcterms:created>
  <dc:creator>Таловский муниципальный район</dc:creator>
  <dc:description/>
  <cp:keywords/>
  <dc:language>en-US</dc:language>
  <cp:lastModifiedBy>eparinova</cp:lastModifiedBy>
  <cp:lastPrinted>2013-12-31T11:15:00Z</cp:lastPrinted>
  <dcterms:modified xsi:type="dcterms:W3CDTF">2014-01-10T10:20:00Z</dcterms:modified>
  <cp:revision>9</cp:revision>
  <dc:subject/>
  <dc:title>ПРАВИТЕЛЬСТВО ВОРОНЕЖСКОЙ ОБЛАСТИ</dc:title>
</cp:coreProperties>
</file>