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firstLine="709"/>
        <w:jc w:val="center"/>
        <w:outlineLvl w:val="0"/>
        <w:rPr>
          <w:rFonts w:ascii="Times New Roman" w:hAnsi="Times New Roman" w:cs="Times New Roman"/>
          <w:b/>
          <w:b/>
          <w:sz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8159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firstLine="709"/>
        <w:jc w:val="center"/>
        <w:outlineLvl w:val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firstLine="709"/>
        <w:jc w:val="center"/>
        <w:outlineLvl w:val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firstLine="709"/>
        <w:jc w:val="both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b/>
          <w:b/>
          <w:sz w:val="26"/>
          <w:u w:val="single"/>
        </w:rPr>
      </w:pPr>
      <w:r>
        <w:rPr>
          <w:rFonts w:cs="Times New Roman"/>
          <w:b/>
          <w:sz w:val="26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 26.11.2013 №   1228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О внесении изменений в постановление</w:t>
      </w:r>
    </w:p>
    <w:p>
      <w:pPr>
        <w:pStyle w:val="Normal"/>
        <w:autoSpaceDE w:val="false"/>
        <w:rPr/>
      </w:pPr>
      <w:r>
        <w:rPr>
          <w:sz w:val="26"/>
          <w:szCs w:val="26"/>
        </w:rPr>
        <w:t>«О порядке принятия решения о разработк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реализации муниципальных  програм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ловского муниципального района»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от 02.10.2013 г. № 96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hanging="0"/>
        <w:jc w:val="both"/>
        <w:rPr>
          <w:sz w:val="26"/>
        </w:rPr>
      </w:pPr>
      <w:r>
        <w:rPr>
          <w:sz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повышения эффективности бюджетных расходов, перехода к программной структуре расходов бюджета и программно-целевому управлению, администрация Таловского муниципального район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 «Порядок  принятия решений о разработке муниципальных программ Таловского муниципального района, их формирования и реализации», утвержденный постановлением от 06.12.2010 г. № 963 «О порядке принятия решения о разработке  и реализации муниципальных  программ  Таловского муниципального района» внести следующие изменения: </w:t>
      </w:r>
    </w:p>
    <w:p>
      <w:pPr>
        <w:pStyle w:val="ConsTitle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 п.6 подраздела 2 «Структура и основные разделы муниципальной программы» раздела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«Формирование муниципальной программы» исключить слова: «степени реализации мероприятий муниципальной программы (подпрограммы)»;</w:t>
      </w:r>
    </w:p>
    <w:p>
      <w:pPr>
        <w:pStyle w:val="ConsTitle"/>
        <w:widowControl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из 13 абзаца  раздела «Структура подпрограммы» исключить предложение  «Меры муниципального регулирования приводятся согласно приложению 4 к порядку»;</w:t>
      </w:r>
    </w:p>
    <w:p>
      <w:pPr>
        <w:pStyle w:val="ConsTitle"/>
        <w:widowControl/>
        <w:numPr>
          <w:ilvl w:val="1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4 исключить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– начальник отдела по экономике Бирюкову Л.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</w:rPr>
        <w:t>Глава администраци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района                                                                               В.В. Бурди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tLeast" w:line="195" w:before="100" w:after="100"/>
    </w:pPr>
    <w:rPr>
      <w:rFonts w:ascii="Arial" w:hAnsi="Arial" w:cs="Arial"/>
      <w:color w:val="33333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4320" w:hanging="414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31:00Z</dcterms:created>
  <dc:creator>buh1</dc:creator>
  <dc:description/>
  <cp:keywords/>
  <dc:language>en-US</dc:language>
  <cp:lastModifiedBy>eparinova</cp:lastModifiedBy>
  <cp:lastPrinted>2013-11-22T15:06:00Z</cp:lastPrinted>
  <dcterms:modified xsi:type="dcterms:W3CDTF">2013-12-04T10:56:00Z</dcterms:modified>
  <cp:revision>3</cp:revision>
  <dc:subject/>
  <dc:title>АДМИНИСТРАЦИЯ ТАЛОВСКОГО МУНИЦИПАЛЬНОГО РАЙОНА</dc:title>
</cp:coreProperties>
</file>