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9525</wp:posOffset>
            </wp:positionV>
            <wp:extent cx="694055" cy="82994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2994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szCs w:val="36"/>
        </w:rPr>
      </w:pPr>
      <w:r>
        <w:rPr>
          <w:b/>
          <w:sz w:val="16"/>
          <w:szCs w:val="3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  <w:u w:val="single"/>
        </w:rPr>
      </w:pPr>
      <w:r>
        <w:rPr>
          <w:sz w:val="26"/>
          <w:szCs w:val="26"/>
        </w:rPr>
        <w:t>от 28.11.2013 год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№ 124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>р.п. Талов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341" w:hanging="0"/>
        <w:jc w:val="both"/>
        <w:rPr>
          <w:sz w:val="25"/>
          <w:szCs w:val="25"/>
        </w:rPr>
      </w:pPr>
      <w:r>
        <w:rPr>
          <w:sz w:val="25"/>
          <w:szCs w:val="25"/>
        </w:rPr>
        <w:t>Об утверждении порядка предоставления и расходования субсидии из областного бюджета бюджету Таловского муниципального района Воронежской области на осуществление мероприятий, предусмотренных долгосрочной областной целевой программой «Развитие спорта высших достижений и подготовка спортивного резерва в Воронежской области на 2013-2016 годы «Олимпиец»</w:t>
      </w:r>
    </w:p>
    <w:p>
      <w:pPr>
        <w:pStyle w:val="Normal"/>
        <w:ind w:right="4341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законом Воронежской области от 17.12.2012 г. № 161-ОЗ «Об областном бюджете на 2013 год и на плановый период 2014 и 2015 годов» и в целях реализации долгосрочной областной целевой программы «Развитие спорта высших достижений и подготовка спортивного резерва в Воронежской области на 2013-2016 годы «Олимпиец», утвержденной постановлением правительства Воронежской области от 09.10.2012 г. № 900 «Об утверждении долгосрочной областной целевой программы «Развитие спорта высших достижений и подготовка спортивного резерва в Воронежской области на 2013-2016 годы «Олимпиец», а также постановлением правительства Воронежской области от 10.10.2013 г. № 882 «Об утверждении порядка предоставления и расходования субсидий из областного бюджета бюджетам Воронежской области на осуществление мероприятий, предусмотренных долгосрочной областной целевой программой «Развитие спорта высших достижений и подготовка спортивного резерва в Воронежской области на 2013-2016 годы «Олимпиец», администрация муниципального район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>ПОСТАНОВЛЯЕТ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Утвердить порядок предоставления и расходования субсидии из областного бюджета бюджету Таловского муниципального района Воронежской области на осуществление мероприятий, предусмотренных долгосрочной областной целевой программой «Развитие спорта высших достижений и подготовка спортивного резерва в Воронежской области на 2013-2016 годы «Олимпиец» согласно прилож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Назначить уполномоченным органом, ответственным за расходование субсидии, предоставляемой бюджету Таловского муниципального района Воронежской области на осуществление мероприятий, предусмотренных долгосрочной областной целевой программой «Развитие спорта высших достижений и подготовка спортивного резерва в Воронежской области на 2013-2016 годы «Олимпиец», муниципальный отдел по образова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. Контроль за исполнением  настоящего постановления возложить на заместителя главы администрации Таловского муниципального района по социальным вопросам Дубовую С.А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/>
      </w:pPr>
      <w:r>
        <w:rPr>
          <w:sz w:val="25"/>
          <w:szCs w:val="25"/>
        </w:rPr>
        <w:t>Глава администрац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района                                                                                   В.В.Бурдин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 xml:space="preserve">Таловского муниципального района </w:t>
      </w:r>
    </w:p>
    <w:p>
      <w:pPr>
        <w:pStyle w:val="Normal"/>
        <w:autoSpaceDE w:val="false"/>
        <w:jc w:val="center"/>
        <w:rPr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от 28.11.2013 год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 № 1248</w:t>
      </w:r>
    </w:p>
    <w:p>
      <w:pPr>
        <w:pStyle w:val="Normal"/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Порядок предоставления и расходования субсидии из областного бюджета бюджету Таловского муниципального района Воронежской области на осуществление мероприятий, предусмотренных долгосрочной областной целевой программой «Развитие спорта высших достижений и подготовка спортивного резерва в Воронежской области на 2013-2016 годы «Олимпиец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Cs w:val="28"/>
        </w:rPr>
        <w:t>Настоящий порядок предоставления и расходования субсидии из областного бюджета бюджету Таловского муниципального района Воронежской области на осуществление мероприятий, предусмотренных долгосрочной областной целевой программой «Развитие спорта высших достижений и подготовка спортивного резерва в Воронежской области на 2013-2016 годы «Олимпиец» (далее – порядок), устанавливает цели, условия предоставления и расходования субсидии из областного бюджета бюджету Таловского муниципального района Воронежской области в рамках осуществления мероприятия «Оказание адресной поддержки государственным и муниципальным учреждениям, осуществляющим подготовку спортивного резерва», предусмотренного долгосрочной областной целевой программой «Развитие спорта высших достижений и подготовка спортивного резерва в Воронежской области на 2013-2016 годы «Олимпиец» (далее – субсидия), порядок перечисления субсидии, предоставление отчетов и контроль за целевым использованием субсид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 Цель предоставления субсидии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я предоставляется из областного бюджета бюджету Таловского муниципального района Воронежской области в целях софинансирования расходных обязательств, возникающих при подготовке спортивного резер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3. Условия предоставления и расходования субсид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Для получения субсидии администрация Таловского муниципального района не позднее 10 дней после вступления в силу постановления правительства Воронежской области о распределении субсидии бюджету Таловского муниципального района Воронежской области направляет в Управление физической культуры и спорта Воронежской области подписанное соглашение о предоставлении субсидии из областного бюджета бюджету Таловского муниципального района Воронежской области в целях софинансирования расходных обязательств, возникающих при подготовке спортивного резер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4. Порядок перечисления субсидии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я, поступившая в финансовый отдел администрации Таловского муниципального района Воронежской области, отражается в доходах местного бюджета по коду классификации доходов бюджетов Российской Федерации 000 2 02 02999 05 0000 151 «Прочие субсидии бюджетам муниципальных районов».</w:t>
      </w:r>
    </w:p>
    <w:p>
      <w:pPr>
        <w:pStyle w:val="Normal"/>
        <w:ind w:firstLine="709"/>
        <w:jc w:val="both"/>
        <w:rPr/>
      </w:pPr>
      <w:r>
        <w:rPr>
          <w:szCs w:val="28"/>
        </w:rPr>
        <w:t>Администрация Таловского муниципального района Воронежской области после получения финансовым органом выписки о зачислении субсидии на балансовый счет № 40204 «Средства местных бюджетов» принимает муниципальные правовые акты о порядке расходования средств и назначении уполномоченного органа по реализации и порядку расходования средств, связанных с реализацией расходных обязательств, возникающих при финансировании проектов и программ муниципальных учреждений, с последующим зачислением средств на лицевые счета получателей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ование средств субсидии осуществляется по разделу 07 «Образование», подразделу 02 «Общее образование», целевой статье 5221200 «Долгосрочная областная целевая программа «Развитие спорта высших достижений и подготовка спортивного резерва в Воронежской области на 2013-2016 годы «Олимпиец», виду расходов 244 «Прочая закупка товаров, работ и услуг для государственных нужд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szCs w:val="28"/>
        </w:rPr>
        <w:t>5. Порядок предоставления отчетов и контроль за целевым использованием субсидии</w:t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ый отдел по образованию предоставляет не позднее 25 декабря текущего года в Управление физической культуры и спорта Воронежской области отчет о расходовании субсидии по форме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я, использованная не по назначению, подлежит возврату в течение 30 календарных дней с момента получения требования. В таком же порядке подлежит возврату субсидия, не израсходованная на конец финансового года.</w:t>
      </w:r>
    </w:p>
    <w:p>
      <w:pPr>
        <w:pStyle w:val="Normal"/>
        <w:ind w:firstLine="709"/>
        <w:jc w:val="both"/>
        <w:rPr/>
      </w:pPr>
      <w:r>
        <w:rPr>
          <w:szCs w:val="28"/>
        </w:rPr>
        <w:t>Ответственность за нецелевое использование субсидии, недостоверность сведений, содержащихся в документах и отчетности, несет муниципальный отдел по образованию в соответствии с действующим законодательством.</w:t>
      </w:r>
      <w:r>
        <w:br w:type="page"/>
      </w:r>
    </w:p>
    <w:p>
      <w:pPr>
        <w:pStyle w:val="ConsPlusNormal"/>
        <w:numPr>
          <w:ilvl w:val="0"/>
          <w:numId w:val="0"/>
        </w:numPr>
        <w:ind w:left="34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342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3420" w:hanging="0"/>
        <w:outlineLvl w:val="1"/>
        <w:rPr/>
      </w:pPr>
      <w:bookmarkStart w:id="0" w:name="Par24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к Порядку предоставления и расходования субсидии из областного бюджета бюджету Таловского муниципального района Воронежской области на осуществление мероприятий, предусмотренных долгосрочной областной целевой программой «Развитие спорта высших достижений и подготовка спортивного резерва в Воронежской области на 2013 - 2016 годы «Олимпиец»</w:t>
      </w:r>
    </w:p>
    <w:p>
      <w:pPr>
        <w:pStyle w:val="ConsPlusNormal"/>
        <w:numPr>
          <w:ilvl w:val="0"/>
          <w:numId w:val="0"/>
        </w:numPr>
        <w:ind w:left="2835" w:firstLine="720"/>
        <w:jc w:val="right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Т Ч Е 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расходовании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Таловским муниципальным районом Воронеж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бсидии, предоставленной из областного бюджета на осуществление мероприятий, предусмотренных долгосрочной областной целево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спорта высших достижений и подготовка спортивного резерва в Воронежской области на 2013 - 2016 годы «Олимпиец», на ____ год</w:t>
      </w:r>
    </w:p>
    <w:p>
      <w:pPr>
        <w:pStyle w:val="ConsPlus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3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2"/>
        <w:gridCol w:w="2409"/>
        <w:gridCol w:w="1761"/>
      </w:tblGrid>
      <w:tr>
        <w:trPr>
          <w:trHeight w:val="51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Courier New"/>
                <w:color w:val="000000"/>
                <w:sz w:val="28"/>
                <w:szCs w:val="28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 xml:space="preserve">Наименование муниципального образования / наименования  муниципальных  учреждений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ющих подготовку спортивного резерва в Воронежской области</w:t>
            </w:r>
          </w:p>
        </w:tc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Courier New"/>
                <w:color w:val="000000"/>
                <w:sz w:val="28"/>
                <w:szCs w:val="28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 xml:space="preserve">Сумма средств областного      </w:t>
              <w:br/>
              <w:t>бюджета (рублей)</w:t>
            </w:r>
          </w:p>
        </w:tc>
      </w:tr>
      <w:tr>
        <w:trPr>
          <w:trHeight w:val="136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Courier New"/>
                <w:color w:val="000000"/>
                <w:sz w:val="28"/>
                <w:szCs w:val="28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Courier New"/>
                <w:color w:val="000000"/>
                <w:sz w:val="28"/>
                <w:szCs w:val="28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>финансирование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Courier New"/>
                <w:color w:val="000000"/>
                <w:sz w:val="28"/>
                <w:szCs w:val="28"/>
              </w:rPr>
            </w:pPr>
            <w:r>
              <w:rPr>
                <w:rFonts w:cs="Courier New" w:ascii="Times New Roman" w:hAnsi="Times New Roman"/>
                <w:color w:val="000000"/>
                <w:sz w:val="28"/>
                <w:szCs w:val="28"/>
              </w:rPr>
              <w:t>кассовый расход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 __________________________________</w:t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подпись, гербовая печать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2CFE177FE1C3224A8A36AB85E1AD5EFC16E39C7BB3173E277AC08EF16ABDBA0448CD1D9D2D648BA6C9D61O5f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34:00Z</dcterms:created>
  <dc:creator>Танюшка</dc:creator>
  <dc:description/>
  <cp:keywords/>
  <dc:language>en-US</dc:language>
  <cp:lastModifiedBy>eparinova</cp:lastModifiedBy>
  <cp:lastPrinted>2013-01-29T11:20:00Z</cp:lastPrinted>
  <dcterms:modified xsi:type="dcterms:W3CDTF">2013-12-04T04:34:00Z</dcterms:modified>
  <cp:revision>2</cp:revision>
  <dc:subject/>
  <dc:title> </dc:title>
</cp:coreProperties>
</file>