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szCs w:val="28"/>
        </w:rPr>
        <w:t xml:space="preserve">от 07.11.2013 № 1140 </w:t>
      </w:r>
      <w:r>
        <w:rPr>
          <w:szCs w:val="28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 xml:space="preserve">                    </w:t>
      </w: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/>
      </w:pPr>
      <w:r>
        <w:rPr>
          <w:sz w:val="28"/>
          <w:szCs w:val="28"/>
        </w:rPr>
        <w:t>администрации Таловского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го района от 07 апреля 2010 года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52 «Об административной комиссии </w:t>
      </w:r>
    </w:p>
    <w:p>
      <w:pPr>
        <w:pStyle w:val="Normal"/>
        <w:rPr/>
      </w:pPr>
      <w:r>
        <w:rPr>
          <w:sz w:val="28"/>
          <w:szCs w:val="28"/>
        </w:rPr>
        <w:t>администрации Таловского муницип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целях приведения нормативно-правовых актов в соответствии с действующим законодательством и в связи с кадровыми изменениями, администрация Таловского муниципального район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постановление  администрации Таловского муниципального района от 07 апреля 2010 года № 652 «Об административной комиссии  администрации Таловского муниципального района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изложить приложение № 1 в новой  редакции (согласно приложению № 1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«Протокол об административном правонарушении», являющийся приложением к регламенту работы административной комиссии администрации Таловского муниципального района изложить в новой редакции (согласно приложению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 за исполнением настоящего постановление возложить на руководителя аппарата администрации муниципального района Ю.В.Борода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Л.И.Бир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ловского муниципального района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7.11.2013  г. №114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7 апреля 2010 года  № 65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 –      Бородаенко Юлия Викторов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руководитель аппарата  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аловского 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и –                              Бирюкова Людмила Ивановн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начальник отдела по экономик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Таловского  муниципального района;</w:t>
      </w:r>
    </w:p>
    <w:p>
      <w:pPr>
        <w:pStyle w:val="Normal"/>
        <w:ind w:left="3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ветственный секретарь –  Жукова Лариса Николаевна,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ущий специалист организационного отдела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Таловского муниципального  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комиссии:                   Буравлев Анатолий Александрович,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альник  сектора  – главный архитектор отдела    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 архитектуре и строительной политике           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и Таловского муниципального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Вдовенко Владислав Юрьевич,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пециалист 1 категории администрации Таловского         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Лебедев Владислав Викторович, </w:t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ик ОУУП  и ПДН ОМВД России п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Таловскому району, майор полиции (по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атвеева Наталья Викторовна,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ый специалист отдела по экономике  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 Таловского муниципального района;                                                                                  </w:t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ринова Евгения Сергеевна,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ный специалист по ведению регистра  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ых правовых актов   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дминистрации Таловского  муниципального       </w:t>
      </w:r>
    </w:p>
    <w:p>
      <w:pPr>
        <w:pStyle w:val="Normal"/>
        <w:ind w:left="30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;</w:t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айкин Николай Павлович,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Общественной палаты Таловского       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(по согласованию);</w:t>
      </w:r>
    </w:p>
    <w:p>
      <w:pPr>
        <w:pStyle w:val="Normal"/>
        <w:ind w:left="3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бисов Николай Алексеевич, </w:t>
      </w:r>
    </w:p>
    <w:p>
      <w:pPr>
        <w:pStyle w:val="Normal"/>
        <w:ind w:left="30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Таловского районного Совета      </w:t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теранов войны и труда    (по согласованию).</w:t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Таловского муниципального района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оронеж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07.11.2013  г. №114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к регламенту работы административ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комиссии администрации Таловского</w:t>
        <w:tab/>
        <w:tab/>
        <w:t xml:space="preserve">                                                  муниципального района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.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т «___»____________201___ г. №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</w:rPr>
        <w:t>ПРОТОКОЛ №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АДМИНИСТРАТИВНОМ ПРАВОНАРУШЕ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«___» ___________ 201__г.</w:t>
        <w:tab/>
        <w:tab/>
        <w:t>_____ ч. ______мин.             ________________________</w:t>
      </w:r>
    </w:p>
    <w:p>
      <w:pPr>
        <w:pStyle w:val="Normal"/>
        <w:ind w:left="6372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место составления)</w:t>
      </w:r>
    </w:p>
    <w:p>
      <w:pPr>
        <w:pStyle w:val="Normal"/>
        <w:jc w:val="both"/>
        <w:rPr/>
      </w:pPr>
      <w:r>
        <w:rPr/>
        <w:t>Руководствуясь Кодексом Российской Федерации об административных правонарушениях, Законом Воронежской области от 31.12.2003 № 74-ОЗ «Об административных правонарушениях на территории Воронежской области» мною,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олжность, фамилия, имя, отчество лица, составившего протокол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составлен настоящий протокол об административном правонарушении, предусмотренном _____________ Закона Воронежской области от 3112.2003 № 74-ФЗ «Об административных правонарушениях на территории Воронежской области», совершенном по адресу: 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министративное правонарушение выразилось в следующем:</w:t>
      </w:r>
    </w:p>
    <w:p>
      <w:pPr>
        <w:pStyle w:val="Normal"/>
        <w:jc w:val="both"/>
        <w:rPr>
          <w:u w:val="single"/>
        </w:rPr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, время, место совершения и описание события административного правонаруш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Сведения о лице, в отношении которого возбуждено дело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б административном правонарушени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0"/>
        <w:gridCol w:w="4249"/>
      </w:tblGrid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юридического лица (Ф. И. О. физического лица)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                                        Место рождения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кумент, удостоверяющий личность: паспорт (удостоверение) серия                 №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дан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есто жительства 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регистрации 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сто работы, должность </w:t>
            </w:r>
          </w:p>
        </w:tc>
      </w:tr>
      <w:tr>
        <w:trPr>
          <w:trHeight w:val="268" w:hRule="atLeast"/>
        </w:trPr>
        <w:tc>
          <w:tcPr>
            <w:tcW w:w="539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ГРН ______________________________________</w:t>
            </w:r>
          </w:p>
        </w:tc>
        <w:tc>
          <w:tcPr>
            <w:tcW w:w="42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Н _____________________________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сведения __________________________________________________________________</w:t>
            </w:r>
          </w:p>
        </w:tc>
      </w:tr>
      <w:tr>
        <w:trPr/>
        <w:tc>
          <w:tcPr>
            <w:tcW w:w="96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отерпевшие, свидетели:</w:t>
      </w:r>
    </w:p>
    <w:p>
      <w:pPr>
        <w:pStyle w:val="Normal"/>
        <w:jc w:val="both"/>
        <w:rPr>
          <w:u w:val="single"/>
        </w:rPr>
      </w:pPr>
      <w:r>
        <w:rPr/>
        <w:t>1.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фамилия, имя отчество, адрес места жительства свидетелей, потерпевших, если они имеются)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>Объяснение физического лица (законного представителя юридического лица), в отношении которого возбуждено дело об административном правонарушении: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 содержанием настоящего протокола ознакомлен, права и обязанности, предусмотренные ст. 51 Конституции РФ, главой 25 Кодекса Российской Федерации об административных правонарушениях, разъяснены:</w:t>
      </w:r>
    </w:p>
    <w:p>
      <w:pPr>
        <w:pStyle w:val="Normal"/>
        <w:jc w:val="both"/>
        <w:rPr/>
      </w:pPr>
      <w:r>
        <w:rPr/>
        <w:t>Лицо, в отношении которого возбуждено дело об административном правонарушении (законный представитель юридического лица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, подпись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К протоколу прилагаются:_______________________________________________________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Лицо (законный представитель юридического лица), в отношении которого возбуждено дело об административном правонарушении</w:t>
      </w:r>
    </w:p>
    <w:p>
      <w:pPr>
        <w:pStyle w:val="Normal"/>
        <w:ind w:left="4248" w:firstLine="708"/>
        <w:jc w:val="both"/>
        <w:rPr/>
      </w:pPr>
      <w:r>
        <w:rPr/>
        <w:t>________</w:t>
        <w:tab/>
        <w:t>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u w:val="single"/>
        </w:rPr>
        <w:t>(отказ от подписи фиксируется)</w:t>
      </w:r>
      <w:r>
        <w:rPr>
          <w:i/>
          <w:iCs/>
        </w:rPr>
        <w:tab/>
        <w:tab/>
        <w:tab/>
      </w:r>
      <w:r>
        <w:rPr>
          <w:i/>
          <w:iCs/>
          <w:sz w:val="20"/>
          <w:szCs w:val="20"/>
        </w:rPr>
        <w:t>(подпись)</w:t>
        <w:tab/>
        <w:t>(фамилия, имя, отчество</w:t>
      </w:r>
      <w:r>
        <w:rPr>
          <w:i/>
          <w:iCs/>
        </w:rPr>
        <w:t>)</w:t>
      </w:r>
    </w:p>
    <w:p>
      <w:pPr>
        <w:pStyle w:val="Normal"/>
        <w:jc w:val="both"/>
        <w:rPr/>
      </w:pPr>
      <w:r>
        <w:rPr/>
        <w:t xml:space="preserve">Копию протокола получил </w:t>
      </w:r>
      <w:r>
        <w:rPr>
          <w:i/>
        </w:rPr>
        <w:t>(отказ от получения и подписи фиксируется)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изическое лицо или законный представитель юридического лица, в отношении которых возбуждено производство по делу об административном правонарушении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(фамилия, имя, отчество, должность, 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ь лица, составившего проток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/>
        <w:t xml:space="preserve">_____________________________________   _______________    _______________________             </w:t>
      </w:r>
      <w:r>
        <w:rPr>
          <w:sz w:val="20"/>
          <w:szCs w:val="20"/>
        </w:rPr>
        <w:t>(должность)</w:t>
        <w:tab/>
        <w:tab/>
        <w:t xml:space="preserve">       </w:t>
        <w:tab/>
        <w:t xml:space="preserve">                                        </w:t>
      </w:r>
      <w:r>
        <w:rPr>
          <w:i/>
          <w:iCs/>
          <w:sz w:val="20"/>
          <w:szCs w:val="20"/>
        </w:rPr>
        <w:t>(подпись)</w:t>
        <w:tab/>
        <w:t xml:space="preserve">                         (фамилия, имя, отчество.)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33:00Z</dcterms:created>
  <dc:creator>Zhukova</dc:creator>
  <dc:description/>
  <cp:keywords/>
  <dc:language>en-US</dc:language>
  <cp:lastModifiedBy>eparinova</cp:lastModifiedBy>
  <cp:lastPrinted>2013-11-13T10:22:00Z</cp:lastPrinted>
  <dcterms:modified xsi:type="dcterms:W3CDTF">2013-11-18T10:35:00Z</dcterms:modified>
  <cp:revision>3</cp:revision>
  <dc:subject/>
  <dc:title/>
</cp:coreProperties>
</file>