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_______________________ № _______ </w:t>
      </w:r>
      <w:r>
        <w:rPr>
          <w:sz w:val="26"/>
          <w:szCs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т 07 апреля 2010 года № 652 «Об 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тративной комисс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кадровыми  измен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 Внести в постановление администрации Таловского муниципального района от 07 апреля 2010 года № 652 «Об административной  комиссии администрации Таловского муниципального района»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изложить      приложение    № 1       в      следующей редакции  (согласно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Постановление администрации Таловского муниципального района от  29 марта 2013 года  № 276 «О внесении изменений в постановление администрации муниципального района от 7 апреля 2010 года № 652 «Об административной комиссии администрации Таловского муниципального район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 настоящего постановления возложить  на руководителя аппарата администрации   муниципального района Ю.В.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В.В.Бур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Таловского муниципального района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02.10.2013 г. №96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от 07 апреля 2010 года  № 652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–   Бородаенко Юлия Викторов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руководитель аппара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администрации Тало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и –                            Бирюкова Людмила Иванов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заместитель главы администрации Та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униципального района;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секретарь – Жукова Лариса Николаевна,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ущий специалист организационного отдела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Таловского муниципальн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Буравлев Анатолий Александрович,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 отдела – главный архитектор отдела  по     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хитектуре и строительной политике           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Таловского муниципального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Вдовенко Владислав Юрьевич,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ециалист 1 категории администрации Таловского         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;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Кузнецов Сергей Иванович,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УУП  и ПДН ОМВД России по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ловскому району   (по согласованию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веева Наталья Викторовна,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отдела по экономике  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 Таловского муниципального района;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инова Евгения Сергеевна,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по ведению регистра муниципальных правовых актов   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аловского  муниципального      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она;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Чайкин Николай Павлович,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ственной палаты Таловского       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>района  (по согласованию);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бисов Николай Алексеевич,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ветеранов войны и труда    </w:t>
      </w:r>
    </w:p>
    <w:p>
      <w:pPr>
        <w:pStyle w:val="Normal"/>
        <w:ind w:left="3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.  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  <w:t>(по согласованию)</w:t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37:00Z</dcterms:created>
  <dc:creator>Zhukova</dc:creator>
  <dc:description/>
  <cp:keywords/>
  <dc:language>en-US</dc:language>
  <cp:lastModifiedBy>eparinova</cp:lastModifiedBy>
  <cp:lastPrinted>2013-10-14T14:18:00Z</cp:lastPrinted>
  <dcterms:modified xsi:type="dcterms:W3CDTF">2013-10-14T10:18:00Z</dcterms:modified>
  <cp:revision>3</cp:revision>
  <dc:subject/>
  <dc:title/>
</cp:coreProperties>
</file>