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8.10.2013 года № 108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орядке реструктуриз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нежных обязательств п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юджетным кредитам, выданны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муниципальным образованиям из райо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бюджета  в 2009 – 2012 годах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на покрытие временного кассового разр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ями 9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10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решения Совета народных депутатов Таловского муниципального района Воронежской области от 21.12.2012 N 299 "О бюджете Таловского муниципального района на 2013 год и на плановый период 2014 и 2015 годов»,  в целях создания условий для оздоровления муниципальных финансов администрация Тало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извести реструктуризацию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долженност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бюджетным кредитам, предоставленным из районного бюджета в 2009-2012 годах бюджетам муниципальных образований Таловского муниципального района на покрытие временных кассовых разрывов, возникающих при исполнении бюджетов (далее - задолженность по бюджетным кредитам), путем их консолидации с одновременным списанием части суммы основного долга в объеме 1735,745 тыс. рублей и предоставлением рассрочки по уплате консолидированной задолженности (остатка консолидированной задолженности) до 3 декабря 2013 года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рилагаемые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условия проведения реструктуризации задолженности по бюджетным кредитам (далее 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Заключить с администрациями соответствующих сельских поселений Таловского муниципального района (согласно приложению к настоящему постановлению) соглашения о консолидации и  реструктуризации задолженности по бюджетным кредитам в соответствии с утвержден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существлять досрочное взыскание реструктурированной задолженности по бюджетным кредитам, в случае неисполнения муниципальными образованиями Таловского муниципального района обязательств, предусмотренных соглашениями о  реструктуризации задолж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5"/>
          <w:szCs w:val="25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полняющий обязанности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и муниципального района                                                     Л.И. Бирюк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8.10.2013 N108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ТРУКТУРИЗИРУЕМАЯ ЗАДОЛЖ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ЮДЖЕТА ТАЛОВСКОГО МУНИЦИПАЛЬНОГО РАЙОНА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тыс. рублей</w:t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312"/>
        <w:gridCol w:w="1973"/>
        <w:gridCol w:w="2649"/>
      </w:tblGrid>
      <w:tr>
        <w:trPr>
          <w:trHeight w:val="72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N  </w:t>
              <w:br/>
              <w:t xml:space="preserve">п/п 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</w:t>
              <w:br/>
              <w:t xml:space="preserve">муниципального   </w:t>
              <w:br/>
              <w:t>образования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писания   </w:t>
              <w:br/>
              <w:t xml:space="preserve">задолженности </w:t>
              <w:br/>
              <w:t>в 2013 году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огашения   </w:t>
              <w:br/>
              <w:t xml:space="preserve">задолженности </w:t>
              <w:br/>
              <w:t>до 3 декабря 2013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Абрамовское сельское посел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,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</w:t>
            </w:r>
          </w:p>
        </w:tc>
      </w:tr>
      <w:tr>
        <w:trPr>
          <w:trHeight w:val="60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ючинское сельское посел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,87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25</w:t>
            </w:r>
          </w:p>
        </w:tc>
      </w:tr>
      <w:tr>
        <w:trPr>
          <w:trHeight w:val="394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менно-Степное сельское поселение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,54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6</w:t>
            </w:r>
          </w:p>
        </w:tc>
      </w:tr>
      <w:tr>
        <w:trPr>
          <w:trHeight w:val="33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68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72</w:t>
            </w:r>
          </w:p>
        </w:tc>
      </w:tr>
      <w:tr>
        <w:trPr>
          <w:trHeight w:val="426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,5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5</w:t>
            </w:r>
          </w:p>
        </w:tc>
      </w:tr>
      <w:tr>
        <w:trPr>
          <w:trHeight w:val="3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5,74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355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0.2013 N 108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 УСЛ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РЕСТРУКТУРИЗАЦИИ ЗАДОЛЖ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БЮДЖЕТНЫМ КРЕДИТАМ, ПРЕДОСТАВЛЕННЫМ ИЗ РАЙОН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ЮДЖЕТА В 2009-2012 ГОДАХ БЮДЖЕТАМ МУНИЦИПАЛЬНЫХ ОБРАЗОВАНИЙ ТАЛОВСКОГО МУНИЦИПАЛЬНОГО РАЙОНА НА ПОКРЫТИЕ ВРЕМЕННЫХ КАССОВ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ЫВОВ, ВОЗНИКАЮЩИХ ПРИ ИСПОЛНЕНИИ БЮДЖ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устанавливает порядок и условия реструктуризации задолженности по бюджетным кредитам, предоставленным из районного бюджета в 2009-2012 годах бюджетам муниципальных образований Таловского муниципального района на покрытие временных кассовых разрывов, возникающих при исполнении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структуризация задолженности по бюджетным кредитам проводится по состоянию на 1 октября 2013 года при условии уплаты процентов, начисленных за пользование бюджетными кредитами, в соответствии с методикой расчета списания части задолженности по бюджетным креди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Сумма задолженности по бюджетным кредитам, подлежащая списанию, не может превышать 95 процентов суммы консолидированной задолженности по бюджетным кредитам муниципальных образований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ри проведении реструктуризации между администрацией Таловского муниципального района и администрацией соответствующего муниципального образования заключается соглашение о консолидации и реструктуризации задолженности по бюджетным кредитам (далее - Соглаш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ля заключения Соглашения глава муниципального образования подает заявку в администрацию Талов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течение 10 дней со дня поступления заявки финансовый отдел администрации Таловского муниципального района Воронежской области подготавливает проект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олидацию задолж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у реструктуризации задолж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 погашения задолженности и график, предусматривающий осуществление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нкции, применяемые к должнику в случае нарушения им условий реструктур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течение срока действия Соглашения муниципальными образованиями соблюдаются следующие усло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лата процентов, начисленных за пользование бюджетными креди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гашение оставшейся части задолженности до 3 декабря 2013 года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2FF7D7880D7D798190DAB99B30BBE8D982CA2024C787F462C5398485633D7549C40A619D06D6U6M" TargetMode="External"/><Relationship Id="rId4" Type="http://schemas.openxmlformats.org/officeDocument/2006/relationships/hyperlink" Target="consultantplus://offline/ref=822FF7D7880D7D798190DAB99B30BBE8D982CA2024C787F462C5398485633D7549C40A62950167B2D5U9M" TargetMode="External"/><Relationship Id="rId5" Type="http://schemas.openxmlformats.org/officeDocument/2006/relationships/hyperlink" Target="consultantplus://offline/ref=822FF7D7880D7D798190C4B48D5CE4EDD988932928C78CA03B9A62D9D26A37220E8B5320D10C61B05D69CADEU0M" TargetMode="External"/><Relationship Id="rId6" Type="http://schemas.openxmlformats.org/officeDocument/2006/relationships/hyperlink" Target="consultantplus://offline/ref=822FF7D7880D7D798190C4B48D5CE4EDD988932928C78CA03B9A62D9D26A37220E8B5320D10C61B05D69C8DEU5M" TargetMode="External"/><Relationship Id="rId7" Type="http://schemas.openxmlformats.org/officeDocument/2006/relationships/hyperlink" Target="consultantplus://offline/ref=822FF7D7880D7D798190C4B48D5CE4EDD988932928C78CA03B9A62D9D26A37220E8B5320D10C61B05D69C8DEU5M" TargetMode="External"/><Relationship Id="rId8" Type="http://schemas.openxmlformats.org/officeDocument/2006/relationships/hyperlink" Target="consultantplus://offline/ref=822FF7D7880D7D798190C4B48D5CE4EDD988932928C78CA03B9A62D9D26A37220E8B5320D10C61B05D69C8DEU5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53:00Z</dcterms:created>
  <dc:creator>Таловский муниципальный район</dc:creator>
  <dc:description/>
  <cp:keywords/>
  <dc:language>en-US</dc:language>
  <cp:lastModifiedBy>eparinova</cp:lastModifiedBy>
  <cp:lastPrinted>2013-11-05T16:22:00Z</cp:lastPrinted>
  <dcterms:modified xsi:type="dcterms:W3CDTF">2013-11-05T12:23:00Z</dcterms:modified>
  <cp:revision>6</cp:revision>
  <dc:subject/>
  <dc:title>ПРАВИТЕЛЬСТВО ВОРОНЕЖСКОЙ ОБЛАСТИ</dc:title>
</cp:coreProperties>
</file>