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7.10.2013 № 978</w:t>
      </w:r>
      <w:r>
        <w:rPr>
          <w:szCs w:val="28"/>
          <w:u w:val="single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94" w:hanging="0"/>
        <w:jc w:val="both"/>
        <w:rPr/>
      </w:pPr>
      <w:r>
        <w:rPr>
          <w:sz w:val="28"/>
          <w:szCs w:val="28"/>
        </w:rPr>
        <w:t>Об определении перечня мест для исполнения уголовного наказания в виде исправительных работ на территории Та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части 1 статьи 50 Уголовного кодекса Российской Федерации от 13.06.1996 г. № 63-ФЗ и части 1 статьи 39 Уголовно-исполнительного кодекса Российской Федерации от 08.01.1997 г. № 1-ФЗ, в целях обеспечения исполнения уголовного наказания в виде исправительных работ на территории Таловского муниципального района, администрация Талов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илагаемый Перечень предприятий и организаций для исполнения уголовного наказания в виде исправительных работ на территории Та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бывание уголовного наказания в виде исправительных работ на иных предприятиях, учреждениях и организациях, расположенных на территории Таловского муниципального района, производится по согласованию обращений филиала по Таловскому району ФКУ УИИ УФСИН России по Воронежской области с администрацией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от 21.08.2013 № 774 «Об определении перечня мест для исполнения уголовного наказания в виде исправительных работ на территории Таловского муниципального района» отмен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от 04.12.2012 № 987 «Об утверждении перечня предприятий и организаций для отбывания уголовного наказания в виде исправительных работ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ы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74891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7.10.2013 №9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64.4pt;mso-wrap-distance-left:9pt;mso-wrap-distance-right:0pt;mso-wrap-distance-top:0pt;mso-wrap-distance-bottom:0pt;margin-top:0.1pt;mso-position-vertical-relative:text;margin-left:2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/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7.10.2013 №9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и организаций для исполнения уголовного наказания в виде исправительных работ на территории Таловского муниципального района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О «Надежд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АО «Еланское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ОО «Никольское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ОО «Завод «Элт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ОО «Возрождение»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ОО «Елань-Агр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ЗАО «Воронежский промышленный комплекс животноводств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ХА «Славянска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СХА «Родина Пятницког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ХА «Синявска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СПК «Зар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лхоз имени Докучаева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Колхоз «Колос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ФГУП «Докучаевское» Россельхозакадемии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Таловского городского поселения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ОО «ЦЧ АПК» филиал Таловский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П КФХ Гребенюков В.Ф.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КУ УИИ УФСИН России по Воронежской области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питан внутренней службы                                                               Е.А. Жаб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6:00Z</dcterms:created>
  <dc:creator>Matveeva</dc:creator>
  <dc:description/>
  <cp:keywords/>
  <dc:language>en-US</dc:language>
  <cp:lastModifiedBy>eparinova</cp:lastModifiedBy>
  <cp:lastPrinted>2013-10-14T14:20:00Z</cp:lastPrinted>
  <dcterms:modified xsi:type="dcterms:W3CDTF">2013-10-14T10:20:00Z</dcterms:modified>
  <cp:revision>3</cp:revision>
  <dc:subject/>
  <dc:title/>
</cp:coreProperties>
</file>