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4"/>
          <w:szCs w:val="24"/>
        </w:rPr>
      </w:pPr>
      <w:r>
        <w:rPr/>
        <w:object w:dxaOrig="93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55pt" filled="f" o:ole="">
            <v:imagedata r:id="rId3" o:title=""/>
          </v:shape>
          <o:OLEObject Type="Embed" ProgID="" ShapeID="ole_rId2" DrawAspect="Content" ObjectID="_654916576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</w:rPr>
        <w:t>от 18.10.2013 № 106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 внесении изменений в постановлени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администрац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29.12.2012 года № 125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>«Об утверждении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б оплате труда МКУ «Таловский 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историко-краеведческий музей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В соответствии с распоряжением администрации Таловского  муниципального района»  от 07 октября 2013 года № 413 «О повышении оплаты труда» администрац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szCs w:val="28"/>
        </w:rPr>
      </w:pPr>
      <w:r>
        <w:rPr/>
        <w:t xml:space="preserve">1. Внести следующие изменения в постановление администрации Таловского муниципального района от 29.12.2012 № 1257 «Об утверждении Положения об оплате труда муниципального казенного учреждения «Таловский районный историко-краеведческий музей»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распространяет свое действие на правоотношения, возникающие с 01 октября 2013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риложение   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lang w:val="en-US"/>
        </w:rPr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18.10. 2013 г. №1061</w:t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</w:t>
      </w:r>
    </w:p>
    <w:p>
      <w:pPr>
        <w:pStyle w:val="Style13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размер оклада профессий рабочих</w:t>
      </w:r>
    </w:p>
    <w:p>
      <w:pPr>
        <w:pStyle w:val="Style13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76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Сторож (вахтер), дворник, уборщик производственных и служебных помещений, рабочий по комплексному обслуживанию зданий; контролер-кассир; машинист (кочегар) котельно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Должности служащих первого квалификационного уровня, которым может устанавливаться производное должностное наименование «старший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917</w:t>
            </w:r>
          </w:p>
        </w:tc>
      </w:tr>
    </w:tbl>
    <w:p>
      <w:pPr>
        <w:pStyle w:val="Normal"/>
        <w:tabs>
          <w:tab w:val="clear" w:pos="708"/>
          <w:tab w:val="left" w:pos="7695" w:leader="none"/>
          <w:tab w:val="left" w:pos="847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91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5:00Z</dcterms:created>
  <dc:creator>KPlus</dc:creator>
  <dc:description/>
  <cp:keywords/>
  <dc:language>en-US</dc:language>
  <cp:lastModifiedBy>eparinova</cp:lastModifiedBy>
  <cp:lastPrinted>2013-10-17T08:19:00Z</cp:lastPrinted>
  <dcterms:modified xsi:type="dcterms:W3CDTF">2013-11-05T12:11:00Z</dcterms:modified>
  <cp:revision>4</cp:revision>
  <dc:subject/>
  <dc:title/>
</cp:coreProperties>
</file>