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4 октября 2013    № 1026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 порядке оценки эффектив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еализации муниципальных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Ф, в целях повышения эффективности использования средств консолидированного бюджета  муниципального района, администрация Талов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Утвердить прилагаемый Порядок оценки эффективности  муниципальных  программ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 возложить на  заместителя главы администрации  Бирюкову Л.И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ы  администрации 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В.В. Бурдин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у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                   ___________                  Бирюкова Л.И.           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___________           Мыльникова Л.Н.    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___________            Бородаенко Ю.В.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1 категории                      ___________         Гафарова А.Р.     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ого отдел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(дата)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 А С Ч Е Т   Р А С С Ы Л К И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ям главы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у Н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ой С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у В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ой Л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аенко Ю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 отдел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Л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влеву Г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ой Л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м отдел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гоновой Г.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у М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у А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влеву А.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иковой Н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огонова Г.М.</w:t>
      </w:r>
    </w:p>
    <w:p>
      <w:pPr>
        <w:pStyle w:val="2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ловского муниципального район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                  г.     N  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1723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ВЕДЕНИЯ ОЦЕНКИ ЭФФЕКТИВНОСТИ РЕАЛИЗАЦИИ МУНИЦИПАЛЬНЫХ ПРОГРАММ ТАЛОВСКОГО МУНИЦИПАЛЬНОГО РАЙОНА ВОРОНЕЖ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проведения оценки эффективности реализации муниципальных программ Таловского муниципального района  (далее - Порядок) разработан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3 статьи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для оценки результативности муниципальных программ Таловского муниципального района  - достижения целевых показателей (индикаторов), а также рейтинговой оценки эффективности реализации государственных программ Таловского муниципального района   (далее - муниципальные 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орядок регламентирует процедуру проведения оценки эффективности реализации муниципальных  программ в разрезе подпрограмм и основных мероприятий под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ценка эффективности реализации муниципальных программ проводится ежегодно отделом по экономике администрации муниципального район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целях оценки вклада результатов муниципальной  программы в социально-экономическое развитие Таловского муниципального района  ответственный исполнитель муниципальной программы подготавливает информацию для оценки эффективности реализации муниципальной  программы за отчет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ценка эффективности реализации муниципальной программы проводится на осно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0556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923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значение целевого показателя (индикатора) муниципальной 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66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7574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Отдел по экономике администрации муниципального района на основе информации, подготовленной ответственным исполнителем муниципальной  программы, об оценке эффективности реализации муниципальной  программы (подпрограмм, основных мероприятий и мероприятий муниципальной  программы) согласно представленным отчетам о реализации муниципальной  программы, достижении целевых показателей (индикаторов), эффективности использования средств районного  бюджета, а также статистической, справочной и аналитической информации о реализации муниципальной  программы проводит оценку эффективности реализации муниципальной  программы и готовит сводную информацию о рейтингов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1780%23Par1780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оценке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эффективности реализации муниципальной  программы по форме согласно приложению к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Муниципальная программа считается реализуемой с высоким уровнем эффективности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составил не менее 9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составил не менее 8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составил не менее 7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" w:name="Par1774"/>
      <w:bookmarkEnd w:id="1"/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еализации муниципальных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ar1780"/>
      <w:bookmarkEnd w:id="2"/>
      <w:r>
        <w:rPr>
          <w:rFonts w:cs="Times New Roman" w:ascii="Times New Roman" w:hAnsi="Times New Roman"/>
          <w:sz w:val="26"/>
          <w:szCs w:val="26"/>
        </w:rPr>
        <w:t>Сводная рейтинговая оцен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ффективности реализации муниципальных програм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Таловского муниципального района Воронежской области в 20__ год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"/>
        <w:gridCol w:w="5382"/>
        <w:gridCol w:w="2691"/>
      </w:tblGrid>
      <w:tr>
        <w:trPr>
          <w:trHeight w:val="40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/п  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Наименование муниципальной  программы   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йтинговая оценк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баллов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1828%23Par1828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. Муниципальные программы с высоким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уровнем эффективности реализации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   </w:t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1.1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   </w:t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1.2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.д.</w:t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.д.                     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. Муниципальные программы со средним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уровнем эффективности реализации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2.1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2.2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.д.                     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3. Муниципальные программы с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удовлетворительным уровнем эффективности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реализации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3.1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3.2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.д.                     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4. Муниципальные программы с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еудовлетворительным уровнем эффективности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реализации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 программа 4.1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 программа 4.2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.д.                                      </w:t>
            </w:r>
          </w:p>
        </w:tc>
        <w:tc>
          <w:tcPr>
            <w:tcW w:w="2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1828"/>
      <w:bookmarkEnd w:id="3"/>
      <w:r>
        <w:rPr>
          <w:rFonts w:cs="Times New Roman" w:ascii="Times New Roman" w:hAnsi="Times New Roman"/>
          <w:sz w:val="26"/>
          <w:szCs w:val="26"/>
        </w:rPr>
        <w:t xml:space="preserve">&lt;*&gt; Определяет отдел по экономике администрации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w="11906" w:h="16838"/>
      <w:pgMar w:left="1122" w:right="746" w:gutter="0" w:header="0" w:top="444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6" w:hanging="94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68C7F75F89C466246F068C9D84ACB4895E6D0641B003011D0AAF67FA18A126461667A6DDFF0C2506f5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9:00Z</dcterms:created>
  <dc:creator>Танюшка</dc:creator>
  <dc:description/>
  <cp:keywords/>
  <dc:language>en-US</dc:language>
  <cp:lastModifiedBy>User</cp:lastModifiedBy>
  <cp:lastPrinted>2013-10-09T10:12:00Z</cp:lastPrinted>
  <dcterms:modified xsi:type="dcterms:W3CDTF">2013-11-01T07:53:00Z</dcterms:modified>
  <cp:revision>29</cp:revision>
  <dc:subject/>
  <dc:title> </dc:title>
</cp:coreProperties>
</file>