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от 02.10.2013 г. № 96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О внесении изменений в 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администрации от 30.12.2011 года № 149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«Об оплате труда работников муниципаль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казенного образовательного учрежд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дополнительного образования дете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«Таловская детская школа искусств»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о п. 11 ст. 108 Федерального закона от 29.12.2012 № 273-ФЗ «Об образовании в Российской Федерации» и постановлением администрации Таловского муниципального района от 03.11.2011 № 1226 «О создании муниципального казенного образовательного учреждения дополнительного образования детей «Таловская детская школа искусств» Таловского муниципального района» администрац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szCs w:val="28"/>
        </w:rPr>
        <w:t>В постановление администрации муниципального района от 30.12.2011 № 1493 «Об оплате труда работников муниципального казенного образовательного учреждения дополнительного образования детей «Таловская детская школа искусств» внести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>
          <w:szCs w:val="28"/>
          <w:lang w:val="en-US"/>
        </w:rPr>
      </w:pPr>
      <w:r>
        <w:rPr>
          <w:szCs w:val="28"/>
        </w:rPr>
        <w:t>1.</w:t>
      </w:r>
      <w:r>
        <w:rPr>
          <w:color w:val="000000"/>
          <w:szCs w:val="28"/>
        </w:rPr>
        <w:t xml:space="preserve"> Таблица 1 «Базовый размер оклада педагогических работников» приложения к постановлению № 1493 от 30.12.2011 </w:t>
      </w:r>
      <w:r>
        <w:rPr>
          <w:szCs w:val="28"/>
        </w:rPr>
        <w:t>изложить в следующей редакции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>
          <w:color w:val="000000"/>
          <w:szCs w:val="28"/>
        </w:rPr>
      </w:pPr>
      <w:r>
        <w:rPr>
          <w:szCs w:val="28"/>
        </w:rPr>
        <w:t>2. Настоящее постановление распространяет свое действие на правоотношения, возникающие с 01 сентября 2013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/>
      </w:pPr>
      <w:r>
        <w:rPr>
          <w:color w:val="000000"/>
        </w:rPr>
        <w:t xml:space="preserve">3. </w:t>
      </w:r>
      <w:r>
        <w:rPr/>
        <w:t>Контроль за исполнением настоящего постановления возложить на исполняющего обязанности заместителя главы администрации муниципального района по социальным вопросам Иевлева Г.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лавы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муниципального района                                                                              В.В. Бурдин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02.10.2013 г. № 96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spacing w:before="120" w:after="12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Таблица №1</w:t>
      </w:r>
    </w:p>
    <w:p>
      <w:pPr>
        <w:pStyle w:val="Style15"/>
        <w:spacing w:before="120" w:after="12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120" w:after="12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размер оклада педагогических работников учреждения</w:t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иказ 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нздравсоцразвития России  от 05 мая 2008 г. № 216н «Об утверждении профессиональных квалификационных групп должностей работников образования»)</w:t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3260"/>
      </w:tblGrid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нимальный размер оклада по должности (руб.)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олжности, отнесенные к ПКГ «Должности педагогических работников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-й квалификационный уровень:  концертмейстер;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06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-й квалификационный уровень:  преподаватель;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46</w:t>
            </w:r>
          </w:p>
        </w:tc>
      </w:tr>
    </w:tbl>
    <w:p>
      <w:pPr>
        <w:pStyle w:val="Normal"/>
        <w:autoSpaceDE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40:00Z</dcterms:created>
  <dc:creator>Танюшка</dc:creator>
  <dc:description/>
  <cp:keywords/>
  <dc:language>en-US</dc:language>
  <cp:lastModifiedBy>eparinova</cp:lastModifiedBy>
  <cp:lastPrinted>2013-10-14T14:16:00Z</cp:lastPrinted>
  <dcterms:modified xsi:type="dcterms:W3CDTF">2013-10-14T10:17:00Z</dcterms:modified>
  <cp:revision>3</cp:revision>
  <dc:subject/>
  <dc:title> </dc:title>
</cp:coreProperties>
</file>