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42845</wp:posOffset>
            </wp:positionH>
            <wp:positionV relativeFrom="paragraph">
              <wp:posOffset>-1460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 28.10.2013 г. №  108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р.п.Талова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равил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(использования,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врата) из районного бюджет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ам муниципальных образований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ых кредитов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татьи 93.3 Бюджетного кодекса Российской Федерации, ст.18 Положения о бюджетном процессе в Таловском муниципальном района от 24.12.2010 г. № 192 «О бюджетном процессе в Таловском муниципальном районе» администрация Таловского муниципальн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 Утвердить прилагаемые Правила  предоставления (использования, возврата) из районного бюджета бюджетам муниципальных образований Таловского муниципального района бюджетных креди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Настоящее положение вступает в силу после подписания и распространяется на правоотношения, возникшие с 1 января 2013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Контроль за исполнением настоящего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яющий обязанно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                                                                          Л.И.Бирюк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bookmarkStart w:id="0" w:name="Par27"/>
      <w:bookmarkEnd w:id="0"/>
      <w:r>
        <w:rPr>
          <w:sz w:val="26"/>
          <w:szCs w:val="26"/>
        </w:rPr>
        <w:t>Утверждены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Таловского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28.10.2013 №1084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1" w:name="Par32"/>
      <w:bookmarkEnd w:id="1"/>
      <w:r>
        <w:rPr>
          <w:b/>
          <w:bCs/>
        </w:rPr>
        <w:t>ПРАВИЛ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ЕДОСТАВЛЕНИЯ (ИСПОЛЬЗОВАНИЯ, ВОЗВРАТА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З РАЙОННОГО БЮДЖЕТА БЮДЖЕТАМ МУНИЦИПАЛЬНЫХ ОБРАЗОВАН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ТАЛОВСКОГО МУНИЦИПАЛЬНОГО РАЙОНА БЮДЖЕТНЫХ КРЕДИТ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1. Настоящие Правила определяют основания, условия, порядок предоставления (использования, возврата) из районного бюджета бюджетам муниципальных образований Таловского муниципального района бюджетных кредитов (далее - бюджетные кредиты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Бюджетные кредиты предоставляются на следующие цели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покрытие временных кассовых разрывов, возникающих при исполнении местных бюджетов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осуществление мероприятий, связанных с ликвидацией последствий стихийных бедствий и техногенных аварий (далее - стихийные бедствия и техногенные аварии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частичное покрытие дефицита бюджета муниципального образования для строительства объектов капитального строительства муниципальной собственност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)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3. Основанием для рассмотрения вопроса о выделении бюджетного кредита является предоставление в администрацию Таловского муниципального района заявки администрации муниципального образования Таловского муниципального района на получение бюджетного кредита из районного бюджета и комплекта документов, предусмотренных в </w:t>
      </w:r>
      <w:hyperlink w:anchor="Par59">
        <w:r>
          <w:rPr>
            <w:rStyle w:val="InternetLink"/>
            <w:color w:val="000000"/>
            <w:sz w:val="26"/>
            <w:szCs w:val="26"/>
          </w:rPr>
          <w:t>пункте 6</w:t>
        </w:r>
      </w:hyperlink>
      <w:r>
        <w:rPr>
          <w:color w:val="000000"/>
          <w:sz w:val="26"/>
          <w:szCs w:val="26"/>
        </w:rPr>
        <w:t xml:space="preserve"> настоящих Прави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4. Администрация муниципального образования обращается в администрацию Таловского муниципального района за предоставлением бюджетных кредитов только при наличии следующих условий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при наличии или прогнозируемом возникновении временных кассовых разрывов бюджетов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при наличии стихийных бедствий и техногенных авари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при прогнозируемом дефиците бюджета муницип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) необходимости привлечения денежных средств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5. Бюджетные кредиты не предоставляются бюджету муниципального образования, имеющему просроченную задолженность по бюджетным кредитам, полученным ранее из район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59"/>
      <w:bookmarkEnd w:id="2"/>
      <w:r>
        <w:rPr>
          <w:color w:val="000000"/>
          <w:sz w:val="26"/>
          <w:szCs w:val="26"/>
        </w:rPr>
        <w:t>6. В целях получения бюджетных кредитов администрация муниципального образования Таловского муниципального района представляет в финансовый отдел администрации Таловского муниципального района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1. В целях получения бюджетных кредитов на покрытие временных кассовых разрывов, возникающих при исполнении местных бюджетов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заявку на получение бюджетного кредит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обоснование необходимости предоставления бюджетного кредита, сведения о поступивших доходах и произведенных расходах бюджета муниципального образования за истекший период текущего финансового года, прогноз по доходам, расходам и источникам финансирования дефицита бюджета муниципального образования на месяц, в котором предполагается предоставление бюджетного кредита, и (или) на текущий финансовый год, а также об источниках и сроках погашения бюджетного кредит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обеспечение исполнения обязательств по возврату бюджетного кредита, уплате процентных платеж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шение о предоставлении бюджетных кредитов муниципальным образованиям для покрытия временных кассовых разрывов, возникающих при исполнении местных бюджетов, в том числе о сроках, на которые они предоставляются, главой администрации Тало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bookmarkStart w:id="3" w:name="Par65"/>
      <w:bookmarkEnd w:id="3"/>
      <w:r>
        <w:rPr>
          <w:color w:val="000000"/>
          <w:sz w:val="26"/>
          <w:szCs w:val="26"/>
        </w:rPr>
        <w:t>6.2. В целях получения бюджетных кредитов на осуществление мероприятий, связанных с ликвидацией последствий стихийных бедствий и техногенных аварий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заявку на получение бюджетного креди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б) протокол заседания комиссии Таловского муниципального района по предупреждению и ликвидации чрезвычайных ситуаций и обеспечению пожарной безопасности, подтверждающий факт стихийного бедствия или техногенной аварии, произошедших на территории муницип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обоснование объема средств, необходимых на осуществление мероприятий, связанных с ликвидацией последствий стихийных бедствий и техногенных авари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) обеспечение исполнения обязательств по возврату бюджетного кредита, уплате процентных платеж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Решение о предоставлении бюджетных кредитов муниципальным образованиям на осуществление мероприятий, связанных с ликвидацией последствий стихийных бедствий и техногенных аварий, в том числе о сроках, на которые они предоставляются, принимается в соответствии с правовым актом администрации Таловского муниципального района, подготовленным в порядке, установленном </w:t>
      </w:r>
      <w:hyperlink r:id="rId3">
        <w:r>
          <w:rPr>
            <w:rStyle w:val="InternetLink"/>
            <w:color w:val="000000"/>
            <w:sz w:val="26"/>
            <w:szCs w:val="26"/>
          </w:rPr>
          <w:t>Регламентом</w:t>
        </w:r>
      </w:hyperlink>
      <w:r>
        <w:rPr>
          <w:color w:val="000000"/>
          <w:sz w:val="26"/>
          <w:szCs w:val="26"/>
        </w:rPr>
        <w:t xml:space="preserve"> взаимодействия исполнительных органов Тало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77"/>
      <w:bookmarkStart w:id="5" w:name="Par71"/>
      <w:bookmarkEnd w:id="4"/>
      <w:bookmarkEnd w:id="5"/>
      <w:r>
        <w:rPr>
          <w:color w:val="000000"/>
          <w:sz w:val="26"/>
          <w:szCs w:val="26"/>
        </w:rPr>
        <w:t>6.3. В целях получения бюджетных кредитов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заявку на получение бюджетного кредит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обоснование необходимости предоставления бюджетного кредита, сведения о поступивших доходах и произведенных расходах бюджета муниципального образования за истекший период текущего финансового года, прогноз по доходам, расходам и источникам финансирования дефицита бюджета муниципального образования на месяц, в котором предполагается предоставление бюджетного кредита, и (или) на текущий финансовый год, а также об источниках и сроках погашения бюджетного кредит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перечень объектов проектирования, строительства, реконструкции, капитального ремонта, ремонта и содержания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, согласованный с отделом архитектуры и строительной политики администрации Тало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) обеспечение исполнения обязательств по возврату бюджетного кредита, уплате процентных платежей.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шение о предоставлении бюджетных кредитов муниципальным образования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, в том числе о сроках, на которые они предоставляются, принимается в соответствии с правовым актом администрации Тало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7. Размер бюджетных кредитов определяется исходя из общего объема бюджетных ассигнований, предусмотренных в районном  бюджете на текущий финансовый год, величины временных кассовых разрывов, возникающих при исполнении бюджетов муниципальных образований, объемов расходов, связанных с ликвидацией последствий стихийных бедствий и техногенных аварий, связанного со строительством объектов капитального строительства муниципальной собственности, объема расходов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 xml:space="preserve">(п. 7 в ред. </w:t>
      </w:r>
      <w:hyperlink r:id="rId4">
        <w:r>
          <w:rPr>
            <w:rStyle w:val="InternetLink"/>
            <w:color w:val="000000"/>
            <w:sz w:val="26"/>
            <w:szCs w:val="26"/>
          </w:rPr>
          <w:t>постановления</w:t>
        </w:r>
      </w:hyperlink>
      <w:r>
        <w:rPr>
          <w:color w:val="000000"/>
          <w:sz w:val="26"/>
          <w:szCs w:val="26"/>
        </w:rPr>
        <w:t xml:space="preserve"> правительства Воронежской области от 25.03.2013 N 223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8. Заявка и комплект документов рассматриваются финансовым отделом администрации Таловского муниципального района в течение 10 рабочих дней с даты их поступ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В случаях, предусмотренных </w:t>
      </w:r>
      <w:hyperlink w:anchor="Par65">
        <w:r>
          <w:rPr>
            <w:rStyle w:val="InternetLink"/>
            <w:color w:val="000000"/>
            <w:sz w:val="26"/>
            <w:szCs w:val="26"/>
          </w:rPr>
          <w:t>подпунктами 6.2</w:t>
        </w:r>
      </w:hyperlink>
      <w:r>
        <w:rPr>
          <w:color w:val="000000"/>
          <w:sz w:val="26"/>
          <w:szCs w:val="26"/>
        </w:rPr>
        <w:t xml:space="preserve">, </w:t>
      </w:r>
      <w:hyperlink w:anchor="Par71">
        <w:r>
          <w:rPr>
            <w:rStyle w:val="InternetLink"/>
            <w:color w:val="000000"/>
            <w:sz w:val="26"/>
            <w:szCs w:val="26"/>
          </w:rPr>
          <w:t>6.3</w:t>
        </w:r>
      </w:hyperlink>
      <w:r>
        <w:rPr>
          <w:color w:val="000000"/>
          <w:sz w:val="26"/>
          <w:szCs w:val="26"/>
        </w:rPr>
        <w:t xml:space="preserve">, </w:t>
      </w:r>
      <w:hyperlink w:anchor="Par77">
        <w:r>
          <w:rPr>
            <w:rStyle w:val="InternetLink"/>
            <w:color w:val="000000"/>
            <w:sz w:val="26"/>
            <w:szCs w:val="26"/>
          </w:rPr>
          <w:t>6.4 пункта 6</w:t>
        </w:r>
      </w:hyperlink>
      <w:r>
        <w:rPr>
          <w:color w:val="000000"/>
          <w:sz w:val="26"/>
          <w:szCs w:val="26"/>
        </w:rPr>
        <w:t xml:space="preserve"> настоящих Правил, финансовый отдел администрации Таловского муниципального района в течение 5 рабочих дней после представления полного комплекта документов разрабатывает проект правового акта администрации Таловского муниципального района для принятия администрацией Таловского муниципального района решения о предоставлении бюджетных кредитов муниципальным образовани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В течение 5 рабочих дней после принятия решения о предоставлении бюджетных кредитов муниципальным образованиям финансовый отдел администрации Таловского муниципального района предоставляет бюджету муниципального образования из районного бюджета бюджетный кредит. В случае отказа в предоставлении бюджетных кредитов финансовый отдел администрации Таловского муниципального района в течение 5 рабочих дней направляет администрации муниципального образования Таловского муниципального района письменный отв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9. Бюджетные кредиты муниципальным образованиям предоставляются на сроки и по процентной ставке, установленные в соответствии с законом о районном бюджете на текущий финансовы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91"/>
      <w:bookmarkEnd w:id="6"/>
      <w:r>
        <w:rPr>
          <w:color w:val="000000"/>
          <w:sz w:val="26"/>
          <w:szCs w:val="26"/>
        </w:rPr>
        <w:t>10. Предоставление бюджетных кредитов оформляется соглашением между администрацией Таловского муниципального района и администрацией муниципального образования Тало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11. Возврат бюджетных кредитов и уплата процентных платежей осуществляются муниципальным образованием в районный бюджет в порядке и сроки, установленные в соглашении, предусмотренном </w:t>
      </w:r>
      <w:hyperlink w:anchor="Par91">
        <w:r>
          <w:rPr>
            <w:rStyle w:val="InternetLink"/>
            <w:color w:val="000000"/>
            <w:sz w:val="26"/>
            <w:szCs w:val="26"/>
          </w:rPr>
          <w:t>пунктом 10</w:t>
        </w:r>
      </w:hyperlink>
      <w:r>
        <w:rPr>
          <w:color w:val="000000"/>
          <w:sz w:val="26"/>
          <w:szCs w:val="26"/>
        </w:rPr>
        <w:t xml:space="preserve"> настоящих Правил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2. Финансовый контроль за соблюдением муниципальными образованиями - получателями бюджетных кредитов условий предоставления, возврата бюджетных средств осуществляется финансовым отделом администрации Таловского муниципальн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A228785C7914EB12042A112AA2B46BB83F27A567F0B0DC5EEF10E3520CFC80B4591C7B0F899283653970EHEKDG" TargetMode="External"/><Relationship Id="rId4" Type="http://schemas.openxmlformats.org/officeDocument/2006/relationships/hyperlink" Target="consultantplus://offline/ref=1A228785C7914EB12042A112AA2B46BB83F27A56780E06C5E3F10E3520CFC80B4591C7B0F8992836539608HEK8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4:16:00Z</dcterms:created>
  <dc:creator>1</dc:creator>
  <dc:description/>
  <cp:keywords/>
  <dc:language>en-US</dc:language>
  <cp:lastModifiedBy>eparinova</cp:lastModifiedBy>
  <cp:lastPrinted>2013-11-05T16:20:00Z</cp:lastPrinted>
  <dcterms:modified xsi:type="dcterms:W3CDTF">2013-11-05T12:21:00Z</dcterms:modified>
  <cp:revision>5</cp:revision>
  <dc:subject/>
  <dc:title>Администрация  Таловского муниципального  района</dc:title>
</cp:coreProperties>
</file>