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20.09. 2013 года  № 90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мерах по организации питания</w:t>
      </w:r>
    </w:p>
    <w:p>
      <w:pPr>
        <w:pStyle w:val="Normal"/>
        <w:rPr>
          <w:szCs w:val="28"/>
        </w:rPr>
      </w:pPr>
      <w:r>
        <w:rPr>
          <w:szCs w:val="28"/>
        </w:rPr>
        <w:t>учащихся общеобразовательных учреждений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rPr/>
      </w:pPr>
      <w:r>
        <w:rPr>
          <w:szCs w:val="28"/>
        </w:rPr>
        <w:t>в 2013-2014 учебном  году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целях упорядочения и совершенствования системы организации питания учащихся общеобразовательных учреждений области, улучшения качества предоставляемых услуг, с целью укрепления здоровья детей и подростков,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6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 Руководителям общеобразовательных учреждений принять меры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3.07.2008г. №45 «Об утверждении СанПиН 2.4.5.2409-08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. Регулярную выдачу школьникам с 1-9 классы (не менее трех раз в неделю) молока в объеме, отвечающего требованиям ГОСТ Р 52783-2007 «Молоко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30.11.2007 №341-ст, в объеме, отвечающем  их потребностям, но менее 200 миллилитров в день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 Учащихся групп продленного дня двухразовым бесплатным питанием в сумме 20 рублей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3. Бесплатное питание школьников из семей социального риска в сумме 12 руб.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  В полном объеме учащихся в интернатах при школе, из расчета  60 руб.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5   Бесплатное питание школьников 1-4 классов в сумме 12 руб. на одного учащегос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6. Организовать  двухразовое питание школьников – спортсменов, обучающихся в классах общеобразовательных школ, реализующих профильные программы спортивной направленности, в соответствии с нормами  питания для этого контингента учащихся, а также спортсменов-разрядников, учащихся средних общеобразовательных школ Таловского муниципального района Воронежской области;</w:t>
      </w:r>
    </w:p>
    <w:p>
      <w:pPr>
        <w:pStyle w:val="Header"/>
        <w:tabs>
          <w:tab w:val="left" w:pos="567" w:leader="none"/>
          <w:tab w:val="left" w:pos="708" w:leader="none"/>
          <w:tab w:val="left" w:pos="1276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7.   Продолжить работу школьных буфетов для учащихся и педагогических работников, питающихся за наличный расчет, предусмотрев широкий ассортимент блюд и изделий, кисломолочной продукции, горячих напитков, соков, фруктов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  Финансовому отделу  администрации Таловского муниципального района обеспечить своевременное выделение финансовых средств из бюджета муниципального района на организацию питания школьников муниципальных образовательных учреждений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    Муниципальному отделу по образованию администрации Таловского муниципального района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1.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 Организовать проведение обучающих семинаров по организации школьного питания с участием специалистов Управления Федеральной службы по надзору в сфере защиты прав потребителей и благополучия человека по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  В.В.Бурд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изируют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администрации </w:t>
        <w:tab/>
        <w:tab/>
        <w:tab/>
        <w:tab/>
        <w:t xml:space="preserve">        С.А.Дубовая       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уководитель аппарата                            Ю.В. Бородаенко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Руководитель финансового отдела </w:t>
        <w:tab/>
        <w:t xml:space="preserve">      Л.Н.Мыльникова 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Специалист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юридического отдела                               А.Р.Гафарова        _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уководитель  муниципального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отдела  по  образованию                         Г.В.Иевлев             ____________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</w:r>
      <w:r>
        <w:rPr>
          <w:szCs w:val="28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онный  отдел   администрации  муниципального  района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оробов А.В.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</w:rPr>
              <w:t xml:space="preserve">Руководитель  финансового  отдел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ыльникова Л.Н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уководитель  муниципального  отдела  по  образованию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Иевлев  Г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</w:rPr>
      </w:pPr>
      <w:r>
        <w:rPr>
          <w:sz w:val="20"/>
        </w:rPr>
        <w:t>Кружилина И.В</w:t>
      </w:r>
    </w:p>
    <w:p>
      <w:pPr>
        <w:pStyle w:val="Normal"/>
        <w:spacing w:before="0" w:after="1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8:00Z</dcterms:created>
  <dc:creator>Танюшка</dc:creator>
  <dc:description/>
  <cp:keywords/>
  <dc:language>en-US</dc:language>
  <cp:lastModifiedBy>eparinova</cp:lastModifiedBy>
  <cp:lastPrinted>2013-09-18T08:18:00Z</cp:lastPrinted>
  <dcterms:modified xsi:type="dcterms:W3CDTF">2013-10-11T04:28:00Z</dcterms:modified>
  <cp:revision>2</cp:revision>
  <dc:subject/>
  <dc:title> </dc:title>
</cp:coreProperties>
</file>