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spacing w:before="0" w:after="0"/>
        <w:contextualSpacing/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7800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части 3 «ИНФОРМАЦИОННАЯ </w:t>
      </w:r>
    </w:p>
    <w:p>
      <w:pPr>
        <w:pStyle w:val="Normal"/>
        <w:tabs>
          <w:tab w:val="clear" w:pos="708"/>
          <w:tab w:val="left" w:pos="7800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АРТА АУКЦИ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рекламных констру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техническим характеристикам рекламных конструкций установлены  в соответствии с Решением совета народных депутатов Таловского муниципального района Воронежской области от 19.12.2013 № 35 «</w:t>
      </w:r>
      <w:r>
        <w:rPr>
          <w:sz w:val="28"/>
          <w:szCs w:val="28"/>
        </w:rPr>
        <w:t>Об осуществлении деятельности в сфере размещения рекламных конструкций на территории Таловского муниципальн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структивные элементы жесткости и крепления (торцевые поверхности рекламных конструкций, крепления осветительной арматуры, соединения с основанием, болтовые соединения, элементы опор, технологические косынки и т.п.), а также неиспользуемые в целях размещения рекламы, социальной рекламы плоскости должны быть закрыты декоративными элемен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вет опор и облицовки конструкций большого форматов – серый или си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ундаменты щитовых установок не должны выступать над уровнем плоскости места установки. В исключительных случаях, когда заглубление фундамента невозможно,  допускается размещение с частичным заглублением фундамента на 0,1 - 0,2 м при наличии бортового камня или дорожных ограждений (по ГОСТу Р 52289-200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итовые установки 6х3 м, выполненные в одностороннем варианте, должны иметь декоративно оформленную обратную стор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лежащие к установке рекламные щитовые установки 6х3 м должны соответствовать техническим требованиям, указанным ниж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ит 3х6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дельно стоящие на земле объекты рекламы и информации, имеющие внешние поверхности для размещения информации и состоящие </w:t>
      </w:r>
      <w:r>
        <w:rPr/>
        <w:t>из фундамента, каркаса и информационного поля.</w:t>
      </w:r>
    </w:p>
    <w:tbl>
      <w:tblPr>
        <w:tblW w:w="95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627"/>
      </w:tblGrid>
      <w:tr>
        <w:trPr>
          <w:trHeight w:val="315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3162300" cy="236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лец рекламной конструкции, номер телеф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кламной конструкции по реестру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drawing>
                <wp:inline distT="0" distB="0" distL="0" distR="0">
                  <wp:extent cx="2816225" cy="2317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6908" t="14913" r="3378" b="269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порная стойк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льной металлический швеллер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Фундамент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аглубляемый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блицовк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ластик или композитный материал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свеще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нутренний или внешний подсвет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Шири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6200мм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ысо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т 7000 до 11000 мм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ысота опорной стойк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т 4000 до 8000 мм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Размер рекламного изображе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000х6000 мм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1:18:00Z</dcterms:created>
  <dc:creator>Arhitek</dc:creator>
  <dc:description/>
  <cp:keywords/>
  <dc:language>en-US</dc:language>
  <cp:lastModifiedBy>NEW</cp:lastModifiedBy>
  <cp:lastPrinted>2015-03-30T14:35:00Z</cp:lastPrinted>
  <dcterms:modified xsi:type="dcterms:W3CDTF">2024-11-11T21:18:00Z</dcterms:modified>
  <cp:revision>2</cp:revision>
  <dc:subject/>
  <dc:title/>
</cp:coreProperties>
</file>