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  <w:u w:val="single"/>
        </w:rPr>
        <w:t xml:space="preserve">от 20 декабря 2024 года № 134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true"/>
        <w:autoSpaceDE w:val="true"/>
        <w:ind w:right="4733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2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В соответствии с Указом Президента РФ от 08.07.2013 № 613 «Вопросы противодействия коррупции», Федеральным законом от 02.03.2007 № 25-ФЗ «О муниципальной службе в Российской Федерации», Федеральным законом от 03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Совет народных депутатов Таловского муниципального района </w:t>
      </w:r>
      <w:r>
        <w:rPr>
          <w:rFonts w:cs="Arial"/>
          <w:b/>
          <w:szCs w:val="28"/>
        </w:rPr>
        <w:t>решил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 согласно приложению к настоящему решению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2. Признать утратившими силу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шение Совета народных депутатов Таловского муниципального района Воронежской области от 28.04.2016 № 163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шение Совета народных депутатов Таловского муниципального района Воронежской области от 20.08.2021 № 122 «О внесении изменений в решение Совета народных депутатов Таловского муниципального района от 28.04.2016 № 163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- решение Совета народных депутатов Таловского муниципального района Воронежской области от</w:t>
      </w:r>
      <w:r>
        <w:rPr/>
        <w:t xml:space="preserve"> </w:t>
      </w:r>
      <w:r>
        <w:rPr>
          <w:szCs w:val="28"/>
        </w:rPr>
        <w:t>04.05.2023 № 29 «О внесении изменений в решение Совета народных депутатов от 28.04.2016 № 163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 xml:space="preserve">3. Настоящее решение опубликовать в «Таловском муниципальном вестнике». 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8"/>
        <w:gridCol w:w="3118"/>
      </w:tblGrid>
      <w:tr>
        <w:trPr/>
        <w:tc>
          <w:tcPr>
            <w:tcW w:w="467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left="4536" w:right="-2" w:hanging="0"/>
        <w:rPr>
          <w:szCs w:val="28"/>
        </w:rPr>
      </w:pPr>
      <w:r>
        <w:br w:type="page"/>
      </w:r>
      <w:r>
        <w:rPr>
          <w:szCs w:val="28"/>
        </w:rPr>
        <w:t>Приложение</w:t>
      </w:r>
    </w:p>
    <w:p>
      <w:pPr>
        <w:pStyle w:val="Normal"/>
        <w:overflowPunct w:val="true"/>
        <w:autoSpaceDE w:val="true"/>
        <w:ind w:left="4536" w:right="-2" w:hanging="0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overflowPunct w:val="true"/>
        <w:autoSpaceDE w:val="true"/>
        <w:ind w:left="4536" w:right="-2" w:hanging="0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left="4536" w:right="-2" w:hanging="0"/>
        <w:rPr>
          <w:szCs w:val="28"/>
        </w:rPr>
      </w:pPr>
      <w:r>
        <w:rPr>
          <w:szCs w:val="28"/>
        </w:rPr>
        <w:t>от 20 декабря 2024 года № 134</w:t>
      </w:r>
    </w:p>
    <w:p>
      <w:pPr>
        <w:pStyle w:val="Normal"/>
        <w:overflowPunct w:val="true"/>
        <w:autoSpaceDE w:val="true"/>
        <w:spacing w:lineRule="auto" w:line="360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overflowPunct w:val="true"/>
        <w:autoSpaceDE w:val="true"/>
        <w:jc w:val="center"/>
        <w:rPr>
          <w:b/>
          <w:b/>
          <w:szCs w:val="28"/>
        </w:rPr>
      </w:pPr>
      <w:r>
        <w:rPr>
          <w:b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муниципального района и членов их семей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муниципального района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 Таловского муниципального района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 xml:space="preserve">Настоящее Положение не распространяется на лиц, замещающих муниципальные должности депутатов Совета народных депутатов Таловского муниципального района Воронежской области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2. На официальных сайтах органов местного самоуправления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г) сведения об источниках получения средств, за счё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ё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ётному периоду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3. В размещаемых на официальных сайтах органов местного самоуправлени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а) иные сведения (кроме указанных в пункте 2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д) информацию, отнесённую к государственной тайне или являющуюся конфиденциальной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ложения, за весь период замещения лицом муниципальной должности, замещение которых влечё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Таловского муниципального района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ложения, представленных лицами, замещающими муниципальные должности, обеспечивается ответственными лицами органа местного самоуправления Таловского муниципального района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6. Ответственные лица органа местного самоуправления Таловского муниципального района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а) в течение трёх рабочих дней со дня поступления запроса от общероссийск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8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  <w:t>7. Ответственные лица органа местного самоуправления Таловского муниципального района, обеспечивающе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ённых к государственной тайне или являющихся конфиденциальными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4-12-20T16:54:00Z</cp:lastPrinted>
  <dcterms:modified xsi:type="dcterms:W3CDTF">2024-12-23T05:26:00Z</dcterms:modified>
  <cp:revision>57</cp:revision>
  <dc:subject/>
  <dc:title> </dc:title>
</cp:coreProperties>
</file>