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513080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8 августа 2024 года № 11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bCs/>
          <w:szCs w:val="28"/>
        </w:rPr>
        <w:t>В Порядок проведения конкурса по формированию кадрового резерва муниципальных служащих органов местного самоуправления Таловского муниципального района, утверждённый решением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 (далее - Порядок)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/>
      </w:pPr>
      <w:r>
        <w:rPr>
          <w:bCs/>
          <w:szCs w:val="28"/>
        </w:rPr>
        <w:t>1.1. Абзац 5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2. Абзац 7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3. Абзацы 10-11 подпункта 2.6. пункта 2 Порядка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-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szCs w:val="28"/>
        </w:rPr>
        <w:t>-</w:t>
      </w:r>
      <w:r>
        <w:rPr>
          <w:color w:val="000000"/>
        </w:rPr>
        <w:t xml:space="preserve"> сведения о доходах за год, предшествующий году поступления на муниципальную службу, об имуществе и обязательствах имущественного характера;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1.4. Подпункт 2.6. пункта 2 Порядка  дополнить абзацем 13  следующего содержа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-</w:t>
      </w:r>
      <w:r>
        <w:rPr/>
        <w:t xml:space="preserve"> </w:t>
      </w:r>
      <w:r>
        <w:rPr>
          <w:color w:val="000000"/>
        </w:rPr>
        <w:t>сведения, предусмотренные статьей 15.1 Федерального закона от 02.03.2007 № 25-ФЗ «О муниципальной службе в Российской Федерации.»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5. Подпункт 2.8. пункта 2 Порядка изложить в новой редакции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«2.8. Документы представляются в течение 35 календарных дней со дня опубликования объявления о проведении конкурса в конкурсную комиссию Таловского муниципального района в резерв на должности муниципальной службы в органах местного самоуправления района;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szCs w:val="28"/>
        </w:rPr>
        <w:t>Опубликовать настоящее решение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стоящее </w:t>
      </w:r>
      <w:r>
        <w:rPr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overflowPunct w:val="true"/>
        <w:autoSpaceDE w:val="true"/>
        <w:spacing w:lineRule="auto" w:line="72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81"/>
      </w:tblGrid>
      <w:tr>
        <w:trPr/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родных депутатов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auto" w:line="360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2" w:hanging="117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4-07-11T16:55:00Z</cp:lastPrinted>
  <dcterms:modified xsi:type="dcterms:W3CDTF">2024-07-30T11:24:00Z</dcterms:modified>
  <cp:revision>92</cp:revision>
  <dc:subject/>
  <dc:title> </dc:title>
</cp:coreProperties>
</file>