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8 августа 2024 года № 11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3285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9.55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1.2pt" to="26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right="4109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, м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/>
        <w:t>(далее – реш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1. Приложение № 1 к решению дополнить пунктом 4.1. следующего содержа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/>
        <w:t>«4.1. Лица, замещающие муниципальные должности, нарушившие запреты, ограничения и обязанности, установленные частями 2,3,3.1.,3.5,4, 4.1. статьи 12.1. Федерального закона от 25 декабря 2008 года N 273-ФЗ «О противодействии коррупции»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, за исключением случаев, если такие запреты, ограничения и обязанности были нарушены вследствие не зависящих от них обстоятельств, признанных таковыми в соответствии с частями 3 - 6 статьи 13 Федерального закона от 25 декабря 2008 года N 273-ФЗ «О противодействии коррупции», если иное не предусмотрено федеральными конституционными законами, федеральными законами»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2. Пункт 2.1.1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 2 к решению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«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- непринятие муниципальным служащим, являющимся стороной конфликта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b/>
          <w:b/>
        </w:rPr>
      </w:pPr>
      <w:r>
        <w:rPr/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полных сведений, за исключением случаев, установленных федеральными законами.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Представление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</w:t>
        <w:tab/>
        <w:t>Раздел II приложения № 2 к решению дополнить пунктом 2.4.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.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опубликования в «Таловском муниципальном вестнике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 момента опублик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4"/>
        <w:gridCol w:w="3118"/>
      </w:tblGrid>
      <w:tr>
        <w:trPr/>
        <w:tc>
          <w:tcPr>
            <w:tcW w:w="412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22T09:16:00Z</cp:lastPrinted>
  <dcterms:modified xsi:type="dcterms:W3CDTF">2024-07-30T11:25:00Z</dcterms:modified>
  <cp:revision>42</cp:revision>
  <dc:subject/>
  <dc:title> </dc:title>
</cp:coreProperties>
</file>