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08 августа 2024 года № 11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30"/>
          <w:szCs w:val="28"/>
        </w:rPr>
        <w:t>1.</w:t>
      </w:r>
      <w:r>
        <w:rPr>
          <w:b/>
          <w:spacing w:val="30"/>
          <w:szCs w:val="28"/>
        </w:rPr>
        <w:t xml:space="preserve"> </w:t>
      </w:r>
      <w:r>
        <w:rPr>
          <w:szCs w:val="28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Назначить и провести публичные слушания по проекту решения Совета народных депутато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 «О внесении изменений и дополнений в Уста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>» «25» сентября 2024 г. в 10-00 часов по адресу: р.п. Таловая, ул. Советская, д. 132.</w:t>
      </w:r>
    </w:p>
    <w:p>
      <w:pPr>
        <w:pStyle w:val="2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bCs/>
          <w:sz w:val="28"/>
          <w:szCs w:val="28"/>
        </w:rPr>
        <w:t xml:space="preserve"> № 2.</w:t>
      </w:r>
    </w:p>
    <w:p>
      <w:pPr>
        <w:pStyle w:val="2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комиссию по подготовке и проведению публичных слушаний в составе согласно приложению</w:t>
      </w:r>
      <w:r>
        <w:rPr>
          <w:bCs/>
          <w:sz w:val="28"/>
          <w:szCs w:val="28"/>
        </w:rPr>
        <w:t xml:space="preserve"> № 3.</w:t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6. Опубликовать настояще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925"/>
        <w:gridCol w:w="2911"/>
      </w:tblGrid>
      <w:tr>
        <w:trPr/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br w:type="page"/>
      </w:r>
      <w:r>
        <w:rPr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08.08.2024 №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97"/>
        <w:gridCol w:w="94"/>
        <w:gridCol w:w="2859"/>
      </w:tblGrid>
      <w:tr>
        <w:trPr/>
        <w:tc>
          <w:tcPr>
            <w:tcW w:w="3823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uppressAutoHyphens w:val="true"/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/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Cs w:val="28"/>
        </w:rPr>
        <w:t>1. В статью 38. Устава «</w:t>
      </w:r>
      <w:r>
        <w:rPr>
          <w:b/>
          <w:bCs/>
          <w:color w:val="000000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b/>
          <w:bCs/>
          <w:szCs w:val="28"/>
        </w:rPr>
        <w:t>» внести следующие дополнения:</w:t>
      </w:r>
    </w:p>
    <w:p>
      <w:pPr>
        <w:pStyle w:val="Normal"/>
        <w:overflowPunct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дополнить часть 11 пунктом 10.1 следующего содержания: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«10.1)</w:t>
      </w:r>
      <w:r>
        <w:rPr/>
        <w:t xml:space="preserve"> </w:t>
      </w:r>
      <w:r>
        <w:rPr>
          <w:bCs/>
          <w:szCs w:val="28"/>
        </w:rPr>
        <w:t>приобретения им статуса иностранного агента;»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2. В статью 40. Устава «Глава Таловского муниципального района» внести следующие изменения и дополнения: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</w:rPr>
        <w:t>2.1.</w:t>
      </w:r>
      <w:r>
        <w:rPr>
          <w:bCs/>
          <w:color w:val="000000"/>
          <w:szCs w:val="28"/>
        </w:rPr>
        <w:t xml:space="preserve"> дополнить часть 10 пунктом 13 следующего содержания:</w:t>
      </w:r>
    </w:p>
    <w:p>
      <w:pPr>
        <w:pStyle w:val="Normal"/>
        <w:overflowPunct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13) приобретения им статуса иностранного агента.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709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</w:rPr>
        <w:t>3. В статью 47. Устава «Орган местного самоуправления Таловского муниципального района, осуществляющий муниципальный контроль» внести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1. Абзац второй части 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«Должностными лицами администрации Таловского муниципального района, уполномоченным на осуществление муниципального контроля, являются глава Таловского муниципального района, заместитель главы администрации Таловского муниципального района.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2. Часть 2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«2. К полномочиям администрации Таловского муниципального района при осуществлении муниципального контроля относятс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рганизация и осуществление муниципального контроля на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иные полномочия в соответствии с Федеральным законом от 31.07.2020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3. Часть 3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3. Организация и осуществление видов муниципального контроля регулируются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Порядок организации и осуществления муниципального контроля устанавливается положением о соответствующем виде муниципального контроля, утверждаемым Советом народных депута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униципальный контроль подлежит осуществлению при наличии в границах Таловского муниципального района объектов соответствующего вида контрол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</w:t>
        <w:tab/>
        <w:t>В статью 77. Устава «Удаление главы Таловского муниципального района в отставку»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Дополнить часть 2 пунктом 4.1 следующего содержания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«4.1) приобретение им статуса иностранного агента;»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08.08.2024 № 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ОВЧАР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08.08.2024 № 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проведению публичных слуша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69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ВЧАР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лександровна</w:t>
            </w:r>
          </w:p>
          <w:p>
            <w:pPr>
              <w:pStyle w:val="Normal"/>
              <w:ind w:left="-1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/>
            </w:pPr>
            <w:r>
              <w:rPr>
                <w:szCs w:val="28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08.08.2024 № 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7"/>
        <w:suppressAutoHyphens w:val="tru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Heading7"/>
        <w:suppressAutoHyphens w:val="true"/>
        <w:jc w:val="center"/>
        <w:rPr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часов 24.09.2024 года. Ответственный за прием предложений – руководитель аппарата администрации Таловского муниципального района – Овчаренко Л.А.</w:t>
      </w:r>
    </w:p>
    <w:p>
      <w:pPr>
        <w:pStyle w:val="Left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54:00Z</dcterms:created>
  <dc:creator>Алексей Ю. Тельнов</dc:creator>
  <dc:description/>
  <cp:keywords/>
  <dc:language>en-US</dc:language>
  <cp:lastModifiedBy>Анна Молчанова</cp:lastModifiedBy>
  <cp:lastPrinted>2024-07-11T08:38:00Z</cp:lastPrinted>
  <dcterms:modified xsi:type="dcterms:W3CDTF">2024-08-01T08:24:00Z</dcterms:modified>
  <cp:revision>4</cp:revision>
  <dc:subject/>
  <dc:title> </dc:title>
</cp:coreProperties>
</file>