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08 августа 2024 года № 11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 25.10.2019 № 52 «</w:t>
      </w:r>
      <w:r>
        <w:rPr>
          <w:b/>
        </w:rPr>
        <w:t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18"/>
          <w:szCs w:val="28"/>
        </w:rPr>
      </w:pPr>
      <w:r>
        <w:rPr>
          <w:rFonts w:cs="Arial"/>
          <w:b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Трудовым кодексом Российской Федерации,  Совет народных депутатов  Таловского муниципального района Воронежской области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тверждённое 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</w:r>
      <w:r>
        <w:rPr/>
        <w:t xml:space="preserve"> (далее – Положение) внести следующие измене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1.1. В абзаце 3 пункта 2.2. раздела 2.  Положения слова «за выслугу лет» заменить словами «за трудовой стаж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1.2. В пункте 4.2. раздела 4. Положения слова «за выслугу лет» заменить словами «за трудовой стаж»;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 xml:space="preserve">1.3. В абзаце 3 пункта 6.1. раздела 6. Положения слова «за выслугу лет» заменить словами «за трудовой стаж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в «Таловском муниципальном вестнике».</w:t>
      </w:r>
    </w:p>
    <w:p>
      <w:pPr>
        <w:pStyle w:val="Normal"/>
        <w:suppressAutoHyphens w:val="true"/>
        <w:overflowPunct w:val="true"/>
        <w:autoSpaceDE w:val="true"/>
        <w:spacing w:lineRule="auto" w:line="720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329" w:hRule="atLeast"/>
        </w:trPr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4-07-12T09:08:00Z</cp:lastPrinted>
  <dcterms:modified xsi:type="dcterms:W3CDTF">2024-07-30T11:21:00Z</dcterms:modified>
  <cp:revision>36</cp:revision>
  <dc:subject/>
  <dc:title> </dc:title>
</cp:coreProperties>
</file>