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11 апреля 2024 года № 100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Внести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1) подпункт 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«1) прогнозируемый общий объем доходов районного бюджета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 485 762,2 тыс. рублей, в том числе безвозмездные поступления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 171 244,0 тыс. рублей, из них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безвозмездные поступления из областного бюджета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 170 952,8 тыс. рублей, в том числе: дотации – 144 941,0 тыс. рублей, субсидии – 518 907,2 тыс. рублей, субвенции – 451 655,5 тыс. рублей, иные межбюджетные трансферты, имеющие целевое назначение – 55 449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- безвозмездные поступления в сумме 291,2 тыс. рублей;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2) в подпункте 2) пункта 1 слова «в сумме 1 522 748,3 тыс. рублей» заменить словами «в сумме 1 581 916,5 тыс. рублей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.3) в подпункте 3) пункта 1 слова «Прогнозируемый дефицит районного бюджета в сумме 60 000,0 тыс. рублей» заменить словами «Прогнозируемый дефицит районного бюджета в сумме 96 154,3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Утвердить распределение межбюджетных трансфертов бюджетам муниципальных образований Таловского муниципального района на 2024 год в сумме 243660,5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>Таловского муниципального района на 2024 год в сумме 228388,4 тыс. рублей, на 2025 год в сумме 122 969,7 тыс. рублей, на 2026 год в сумме 198 361,7 тыс. рубле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ановление доходов районного бюджета по кодам видов доходов, подвидов доходов на 2024 год и на плановый период 2025 и 2026 годов»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4 «Ведомственная структура расходов районного бюджета на 2024 год и на плановый период 2025 и 2026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4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8 «Муниципальный дорожный фонд Таловского муниципального район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1.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4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5"/>
      </w:tblGrid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/>
            </w:pPr>
            <w:r>
              <w:rPr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/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 15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 15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05 76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05 76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05 76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1 91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1 91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1 91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793"/>
        <w:gridCol w:w="1174"/>
        <w:gridCol w:w="1105"/>
        <w:gridCol w:w="1102"/>
      </w:tblGrid>
      <w:tr>
        <w:trPr>
          <w:trHeight w:val="375" w:hRule="atLeast"/>
        </w:trPr>
        <w:tc>
          <w:tcPr>
            <w:tcW w:w="90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4 год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18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85 76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1 1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9 600,3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 51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 87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 044,1</w:t>
            </w:r>
          </w:p>
        </w:tc>
      </w:tr>
      <w:tr>
        <w:trPr>
          <w:trHeight w:val="46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 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 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 785,0</w:t>
            </w:r>
          </w:p>
        </w:tc>
      </w:tr>
      <w:tr>
        <w:trPr>
          <w:trHeight w:val="234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9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 530,0</w:t>
            </w:r>
          </w:p>
        </w:tc>
      </w:tr>
      <w:tr>
        <w:trPr>
          <w:trHeight w:val="270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0</w:t>
            </w:r>
          </w:p>
        </w:tc>
      </w:tr>
      <w:tr>
        <w:trPr>
          <w:trHeight w:val="12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</w:t>
            </w:r>
          </w:p>
        </w:tc>
      </w:tr>
      <w:tr>
        <w:trPr>
          <w:trHeight w:val="29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139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13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</w:t>
            </w:r>
          </w:p>
        </w:tc>
      </w:tr>
      <w:tr>
        <w:trPr>
          <w:trHeight w:val="12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4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0,0</w:t>
            </w:r>
          </w:p>
        </w:tc>
      </w:tr>
      <w:tr>
        <w:trPr>
          <w:trHeight w:val="55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99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14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928,1</w:t>
            </w:r>
          </w:p>
        </w:tc>
      </w:tr>
      <w:tr>
        <w:trPr>
          <w:trHeight w:val="18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0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6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0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6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315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18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52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65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7</w:t>
            </w:r>
          </w:p>
        </w:tc>
      </w:tr>
      <w:tr>
        <w:trPr>
          <w:trHeight w:val="346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 352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65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7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2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2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26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</w:tr>
      <w:tr>
        <w:trPr>
          <w:trHeight w:val="8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</w:tr>
      <w:tr>
        <w:trPr>
          <w:trHeight w:val="109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</w:tr>
      <w:tr>
        <w:trPr>
          <w:trHeight w:val="136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7 32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6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6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</w:tr>
      <w:tr>
        <w:trPr>
          <w:trHeight w:val="100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</w:tr>
      <w:tr>
        <w:trPr>
          <w:trHeight w:val="11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</w:tr>
      <w:tr>
        <w:trPr>
          <w:trHeight w:val="144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</w:tr>
      <w:tr>
        <w:trPr>
          <w:trHeight w:val="118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</w:tr>
      <w:tr>
        <w:trPr>
          <w:trHeight w:val="247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</w:tr>
      <w:tr>
        <w:trPr>
          <w:trHeight w:val="84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88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8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880,0</w:t>
            </w:r>
          </w:p>
        </w:tc>
      </w:tr>
      <w:tr>
        <w:trPr>
          <w:trHeight w:val="24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0</w:t>
            </w:r>
          </w:p>
        </w:tc>
      </w:tr>
      <w:tr>
        <w:trPr>
          <w:trHeight w:val="217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</w:tr>
      <w:tr>
        <w:trPr>
          <w:trHeight w:val="23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</w:tr>
      <w:tr>
        <w:trPr>
          <w:trHeight w:val="273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</w:tr>
      <w:tr>
        <w:trPr>
          <w:trHeight w:val="23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</w:tr>
      <w:tr>
        <w:trPr>
          <w:trHeight w:val="207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05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</w:tr>
      <w:tr>
        <w:trPr>
          <w:trHeight w:val="112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7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27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37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 479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3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3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39,0</w:t>
            </w:r>
          </w:p>
        </w:tc>
      </w:tr>
      <w:tr>
        <w:trPr>
          <w:trHeight w:val="9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3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3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39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9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208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1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17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0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0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00 140</w:t>
            </w:r>
          </w:p>
        </w:tc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28 140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17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98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неналоговые доход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 2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 24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 556,2</w:t>
            </w:r>
          </w:p>
        </w:tc>
      </w:tr>
      <w:tr>
        <w:trPr>
          <w:trHeight w:val="9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 2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 24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 556,2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 94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 3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 784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63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3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784,0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 90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 30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972,0</w:t>
            </w:r>
          </w:p>
        </w:tc>
      </w:tr>
      <w:tr>
        <w:trPr>
          <w:trHeight w:val="9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48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48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8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2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139,8</w:t>
            </w:r>
          </w:p>
        </w:tc>
      </w:tr>
      <w:tr>
        <w:trPr>
          <w:trHeight w:val="24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8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2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139,8</w:t>
            </w:r>
          </w:p>
        </w:tc>
      </w:tr>
      <w:tr>
        <w:trPr>
          <w:trHeight w:val="18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098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3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098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3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</w:tr>
      <w:tr>
        <w:trPr>
          <w:trHeight w:val="17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</w:tr>
      <w:tr>
        <w:trPr>
          <w:trHeight w:val="142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3</w:t>
            </w:r>
          </w:p>
        </w:tc>
      </w:tr>
      <w:tr>
        <w:trPr>
          <w:trHeight w:val="132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3</w:t>
            </w:r>
          </w:p>
        </w:tc>
      </w:tr>
      <w:tr>
        <w:trPr>
          <w:trHeight w:val="78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4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9</w:t>
            </w:r>
          </w:p>
        </w:tc>
      </w:tr>
      <w:tr>
        <w:trPr>
          <w:trHeight w:val="105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4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9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6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57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924,4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6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57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924,4</w:t>
            </w:r>
          </w:p>
        </w:tc>
      </w:tr>
      <w:tr>
        <w:trPr>
          <w:trHeight w:val="66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 65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 60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 157,0</w:t>
            </w:r>
          </w:p>
        </w:tc>
      </w:tr>
      <w:tr>
        <w:trPr>
          <w:trHeight w:val="11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1,0</w:t>
            </w:r>
          </w:p>
        </w:tc>
      </w:tr>
      <w:tr>
        <w:trPr>
          <w:trHeight w:val="100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1,0</w:t>
            </w:r>
          </w:p>
        </w:tc>
      </w:tr>
      <w:tr>
        <w:trPr>
          <w:trHeight w:val="211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205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2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2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 2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9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202,0</w:t>
            </w:r>
          </w:p>
        </w:tc>
      </w:tr>
      <w:tr>
        <w:trPr>
          <w:trHeight w:val="30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 297,0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92,4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202,0</w:t>
            </w:r>
          </w:p>
        </w:tc>
      </w:tr>
      <w:tr>
        <w:trPr>
          <w:trHeight w:val="48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44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04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643,2</w:t>
            </w:r>
          </w:p>
        </w:tc>
      </w:tr>
      <w:tr>
        <w:trPr>
          <w:trHeight w:val="177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2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</w:tr>
      <w:tr>
        <w:trPr>
          <w:trHeight w:val="184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2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</w:tr>
      <w:tr>
        <w:trPr>
          <w:trHeight w:val="210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3</w:t>
            </w:r>
          </w:p>
        </w:tc>
      </w:tr>
      <w:tr>
        <w:trPr>
          <w:trHeight w:val="249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</w:tr>
      <w:tr>
        <w:trPr>
          <w:trHeight w:val="178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</w:tr>
      <w:tr>
        <w:trPr>
          <w:trHeight w:val="177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</w:tr>
      <w:tr>
        <w:trPr>
          <w:trHeight w:val="117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2 49001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2 49001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7 05000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7 05030 05 0000 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59"/>
        <w:gridCol w:w="498"/>
        <w:gridCol w:w="557"/>
        <w:gridCol w:w="843"/>
        <w:gridCol w:w="559"/>
        <w:gridCol w:w="1233"/>
        <w:gridCol w:w="1107"/>
        <w:gridCol w:w="1099"/>
      </w:tblGrid>
      <w:tr>
        <w:trPr>
          <w:trHeight w:val="420" w:hRule="atLeast"/>
        </w:trPr>
        <w:tc>
          <w:tcPr>
            <w:tcW w:w="935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24 год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9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894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53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1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16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593,4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1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931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3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 661,4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31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3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1,4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3,0</w:t>
            </w:r>
          </w:p>
        </w:tc>
      </w:tr>
      <w:tr>
        <w:trPr>
          <w:trHeight w:val="8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9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90,1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9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90,1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90,1</w:t>
            </w:r>
          </w:p>
        </w:tc>
      </w:tr>
      <w:tr>
        <w:trPr>
          <w:trHeight w:val="8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2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4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63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5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0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11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2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06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76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0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0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62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46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194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107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94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 034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83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6 216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 154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6 9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 742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51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4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4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 99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 732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1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2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150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67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3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4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01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29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7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81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 71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82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6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23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1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768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3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3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095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 369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3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6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3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2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3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04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964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67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7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7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е вложения в объекты теплоснабжения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7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82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82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34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3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3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56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6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2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9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Техническая инвентаризация, оценка имущества для принятия управленческих решений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содержание имущества казны и проведение ремонтных работ для привлечения дополнительных арендаторов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оценка размера арендной платы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по управлению муниципальным имуществом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5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7"/>
        <w:gridCol w:w="632"/>
        <w:gridCol w:w="887"/>
        <w:gridCol w:w="666"/>
        <w:gridCol w:w="1318"/>
        <w:gridCol w:w="1276"/>
        <w:gridCol w:w="1134"/>
      </w:tblGrid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9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719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7,9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8 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721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9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 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7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16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98,2</w:t>
            </w:r>
          </w:p>
        </w:tc>
      </w:tr>
      <w:tr>
        <w:trPr>
          <w:trHeight w:val="17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2 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0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6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1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8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6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Таловского муниципального района от 22.12.2023 г. № 82 </w:t>
      </w:r>
      <w:r>
        <w:rPr/>
        <w:t>«О бюджете Таловского муниципального района на 2024 год и на плановый период 2025 и 2026 годов»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685"/>
        <w:gridCol w:w="590"/>
        <w:gridCol w:w="665"/>
        <w:gridCol w:w="1037"/>
        <w:gridCol w:w="1022"/>
        <w:gridCol w:w="820"/>
      </w:tblGrid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91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6 18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 12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1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6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1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6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55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4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14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30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6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9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99,5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6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10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 797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 43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 71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 90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 100,5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1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E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EB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5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5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8,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45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5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45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5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0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76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07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83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5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3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0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4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8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2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29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6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7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6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0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 36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 52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 70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 357,7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19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0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293,8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9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6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7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7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664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6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12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0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6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2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1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0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798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8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89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023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3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355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6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6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7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74,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67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2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7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5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7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4 год и на плановый период 2025 и 2026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47"/>
        <w:gridCol w:w="1440"/>
        <w:gridCol w:w="1601"/>
        <w:gridCol w:w="19"/>
        <w:gridCol w:w="1502"/>
      </w:tblGrid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1 67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052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113 27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5 814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87 314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9"/>
        <w:gridCol w:w="446"/>
        <w:gridCol w:w="515"/>
        <w:gridCol w:w="18"/>
        <w:gridCol w:w="805"/>
        <w:gridCol w:w="15"/>
        <w:gridCol w:w="1466"/>
        <w:gridCol w:w="1661"/>
        <w:gridCol w:w="11"/>
        <w:gridCol w:w="1210"/>
      </w:tblGrid>
      <w:tr>
        <w:trPr>
          <w:trHeight w:val="5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660,5162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 707,716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3 357,6962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1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879,5162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2 969,716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8 361,6962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48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6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е вложения в объекты теплоснабжения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7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9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40"/>
        <w:gridCol w:w="1620"/>
        <w:gridCol w:w="1440"/>
        <w:gridCol w:w="1440"/>
      </w:tblGrid>
      <w:tr>
        <w:trPr>
          <w:trHeight w:val="1320" w:hRule="atLeast"/>
        </w:trPr>
        <w:tc>
          <w:tcPr>
            <w:tcW w:w="92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9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2,678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72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0,042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7,72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8,55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,27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006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,73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64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0,137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6,49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57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3,92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853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,27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72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662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0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229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,28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85,73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052,7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6,123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7,83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1,415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5,3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,15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3,49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,33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,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2,20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77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9,80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1,1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8,488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12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7,047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7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,593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35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4,612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5,04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9,44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,7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262,22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14,8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капитальные вложения в объекты теплоснабжения на 2024 год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на 2024 год и на плановый период 2025 и 2026 год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+ПЗ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2 год с учетом уровня инфляции на 4,5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25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 (уплата налогов, сборов, пошлин) j-гон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З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одготовку к зимнему отопительному сезону 2024-2025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5306BA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33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  <w:jc w:val="right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6"/>
      <w:szCs w:val="26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b/>
      <w:bCs/>
      <w:sz w:val="30"/>
      <w:szCs w:val="30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b/>
      <w:bCs/>
      <w:sz w:val="30"/>
      <w:szCs w:val="30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3333CC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spacing w:before="100" w:after="100"/>
      <w:jc w:val="right"/>
      <w:textAlignment w:val="top"/>
    </w:pPr>
    <w:rPr>
      <w:szCs w:val="28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4-04-10T08:17:00Z</cp:lastPrinted>
  <dcterms:modified xsi:type="dcterms:W3CDTF">2024-04-11T13:48:00Z</dcterms:modified>
  <cp:revision>726</cp:revision>
  <dc:subject/>
  <dc:title> </dc:title>
</cp:coreProperties>
</file>