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65125</wp:posOffset>
            </wp:positionV>
            <wp:extent cx="681355" cy="80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6"/>
        </w:rPr>
      </w:pPr>
      <w:r>
        <w:rPr>
          <w:b/>
          <w:spacing w:val="20"/>
          <w:sz w:val="28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000" w:leader="none"/>
          <w:tab w:val="left" w:pos="9180" w:leader="none"/>
          <w:tab w:val="right" w:pos="9355" w:leader="none"/>
        </w:tabs>
        <w:suppressAutoHyphens w:val="true"/>
        <w:ind w:right="4674" w:hanging="0"/>
        <w:rPr>
          <w:sz w:val="28"/>
          <w:szCs w:val="26"/>
        </w:rPr>
      </w:pPr>
      <w:r>
        <w:rPr>
          <w:sz w:val="28"/>
          <w:szCs w:val="26"/>
        </w:rPr>
        <w:t>от 29 февраля 2024 года      №    9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spacing w:lineRule="auto" w:line="240" w:before="0" w:after="0"/>
        <w:ind w:right="467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/>
      </w:pPr>
      <w:r>
        <w:rPr>
          <w:rFonts w:eastAsia="Calibri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существлении части полномочий в сфере градостроительной деятельности, передаваемых органами местного самоуправления поселений органам местного самоуправления муниципального района</w:t>
      </w:r>
    </w:p>
    <w:p>
      <w:pPr>
        <w:pStyle w:val="TextBody"/>
        <w:ind w:left="180" w:right="4314" w:hanging="18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смотрев обращения представительных органов местного самоуправления городского и сельских поселений Таловского муниципального района о передаче  части полномочий в сфере градостроительной деятельности в соответствии  с положениями  Градостроительного  Кодекса  РФ  и   Федеральным законом от  06.10.2003  № 131-ФЗ «Об общих принципах организации местного самоуправления в Российской Федерации», 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6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нять от городского и сельских поселений Таловского муниципального района осуществление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асти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лномочий в сфере градостроительной деятельности по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едоставлению разрешений  на условно разрешенный вид использования земельного участка или объекта  капитального строительства; 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редоставлению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Заключить соглашения с органами местного самоуправления поселений, направившими обращения по передаче части полномочий в сфере градостроительной деятельности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едоставлению разрешений  на условно разрешенный вид использования земельного участка или объекта  капитального строительств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едоставлению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момента его подписания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  <w:t>Заместитель председателя Совета</w:t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  <w:t>народных депутатов                                                                            Е.И. Пузако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09:00Z</dcterms:created>
  <dc:creator>Dobrokvashina</dc:creator>
  <dc:description/>
  <cp:keywords/>
  <dc:language>en-US</dc:language>
  <cp:lastModifiedBy>Rublevskaya</cp:lastModifiedBy>
  <cp:lastPrinted>2024-02-29T14:38:00Z</cp:lastPrinted>
  <dcterms:modified xsi:type="dcterms:W3CDTF">2024-02-29T11:38:00Z</dcterms:modified>
  <cp:revision>5</cp:revision>
  <dc:subject/>
  <dc:title/>
</cp:coreProperties>
</file>