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2 декабря 2023  года № 83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Cs w:val="28"/>
        </w:rPr>
        <w:t xml:space="preserve">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 1 586 930,5   тыс. рублей, в том числе безвозмездные поступления в сумме 1 182 501,0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 175 959,7  тыс. рублей,  в том числе: дотации – 115 345,5 тыс. рублей, субсидии –  526 781,7 тыс. рублей, субвенции – 427 857,0 тыс. рублей, иные межбюджетные трансферты – 105 975,5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- безвозмездные поступления в сумме  6541,3 тыс. рублей» 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в подпункте 2) пункта 1 слова «в сумме 1 506 113,4 тыс. рублей» заменить словами «в сумме 1 560 811,1 тыс. рублей»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) в подпункте 3) пункта 1 слова «Прогнозируемый дефицит районного бюджета в сумме 72 418,0 тыс. рублей» заменить словами «Прогнозируемый профицит районного бюджета в сумме 26 119,4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в пункте 4 слова «в сумме 31 992,3 тыс. рублей» заменить словами «в сумме 25 687,3 тыс. рублей»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1.2) в пункте 5 слова «в сумме 206,7 тыс. рублей» заменить словами «в сумме 0,0 тыс. рублей»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Утвердить распределение межбюджетных трансфертов бюджетам муниципальных образований Таловского муниципального района на 2023 год в сумме  275 907,8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ные межбюджетные трансферты бюджетам муниципальных 260 635,7 тыс. рублей, на 2024 год в сумме  123 039,4  тыс. рублей, на 2025 год в сумме  233 295,8 тыс. рублей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3 350,0 тыс. рублей на срок в пределах финансового года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6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1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3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4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5.</w:t>
      </w:r>
      <w:r>
        <w:rPr/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Е.И. Пузаков</w:t>
            </w:r>
          </w:p>
        </w:tc>
      </w:tr>
    </w:tbl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1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6 11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6 11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 600 28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600 28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600 28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 217 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 16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 16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 16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2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567"/>
        <w:gridCol w:w="1279"/>
        <w:gridCol w:w="1152"/>
        <w:gridCol w:w="1142"/>
      </w:tblGrid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20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86 93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7 107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429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3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0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176,0</w:t>
            </w:r>
          </w:p>
        </w:tc>
      </w:tr>
      <w:tr>
        <w:trPr>
          <w:trHeight w:val="238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6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13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3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 , не превышающей 650 000 рубле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4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5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8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78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1,0</w:t>
            </w:r>
          </w:p>
        </w:tc>
      </w:tr>
      <w:tr>
        <w:trPr>
          <w:trHeight w:val="8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300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, полученные от предоставления бюджетных кредитов внутри стран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3050 05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7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0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52 05 0000 41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4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13 05 0000 43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4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8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13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9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9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1407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9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11000 05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тежи уплачиваемые в целях возмещения вред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11050 05 0000 14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латежи по искам о возмещении вреда, причинённого окружающей среде, а также платежи , уплачиваемые при добровольном возмещении вреда, причиненного окружающей среде( за исключением вреда, причинённого окружающей среде на особо охраняемых природных территориях , а также вреда, причиненного водным объектам ), подлежащие зачислению в бюджет муниципального образования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50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95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4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4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781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09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-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9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9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85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1677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4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4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1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1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97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7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7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5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5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 2070000000 0000 00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20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3005 0000 15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3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4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21"/>
        <w:gridCol w:w="500"/>
        <w:gridCol w:w="555"/>
        <w:gridCol w:w="705"/>
        <w:gridCol w:w="559"/>
        <w:gridCol w:w="818"/>
        <w:gridCol w:w="838"/>
        <w:gridCol w:w="962"/>
      </w:tblGrid>
      <w:tr>
        <w:trPr>
          <w:trHeight w:val="525" w:hRule="atLeast"/>
        </w:trPr>
        <w:tc>
          <w:tcPr>
            <w:tcW w:w="935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 xml:space="preserve">Ведомственная структура расходов районного бюджета на 2023 год 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36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26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(тыс. рублей)</w:t>
            </w:r>
          </w:p>
        </w:tc>
      </w:tr>
      <w:tr>
        <w:trPr>
          <w:trHeight w:val="180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3 го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60 811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15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55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86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99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28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397,4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2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9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6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0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9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22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5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69,9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2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5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716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3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2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13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9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06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48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6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5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47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5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3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9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9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6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4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6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9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95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6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6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16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9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614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55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74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 74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6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4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7,7</w:t>
            </w:r>
          </w:p>
        </w:tc>
      </w:tr>
      <w:tr>
        <w:trPr>
          <w:trHeight w:val="15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10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08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3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6,5</w:t>
            </w:r>
          </w:p>
        </w:tc>
      </w:tr>
      <w:tr>
        <w:trPr>
          <w:trHeight w:val="16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97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4,5</w:t>
            </w:r>
          </w:p>
        </w:tc>
      </w:tr>
      <w:tr>
        <w:trPr>
          <w:trHeight w:val="16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16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4 28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4 79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374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 62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28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2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9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00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21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00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00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59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9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9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25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9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3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03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4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3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3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3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7,0</w:t>
            </w:r>
          </w:p>
        </w:tc>
      </w:tr>
      <w:tr>
        <w:trPr>
          <w:trHeight w:val="10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1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9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57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</w:tr>
      <w:tr>
        <w:trPr>
          <w:trHeight w:val="16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12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10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62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56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62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6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2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0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8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5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8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8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0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10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7</w:t>
            </w:r>
          </w:p>
        </w:tc>
      </w:tr>
      <w:tr>
        <w:trPr>
          <w:trHeight w:val="7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0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54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10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 61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307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0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4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22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06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16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5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3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9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744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84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0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0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1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84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S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9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6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17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157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48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6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9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6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9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523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12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6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5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41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7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</w:tr>
      <w:tr>
        <w:trPr>
          <w:trHeight w:val="228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82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4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5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02"/>
        <w:gridCol w:w="622"/>
        <w:gridCol w:w="1186"/>
        <w:gridCol w:w="656"/>
        <w:gridCol w:w="1045"/>
        <w:gridCol w:w="1036"/>
        <w:gridCol w:w="807"/>
      </w:tblGrid>
      <w:tr>
        <w:trPr>
          <w:trHeight w:val="1563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8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60 811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65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275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6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0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24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8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17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1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4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79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9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7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06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4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01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2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3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74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84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4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1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1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9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802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3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1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1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 99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 689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28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28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28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00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21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00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00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59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8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91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5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06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3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3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6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62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56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62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6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879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495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00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405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6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49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3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2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13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473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92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06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1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0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0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0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52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5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5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81"/>
        <w:gridCol w:w="774"/>
        <w:gridCol w:w="684"/>
        <w:gridCol w:w="774"/>
        <w:gridCol w:w="998"/>
        <w:gridCol w:w="992"/>
        <w:gridCol w:w="992"/>
      </w:tblGrid>
      <w:tr>
        <w:trPr>
          <w:trHeight w:val="1283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3 год  и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60 8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4 2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4 7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0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 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0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 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 9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 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 0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E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EB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7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4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А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А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А2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 6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 3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3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1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7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27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2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6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6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80,5</w:t>
            </w:r>
          </w:p>
        </w:tc>
      </w:tr>
      <w:tr>
        <w:trPr>
          <w:trHeight w:val="28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4,0</w:t>
            </w:r>
          </w:p>
        </w:tc>
      </w:tr>
      <w:tr>
        <w:trPr>
          <w:trHeight w:val="2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6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7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034"/>
        <w:gridCol w:w="662"/>
        <w:gridCol w:w="522"/>
        <w:gridCol w:w="545"/>
        <w:gridCol w:w="893"/>
        <w:gridCol w:w="1032"/>
        <w:gridCol w:w="1033"/>
      </w:tblGrid>
      <w:tr>
        <w:trPr>
          <w:trHeight w:val="5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8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8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929,4</w:t>
            </w:r>
          </w:p>
        </w:tc>
      </w:tr>
      <w:tr>
        <w:trPr>
          <w:trHeight w:val="63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3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3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3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46,7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1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7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8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3 год и на плановый период 2024 и  2025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69"/>
        <w:gridCol w:w="1485"/>
        <w:gridCol w:w="1582"/>
        <w:gridCol w:w="1462"/>
      </w:tblGrid>
      <w:tr>
        <w:trPr>
          <w:trHeight w:val="9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3 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 744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 846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 744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 744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81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8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96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8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Cs w:val="28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62"/>
        <w:gridCol w:w="520"/>
        <w:gridCol w:w="554"/>
        <w:gridCol w:w="827"/>
        <w:gridCol w:w="1381"/>
        <w:gridCol w:w="1517"/>
        <w:gridCol w:w="1518"/>
      </w:tblGrid>
      <w:tr>
        <w:trPr>
          <w:trHeight w:val="5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907,76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58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2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2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6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635,66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39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635,66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39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44,916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,371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33,3</w:t>
            </w:r>
          </w:p>
        </w:tc>
      </w:tr>
      <w:tr>
        <w:trPr>
          <w:trHeight w:val="93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1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37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61,866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0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58, 248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85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2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9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0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 2023 год и на плановый период 2024 и 2025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70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22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01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630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5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98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0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3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3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265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1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527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05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4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39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2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4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77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7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68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,46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2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71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81,70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89,68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6,689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,96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0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7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680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59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6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768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20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9,67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0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963,215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89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8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37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6099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000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0000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1,87981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7304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,2797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00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статок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10 к решению 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 23 декабря 2022 г. № 16  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1 к решению Совета народных депутатов Таловского муниципального района от  23 декабря  2022 г. № 16 «О бюджете Таловского  муниципального района 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КА РАСПРЕД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предоставление финансовой поддержки пос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2023  год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 - Д ) 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= ЗП +  УС + ТУ + КУ + СИ + ПР + БП + СП + ДР + МЗ 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01.2023 года, 6,5% с 01.07.2023 года, 3% с 01.10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1 года и мероприятия по согласованию сведений по определению границ зон затоп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 - объем  расходов  j-го поселения на горюче-смазочные материалы и      </w:t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З  - объем  расходов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уменьшения кадастровой стоимости земельных участков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5-02T10:37:00Z</cp:lastPrinted>
  <dcterms:modified xsi:type="dcterms:W3CDTF">2024-01-10T06:48:00Z</dcterms:modified>
  <cp:revision>263</cp:revision>
  <dc:subject/>
  <dc:title> </dc:title>
</cp:coreProperties>
</file>