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декабря 2023 года 87</w:t>
      </w:r>
    </w:p>
    <w:p>
      <w:pPr>
        <w:pStyle w:val="Header"/>
        <w:ind w:firstLine="709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ind w:right="4251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ода №64 «Об утверждении перечня индикаторов риска нарушения обязательных требований при осуществлении муниципального  жилищного контроля в Таловском  муниципальном районе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3 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,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Совета народных депутатов Таловского муниципального района от 20.09.2023 года №64 «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еречень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 изложить в новой редакции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Настоящее решение опубликовать в газете «Талов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2.12.2023 № 87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осуществлении муниципального жилищного контро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Тало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17"/>
        <w:jc w:val="both"/>
        <w:rPr/>
      </w:pPr>
      <w:r>
        <w:rPr>
          <w:sz w:val="28"/>
          <w:szCs w:val="28"/>
        </w:rPr>
        <w:t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ую услугу "отопление" более чем на 30% по сравнению с предыдущим аналогичным расчетным периодом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ые ресурсы, потребляемые при использовании и содержании общего имущества собственников помещений многоквартирного дома, более чем на 50% по сравнению с предыдущим аналогичным расчетным периодом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4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азмещение в средствах массовой информации, информационно-телекоммуникационной сети "Интернет" в течение одного месяца трех и более отрицательных отзывов о качестве предоставляемых услуг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3:00Z</cp:lastPrinted>
  <dcterms:modified xsi:type="dcterms:W3CDTF">2023-12-25T07:10:00Z</dcterms:modified>
  <cp:revision>17</cp:revision>
  <dc:subject/>
  <dc:title/>
</cp:coreProperties>
</file>