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24 ноября   2023 года      №  79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mallCaps/>
          <w:szCs w:val="28"/>
        </w:rPr>
      </w:pPr>
      <w:r>
        <w:rPr>
          <w:b/>
          <w:szCs w:val="28"/>
        </w:rPr>
        <w:t>Об утверждении положения об оказании поддержки благотворительной деятельности и добровольчеству (волонтерству) на территории Талов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 xml:space="preserve">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ом от 11.08.1995 № 135-ФЗ «О благотворительной деятельности и добровольчестве (волонтерстве)», иными федеральными законами в целях создания условий для развития благотворительной и добровольческой (волонтерской) деятельности на территории Таловского муниципального района, руководствуясь </w:t>
      </w:r>
      <w:r>
        <w:rPr>
          <w:bCs/>
          <w:szCs w:val="28"/>
        </w:rPr>
        <w:t>Уставом Таловского муниципального района,</w:t>
      </w:r>
      <w:r>
        <w:rPr>
          <w:szCs w:val="28"/>
        </w:rPr>
        <w:t xml:space="preserve"> Совет народных депутатов Таловского муниципального района</w:t>
      </w:r>
      <w:r>
        <w:rPr>
          <w:bCs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Утвердить Положение </w:t>
      </w:r>
      <w:r>
        <w:rPr>
          <w:szCs w:val="28"/>
        </w:rPr>
        <w:t>об оказании поддержки благотворительной деятельности и добровольчеству (волонтерству) на территории Таловского муниципальн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720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Cs w:val="28"/>
                <w:u w:val="single"/>
              </w:rPr>
            </w:pPr>
            <w:r>
              <w:rPr>
                <w:caps/>
                <w:szCs w:val="28"/>
                <w:u w:val="singl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народных депутатов Таловского муниципального района 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szCs w:val="28"/>
              </w:rPr>
              <w:t>от «24»  ноября 2023 № 79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8"/>
                <w:u w:val="single"/>
              </w:rPr>
            </w:pPr>
            <w:r>
              <w:rPr>
                <w:b/>
                <w:caps/>
                <w:szCs w:val="28"/>
                <w:u w:val="single"/>
              </w:rPr>
            </w:r>
          </w:p>
        </w:tc>
      </w:tr>
    </w:tbl>
    <w:p>
      <w:pPr>
        <w:pStyle w:val="Standard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andard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ПОДДЕРЖКИ БЛАГОТВОРИТЕЛЬНОЙ ДЕЯТЕЛЬНОСТИ И ДОБРОВОЛЬЧЕСТВУ (ВОЛОНТЕРСТВУ)</w:t>
      </w:r>
    </w:p>
    <w:p>
      <w:pPr>
        <w:pStyle w:val="Standard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АЛОВ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Глава 1. Общие положения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ее Положение регулирует отношения, возникающие в связи с оказанием органами местного самоуправления Таловского муниципального района мер муниципальной поддержки благотворительной и добровольческой (волонтерской) деятельности на территории Таловского </w:t>
      </w:r>
      <w:r>
        <w:rPr>
          <w:bCs/>
          <w:szCs w:val="28"/>
        </w:rPr>
        <w:t>муниципального район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оответствии со статьей 5 Федерального закона от 11.08.1995 №135-ФЗ «О благотворительной деятельности и добровольчестве (волонтерстве)»: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</w:rPr>
        <w:t>- под участниками благотворительной деятельности понимаются граждане и юридические лица, осуществляющие благотворительную деятельность на территории Таловского муниципального района, в том числе путем существующей поддержки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и, добровольцы (волонтеры), благополучатели;</w:t>
      </w:r>
    </w:p>
    <w:p>
      <w:pPr>
        <w:pStyle w:val="Normal"/>
        <w:ind w:firstLine="709"/>
        <w:jc w:val="both"/>
        <w:rPr/>
      </w:pPr>
      <w:r>
        <w:rPr>
          <w:szCs w:val="28"/>
        </w:rPr>
        <w:t>3. Муниципальная поддержка благотворительной и добровольческой (волонтерской) деятельности на территории Таловского муниципального района (далее – муниципальная поддержка)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ся на основе следующих принцип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соблюдения и равенства прав участников благотворительной и добровольческой (волонтерской) деятельности на свободу выбора целей благотворительной деятельности и форм ее осущест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2) признания социальной значимости благотворительной деятельности и добровольческой (волонтерской)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взаимодействия органов местного самоуправления Таловского муниципального района и участников благотворительной и добровольческой (волонтерской) деятельности</w:t>
      </w:r>
    </w:p>
    <w:p>
      <w:pPr>
        <w:pStyle w:val="Normal"/>
        <w:ind w:firstLine="709"/>
        <w:jc w:val="both"/>
        <w:rPr/>
      </w:pPr>
      <w:r>
        <w:rPr>
          <w:szCs w:val="28"/>
        </w:rPr>
        <w:t>4) учета мнения участников благотворительной и добровольческой (волонтерской) деятельности при осуществлении органами местного самоуправления Таловского муниципального района полномочий в сфере муниципальной поддерж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гласности и открытости информации о муниципальной поддержке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недопустимости замены исполнения органами местного самоуправления Таловского муниципального района своих обязательных функций благотворительной и добровольческой (волонтерской)</w:t>
      </w:r>
      <w:r>
        <w:rPr>
          <w:szCs w:val="28"/>
          <w:u w:val="single"/>
        </w:rPr>
        <w:t xml:space="preserve"> </w:t>
      </w:r>
      <w:r>
        <w:rPr>
          <w:szCs w:val="28"/>
        </w:rPr>
        <w:t>деятельностью;</w:t>
      </w:r>
    </w:p>
    <w:p>
      <w:pPr>
        <w:pStyle w:val="Normal"/>
        <w:ind w:firstLine="709"/>
        <w:jc w:val="both"/>
        <w:rPr/>
      </w:pPr>
      <w:r>
        <w:rPr>
          <w:szCs w:val="28"/>
        </w:rPr>
        <w:t>7) 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8) адресной направленности благотворительной и добровольческой (волонтерской) деятельности, включая социальную поддержку отдельных категорий гражда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Глава 2. Направления и формы муниципальной поддержк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Меры поощрения в сфере благотворительной 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добровольческой (волонтерской) деятельно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рганы местного самоуправления Таловского муниципального района осуществляют муниципальную поддержку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звитие и популяризация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повышение доверия граждан к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здание условий адресности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действие развитию форм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и развитие инфраструктуры (методической, информационной, консультационной, образовательной и ресурсной) муниципальной поддержки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, включая представление и использование д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единой информационной системы в сфере развития добровольчества (волонтерства) «Добровольцы Росс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ормирование координационных органов по поддержке добровольчества (волонтерства), а также развитие сотрудничества органов местного самоуправления Таловского муниципального района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астников благотворительной 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и реализации муниципальной политики Таловского муниципального района в сфере решения социальных проблем и развития институтов гражданского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еспечение реализации основных направлений муниципальной поддержки осуществляется органами местного самоуправления Таловского муниципального района в соответствии с их компетенцией, установленной муниципальными правовыми актами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Таловского муниципального района оказывают муниципальную поддержку в следующих форм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вая, информационная, консультационная, методическая помощь участникам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ощь в организации и проведении мероприятий, направленных на поддержку и развитие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действие в распространении информации о благотворительной и добровольческой (волонтерской) деятельности, формировании позитивного общественного мнения о благотворительной и добровольческой (волонтерской) деятельности, в том числе посредством размещения соответствующей информации на официальном сайте Таловского муниципального района в информационно-телекоммуникационной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ые формы, не противоречащие законодательству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7. В целях поощрения участников благотворительной и добровольческой (волонтерской) деятельности органы местного самоуправления Таловского муниципального района применяют следующие меры поощр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1) награждение грамотой администрации Таловского муниципального района Воронежской области, грамотой отдела по образованию администрации Талов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2) награждение благодарностью администрации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иные меры поощрения, предусмотренные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Глава 3. Совет по поддержке благотворительной и добровольческой (волонтерской) деятельности в Таловском муниципальном район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8. В целях поддержки и развития благотворительной и добровольческой (волонтерской) деятельности на территории Таловского муниципального района, осуществления взаимодействия между органами местного самоуправления Таловского муниципального района и участниками благотворительной и добровольческой (волонтерской) деятельности создается Совет по поддержке благотворительной и добровольческой (волонтерской) деятельности</w:t>
      </w:r>
      <w:r>
        <w:rPr>
          <w:i/>
          <w:szCs w:val="28"/>
        </w:rPr>
        <w:t xml:space="preserve"> </w:t>
      </w:r>
      <w:r>
        <w:rPr>
          <w:szCs w:val="28"/>
        </w:rPr>
        <w:t>при администрации Таловского муниципального района (далее – Совет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Совет является коллегиальным совещательным органом по вопросам муниципальной поддержки и развития благотворительной и добровольческой (волонтерской) деятельности в Таловском муниципальном район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я Совета нося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szCs w:val="28"/>
        </w:rPr>
        <w:t>10. Состав Совета и положение о нем утверждаются распоряжением администрации Таловского муниципального района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Основными направлениями деятельности Совета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1) обеспечение взаимодействия между органами местного самоуправления Таловского муниципального района и участниками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2) содействие в осуществлении деятельности участников благотворительной и добровольческой (волонтерской) деятельности, направление рекомендаций об адресном оказании благотворительных пожертвований, помощи добровольцев (волонтеро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работка предложений по муниципальной поддержке и развитию актуальных направлений 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4) рассмотрение проектов муниципальных правовых актов Таловского муниципального района, направленных на поддержку и развитие благотворительной и добровольческой (волонтерской) деятельности, подготовка предложений по совершенствованию муниципальных правовых актов Таловского муниципального района в указанной сфер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организаторам добровольческой (волонтерской) деятельности, добровольческим (волонтерским) организация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участие в мероприятиях, направленных на развитие 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8) направление в органы местного самоуправления Таловского муниципального района рекомендаций о поощрении участников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) иные направления, установленные положением о Совет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andardcxspmiddle">
    <w:name w:val="standard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CE9FB54C04BDED64F877660E37A92AAA1192A1210CD67D505FD24C20sAbBD" TargetMode="External"/><Relationship Id="rId4" Type="http://schemas.openxmlformats.org/officeDocument/2006/relationships/hyperlink" Target="consultantplus://offline/ref=A1CE9FB54C04BDED64F877660E37A92AA91692A32102D67D505FD24C20AB59F11FAF5CABs0b9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14:00Z</dcterms:created>
  <dc:creator>Алексей Ю. Тельнов</dc:creator>
  <dc:description/>
  <cp:keywords/>
  <dc:language>en-US</dc:language>
  <cp:lastModifiedBy>Rublevskaya</cp:lastModifiedBy>
  <cp:lastPrinted>2023-11-23T17:42:00Z</cp:lastPrinted>
  <dcterms:modified xsi:type="dcterms:W3CDTF">2023-11-23T14:42:00Z</dcterms:modified>
  <cp:revision>8</cp:revision>
  <dc:subject/>
  <dc:title> </dc:title>
</cp:coreProperties>
</file>