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-502285</wp:posOffset>
            </wp:positionV>
            <wp:extent cx="584835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suppressAutoHyphens w:val="true"/>
        <w:ind w:right="4674" w:hanging="0"/>
        <w:rPr>
          <w:szCs w:val="28"/>
        </w:rPr>
      </w:pPr>
      <w:r>
        <w:rPr>
          <w:szCs w:val="28"/>
        </w:rPr>
        <w:t>от 20 февраля 2025 года № 145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08" w:leader="none"/>
          <w:tab w:val="left" w:pos="4820" w:leader="none"/>
          <w:tab w:val="center" w:pos="4962" w:leader="none"/>
          <w:tab w:val="right" w:pos="9072" w:leader="none"/>
        </w:tabs>
        <w:ind w:left="142" w:right="4252" w:hanging="0"/>
        <w:jc w:val="both"/>
        <w:rPr/>
      </w:pPr>
      <w:r>
        <w:rPr>
          <w:b/>
          <w:szCs w:val="28"/>
        </w:rPr>
        <w:t>Об отчете «О результатах деятельности отдела МВД России по Таловскому району по итогам 2024 год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0" w:leader="none"/>
          <w:tab w:val="right" w:pos="567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3-ФЗ «О полиции», Уставом Таловского муниципального района, заслушав отчет заместителя начальника отдела МВД России по Таловскому району – начальника полиции, подполковника полиции Кочегарова А.В. «О результатах деятельности отдела МВД России по Таловскому району по итогам 2024 года» Совет народных депутатов </w:t>
      </w:r>
      <w:r>
        <w:rPr>
          <w:b/>
          <w:szCs w:val="28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0" w:leader="none"/>
          <w:tab w:val="right" w:pos="56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тчет о результатах деятельности отдела МВД России по Таловскому району по итогам 2024 года принять к свед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  <w:tab w:val="right" w:pos="567" w:leader="none"/>
        </w:tabs>
        <w:spacing w:lineRule="auto" w:line="360"/>
        <w:ind w:left="0" w:firstLine="851"/>
        <w:jc w:val="both"/>
        <w:rPr>
          <w:i/>
          <w:i/>
          <w:szCs w:val="28"/>
        </w:rPr>
      </w:pPr>
      <w:r>
        <w:rPr>
          <w:szCs w:val="28"/>
        </w:rPr>
        <w:t xml:space="preserve">Работу отдела МВД России по Таловскому району за 2024 год признать удовлетворительной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  <w:tab w:val="right" w:pos="567" w:leader="none"/>
        </w:tabs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 xml:space="preserve">Отметить, что отделом МВД России по Таловскому району проводится определенная работа по выявлению, раскрытию и расследованию правонарушений, обеспечению безопасности граждан и охране общественного порядка на территории Таловского муниципального района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</w:tabs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екомендовать отделу МВД России по Таловскому району: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должить реализацию комплекса мероприятий по охране общественного порядка и обеспечению общественной безопасности на территории района, в том числе при проведении праздничных и иных массовых мероприятий;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сновные усилия сотрудников полиции нацелить на выявление и пресечение преступлений, связанных с террористической деятельностью, экстремистскими проявлениями, а также в области незаконного оборота оружия, боеприпасов, взрывных устройств и взрывчатых веществ, наркотических средств и их прекурсоров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вместно с органами местного самоуправления осуществлять предупредительно-профилактические мероприятия, направленные на предотвращение тяжких преступлений против личности, совершённых на бытовой почве или в результате возникновения семейно-бытовых конфликтов;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овместно с Комиссией по делам несовершеннолетних и учреждениями образования регулярно проводить мероприятия по установлению устойчивых подростковых групп деструктивной и радикальной направленности, а также лиц, вовлекающих подростков в экстремистскую деятельность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продолжить реализацию комплекса дополнительных мероприятий, направленных на профилактику среди участников дорожного движения, с целью снижения аварийности на автодорогах района, а также по обучению детей правилам дорожного движения с развитием у них навыков безопасного поведения на дорогах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изовать проведение профилактических мероприятий, в том числе с использованием СМИ, направленных на предупреждение населения района об участившихся фактах мошеннических действий с использованием информационно-телекоммуникационных технологий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уществлять проверки эффективности принимаемых мер по обеспечению антитеррористической защищенности потенциально опасных объектов террористических посягательств и мест массового пребывания людей. При необходимости принимать дополнительные меры, направленные на выявление, предупреждение и пресечение попыток совершения диверсионно-террористических актов в отношении указанных объектов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ить сбор информации о физических и юридических лицах, арендующих и предоставляющих в аренду жилые и нежилые помещения без надлежащего оформления с целью принятия мер по выявлению и пресечению фактов организации незаконной миграции, фиктивной регистрации иностранных граждан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3117"/>
      </w:tblGrid>
      <w:tr>
        <w:trPr/>
        <w:tc>
          <w:tcPr>
            <w:tcW w:w="467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16:00Z</dcterms:created>
  <dc:creator>Веркин Сергей</dc:creator>
  <dc:description/>
  <cp:keywords/>
  <dc:language>en-US</dc:language>
  <cp:lastModifiedBy>Rublevskaya</cp:lastModifiedBy>
  <cp:lastPrinted>2025-02-20T16:25:00Z</cp:lastPrinted>
  <dcterms:modified xsi:type="dcterms:W3CDTF">2025-02-20T13:25:00Z</dcterms:modified>
  <cp:revision>8</cp:revision>
  <dc:subject/>
  <dc:title> </dc:title>
</cp:coreProperties>
</file>