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13025</wp:posOffset>
            </wp:positionH>
            <wp:positionV relativeFrom="paragraph">
              <wp:posOffset>-332105</wp:posOffset>
            </wp:positionV>
            <wp:extent cx="682625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6" w:hanging="0"/>
        <w:rPr>
          <w:sz w:val="28"/>
          <w:szCs w:val="28"/>
        </w:rPr>
      </w:pPr>
      <w:r>
        <w:rPr>
          <w:sz w:val="28"/>
          <w:szCs w:val="28"/>
        </w:rPr>
        <w:t>от 20 февраля 2025 года № 150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6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Style w:val="StrongEmphasis"/>
          <w:rFonts w:ascii="Arial" w:hAnsi="Arial" w:cs="Arial"/>
          <w:color w:val="000000"/>
          <w:sz w:val="27"/>
          <w:szCs w:val="27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left" w:pos="4678" w:leader="none"/>
          <w:tab w:val="center" w:pos="7200" w:leader="none"/>
          <w:tab w:val="right" w:pos="9072" w:leader="none"/>
        </w:tabs>
        <w:ind w:right="4818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становлении мемориальных досок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3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 Положением о порядке установки памятников, мемориальных досок и других памятных знаков на территории Таловского муниципального района Воронежской области, утвержденным решением Совета народных депутатов Таловского муниципального района Воронежской области от 01.11.2024 № 127, Уставом Таловского муниципального района, на основании решения Комиссии по рассмотрению вопросов об установке памятников, мемориальных досок и других памятных знаков на территории Таловского муниципального района Воронежской области от 18.02.2025, Совет народных депутатов Таловского муниципального района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Style16"/>
        <w:shd w:fill="FFFFFF" w:val="clear"/>
        <w:spacing w:lineRule="auto" w:line="33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мемориальную доску, увековечивающую память Казьмина Романа Евгеньевича, на здании МКОУ Таловская СОШ, расположенном по адресу: Воронежская область, р.п. Таловая, ул. Садовая, д.39. (Эскиз мемориальной доски согласно приложению 1). </w:t>
      </w:r>
    </w:p>
    <w:p>
      <w:pPr>
        <w:pStyle w:val="Style16"/>
        <w:shd w:fill="FFFFFF" w:val="clear"/>
        <w:spacing w:lineRule="auto" w:line="33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установкой мемориальной доски, произвести за счет бюджетных средств Таловского городского поселе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 мемориальную доску, увековечивающую память Ходаева </w:t>
      </w:r>
      <w:r>
        <w:rPr>
          <w:sz w:val="28"/>
          <w:szCs w:val="28"/>
        </w:rPr>
        <w:t>Алексея Анатольевича</w:t>
      </w:r>
      <w:r>
        <w:rPr>
          <w:color w:val="000000"/>
          <w:sz w:val="28"/>
          <w:szCs w:val="28"/>
        </w:rPr>
        <w:t xml:space="preserve">, на здании МКОУ Таловская СОШ, расположенном по адресу: Воронежская область, </w:t>
      </w:r>
      <w:r>
        <w:rPr>
          <w:sz w:val="28"/>
          <w:szCs w:val="28"/>
        </w:rPr>
        <w:t xml:space="preserve">р.п. Таловая, ул. Садовая, д.39. </w:t>
      </w:r>
      <w:r>
        <w:rPr>
          <w:color w:val="000000"/>
          <w:sz w:val="28"/>
          <w:szCs w:val="28"/>
        </w:rPr>
        <w:t>(Эскиз мемориальной доски согласно приложению 2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установкой мемориальной доски, произвести за счет бюджетных средств Таловского городского поселе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мемориальную доску, увековечивающую память Пудило Виктора Анатольевича, на здании на здании МКОУ Чигольской СОШ им. П.А. Черенкова, расположенном по адресу: Воронежская область, Таловский район, с. Новая Чигла, ул. Садовая, д.20. (Эскиз мемориальной доски согласно приложению 3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установкой мемориальной доски, произвести за счет бюджетных средств Новочигольского сельского поселе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мемориальную доску, увековечивающую память</w:t>
      </w:r>
      <w:r>
        <w:rPr/>
        <w:t xml:space="preserve"> </w:t>
      </w:r>
      <w:r>
        <w:rPr>
          <w:color w:val="000000"/>
          <w:sz w:val="28"/>
          <w:szCs w:val="28"/>
        </w:rPr>
        <w:t>Пентюхина Василия Андреевича, на здании МКОУ Александровской СОШ, расположенном по адресу: Воронежская область, Таловский район, с. Александровка, ул. Пятницкого, д.41. (Эскиз мемориальной доски согласно приложению 4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установкой мемориальной доски, произвести за счет бюджетных средств Александровского сельского поселе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решения возложить на постоянную комиссию Совета народных депутатов Таловского муниципального района по социальным вопроса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 момента его подписа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убликовать настоящее решение в «Таловском муниципальном вестнике» и разместить на официальном сайте администрации Таловского муниципального райо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  Н.Н. Гусе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51520" cy="5556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06765" cy="56210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76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11845" cy="56781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184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61375" cy="55797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31:00Z</dcterms:created>
  <dc:creator>Matveeva</dc:creator>
  <dc:description/>
  <cp:keywords/>
  <dc:language>en-US</dc:language>
  <cp:lastModifiedBy>Rublevskaya</cp:lastModifiedBy>
  <cp:lastPrinted>2025-02-20T16:56:00Z</cp:lastPrinted>
  <dcterms:modified xsi:type="dcterms:W3CDTF">2025-02-20T13:56:00Z</dcterms:modified>
  <cp:revision>10</cp:revision>
  <dc:subject/>
  <dc:title>ПРОЕКТ</dc:title>
</cp:coreProperties>
</file>