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>от 20 сентября 2023 года  №  57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676" w:hanging="0"/>
        <w:jc w:val="both"/>
        <w:rPr/>
      </w:pPr>
      <w:r>
        <w:rPr>
          <w:b/>
          <w:szCs w:val="28"/>
        </w:rPr>
        <w:t>Об объявлении конкурса по отбору кандидатур на должность главы Таловского муниципального района Воронежской област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Таловского муниципального района Воронежской области, решением Совета народных депутатов Таловского муниципального района Воронежской области от 22.08.2023 № 50 «О Порядке проведения конкурса по отбору кандидатур на должность главы Таловского муниципального района Воронежской области», Совет народных депутатов Таловского муниципального района Воронежской области </w:t>
      </w:r>
      <w:r>
        <w:rPr>
          <w:b/>
          <w:szCs w:val="28"/>
        </w:rPr>
        <w:t>реши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1. Объявить конкурс по отбору кандидатур на должность главы Таловского муниципального района Воронежской области (далее – Конкурс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2. Назначить проведение конкурса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 xml:space="preserve"> этап - конкурс документов – 14 ноября 2023 года, 10 часов 00 минут в здании администрации Таловского муниципального района Воронежской области по адресу: Воронежская область, Таловский район, р.п. Таловая, ул. Советская, д. 132, малый зал заседаний (2 этаж)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 xml:space="preserve"> этап - конкурс-испытание – 21 ноября 2023 года, 10 часов 00 минут в здании администрации Таловского муниципального района Воронежской области по адресу: Воронежская область, Таловский район, р.п. Таловая, ул. Советская, д. 132, малый зал заседаний (2 этаж)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3. Установить, что конкурс по отбору кандидатур на должность главы Таловского муниципального района Воронежской области проводится в соответствии с условиями, определенными Порядком проведения конкурса по отбору кандидатур на должность главы Таловского муниципального района Воронежской области, утвержденным решением Совета народных депутатов Таловского муниципального района Воронежской области от 22.08.2023 № 50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4. Установить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) даты начала и окончания приема документов, подаваемых в конкурсную комиссию для участия в Конкурсе - с 25 сентября 2023 года по 07 ноября 2023 года (включительно)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) время приема документов, подаваемых в конкурсную комиссию для участия в Конкурсе – с 09 часов 00 минут до 12 часов 00 минут, выходные дни: суббота, воскресенье и праздничные дн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3) место приема документов, подаваемых в конкурсную комиссию для участия в Конкурсе, - здание администрации Таловского муниципального района Воронежской области, расположенное по адресу: 397480, Воронежская область, Таловский район, р.п. Таловая, ул. Советская, д.132, каб.213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4) время работы конкурсной комиссии, с 08 часов 00 минут до 12 часов 00 минут и  13 часов 00 минут до 14 часов 00 минут (перерыв на обед с 12 часов 00 минут до 13 часов 00 минут, выходные дни: суббота, воскресенье и праздничные дни), контактный телефон 8 (47352) 2-25-06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 Сформировать конкурсную комиссию по проведению Конкурса по отбору кандидатур на должность главы Таловского муниципального района Воронежской области в следующем составе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Председатель комиссии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Гусева Наталия Николаевна - председатель Совета народных депутатов Таловского муниципального района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Заместитель председателя комисс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Пузаков Евгений Иванович - заместитель председателя Совета народных депутатов Таловского муниципального района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Секретарь комиссии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Рублевская Татьяна Сергеевна - консультант Совета народных депутатов Таловского муниципального района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Ревин Владимир Иванович – председатель Общественной палаты Таловского муниципальн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4 человека назначены членами комиссии по проведению Конкурса по отбору кандидатур на должность главы Таловского муниципального района Указом Губернатора Воронежской области от</w:t>
      </w:r>
      <w:r>
        <w:rPr/>
        <w:t xml:space="preserve"> </w:t>
      </w:r>
      <w:r>
        <w:rPr>
          <w:szCs w:val="28"/>
        </w:rPr>
        <w:t xml:space="preserve">14.09.2023 № 181-у «О членах конкурсной комиссии по проведению конкурса по отбору кандидатур на должность главы Таловского муниципального района Воронежской области»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Логвинов Виктор Иванович – заместитель председателя Правительства Воронежской области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Евсеев Александр Васильевич – депутат Воронежской областной Дум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- Глотов Николай Владимирович – заместитель руководителя управления региональной политики Правительства Воронежской области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Кореневская Светлана Николаевна - заместитель руководителя управления государственной службы и кадров Правительства Воронежской области – начальник отдела государственной службы и подготовки кадр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6. Опубликовать настоящее решение в «Таловском муниципальном вестнике», а также разместить на официальном сайте администрации Талов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района                                                                 В.В. Бурд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Cs w:val="28"/>
        </w:rPr>
        <w:t>Совета народных депутатов                                                            Н.Н. Гусева</w:t>
      </w:r>
    </w:p>
    <w:sectPr>
      <w:type w:val="nextPage"/>
      <w:pgSz w:w="11906" w:h="16838"/>
      <w:pgMar w:left="1985" w:right="567" w:gutter="0" w:header="0" w:top="709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ind w:firstLine="567"/>
      <w:jc w:val="both"/>
      <w:outlineLvl w:val="2"/>
    </w:pPr>
    <w:rPr>
      <w:rFonts w:ascii="Arial" w:hAnsi="Arial" w:cs="Arial"/>
      <w:b/>
      <w:bCs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2:13:00Z</dcterms:created>
  <dc:creator>Алексей Ю. Тельнов</dc:creator>
  <dc:description/>
  <cp:keywords/>
  <dc:language>en-US</dc:language>
  <cp:lastModifiedBy>Rublevskaya</cp:lastModifiedBy>
  <cp:lastPrinted>2023-09-20T12:00:00Z</cp:lastPrinted>
  <dcterms:modified xsi:type="dcterms:W3CDTF">2023-09-21T08:07:00Z</dcterms:modified>
  <cp:revision>19</cp:revision>
  <dc:subject/>
  <dc:title> </dc:title>
</cp:coreProperties>
</file>