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overflowPunct w:val="true"/>
        <w:autoSpaceDE w:val="true"/>
        <w:ind w:right="4674" w:hanging="0"/>
        <w:rPr>
          <w:szCs w:val="28"/>
        </w:rPr>
      </w:pPr>
      <w:r>
        <w:rPr>
          <w:szCs w:val="28"/>
        </w:rPr>
        <w:t>от 20 сентября 2023 года № 59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right="4820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16.02.2018 г. № 235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8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cs="Arial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Таловского муниципального района Воронежской области Совет народных депутатов Таловского муниципального района </w:t>
      </w:r>
      <w:r>
        <w:rPr>
          <w:rFonts w:cs="Arial"/>
          <w:b/>
        </w:rPr>
        <w:t>решил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 решение Совета народных депутатов Таловского муниципального района Воронежской области от 16.02.2018 г. № 235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</w:t>
      </w:r>
      <w:r>
        <w:rPr/>
        <w:t>(далее – Порядок) внести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szCs w:val="28"/>
        </w:rPr>
        <w:t>Подпункт а) пункта 3 Порядка  изложить в новой редакции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szCs w:val="28"/>
        </w:rPr>
        <w:t>«а)</w:t>
      </w:r>
      <w:r>
        <w:rPr/>
        <w:t xml:space="preserve"> </w:t>
      </w:r>
      <w:r>
        <w:rPr>
          <w:szCs w:val="28"/>
        </w:rPr>
        <w:t>непринятия лицом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пункт б) пункта 3 Порядка  изложить в новой редакции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szCs w:val="28"/>
        </w:rPr>
        <w:t>«б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;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пункт е) пункта 3 Порядка 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е) если лицом, замещающим муниципальную должность, которому стало известно о возникновении у подчинё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ённое ему лицо, за исключением случаев, установленных федеральными законами.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пункт а) пункта 4 Порядка 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а) непринятия лицом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»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дпункт б) пункта 4 Порядка  изложить в новой редакции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szCs w:val="28"/>
        </w:rPr>
        <w:t>«б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;».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полнить пункт 4 подпунктом в) следующего содержания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в) если лицом, замещающим муниципальную должность, которому стало известно о возникновении у подчинё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, муниципальную должность, мер по предотвращению и (или) урегулированию конфликта интересов, стороной которого является подчинённое ему лицо, за исключением случаев, установленных федеральными законами.»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опубликовать в Таловском муниципальном вестнике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114"/>
        <w:gridCol w:w="3118"/>
      </w:tblGrid>
      <w:tr>
        <w:trPr/>
        <w:tc>
          <w:tcPr>
            <w:tcW w:w="412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211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09-21T09:39:00Z</cp:lastPrinted>
  <dcterms:modified xsi:type="dcterms:W3CDTF">2023-09-21T06:42:00Z</dcterms:modified>
  <cp:revision>17</cp:revision>
  <dc:subject/>
  <dc:title> </dc:title>
</cp:coreProperties>
</file>