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overflowPunct w:val="true"/>
        <w:autoSpaceDE w:val="true"/>
        <w:ind w:right="4674" w:hanging="0"/>
        <w:rPr>
          <w:szCs w:val="28"/>
        </w:rPr>
      </w:pPr>
      <w:r>
        <w:rPr>
          <w:szCs w:val="28"/>
        </w:rPr>
        <w:t>от 20 сентября 2023 года  № 5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26.10.2011 № 251 «</w:t>
      </w:r>
      <w:r>
        <w:rPr>
          <w:b/>
        </w:rPr>
        <w:t>Об утверждении положения об аттестации муниципальных служащих в Таловском муниципальном районе Воронежской области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Fonts w:cs="Arial"/>
        </w:rPr>
        <w:t xml:space="preserve">В соответствии с законом Воронежской области от 28.12.2007г. №175 – ОЗ «О муниципальной службе в Воронежской области», Совет народных депутатов Таловского муниципального района </w:t>
      </w:r>
      <w:r>
        <w:rPr>
          <w:b/>
          <w:bCs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Положение об аттестации муниципальных служащих в Таловском муниципальном районе Воронежской области, утверждённое решением Совета народных депутатов Таловского муниципального района Воронежской области от 26.10.2011 № 251 «Об утверждении положения об аттестации муниципальных служащих в Таловском муниципальном  районе Воронежской области</w:t>
      </w:r>
      <w:r>
        <w:rPr/>
        <w:t xml:space="preserve"> (далее – Положение) внести следующие изменения:</w:t>
      </w:r>
    </w:p>
    <w:p>
      <w:pPr>
        <w:pStyle w:val="Normal"/>
        <w:numPr>
          <w:ilvl w:val="1"/>
          <w:numId w:val="3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Cs w:val="28"/>
        </w:rPr>
        <w:t>Пункт 6. раздела 2 Положения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6. Аттестационная комиссия формируется правовым актом органа местного самоуправления</w:t>
      </w:r>
      <w:r>
        <w:rPr>
          <w:rFonts w:cs="Arial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В состав аттестационной комиссии включаются представитель нанимателя (работодатель) и уполномоченные им муниципальные служащие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Муниципальным правовым актом может быть предусмотрено, что в состав аттестационной комиссии включаются независимые эксперты по вопросам, связанным с муниципальной службой, без указания персональных данных экспертов (представители научных и образовательных учреждений, других организаций, приглашаемые представителем нанимателя (работодателем)). При этом муниципальный правовой акт должен содержать условия: о соотношении числа независимых экспертов к общему числу членов аттестационной комиссии; о порядке привлечения независимых экспертов на возмездной или безвозмездной основе с установлением размера вознаграждения и порядка оформления работы экспертов в аттестационной комиссии; об ответственности должностного лица, утверждающего состав аттестационной комиссии, за непривлечение в аттестационную комиссию независимых экспертов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ётом положений законодательства Российской Федерации о государственной та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Пункт 9. раздела 2 Положения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«9. В графике проведения аттестации указываются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а) наименование органа, подразделения, в которых проводится аттестация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б) список муниципальных служащих, подлежащих аттестации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в) дата, время и место проведения аттестации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1.3. Пункт 15. Раздела 3 Положения 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«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беспристрастным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ённого организационно-распорядительными полномочиями по отношению к другим муниципальным служащим, - также организаторские способности.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Пункт 18. Раздела 3 Положения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«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а) соответствует замещаемой должности муниципальной службы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б)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в) соответствует замещаемой должности муниципальной службы при условии получения дополнительного профессионального образования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г) не соответствует замещаемой должности муниципальной службы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1.5.</w:t>
        <w:tab/>
        <w:t>Пункт 21. Раздела 3 Положения 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«21. В течение одного месяца после проведения аттестации по ее результатам принимается решение представителя нанимателя (работодателя) о том, что муниципальный служащий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а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б) направляется для получения дополнительного профессионального образования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в) понижается в должности муниципальной службы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1.6. Пункт 22. Раздела 3 Положения 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«22. При отказе муниципального служащего от получения дополнительного профессионального образования или от перевода на другую должность муниципальной службы представитель нанимателя (работодатель) вправе уволить его с муниципальной службы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Таловском муниципальном вестнике.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9-21T09:38:00Z</cp:lastPrinted>
  <dcterms:modified xsi:type="dcterms:W3CDTF">2023-09-21T06:38:00Z</dcterms:modified>
  <cp:revision>18</cp:revision>
  <dc:subject/>
  <dc:title> </dc:title>
</cp:coreProperties>
</file>