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62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</w:rPr>
      </w:pPr>
      <w:r>
        <w:rPr>
          <w:rFonts w:cs="Arial" w:ascii="Arial" w:hAnsi="Arial"/>
        </w:rPr>
        <w:t>от 04 мая 2023 года № 28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ind w:right="45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lang w:eastAsia="ar-SA"/>
        </w:rPr>
        <w:t xml:space="preserve">Об </w:t>
      </w:r>
      <w:r>
        <w:rPr>
          <w:rFonts w:cs="Arial" w:ascii="Arial" w:hAnsi="Arial"/>
          <w:b/>
          <w:sz w:val="32"/>
        </w:rPr>
        <w:t>утверждении Порядка принятия лицами, замещающими муниципальные должности Таловского муниципального района, должности муниципальной службы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hd w:fill="FFFFFF" w:val="clear"/>
        </w:rPr>
        <w:t>В соответствии с Федеральным законом от 25.12.2008 года № 273-ФЗ «О противодействии коррупции»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3B2D36"/>
          <w:shd w:fill="FFFFFF" w:val="clear"/>
        </w:rPr>
        <w:t xml:space="preserve"> </w:t>
      </w:r>
      <w:r>
        <w:rPr>
          <w:rFonts w:cs="Arial" w:ascii="Arial" w:hAnsi="Arial"/>
        </w:rPr>
        <w:t xml:space="preserve">Уставом Таловского муниципального района, Совет народных депутатов Таловского муниципального района решил: </w:t>
      </w:r>
    </w:p>
    <w:p>
      <w:pPr>
        <w:pStyle w:val="Normal"/>
        <w:numPr>
          <w:ilvl w:val="0"/>
          <w:numId w:val="4"/>
        </w:numPr>
        <w:ind w:left="0" w:firstLine="784"/>
        <w:jc w:val="both"/>
        <w:rPr/>
      </w:pPr>
      <w:r>
        <w:rPr>
          <w:rFonts w:cs="Arial" w:ascii="Arial" w:hAnsi="Arial"/>
        </w:rPr>
        <w:t>Утвердить Порядок принятия лицами, замещающими муниципальные должности Таловского муниципального района, должности муниципальной службы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, согласно приложению к настоящему решению.</w:t>
      </w:r>
    </w:p>
    <w:p>
      <w:pPr>
        <w:pStyle w:val="Normal"/>
        <w:numPr>
          <w:ilvl w:val="0"/>
          <w:numId w:val="4"/>
        </w:numPr>
        <w:autoSpaceDE w:val="false"/>
        <w:ind w:left="0" w:firstLine="7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left="7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1507"/>
        <w:gridCol w:w="3308"/>
      </w:tblGrid>
      <w:tr>
        <w:trPr/>
        <w:tc>
          <w:tcPr>
            <w:tcW w:w="510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яющий обязан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муниципального район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Таловского муниципальн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4.05.2023г. №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 лицами, замещающими муниципальные должности Таловского муниципального района, должности муниципальной службы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определяет процедуру принятия: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лицами, замещающими муниципальные должности Таловского муниципального района, почетных и специальных званий, наград и иных знаков отличия (кроме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цами, замещающими должности муниципальной службы Таловского муниципального района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(далее - звания, награды). 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2. Лица, замещающие муниципальные должности Таловского муниципального района, принимают звания, награды с разрешения Совета народных депутатов Таловского муниципального района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Лица, замещающие должности муниципальной службы Таловского муниципального района (далее - муниципальные служащие), принимают звания, награды, с разрешения представителя нанимателя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4. Лицо из числа лиц, указанных в пунктах 2 и 3 настоящего Порядка (далее –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, или другой организацией о предстоящем их получении, в течение трех рабочих дней представляет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, согласно приложению № 1 к настоящему Порядку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Должностное лицо, отказавшееся от звания, награды, в течение трех рабочих дней представляет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, согласно приложению № 2 к настоящему Порядку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6. Лица, замещающие муниципальные должности Таловского муниципального района, представляют ходатайства, либо уведомления в Совет народных депутатов Таловского муниципального района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Муниципальные служащие представляют ходатайства, либо уведомления представителю нанимателя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8. Должностное лицо, получившее звание, награду до принятия решения по результатам рассмотрения ходатайства, в течение трех рабочих дней со дня их получения передает оригиналы документов к званию, награду и оригиналы документов к ней на ответственное хранение в администрацию Таловского муниципального района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В случае если во время служебной командировки должностное лицо получило звание, награду или отказалось от них, срок представления ходатайства, либо уведомления исчисляется со дня возвращения должностного лица из служебной командиров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 случае если должностное лицо по независящей от него причине не может представить ходатайство, либо уведомление, передать оригиналы документов к званию, награду и оригиналы документов к ней в сроки, указанные в пунктах 4, 5, 8, 9 настоящего Порядка, такое должностное лицо обязано представить ходатайство,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11. Обеспечение рассмотрения ходатайств, информирование лица, представившего (направившего) ходатайство, о принятом по результатам его рассмотрения решении, а также учет уведомлений осуществляется организационным отделом администрации Таловского муниципального района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 В случае удовлетворения ходатайства должностного лица, указанного в пункте 8 настоящего Порядка, оригиналы документов к званию, награду и оригиналы документов к ней в течение 10 рабочих дней передают должностному лицу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8"/>
        <w:jc w:val="both"/>
        <w:rPr/>
      </w:pPr>
      <w:r>
        <w:rPr>
          <w:sz w:val="24"/>
          <w:szCs w:val="24"/>
        </w:rPr>
        <w:t>13. В случае отказа в удовлетворении ходатайства должностного лица, указанного в пункте 8 настоящего Порядка, в течение 10 рабочих дней сообщают должностн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right="-144" w:hanging="0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Приложение № 1</w:t>
      </w:r>
    </w:p>
    <w:p>
      <w:pPr>
        <w:pStyle w:val="Normal"/>
        <w:ind w:left="4536" w:right="-144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к Порядку принятия лицами, замещающими муниципальные должности Таловского муниципального района, должности муниципальной службы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ь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ФИО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ФИО, замещаемая должность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Par87"/>
      <w:bookmarkEnd w:id="0"/>
      <w:r>
        <w:rPr>
          <w:rFonts w:cs="Arial" w:ascii="Arial" w:hAnsi="Arial"/>
        </w:rPr>
        <w:t>ХОДАТАЙСТ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разрешении принять почетное или специальное звание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граду или иной знак отличия иностранного государств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ждународной организации, политической партии, ин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го объединения или другой организ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ошу разрешить мне принять _________________________________________________</w:t>
      </w:r>
    </w:p>
    <w:p>
      <w:pPr>
        <w:pStyle w:val="ConsPlusNonformat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ания, награды или иного знака отлич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Документы к почетному или специальному званию, награда и документы к ней, знак отличия и документы к нему (нужное подчеркнут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ов к почетному или специальному званию, наград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иному знаку отличия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аны по акту приема-передачи № __________ от "___" ______________ 20___ г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в организационный отдел администрации Таловского муниципального район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"___" _______________ 20___ г. ___________ _______________________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3540" w:firstLine="708"/>
        <w:jc w:val="both"/>
        <w:rPr/>
      </w:pPr>
      <w:r>
        <w:rPr>
          <w:rFonts w:cs="Arial" w:ascii="Arial" w:hAnsi="Arial"/>
          <w:sz w:val="24"/>
          <w:szCs w:val="24"/>
        </w:rPr>
        <w:t>(подпись)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</w:rPr>
        <w:t>к Порядку принятия лицами, замещающими муниципальные должности Таловского муниципального района, должности муниципальной службы Таловского муниципальн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должность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О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О, замещаемая должност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тказе в получении почетного или специального звания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грады или иного знака отличия иностранного государства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ждународной организации, политической партии, и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го объедин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и другой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Уведомляю о принятом мною решении отказаться от полу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очетного или специального звания, награды или иного зна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лич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кие заслуги присвоено и кем, за какие заслуги награжден(а) и ке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"___" _______________ 20___ г. ___________ _______________________</w:t>
      </w:r>
    </w:p>
    <w:p>
      <w:pPr>
        <w:pStyle w:val="Normal"/>
        <w:widowControl w:val="false"/>
        <w:autoSpaceDE w:val="false"/>
        <w:ind w:left="3540" w:firstLine="708"/>
        <w:rPr/>
      </w:pPr>
      <w:r>
        <w:rPr>
          <w:rFonts w:cs="Arial" w:ascii="Arial" w:hAnsi="Arial"/>
        </w:rPr>
        <w:t>(подпись) (расшифровка подписи)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993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7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41:00Z</dcterms:created>
  <dc:creator>slavetskii</dc:creator>
  <dc:description/>
  <cp:keywords/>
  <dc:language>en-US</dc:language>
  <cp:lastModifiedBy>Rublevskaya</cp:lastModifiedBy>
  <cp:lastPrinted>2023-05-04T17:08:00Z</cp:lastPrinted>
  <dcterms:modified xsi:type="dcterms:W3CDTF">2023-05-05T08:41:00Z</dcterms:modified>
  <cp:revision>25</cp:revision>
  <dc:subject/>
  <dc:title>МОДЕЛЬНЫЙ ПОРЯДОК</dc:title>
</cp:coreProperties>
</file>