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 декабря 2021 года № 154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left" w:pos="708" w:leader="none"/>
          <w:tab w:val="center" w:pos="5103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708" w:leader="none"/>
          <w:tab w:val="center" w:pos="5103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от 23.09.2021 №128 «Об утверждении Положения об оплате труда лиц, замещающих муниципальные должности в Ревизионной комиссии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 6 – 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Таловского муниципального района реш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оложение об оплате труда лиц, замещающих муниципальные должности в Ревизионной комиссии Таловского муниципального района, утвержденное Советом народных депутатов Таловского муниципального района от 23.09.2021г. №128 (далее – Положение) внести следующие изменения и дополнения: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ложению «Порядок выплаты материальной помощи и единовременной выплаты при предоставлении ежегодного оплачиваемого отпуска» дополнить п.3 следующего содержания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3. Основание для выплаты материальной помощи и единовременной выплаты при предоставлении ежегодного оплачиваемого отпуска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Выплата материальной помощи и единовременной выплаты при предоставлении ежегодного оплачиваемого отпуска производится в соответствии с распоряжением Совета народных Таловского муниципального района.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Совета народных Таловского муниципального района вступает в силу с 23.12.2021 года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Настоящее решение Совета народных Таловского муниципального района подлежит официальному опубликованию в Таловском муниципальном вестнике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15"/>
      </w:tblGrid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4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9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/M/yyyy\ HH:mm:ss\ AM/PM" </w:instrText>
    </w:r>
    <w:r>
      <w:rPr>
        <w:sz w:val="2"/>
      </w:rPr>
      <w:fldChar w:fldCharType="separate"/>
    </w:r>
    <w:r>
      <w:rPr>
        <w:sz w:val="2"/>
      </w:rPr>
      <w:t>24.12.2021 01:5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01:00Z</dcterms:created>
  <dc:creator>Веркин Сергей</dc:creator>
  <dc:description/>
  <cp:keywords/>
  <dc:language>en-US</dc:language>
  <cp:lastModifiedBy>Rublevskaya</cp:lastModifiedBy>
  <cp:lastPrinted>2021-12-24T13:54:00Z</cp:lastPrinted>
  <dcterms:modified xsi:type="dcterms:W3CDTF">2021-12-24T12:19:00Z</dcterms:modified>
  <cp:revision>16</cp:revision>
  <dc:subject/>
  <dc:title> </dc:title>
</cp:coreProperties>
</file>