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0 августа 2021 года № 119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394" w:hanging="0"/>
        <w:jc w:val="both"/>
        <w:rPr/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8.02.2019 г. № 31 «Об утверждении Положения о бюджетном процессе в Таловском муниципальном районе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Ф, в целях осуществления бюджетного процесса в Таловском муниципальном районе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</w:t>
      </w:r>
      <w:r>
        <w:rPr>
          <w:szCs w:val="28"/>
        </w:rPr>
        <w:t xml:space="preserve">: 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Внести в Положение о бюджетном процессе в Таловском муниципальном районе Воронежской области, утвержденное решением Совета народных депутатов Таловского муниципального района от 28.02.2019г. № 31 «Об утверждении Положения о бюджетном процессе в Таловском муниципальном районе Воронежской области» следующие изменения и дополнения: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.1. Пункт 6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изложить в новой редакции: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 xml:space="preserve">«6. Прогнозирование доходов районного бюджета  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 Доходы районного бюджета прогнозируются на основе прогноза социально-экономического развития Таловского муниципального района, действующего на день внесения проекта решения Совета народных депутатов  о бюджете в Совет народных депутатов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Воронежской области и решений Совета народных депутатов Таловского муниципального района, устанавливающих неналоговые доходы районного бюджет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2. Положения федеральных законов, законов Воронежской области, решений Совета народных депутатов Таловского муниципального района, приводящих к изменению общего объема доходов районного бюджета и принятых после внесения проекта решения о бюджете на рассмотрение в Совет народных депутатов Таловского муниципального района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 »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rPr/>
      </w:pPr>
      <w:r>
        <w:rPr>
          <w:szCs w:val="28"/>
        </w:rPr>
        <w:t xml:space="preserve">1.2. Подпункт 9.1 пункта 9 раздела </w:t>
      </w:r>
      <w:r>
        <w:rPr>
          <w:szCs w:val="28"/>
          <w:lang w:val="en-US"/>
        </w:rPr>
        <w:t>V</w:t>
      </w:r>
      <w:r>
        <w:rPr>
          <w:szCs w:val="28"/>
        </w:rPr>
        <w:t>I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.1. Под кассовым планом районного бюджета понимается прогноз поступлений в  бюджет и перечислений 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rPr/>
      </w:pPr>
      <w:r>
        <w:rPr>
          <w:szCs w:val="28"/>
        </w:rPr>
        <w:t xml:space="preserve">1.3. Подпункт 14.1 пункта 14 раздела </w:t>
      </w:r>
      <w:r>
        <w:rPr>
          <w:szCs w:val="28"/>
          <w:lang w:val="en-US"/>
        </w:rPr>
        <w:t>V</w:t>
      </w:r>
      <w:r>
        <w:rPr>
          <w:szCs w:val="28"/>
        </w:rPr>
        <w:t>I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14.1. Бюджетная смета казенного учреждения составляется, утверждается и ведется в порядке, установленном главным распорядителем средств районного бюджета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юджетная смета казенного учреждения, являющегося главным распорядителем бюджетных средств, утверждается руководителем главного распорядителя бюджетных средств 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.»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2. Настоящее решение Совета народных депутатов Таловского муниципального района Воронежской области вступает в силу с  момента его официального опубликования в Таловском муниципальном вестнике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17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3.8.2021 03:50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18:00Z</dcterms:created>
  <dc:creator>Веркин Сергей</dc:creator>
  <dc:description/>
  <cp:keywords/>
  <dc:language>en-US</dc:language>
  <cp:lastModifiedBy>Паринова Евгения Сергеевна</cp:lastModifiedBy>
  <cp:lastPrinted>2021-08-23T15:50:00Z</cp:lastPrinted>
  <dcterms:modified xsi:type="dcterms:W3CDTF">2021-08-23T12:55:00Z</dcterms:modified>
  <cp:revision>24</cp:revision>
  <dc:subject/>
  <dc:title> </dc:title>
</cp:coreProperties>
</file>