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/>
        <w:drawing>
          <wp:inline distT="0" distB="0" distL="0" distR="0">
            <wp:extent cx="751840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77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30"/>
          <w:sz w:val="36"/>
          <w:szCs w:val="28"/>
        </w:rPr>
        <w:t>Р Е Ш Е Н И Е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 декабря  2021 года № 158</w:t>
      </w:r>
    </w:p>
    <w:p>
      <w:pPr>
        <w:pStyle w:val="Normal"/>
        <w:jc w:val="both"/>
        <w:rPr/>
      </w:pPr>
      <w:r>
        <w:rPr/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денежного поощрения по итогам работы  за квартал председателю Ревизионной комиссии Талов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народных депутатов Таловского муниципального района от 23.09.2021 года № 128 «Об утверждении Положения об оплате труда лиц, замещающих муниципальные должности в Ревизионной комиссии Таловского муниципального района» 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Выплатить денежное поощрение по итогам работы  за квартал в размере 1,3 ежемесячного денежного содержания Куприной Е.И., председателю Ревизионной комиссии Таловского муниципального район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родных депутатов                                                                         Н.Н. Гусев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Matveeva</dc:creator>
  <dc:description/>
  <cp:keywords/>
  <dc:language>en-US</dc:language>
  <cp:lastModifiedBy>Rublevskaya</cp:lastModifiedBy>
  <cp:lastPrinted>2021-12-24T14:35:00Z</cp:lastPrinted>
  <dcterms:modified xsi:type="dcterms:W3CDTF">2021-12-24T11:35:00Z</dcterms:modified>
  <cp:revision>9</cp:revision>
  <dc:subject/>
  <dc:title>ПРОЕКТ</dc:title>
</cp:coreProperties>
</file>