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3 декабря 2021 года № 15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.п. Талова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61260</wp:posOffset>
                </wp:positionH>
                <wp:positionV relativeFrom="paragraph">
                  <wp:posOffset>208851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64.45pt" to="202.75pt,1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sz w:val="32"/>
          <w:szCs w:val="24"/>
          <w:lang w:eastAsia="ru-RU"/>
        </w:rPr>
        <w:t>Об утверждении Порядка включения в план работы Ревизионной комиссии Таловского муниципального района поручений Совета народных депутатов Таловского муниципального района Воронежской области, предложений главы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Федеральным законом 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 Совет народных депутатов Таловского муниципального района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рядок включения в план работы Ревизионной комиссии Таловского муниципального района поручений Совета народных депутатов Таловского муниципального района Воронежской области, предложений главы Таловского муниципального района Воронежской области согласно приложению.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Совета народных депутатов Таловского муниципального района Воронежской области вступает в силу с момента его официального опубликования в Таловском муниципальном вестнике.</w:t>
      </w:r>
    </w:p>
    <w:p>
      <w:pPr>
        <w:pStyle w:val="Normal"/>
        <w:tabs>
          <w:tab w:val="clear" w:pos="708"/>
          <w:tab w:val="left" w:pos="90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2653"/>
        <w:gridCol w:w="3307"/>
      </w:tblGrid>
      <w:tr>
        <w:trPr/>
        <w:tc>
          <w:tcPr>
            <w:tcW w:w="3961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653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В. Бурдин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редседатель Совета народных депутатов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.Н. Гусева</w:t>
            </w:r>
          </w:p>
        </w:tc>
      </w:tr>
    </w:tbl>
    <w:p>
      <w:pPr>
        <w:pStyle w:val="Default"/>
        <w:ind w:firstLine="5103"/>
        <w:jc w:val="both"/>
        <w:rPr>
          <w:rFonts w:ascii="Arial" w:hAnsi="Arial" w:cs="Arial"/>
          <w:bCs/>
        </w:rPr>
      </w:pPr>
      <w:r>
        <w:br w:type="page"/>
      </w:r>
      <w:r>
        <w:rPr>
          <w:rFonts w:cs="Arial" w:ascii="Arial" w:hAnsi="Arial"/>
          <w:bCs/>
        </w:rPr>
        <w:t>Приложение к решению</w:t>
      </w:r>
    </w:p>
    <w:p>
      <w:pPr>
        <w:pStyle w:val="Default"/>
        <w:ind w:firstLine="510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овета народных депутатов </w:t>
      </w:r>
    </w:p>
    <w:p>
      <w:pPr>
        <w:pStyle w:val="Default"/>
        <w:ind w:firstLine="510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3.12.2021 №156</w:t>
      </w:r>
    </w:p>
    <w:p>
      <w:pPr>
        <w:pStyle w:val="Default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ОРЯДОК</w:t>
      </w:r>
    </w:p>
    <w:p>
      <w:pPr>
        <w:pStyle w:val="Default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включения в план работы Ревизионной комиссии</w:t>
      </w:r>
    </w:p>
    <w:p>
      <w:pPr>
        <w:pStyle w:val="Default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Таловского муниципального района поручений Совета народных депутатов Таловского муниципального района Воронежской области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ложений главы Таловского муниципального района Воронежской области.</w:t>
      </w:r>
    </w:p>
    <w:p>
      <w:pPr>
        <w:pStyle w:val="Default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визионная комиссия Таловского муниципального района (далее- Ревизионная комиссия) организует свою деятельность на основе годового плана работы, который разрабатывается и утверждается ею самостоятельно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ланирование деятельности Ревизионной комиссии осуществляется с учетом результатов контрольных и экспертно-аналитических мероприятий, а также на основании поручений Совета народных депутатов Таловского муниципального района, предложений главы Таловского муниципального района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>3. Обязательному включению в план работы Ревизионной комиссии подлежат поручения Совета народных депутатов, оформленные решением Совета народных депутатов, предложения главы Таловского района, оформленные соответствующим правовым актом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ручения Совета народных депутатов, главы Таловского района по изменению утвержденного плана работы Ревизионной комиссии подлежат включению в план Ревизионной комиссии в десятидневный срок со дня поступления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лан работы Ревизионной комиссии утверждается в срок до 30 декабря года, предшествующему планируемому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случае поступления после утверждения годового плана работы в адрес Ревизионной комиссии обращений граждан, правоохранительных органов, иных организаций о проведении контрольных мероприятий по итогам рассмотрения указанных обращений решение о включении контрольного мероприятия в план работы Ревизионной комиссии принимается председателем Ревиз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57:00Z</dcterms:created>
  <dc:creator>RevKom</dc:creator>
  <dc:description/>
  <cp:keywords/>
  <dc:language>en-US</dc:language>
  <cp:lastModifiedBy>Rublevskaya</cp:lastModifiedBy>
  <cp:lastPrinted>2021-12-24T14:21:00Z</cp:lastPrinted>
  <dcterms:modified xsi:type="dcterms:W3CDTF">2021-12-24T12:23:00Z</dcterms:modified>
  <cp:revision>17</cp:revision>
  <dc:subject/>
  <dc:title/>
</cp:coreProperties>
</file>