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20 августа 2021 года № 11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/>
      </w:pP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 (далее – Решение) следующие изменения:</w:t>
      </w:r>
    </w:p>
    <w:p>
      <w:pPr>
        <w:pStyle w:val="Header"/>
        <w:spacing w:lineRule="auto" w:line="360"/>
        <w:ind w:firstLine="709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>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>1.1) в подпункте 2) пункта 1 слова «в сумме 956 911,8 тыс. рублей» заменить словами «в сумме 961 911,8 тыс. рублей»;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) в подпункте 3) пункта 1 слова «Прогнозируемый дефицит районного бюджета в сумме 50 870,8 тыс. рублей» заменить словами «Прогнозируемый дефицит районного бюджета в сумме 55 870,8 тыс. рублей»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2.</w:t>
      </w:r>
      <w:r>
        <w:rPr>
          <w:szCs w:val="28"/>
        </w:rPr>
        <w:t xml:space="preserve"> Приложение 1 «Источники внутреннего финансирования дефицита районного бюджета на 2021 год и на плановый период 2022 и 2023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1 к настоящему решению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</w:t>
      </w:r>
      <w:r>
        <w:rPr>
          <w:b w:val="false"/>
          <w:szCs w:val="28"/>
        </w:rPr>
        <w:t xml:space="preserve">. </w:t>
      </w:r>
      <w:r>
        <w:rPr>
          <w:b w:val="false"/>
          <w:sz w:val="28"/>
          <w:szCs w:val="28"/>
        </w:rPr>
        <w:t>Приложение 3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>«Нормативы отчислений от налогов, сборов и неналоговых доходов в районный бюджет на 2021 год и плановый период 2022 и 2023 годов» к Решению 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Ведомственная структура расходов районного бюджета на 2021 год и на плановый период 2022 и 2023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1 год и на плановый период 2022 и 2023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 xml:space="preserve">. </w:t>
      </w:r>
      <w:r>
        <w:rPr/>
        <w:t>Приложение 14 «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11. </w:t>
      </w:r>
      <w:r>
        <w:rPr/>
        <w:t xml:space="preserve">В разделе </w:t>
      </w:r>
      <w:r>
        <w:rPr>
          <w:lang w:val="en-US"/>
        </w:rPr>
        <w:t>VII</w:t>
      </w:r>
      <w:r>
        <w:rPr/>
        <w:t>: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1) в пункте 1 слова «в сумме до 5 000,0 тыс. рублей» заменить словами «в сумме до 10 000,0 тыс. рублей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 Таловского муниципального района Воронежской области от 20.08.2021 г. № 118 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>к решению Совета народных депутатов Таловского муниципального района от 25 декабря 2020 г. № 93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«О бюджете Таловского муниципального района  на 2021 год и на плановый период 2022 и 2023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ного бюджета на 2021 год и на плановый период 2022 и 2023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43"/>
        <w:gridCol w:w="2046"/>
        <w:gridCol w:w="1138"/>
        <w:gridCol w:w="1252"/>
        <w:gridCol w:w="11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5 87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5 87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916 04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916 04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916 04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1 91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1 91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1 91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693,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 xml:space="preserve">Приложение 2 </w:t>
      </w:r>
    </w:p>
    <w:p>
      <w:pPr>
        <w:pStyle w:val="Normal"/>
        <w:ind w:left="5103" w:hanging="0"/>
        <w:jc w:val="both"/>
        <w:rPr/>
      </w:pPr>
      <w:r>
        <w:rPr>
          <w:sz w:val="24"/>
        </w:rPr>
        <w:t>к решению Совета народных депутатов  Таловского муниципального района Воронежской области от 20.08.2021 г. № 118 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5103" w:firstLine="3402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103" w:firstLine="340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ложение 3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</w:rPr>
        <w:t xml:space="preserve">к решению Совета народных депутатов Таловского муниципального района </w:t>
      </w:r>
      <w:r>
        <w:rPr>
          <w:sz w:val="24"/>
          <w:szCs w:val="24"/>
        </w:rPr>
        <w:t>от 25.12.2020 г. № 93  « О бюджете Таловского муниципального района</w:t>
      </w:r>
      <w:r>
        <w:rPr>
          <w:sz w:val="24"/>
        </w:rPr>
        <w:t xml:space="preserve"> на 2021 год и на плановый период 2022 и 2023 годов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числений от налогов, сборов и неналоговых доходов в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1 и плановый период 2022-2023 год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город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 , НАХОДЯЩЕГОСЯ В ГОСУДАРСТВЕННОЙ СОБСТВ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АДМИНИСТРАТИВНЫХ ПЛАТЕЖЕЙ И С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род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0" w:name="_GoBack"/>
            <w:bookmarkEnd w:id="0"/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>Приложение 3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 решению Совета народных депутатов  Таловского муниципального района Воронежской области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от 20.08.2021 г. № 118«О внесении изменений и дополнений в решение Совета народных депутатов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Таловского муниципального района Воронежской области от 25 декабря 2020 г. № 93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>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иложение 8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>к решению Совета народных депутатов Таловского муниципального района от 25 декабря 2020 г. № 93»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районного бюджета на 2021 год и на плановый период 2022 и 2023 годов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2"/>
        <w:gridCol w:w="584"/>
        <w:gridCol w:w="472"/>
        <w:gridCol w:w="830"/>
        <w:gridCol w:w="516"/>
        <w:gridCol w:w="875"/>
        <w:gridCol w:w="850"/>
        <w:gridCol w:w="851"/>
      </w:tblGrid>
      <w:tr>
        <w:trPr>
          <w:trHeight w:val="420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1 91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2 18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9 187,4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10,0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610,0</w:t>
            </w:r>
          </w:p>
        </w:tc>
      </w:tr>
      <w:tr>
        <w:trPr>
          <w:trHeight w:val="12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0,0</w:t>
            </w:r>
          </w:p>
        </w:tc>
      </w:tr>
      <w:tr>
        <w:trPr>
          <w:trHeight w:val="11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0,0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0,0</w:t>
            </w:r>
          </w:p>
        </w:tc>
      </w:tr>
      <w:tr>
        <w:trPr>
          <w:trHeight w:val="23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0,0</w:t>
            </w:r>
          </w:p>
        </w:tc>
      </w:tr>
      <w:tr>
        <w:trPr>
          <w:trHeight w:val="20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90,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7 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 5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 969,6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 37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9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 242,2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</w:tr>
      <w:tr>
        <w:trPr>
          <w:trHeight w:val="10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</w:tr>
      <w:tr>
        <w:trPr>
          <w:trHeight w:val="25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</w:tr>
      <w:tr>
        <w:trPr>
          <w:trHeight w:val="19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94,0</w:t>
            </w:r>
          </w:p>
        </w:tc>
      </w:tr>
      <w:tr>
        <w:trPr>
          <w:trHeight w:val="16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61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61,0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61,0</w:t>
            </w:r>
          </w:p>
        </w:tc>
      </w:tr>
      <w:tr>
        <w:trPr>
          <w:trHeight w:val="26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161,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8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856,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4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637,2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4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637,2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71,0</w:t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46,0</w:t>
            </w:r>
          </w:p>
        </w:tc>
      </w:tr>
      <w:tr>
        <w:trPr>
          <w:trHeight w:val="31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4,0</w:t>
            </w:r>
          </w:p>
        </w:tc>
      </w:tr>
      <w:tr>
        <w:trPr>
          <w:trHeight w:val="29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1,0</w:t>
            </w:r>
          </w:p>
        </w:tc>
      </w:tr>
      <w:tr>
        <w:trPr>
          <w:trHeight w:val="25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2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70,0</w:t>
            </w:r>
          </w:p>
        </w:tc>
      </w:tr>
      <w:tr>
        <w:trPr>
          <w:trHeight w:val="31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,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Повышение качества издаваемых нормативно-правовых актов, их своевременная публикац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4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1 06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05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6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66,2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05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6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66,2</w:t>
            </w:r>
          </w:p>
        </w:tc>
      </w:tr>
      <w:tr>
        <w:trPr>
          <w:trHeight w:val="19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6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6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646,9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2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1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19,3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78,2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</w:tr>
      <w:tr>
        <w:trPr>
          <w:trHeight w:val="16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</w:tr>
      <w:tr>
        <w:trPr>
          <w:trHeight w:val="19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78,2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5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7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723,6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6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623,6</w:t>
            </w:r>
          </w:p>
        </w:tc>
      </w:tr>
      <w:tr>
        <w:trPr>
          <w:trHeight w:val="12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48,2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48,2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48,2</w:t>
            </w:r>
          </w:p>
        </w:tc>
      </w:tr>
      <w:tr>
        <w:trPr>
          <w:trHeight w:val="19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4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4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45,2</w:t>
            </w:r>
          </w:p>
        </w:tc>
      </w:tr>
      <w:tr>
        <w:trPr>
          <w:trHeight w:val="12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4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4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4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9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16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1 8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0,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0,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9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00,0</w:t>
            </w:r>
          </w:p>
        </w:tc>
      </w:tr>
      <w:tr>
        <w:trPr>
          <w:trHeight w:val="645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00,0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4 S8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0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1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320,6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</w:tr>
      <w:tr>
        <w:trPr>
          <w:trHeight w:val="16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</w:tr>
      <w:tr>
        <w:trPr>
          <w:trHeight w:val="10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 047,1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8,0</w:t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8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8,0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8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1 01 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88,0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3 8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85,5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85,5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8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85,5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85,5</w:t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85,5</w:t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 0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 2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 925,2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8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3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292,7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92,7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92,7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92,7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8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92,7</w:t>
            </w:r>
          </w:p>
        </w:tc>
      </w:tr>
      <w:tr>
        <w:trPr>
          <w:trHeight w:val="19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9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9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926,7</w:t>
            </w:r>
          </w:p>
        </w:tc>
      </w:tr>
      <w:tr>
        <w:trPr>
          <w:trHeight w:val="16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8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"Культурная сред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0,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0,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 9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 6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 156,5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9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156,5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9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156,5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4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3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409,5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7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28,6</w:t>
            </w:r>
          </w:p>
        </w:tc>
      </w:tr>
      <w:tr>
        <w:trPr>
          <w:trHeight w:val="20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07,0</w:t>
            </w:r>
          </w:p>
        </w:tc>
      </w:tr>
      <w:tr>
        <w:trPr>
          <w:trHeight w:val="14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3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2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29,6</w:t>
            </w:r>
          </w:p>
        </w:tc>
      </w:tr>
      <w:tr>
        <w:trPr>
          <w:trHeight w:val="16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7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261,7</w:t>
            </w:r>
          </w:p>
        </w:tc>
      </w:tr>
      <w:tr>
        <w:trPr>
          <w:trHeight w:val="20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9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95,2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2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00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0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76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82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79,5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19,2</w:t>
            </w:r>
          </w:p>
        </w:tc>
      </w:tr>
      <w:tr>
        <w:trPr>
          <w:trHeight w:val="19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0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0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09,2</w:t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47,0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4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47,0</w:t>
            </w:r>
          </w:p>
        </w:tc>
      </w:tr>
      <w:tr>
        <w:trPr>
          <w:trHeight w:val="19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52,0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76,0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76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76,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S8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10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,0</w:t>
            </w:r>
          </w:p>
        </w:tc>
      </w:tr>
      <w:tr>
        <w:trPr>
          <w:trHeight w:val="11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562 53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9 29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7 461,9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7 3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3 4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0 845,9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школьно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 52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 9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 209,4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2 52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 9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 209,4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 52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 9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 209,4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 52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 9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9 209,4</w:t>
            </w:r>
          </w:p>
        </w:tc>
      </w:tr>
      <w:tr>
        <w:trPr>
          <w:trHeight w:val="19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4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4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459,6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9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0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5,0</w:t>
            </w:r>
          </w:p>
        </w:tc>
      </w:tr>
      <w:tr>
        <w:trPr>
          <w:trHeight w:val="24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 05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59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778,8</w:t>
            </w:r>
          </w:p>
        </w:tc>
      </w:tr>
      <w:tr>
        <w:trPr>
          <w:trHeight w:val="17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36,0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 14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 2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8 116,2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 14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 2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8 116,2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 14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 2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8 116,2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 23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5 6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 809,5</w:t>
            </w:r>
          </w:p>
        </w:tc>
      </w:tr>
      <w:tr>
        <w:trPr>
          <w:trHeight w:val="20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22,0</w:t>
            </w:r>
          </w:p>
        </w:tc>
      </w:tr>
      <w:tr>
        <w:trPr>
          <w:trHeight w:val="12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 4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71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768,2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50,0</w:t>
            </w:r>
          </w:p>
        </w:tc>
      </w:tr>
      <w:tr>
        <w:trPr>
          <w:trHeight w:val="16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40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4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9 75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 74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5 587,5</w:t>
            </w:r>
          </w:p>
        </w:tc>
      </w:tr>
      <w:tr>
        <w:trPr>
          <w:trHeight w:val="29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9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4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66,0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 4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53,8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62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76,5</w:t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3 04 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76,5</w:t>
            </w:r>
          </w:p>
        </w:tc>
      </w:tr>
      <w:tr>
        <w:trPr>
          <w:trHeight w:val="16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0 858,0</w:t>
            </w:r>
          </w:p>
        </w:tc>
      </w:tr>
      <w:tr>
        <w:trPr>
          <w:trHeight w:val="12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858,0</w:t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"Современная школ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9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51,6</w:t>
            </w:r>
          </w:p>
        </w:tc>
      </w:tr>
      <w:tr>
        <w:trPr>
          <w:trHeight w:val="19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1 51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9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51,6</w:t>
            </w:r>
          </w:p>
        </w:tc>
      </w:tr>
      <w:tr>
        <w:trPr>
          <w:trHeight w:val="675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Успех каждого ребенка»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2 50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20,6</w:t>
            </w:r>
          </w:p>
        </w:tc>
      </w:tr>
      <w:tr>
        <w:trPr>
          <w:trHeight w:val="19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образовательных организаций материально-технической базой для внедрения цифровой образовательн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4 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8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20,6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39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396,0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39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396,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39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396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46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99,0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99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9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997,0</w:t>
            </w:r>
          </w:p>
        </w:tc>
      </w:tr>
      <w:tr>
        <w:trPr>
          <w:trHeight w:val="19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3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3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323,0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4,0</w:t>
            </w:r>
          </w:p>
        </w:tc>
      </w:tr>
      <w:tr>
        <w:trPr>
          <w:trHeight w:val="14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2 02 8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лодежная политик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50,8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9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50,8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8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82,8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8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82,8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8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4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82,8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48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6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8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8,0</w:t>
            </w:r>
          </w:p>
        </w:tc>
      </w:tr>
      <w:tr>
        <w:trPr>
          <w:trHeight w:val="6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8,0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27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47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473,5</w:t>
            </w:r>
          </w:p>
        </w:tc>
      </w:tr>
      <w:tr>
        <w:trPr>
          <w:trHeight w:val="8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27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47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473,5</w:t>
            </w:r>
          </w:p>
        </w:tc>
      </w:tr>
      <w:tr>
        <w:trPr>
          <w:trHeight w:val="6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2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4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458,5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2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4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458,5</w:t>
            </w:r>
          </w:p>
        </w:tc>
      </w:tr>
      <w:tr>
        <w:trPr>
          <w:trHeight w:val="19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82,0</w:t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5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76,5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39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 69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066,0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4 09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4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16,0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9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64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016,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0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0</w:t>
            </w:r>
          </w:p>
        </w:tc>
      </w:tr>
      <w:tr>
        <w:trPr>
          <w:trHeight w:val="23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40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780,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40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780,0</w:t>
            </w:r>
          </w:p>
        </w:tc>
      </w:tr>
      <w:tr>
        <w:trPr>
          <w:trHeight w:val="13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8,3</w:t>
            </w:r>
          </w:p>
        </w:tc>
      </w:tr>
      <w:tr>
        <w:trPr>
          <w:trHeight w:val="15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4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54,0</w:t>
            </w:r>
          </w:p>
        </w:tc>
      </w:tr>
      <w:tr>
        <w:trPr>
          <w:trHeight w:val="16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6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07,9</w:t>
            </w:r>
          </w:p>
        </w:tc>
      </w:tr>
      <w:tr>
        <w:trPr>
          <w:trHeight w:val="16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6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6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79,8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50,0</w:t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520,0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20,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7 5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9 4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 091,6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 1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7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923,2</w:t>
            </w:r>
          </w:p>
        </w:tc>
      </w:tr>
      <w:tr>
        <w:trPr>
          <w:trHeight w:val="10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56,4</w:t>
            </w:r>
          </w:p>
        </w:tc>
      </w:tr>
      <w:tr>
        <w:trPr>
          <w:trHeight w:val="23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56,4</w:t>
            </w:r>
          </w:p>
        </w:tc>
      </w:tr>
      <w:tr>
        <w:trPr>
          <w:trHeight w:val="8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56,4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56,4</w:t>
            </w:r>
          </w:p>
        </w:tc>
      </w:tr>
      <w:tr>
        <w:trPr>
          <w:trHeight w:val="19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6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67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9,4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1 04 80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3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66,8</w:t>
            </w:r>
          </w:p>
        </w:tc>
      </w:tr>
      <w:tr>
        <w:trPr>
          <w:trHeight w:val="22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66,8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66,8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66,8</w:t>
            </w:r>
          </w:p>
        </w:tc>
      </w:tr>
      <w:tr>
        <w:trPr>
          <w:trHeight w:val="19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7,0</w:t>
            </w:r>
          </w:p>
        </w:tc>
      </w:tr>
      <w:tr>
        <w:trPr>
          <w:trHeight w:val="12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9,8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 7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 4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3 530,8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экономически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,9</w:t>
            </w:r>
          </w:p>
        </w:tc>
      </w:tr>
      <w:tr>
        <w:trPr>
          <w:trHeight w:val="22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</w:tr>
      <w:tr>
        <w:trPr>
          <w:trHeight w:val="14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,9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5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5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5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5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06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5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 10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 2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 393,9</w:t>
            </w:r>
          </w:p>
        </w:tc>
      </w:tr>
      <w:tr>
        <w:trPr>
          <w:trHeight w:val="23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 10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 2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 393,9</w:t>
            </w:r>
          </w:p>
        </w:tc>
      </w:tr>
      <w:tr>
        <w:trPr>
          <w:trHeight w:val="15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 10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 2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 393,9</w:t>
            </w:r>
          </w:p>
        </w:tc>
      </w:tr>
      <w:tr>
        <w:trPr>
          <w:trHeight w:val="10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3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6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699,7</w:t>
            </w:r>
          </w:p>
        </w:tc>
      </w:tr>
      <w:tr>
        <w:trPr>
          <w:trHeight w:val="14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5 3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6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699,7</w:t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7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 5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694,2</w:t>
            </w:r>
          </w:p>
        </w:tc>
      </w:tr>
      <w:tr>
        <w:trPr>
          <w:trHeight w:val="14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93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23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354,5</w:t>
            </w:r>
          </w:p>
        </w:tc>
      </w:tr>
      <w:tr>
        <w:trPr>
          <w:trHeight w:val="20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84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3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339,7</w:t>
            </w:r>
          </w:p>
        </w:tc>
      </w:tr>
      <w:tr>
        <w:trPr>
          <w:trHeight w:val="4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 79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</w:tr>
      <w:tr>
        <w:trPr>
          <w:trHeight w:val="5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</w:tr>
      <w:tr>
        <w:trPr>
          <w:trHeight w:val="25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</w:tr>
      <w:tr>
        <w:trPr>
          <w:trHeight w:val="17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</w:tr>
      <w:tr>
        <w:trPr>
          <w:trHeight w:val="10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</w:tr>
      <w:tr>
        <w:trPr>
          <w:trHeight w:val="19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06,6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6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1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6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1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6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1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1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 1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Чистая вод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G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6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G5 52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6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00,0</w:t>
            </w:r>
          </w:p>
        </w:tc>
      </w:tr>
      <w:tr>
        <w:trPr>
          <w:trHeight w:val="4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</w:tr>
      <w:tr>
        <w:trPr>
          <w:trHeight w:val="23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</w:tr>
      <w:tr>
        <w:trPr>
          <w:trHeight w:val="13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</w:tr>
      <w:tr>
        <w:trPr>
          <w:trHeight w:val="10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</w:tr>
      <w:tr>
        <w:trPr>
          <w:trHeight w:val="15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4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</w:tr>
      <w:tr>
        <w:trPr>
          <w:trHeight w:val="10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8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0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531,0</w:t>
            </w:r>
          </w:p>
        </w:tc>
      </w:tr>
      <w:tr>
        <w:trPr>
          <w:trHeight w:val="11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31,0</w:t>
            </w:r>
          </w:p>
        </w:tc>
      </w:tr>
      <w:tr>
        <w:trPr>
          <w:trHeight w:val="23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31,0</w:t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31,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31,0</w:t>
            </w:r>
          </w:p>
        </w:tc>
      </w:tr>
      <w:tr>
        <w:trPr>
          <w:trHeight w:val="93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58,0</w:t>
            </w:r>
          </w:p>
        </w:tc>
      </w:tr>
      <w:tr>
        <w:trPr>
          <w:trHeight w:val="6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73,0</w:t>
            </w:r>
          </w:p>
        </w:tc>
      </w:tr>
      <w:tr>
        <w:trPr>
          <w:trHeight w:val="7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2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2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2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2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2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29,0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29,0</w:t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29,0</w:t>
            </w:r>
          </w:p>
        </w:tc>
      </w:tr>
      <w:tr>
        <w:trPr>
          <w:trHeight w:val="82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29,0</w:t>
            </w:r>
          </w:p>
        </w:tc>
      </w:tr>
      <w:tr>
        <w:trPr>
          <w:trHeight w:val="75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29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,0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,0</w:t>
            </w:r>
          </w:p>
        </w:tc>
      </w:tr>
      <w:tr>
        <w:trPr>
          <w:trHeight w:val="60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2,0</w:t>
            </w:r>
          </w:p>
        </w:tc>
      </w:tr>
      <w:tr>
        <w:trPr>
          <w:trHeight w:val="199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2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>Приложение 4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8"/>
        </w:rPr>
        <w:t>к решению Совета народных депутатов  Таловского муниципального района Воронежской области  от 20.08.2021 г. № 118«О внесении изменений и дополнений в решение Совета народных депутатов Таловского муниципального района Воронежской области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8"/>
        </w:rPr>
        <w:t>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иложение 9 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>к решению Совета народных депутатов Таловского муниципального района от 25 декабря 2020 г. № 93»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 xml:space="preserve">Распределение бюджетных ассигнований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 разделам, подразделам, целевым статьям ( муниципальным программам Таловского муниципального района), группам видов расх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классификации расходов районного бюджета на 2021 год и на плановый период 2022 и 2023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404"/>
        <w:gridCol w:w="463"/>
        <w:gridCol w:w="964"/>
        <w:gridCol w:w="502"/>
        <w:gridCol w:w="990"/>
        <w:gridCol w:w="991"/>
        <w:gridCol w:w="971"/>
      </w:tblGrid>
      <w:tr>
        <w:trPr>
          <w:trHeight w:val="36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СР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22 го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С Е Г О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61 911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2 185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79 187,4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5 61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 361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 904,4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29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29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294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</w:tr>
      <w:tr>
        <w:trPr>
          <w:trHeight w:val="25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820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63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6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61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3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1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3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10,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05 1 02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3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10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2 820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9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9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9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2 820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 17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 16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 161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7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16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161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7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16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161,0</w:t>
            </w:r>
          </w:p>
        </w:tc>
      </w:tr>
      <w:tr>
        <w:trPr>
          <w:trHeight w:val="25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17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16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161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820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5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5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56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820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820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95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556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556,4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56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56,4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56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56,4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95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56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56,4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1 820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6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6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67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1 820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8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9,4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820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4 805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4 805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 600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 59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 033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666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6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266,8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4 80100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000,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0 0000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66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6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266,8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2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66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6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266,8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2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9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9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97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2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6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9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,8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934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523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766,2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9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2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71,0</w:t>
            </w:r>
          </w:p>
        </w:tc>
      </w:tr>
      <w:tr>
        <w:trPr>
          <w:trHeight w:val="25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3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0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46,0</w:t>
            </w:r>
          </w:p>
        </w:tc>
      </w:tr>
      <w:tr>
        <w:trPr>
          <w:trHeight w:val="283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780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,0</w:t>
            </w:r>
          </w:p>
        </w:tc>
      </w:tr>
      <w:tr>
        <w:trPr>
          <w:trHeight w:val="25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7839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,0</w:t>
            </w:r>
          </w:p>
        </w:tc>
      </w:tr>
      <w:tr>
        <w:trPr>
          <w:trHeight w:val="25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7839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7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70,0</w:t>
            </w:r>
          </w:p>
        </w:tc>
      </w:tr>
      <w:tr>
        <w:trPr>
          <w:trHeight w:val="25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784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3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3 80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6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546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6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80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80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057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66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66,2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2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057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66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66,2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2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4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46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46,9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2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119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9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9,3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2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7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29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29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80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80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05 3 02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7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2 80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7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3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3 80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4 80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5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2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22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5 820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5 820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78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7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78,2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78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7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78,2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2 67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2 36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3 108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4 254,4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еэкономические вопросы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6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6,9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784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 353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 601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 623,6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4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4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2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4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48,2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2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45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45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45,2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2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2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75,4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784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75,4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ное хозяйство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51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51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51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51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L065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51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1 813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2 10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2 27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3 393,9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10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 27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393,9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10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 27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393,9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326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699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699,7</w:t>
            </w:r>
          </w:p>
        </w:tc>
      </w:tr>
      <w:tr>
        <w:trPr>
          <w:trHeight w:val="13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S88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326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699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699,7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5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 779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57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 694,2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5 888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939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230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354,5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5 S88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40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339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339,7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21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1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2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2 814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3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3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3 886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39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4 S83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 794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2 27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106,6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лагоустройство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106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10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106,6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S86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 68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9 171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68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171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68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171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171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S81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171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альный проект «Чистая вод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G5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68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G5 524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688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5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5 804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разование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7 187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2 77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3 138,6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2 522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7 97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522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 97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522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 97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 522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 97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 209,4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459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459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459,6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29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5,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782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058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591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78,8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782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6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ее образование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6 145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1 224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78 116,2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 145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 224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 116,2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 145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 224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 116,2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 237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 605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 809,5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2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2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22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433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714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768,2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7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8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5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400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S87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S89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781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 753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 74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 587,5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781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989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489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66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S81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53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53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3,8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803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89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0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62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803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66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6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76,5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4 L30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66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6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76,5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5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</w:tr>
      <w:tr>
        <w:trPr>
          <w:trHeight w:val="252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5 530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альный проект "Современная школ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E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98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41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51,6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E1 516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98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41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51,6</w:t>
            </w:r>
          </w:p>
        </w:tc>
      </w:tr>
      <w:tr>
        <w:trPr>
          <w:trHeight w:val="31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E2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97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E2 509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97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E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00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84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20,6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E4 521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00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84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20,6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 217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 164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 688,7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7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39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82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96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 39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82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96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63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99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399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064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39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9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9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2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933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82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997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2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323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32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323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2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2 80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82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342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92,7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82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342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92,7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82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342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292,7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926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926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926,7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802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альный проект "Культурная сред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А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А1 551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олодежная политика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027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933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50,8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27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33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50,8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2,8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2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2,8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2 S83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2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2,8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Молодежь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6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6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6 01 803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6 03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6 03 8028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6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6 04 80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7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7 03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7 03 S84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 273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 47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 473,5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273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7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73,5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3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3 802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7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258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58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58,5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7 03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258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58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458,5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7 03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8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8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82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7 03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57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7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76,5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 93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 64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0 156,5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ультур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 93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 64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0 156,5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 931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64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156,5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716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25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28,6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716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25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28,6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0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0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07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36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9006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3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9,6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9006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783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10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261,7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95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95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95,2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32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8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8486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9006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68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823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979,5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3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00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69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19,2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3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09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09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09,2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3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26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3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53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4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747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481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4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747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5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5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52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55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1 8486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1 005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2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2 8486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L46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циальная политик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 736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 09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 862,6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047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047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4 804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48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26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438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808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88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3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88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1 L576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2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88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 93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 506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 901,5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91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64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16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781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55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408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8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855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408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78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526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,3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7854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40,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94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7854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3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6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07,9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7854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60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615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879,8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85,5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4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4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85,5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4 01 L49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2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85,5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476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76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3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00,0</w:t>
            </w:r>
          </w:p>
        </w:tc>
      </w:tr>
      <w:tr>
        <w:trPr>
          <w:trHeight w:val="283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3 S89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3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3 814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7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55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изическая культур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1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1 804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3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3 804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4 804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 спорт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4 S87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 807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 07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 56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 07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 531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6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7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31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6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7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31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2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56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7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2 780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268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2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58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2 S804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0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4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073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 23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0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0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0000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S804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>Приложение 5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8"/>
        </w:rPr>
        <w:t xml:space="preserve">к решению Совета народных депутатов  Таловского муниципального района Воронежской области  от 20.08.2021 г. № 118 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>Приложение 10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 решению Совета народных депутатов 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аспределение бюджетных ассигнований по целевым статьям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(муниципальным программам Таловского муниципального района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группам видов расходов, разделам, подразделам классификации расходов районного бюджета на 2021 год и на плановый период 2022 и 2023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099"/>
        <w:gridCol w:w="731"/>
        <w:gridCol w:w="496"/>
        <w:gridCol w:w="533"/>
        <w:gridCol w:w="984"/>
        <w:gridCol w:w="819"/>
        <w:gridCol w:w="822"/>
      </w:tblGrid>
      <w:tr>
        <w:trPr>
          <w:trHeight w:val="660" w:hRule="atLeast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СР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З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21 год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22 год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23 год</w:t>
            </w:r>
          </w:p>
        </w:tc>
      </w:tr>
      <w:tr>
        <w:trPr>
          <w:trHeight w:val="49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С Е Г 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61 911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2 185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79 187,4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62 538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9 297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7 461,9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1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2 758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 214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 445,4</w:t>
            </w:r>
          </w:p>
        </w:tc>
      </w:tr>
      <w:tr>
        <w:trPr>
          <w:trHeight w:val="43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1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2 758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 214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 445,4</w:t>
            </w:r>
          </w:p>
        </w:tc>
      </w:tr>
      <w:tr>
        <w:trPr>
          <w:trHeight w:val="4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459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459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459,6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929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5,0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781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0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78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058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591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778,8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1 01 782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6,0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2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2 396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 82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 396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2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 46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99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399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064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399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99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2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 93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 82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 997,0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2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32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32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323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2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1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2 02 8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«Развитие общего образова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3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8 943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63 772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80 364,0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3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8 537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5 655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4 859,5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2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2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22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43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714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768,2</w:t>
            </w:r>
          </w:p>
        </w:tc>
      </w:tr>
      <w:tr>
        <w:trPr>
          <w:trHeight w:val="6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78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78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50,0</w:t>
            </w:r>
          </w:p>
        </w:tc>
      </w:tr>
      <w:tr>
        <w:trPr>
          <w:trHeight w:val="166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40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S87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1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S89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78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 75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 741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 587,5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781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989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48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66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S81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53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53,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53,8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80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89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0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62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803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1 808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3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482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482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182,8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2 S83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2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82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2,8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3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3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3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66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63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76,5</w:t>
            </w:r>
          </w:p>
        </w:tc>
      </w:tr>
      <w:tr>
        <w:trPr>
          <w:trHeight w:val="157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4 L30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66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63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076,5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3 05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</w:tr>
      <w:tr>
        <w:trPr>
          <w:trHeight w:val="220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05 530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858,0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гиональный проект "Современная школ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3 E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 98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 41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 551,6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E1 51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98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41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551,6</w:t>
            </w:r>
          </w:p>
        </w:tc>
      </w:tr>
      <w:tr>
        <w:trPr>
          <w:trHeight w:val="31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3 E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497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E2 50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97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3 E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800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584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820,6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3 E4 52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00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84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20,6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4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 85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 408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 78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4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 85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 408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 78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52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,3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785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40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94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785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36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61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07,9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4 01 7854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6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615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879,8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5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7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55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5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1 80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5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3 80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5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8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53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4 80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5 04 S87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«Молодежь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6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6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6 01 80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6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6 03 8028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6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6 04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7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 70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 889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 906,5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7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 70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 889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 906,5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7 03 S84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,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,0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7 03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8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8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82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 7 03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576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76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76,5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7 027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8 261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1 925,2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1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 22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1 643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 902,2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1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 716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 825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 828,6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07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0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07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36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900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3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6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9,6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1 9006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1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 78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 10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 261,7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9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95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695,2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3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87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84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2 9006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68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823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979,5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1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90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369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519,2</w:t>
            </w:r>
          </w:p>
        </w:tc>
      </w:tr>
      <w:tr>
        <w:trPr>
          <w:trHeight w:val="175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3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09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09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09,2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3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26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3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252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3 S89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1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 82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 342,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 292,7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926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926,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926,7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04 802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гиональный проект "Культурная сред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1 А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000,0</w:t>
            </w:r>
          </w:p>
        </w:tc>
      </w:tr>
      <w:tr>
        <w:trPr>
          <w:trHeight w:val="157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1 А1 551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2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 807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 618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 023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2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 481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 34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747,0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5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5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52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5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1 84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2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2 848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2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 2 03 814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0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81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 76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 936,2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 1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18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216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 1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18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216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1 01 L57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6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88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 2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63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548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3 2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63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548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548,2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2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4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45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445,2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2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 2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7 519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9 478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4 091,6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1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 5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1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 5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4 805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4 805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1 04 80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0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2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3 396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6 75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 168,4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2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 568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 07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2 780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268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2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58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2 S80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94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073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2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 360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1 114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 943,3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78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</w:tr>
      <w:tr>
        <w:trPr>
          <w:trHeight w:val="283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L065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551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S8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326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699,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699,7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S8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06,6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S81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171,5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бюджетам муниципальных образований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L46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4 S80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9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2 05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 779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3 570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 694,2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5 88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939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230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 354,5</w:t>
            </w:r>
          </w:p>
        </w:tc>
      </w:tr>
      <w:tr>
        <w:trPr>
          <w:trHeight w:val="15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05 S88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4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339,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339,7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гиональный проект «Чистая вод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2 G5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2 688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2 G5 524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688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3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 62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 623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 823,2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3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956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556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 556,4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1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67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6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67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1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89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9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9,4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3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666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066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266,8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2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97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9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97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 3 02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69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9,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,8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0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7 01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 38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 772,4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1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 74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 848,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 113,5</w:t>
            </w:r>
          </w:p>
        </w:tc>
      </w:tr>
      <w:tr>
        <w:trPr>
          <w:trHeight w:val="220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1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 95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 963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2 101,0</w:t>
            </w:r>
          </w:p>
        </w:tc>
      </w:tr>
      <w:tr>
        <w:trPr>
          <w:trHeight w:val="157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820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94,0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5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56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856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1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252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780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,0</w:t>
            </w:r>
          </w:p>
        </w:tc>
      </w:tr>
      <w:tr>
        <w:trPr>
          <w:trHeight w:val="220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7839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,0</w:t>
            </w:r>
          </w:p>
        </w:tc>
      </w:tr>
      <w:tr>
        <w:trPr>
          <w:trHeight w:val="220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7839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5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7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70,0</w:t>
            </w:r>
          </w:p>
        </w:tc>
      </w:tr>
      <w:tr>
        <w:trPr>
          <w:trHeight w:val="220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1 784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,0</w:t>
            </w:r>
          </w:p>
        </w:tc>
      </w:tr>
      <w:tr>
        <w:trPr>
          <w:trHeight w:val="220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05 1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639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6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610,0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2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9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9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9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2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05 1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3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1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047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047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4 804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047,1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1 05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5 80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1 06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940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173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300,4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546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6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820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1 06 7845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3,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75,4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2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 735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 544,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 544,4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2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78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78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678,2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1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78,2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2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 057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 866,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 866,2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2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46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46,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46,9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2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119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9,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9,3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2 02 0059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3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 477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029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129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3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1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3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477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77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2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77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3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3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3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4 80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3 05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58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42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522,0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5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3 05 820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4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84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86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4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84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86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4 01 L497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62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5 00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219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1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 100,0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5 01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1 813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5 02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2 814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5 03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939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9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900,0</w:t>
            </w:r>
          </w:p>
        </w:tc>
      </w:tr>
      <w:tr>
        <w:trPr>
          <w:trHeight w:val="63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3 886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39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0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900,0</w:t>
            </w:r>
          </w:p>
        </w:tc>
      </w:tr>
      <w:tr>
        <w:trPr>
          <w:trHeight w:val="126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5 04 00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 5 04 S83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>Приложение 6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sz w:val="24"/>
          <w:szCs w:val="28"/>
        </w:rPr>
        <w:t>к решению Совета народных депутатов Таловского муниципального района Воронежской области от 20.08.2021 г. № 118 «О внесении изменений и дополнений в решение Совета народных депутатов Таловского муниципального района Воронежской области от 25 декабря 2020 г. № 93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>Приложение 14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sz w:val="24"/>
          <w:szCs w:val="28"/>
        </w:rPr>
      </w:pPr>
      <w:r>
        <w:rPr>
          <w:sz w:val="24"/>
          <w:szCs w:val="28"/>
        </w:rPr>
        <w:t>к решению Совета народных депутатов Таловского муниципального района «О бюджете Таловского муниципального района на 2021 год и на плановый период 2022 и 2023 годов» от 25 декабря 2020 г. № 93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40"/>
        <w:gridCol w:w="1500"/>
        <w:gridCol w:w="1480"/>
        <w:gridCol w:w="1300"/>
      </w:tblGrid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1 год и на плановый период 2022 и 2023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73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1 год и на плановый период 2022 и 2023 годов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6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58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предоставление финансовой поддержки поселениям на 2021 год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фонд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3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пределение иных межбюджетных трансфертов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) на 2021 год и на плановый период 2022 и 2023 годов </w:t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5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1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6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4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5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6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бъе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39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3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54,5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1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8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3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2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9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6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6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4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6,6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6,6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6,64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троительство и реконструкцию (модернизацию) объектов питьевого водоснабжения 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9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98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68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2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7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на обеспечение развития и укрепления материально-технической базы домов культуры в населенных пунктах с числом жителей до 50 тысяч человек 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капитальный ремонт и ремонт автомобильных дорог общего пользования местного значения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2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26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на 2021 год и на плановый период 2022 и 2023 годо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4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8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5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3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9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4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6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8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84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FF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00FF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11">
    <w:name w:val="xl111"/>
    <w:basedOn w:val="Normal"/>
    <w:qFormat/>
    <w:pP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0504D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66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FF66FF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66FF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C0504D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42">
    <w:name w:val="xl142"/>
    <w:basedOn w:val="Normal"/>
    <w:qFormat/>
    <w:pPr>
      <w:shd w:fill="FFFFFF" w:val="clear"/>
      <w:spacing w:before="100" w:after="100"/>
      <w:jc w:val="right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FF00FF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0504D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FF66FF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C0504D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1-08-20T11:26:00Z</cp:lastPrinted>
  <dcterms:modified xsi:type="dcterms:W3CDTF">2021-08-20T09:59:00Z</dcterms:modified>
  <cp:revision>138</cp:revision>
  <dc:subject/>
  <dc:title> </dc:title>
</cp:coreProperties>
</file>