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02 июля 2021 года №   114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right="41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мущества Таловского муниципального района, передаваемого безвозмездно в собственность Таловского городского поселения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6"/>
          <w:szCs w:val="26"/>
        </w:rPr>
        <w:t xml:space="preserve">Совет народных депутатов </w:t>
      </w:r>
      <w:r>
        <w:rPr>
          <w:b/>
          <w:bCs/>
          <w:iCs/>
          <w:sz w:val="26"/>
          <w:szCs w:val="26"/>
        </w:rPr>
        <w:t>решил: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3047" w:leader="none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1. Утвердить перечень имущества, передаваемого безвозмездно в собственность Таловского городского поселения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 Передать безвозмездно имущество согласно приложения в собственность Таловского городского поселения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                                                                          Н.Н. Гусева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риложение к решению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02.07.2021 № 1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безвозмездной передаче в собственность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ловского городского поселения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067"/>
        <w:gridCol w:w="1491"/>
        <w:gridCol w:w="1334"/>
        <w:gridCol w:w="1715"/>
      </w:tblGrid>
      <w:tr>
        <w:trPr>
          <w:trHeight w:val="592" w:hRule="atLeast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(мес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56" w:hRule="atLeast"/>
        </w:trPr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Высокий, ул. Гагарина, 23 «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266 928,28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slavetskii</dc:creator>
  <dc:description/>
  <cp:keywords/>
  <dc:language>en-US</dc:language>
  <cp:lastModifiedBy>Rublevskaya</cp:lastModifiedBy>
  <cp:lastPrinted>2021-07-02T11:57:00Z</cp:lastPrinted>
  <dcterms:modified xsi:type="dcterms:W3CDTF">2021-07-02T09:00:00Z</dcterms:modified>
  <cp:revision>30</cp:revision>
  <dc:subject/>
  <dc:title>МОДЕЛЬНЫЙ ПОРЯДОК</dc:title>
</cp:coreProperties>
</file>