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3 декабря 2021  года   № 153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left" w:pos="5245" w:leader="none"/>
          <w:tab w:val="right" w:pos="9072" w:leader="none"/>
        </w:tabs>
        <w:ind w:right="4252" w:hanging="0"/>
        <w:jc w:val="both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Совета народных депутатов Таловского муниципального района Воронежской области от 06.05.2008 № 31 «О порядке взыскания остатков непогашенных кредитов, предоставленных бюджетам поселений Таловского муниципального района, включая проценты, штрафы и пени»</w:t>
      </w:r>
    </w:p>
    <w:p>
      <w:pPr>
        <w:pStyle w:val="Header"/>
        <w:tabs>
          <w:tab w:val="left" w:pos="708" w:leader="none"/>
          <w:tab w:val="center" w:pos="4536" w:leader="none"/>
          <w:tab w:val="left" w:pos="5103" w:leader="none"/>
          <w:tab w:val="left" w:pos="5245" w:leader="none"/>
          <w:tab w:val="right" w:pos="9072" w:leader="none"/>
        </w:tabs>
        <w:ind w:right="425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исполнении пункта 4 статьи 93.3 Бюджетного кодекса Российской Федерации и в соответствии с общими требованиями, определяемыми Приказом Министерства финансов Российской Федерации от 13.04.2020г. № 67н «Об утверждении общих требований к порядку взыскания остатков непогашенных кредитов, предоставленных из бюджетов субъектов Российской Федерации и муниципальных бюджетов»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 xml:space="preserve">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1.Признать утратившим силу решение Совета народных депутатов Таловского муниципального района от 06.05.2008г. № 31 «О порядке взыскания остатков непогашенных кредитов, предоставленных бюджетам поселений из бюджета Таловского муниципального района, включая проценты, штрафы и пени». 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ab/>
        <w:t>2. Настоящее решение Совета народных депутатов Таловского муниципального района Воронежской области вступает в силу с  момента его  подпис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4.12.2021 11:56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18:00Z</dcterms:created>
  <dc:creator>Веркин Сергей</dc:creator>
  <dc:description/>
  <cp:keywords/>
  <dc:language>en-US</dc:language>
  <cp:lastModifiedBy>Rublevskaya</cp:lastModifiedBy>
  <cp:lastPrinted>2021-12-24T11:56:00Z</cp:lastPrinted>
  <dcterms:modified xsi:type="dcterms:W3CDTF">2021-12-24T08:56:00Z</dcterms:modified>
  <cp:revision>30</cp:revision>
  <dc:subject/>
  <dc:title> </dc:title>
</cp:coreProperties>
</file>