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522220</wp:posOffset>
            </wp:positionH>
            <wp:positionV relativeFrom="paragraph">
              <wp:posOffset>-4140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     №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709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Внести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.1) подпункт 1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«1) прогнозируемый общий объем доходов районного бюджета в сумм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1 542 573,3 тыс. рублей, в том числе безвозмездные поступления в сумм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 228 055,1 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- безвозмездные поступления из областного бюджета в сумме 1 225 122,9 тыс. рублей, в том числе: дотации – 144 941,0 тыс. рублей, субсидии – 563878,4 тыс. рублей, субвенции – 451 655,5 тыс. рублей, иные межбюджетные трансферты, имеющие целевое назначение – 64 64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- безвозмездные поступления в сумме 2 932,1 тыс. рублей;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.2) в подпункте 2) пункта 1 слова «в сумме 1 581 916,5 тыс. рублей» заменить словами «в сумме 1 658 204,4 тыс. рублей»;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3) в подпункте 3) пункта 1 слова «Прогнозируемый дефицит районного бюджета в сумме 96 154,3 тыс. рублей» заменить словами «Прогнозируемый дефицит районного бюджета в сумме 115 631,1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. Утвердить распределение межбюджетных трансфертов бюджетам муниципальных образований Таловского муниципального района на 2024 год в сумме 250 345,2 тыс. рублей, на 2025 год в сумме 137 707,7 тыс. рублей, на 2026 год в сумме 213 357,7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на 2024 год в сумме 15 272,1 тыс. рублей, на 2025 год в сумме 13 819,0 тыс. рублей, на 2026 год в сумме 14 015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pacing w:val="-6"/>
          <w:szCs w:val="28"/>
        </w:rPr>
        <w:t>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>Таловского муниципального района на 2024 год в сумме 235 073,1 тыс. рублей, на 2025 год в сумме 122 969,7 тыс. рублей, на 2026 год в сумме 198 361,7 тыс. рублей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1 «Источники внутреннего финансирования дефицита районного бюджет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ановление доходов районного бюджета по кодам видов доходов, подвидов доходов на 2024 год и на плановый период 2025 и 2026 годов» к Решению изложить в новой редакции согласно приложению 2 к настоящему решению.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4 «Ведомственная структура расходов районного бюджета на 2024 год и на плановый период 2025 и 2026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7. </w:t>
      </w:r>
      <w:r>
        <w:rPr>
          <w:szCs w:val="28"/>
        </w:rPr>
        <w:t>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4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>. Приложение 8 «Муниципальный дорожный фонд Таловского муниципального район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7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11. </w:t>
      </w:r>
      <w:r>
        <w:rPr>
          <w:szCs w:val="28"/>
        </w:rPr>
        <w:t>Приложение 11 «Методика распределения иных межбюджетных трансфертов на предоставление финансовой поддержки поселений на 2024 год»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________ 2024 г. № __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4 год и на плановый период 2025 и 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43"/>
        <w:gridCol w:w="2046"/>
        <w:gridCol w:w="1138"/>
        <w:gridCol w:w="1252"/>
        <w:gridCol w:w="11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5 631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5 631,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562 57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562 57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562 57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78 20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78 20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78 20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________ 2024 г. № __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911"/>
        <w:gridCol w:w="915"/>
        <w:gridCol w:w="739"/>
        <w:gridCol w:w="822"/>
      </w:tblGrid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ПОСТУПЛЕНИЕ ДОХОДОВ РАЙОННОГО БЮДЖЕТА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ПО КОДАМ ВИДОВ ДОХОДОВ, ПОДВИДОВ ДОХОДОВ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2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Код показателя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именование показател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2024 год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25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 xml:space="preserve">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 xml:space="preserve">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bookmarkStart w:id="0" w:name="RANGE!A18"/>
            <w:r>
              <w:rPr>
                <w:b/>
                <w:bCs/>
                <w:sz w:val="24"/>
                <w:szCs w:val="26"/>
              </w:rPr>
              <w:t>1</w:t>
            </w:r>
            <w:bookmarkEnd w:id="0"/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8 50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542 573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041 1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6"/>
              </w:rPr>
              <w:t>1 169 600,3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0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ЛОГОВЫЕ И НЕНАЛОГОВЫЕ ДОХОД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14 518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30 87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48 044,1</w:t>
            </w:r>
          </w:p>
        </w:tc>
      </w:tr>
      <w:tr>
        <w:trPr>
          <w:trHeight w:val="4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1 0200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94 4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9 5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5 785,0</w:t>
            </w:r>
          </w:p>
        </w:tc>
      </w:tr>
      <w:tr>
        <w:trPr>
          <w:trHeight w:val="23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1 0201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 43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 09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6 530,0</w:t>
            </w:r>
          </w:p>
        </w:tc>
      </w:tr>
      <w:tr>
        <w:trPr>
          <w:trHeight w:val="27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1 0202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53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35,0</w:t>
            </w:r>
          </w:p>
        </w:tc>
      </w:tr>
      <w:tr>
        <w:trPr>
          <w:trHeight w:val="12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1 01 0203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6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6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580,0</w:t>
            </w:r>
          </w:p>
        </w:tc>
      </w:tr>
      <w:tr>
        <w:trPr>
          <w:trHeight w:val="29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1 0208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,0</w:t>
            </w:r>
          </w:p>
        </w:tc>
      </w:tr>
      <w:tr>
        <w:trPr>
          <w:trHeight w:val="139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1 0213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6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6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58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1 0214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33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34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10,0</w:t>
            </w:r>
          </w:p>
        </w:tc>
      </w:tr>
      <w:tr>
        <w:trPr>
          <w:trHeight w:val="9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3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4 993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8 144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8 928,1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3 0223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00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 526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1 03 02231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00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 526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3 0224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,0</w:t>
            </w:r>
          </w:p>
        </w:tc>
      </w:tr>
      <w:tr>
        <w:trPr>
          <w:trHeight w:val="556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3 02241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,0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1 03 0225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352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65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400,7</w:t>
            </w:r>
          </w:p>
        </w:tc>
      </w:tr>
      <w:tr>
        <w:trPr>
          <w:trHeight w:val="34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3 02251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352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65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400,7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5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ЛОГИ НА СОВОКУПНЫЙ ДОХО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4 92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4 92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4 926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5 01000 00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9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9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900,0</w:t>
            </w:r>
          </w:p>
        </w:tc>
      </w:tr>
      <w:tr>
        <w:trPr>
          <w:trHeight w:val="7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101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0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0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2 805,0</w:t>
            </w:r>
          </w:p>
        </w:tc>
      </w:tr>
      <w:tr>
        <w:trPr>
          <w:trHeight w:val="8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1011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0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0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05,0</w:t>
            </w:r>
          </w:p>
        </w:tc>
      </w:tr>
      <w:tr>
        <w:trPr>
          <w:trHeight w:val="109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1020 01 1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</w:tr>
      <w:tr>
        <w:trPr>
          <w:trHeight w:val="13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1021 01 1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5 0300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Единый сельскохозяйственный налог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7 32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7 32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7 326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301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диный сельскохозяйственный налог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 32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 32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 326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000 1 05 04020 02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7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7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700,0</w:t>
            </w:r>
          </w:p>
        </w:tc>
      </w:tr>
      <w:tr>
        <w:trPr>
          <w:trHeight w:val="10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4020 02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00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8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ГОСУДАРСТВЕННАЯ ПОШЛИ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8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8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800,0</w:t>
            </w:r>
          </w:p>
        </w:tc>
      </w:tr>
      <w:tr>
        <w:trPr>
          <w:trHeight w:val="11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8 0300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</w:tr>
      <w:tr>
        <w:trPr>
          <w:trHeight w:val="14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1 08 0301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</w:tr>
      <w:tr>
        <w:trPr>
          <w:trHeight w:val="118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</w:tr>
      <w:tr>
        <w:trPr>
          <w:trHeight w:val="24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5000 00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</w:tr>
      <w:tr>
        <w:trPr>
          <w:trHeight w:val="178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5010 00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0 88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0 88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0 880,0</w:t>
            </w:r>
          </w:p>
        </w:tc>
      </w:tr>
      <w:tr>
        <w:trPr>
          <w:trHeight w:val="24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1 05013 05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 39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 39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 393,0</w:t>
            </w:r>
          </w:p>
        </w:tc>
      </w:tr>
      <w:tr>
        <w:trPr>
          <w:trHeight w:val="21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1 05013 13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487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48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487,0</w:t>
            </w:r>
          </w:p>
        </w:tc>
      </w:tr>
      <w:tr>
        <w:trPr>
          <w:trHeight w:val="23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5020 00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34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3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34,0</w:t>
            </w:r>
          </w:p>
        </w:tc>
      </w:tr>
      <w:tr>
        <w:trPr>
          <w:trHeight w:val="23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1 05025 05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4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4,0</w:t>
            </w:r>
          </w:p>
        </w:tc>
      </w:tr>
      <w:tr>
        <w:trPr>
          <w:trHeight w:val="23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5030 00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6"/>
              </w:rPr>
              <w:t>101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1,0</w:t>
            </w:r>
          </w:p>
        </w:tc>
      </w:tr>
      <w:tr>
        <w:trPr>
          <w:trHeight w:val="207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1 05035 05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,0</w:t>
            </w:r>
          </w:p>
        </w:tc>
      </w:tr>
      <w:tr>
        <w:trPr>
          <w:trHeight w:val="10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5070 00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3,0</w:t>
            </w:r>
          </w:p>
        </w:tc>
      </w:tr>
      <w:tr>
        <w:trPr>
          <w:trHeight w:val="112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1 05075 05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3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2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 7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00,0</w:t>
            </w:r>
          </w:p>
        </w:tc>
      </w:tr>
      <w:tr>
        <w:trPr>
          <w:trHeight w:val="7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00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10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30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40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5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41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ата за размещение отходов производств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42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лата за размещение твердых коммунальных отходов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5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3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 27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 37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 479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3 01000 00 0000 1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оказания платных услуг (работ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3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03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139,0</w:t>
            </w:r>
          </w:p>
        </w:tc>
      </w:tr>
      <w:tr>
        <w:trPr>
          <w:trHeight w:val="9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1 13 01995 05 0000 1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3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03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139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3 02000 00 0000 1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компенсации затрат государств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</w:tr>
      <w:tr>
        <w:trPr>
          <w:trHeight w:val="273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1 13 02065 05 0000 1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6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ШТРАФЫ, САНКЦИИ, ВОЗМЕЩЕНИЕ УЩЕРБ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1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10,0</w:t>
            </w:r>
          </w:p>
        </w:tc>
      </w:tr>
      <w:tr>
        <w:trPr>
          <w:trHeight w:val="208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050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</w:tr>
      <w:tr>
        <w:trPr>
          <w:trHeight w:val="21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053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</w:tr>
      <w:tr>
        <w:trPr>
          <w:trHeight w:val="21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060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063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6"/>
              </w:rPr>
              <w:t>000 1 16 01070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</w:tr>
      <w:tr>
        <w:trPr>
          <w:trHeight w:val="198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00 1 16 01073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00 1 16 01080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</w:tr>
      <w:tr>
        <w:trPr>
          <w:trHeight w:val="25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6"/>
              </w:rPr>
              <w:t>000 1 16 01083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</w:tr>
      <w:tr>
        <w:trPr>
          <w:trHeight w:val="20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133 01 0000 140</w:t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</w:tr>
      <w:tr>
        <w:trPr>
          <w:trHeight w:val="21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133 01 0028 140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</w:tr>
      <w:tr>
        <w:trPr>
          <w:trHeight w:val="17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200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,0</w:t>
            </w:r>
          </w:p>
        </w:tc>
      </w:tr>
      <w:tr>
        <w:trPr>
          <w:trHeight w:val="23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203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18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,0</w:t>
            </w:r>
          </w:p>
        </w:tc>
      </w:tr>
      <w:tr>
        <w:trPr>
          <w:trHeight w:val="556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7090 00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</w:tr>
      <w:tr>
        <w:trPr>
          <w:trHeight w:val="198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7090 05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00 1 17 05000 00 0000 18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 xml:space="preserve">Прочие неналоговые доходы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00 1 17 05050 05 0000 18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6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0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ЗВОЗМЕЗДНЫЕ ПОСТУПЛЕ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28 055,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0 247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1 556,2</w:t>
            </w:r>
          </w:p>
        </w:tc>
      </w:tr>
      <w:tr>
        <w:trPr>
          <w:trHeight w:val="9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28 055,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0 247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1 556,2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000 2 02 10000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4 941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8 33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1 784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15001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8 634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33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 784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15001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 307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2 02 20000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63 878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15 300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91 972,0</w:t>
            </w:r>
          </w:p>
        </w:tc>
      </w:tr>
      <w:tr>
        <w:trPr>
          <w:trHeight w:val="9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0220077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на со финансирование капитальных вложений в объекты муниципальной собств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 489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0220077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муниципальных районов на со финансирование капитальных вложений в объекты муниципальной собств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357 489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21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0216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3 088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 723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 139,8</w:t>
            </w:r>
          </w:p>
        </w:tc>
      </w:tr>
      <w:tr>
        <w:trPr>
          <w:trHeight w:val="24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0216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3 088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 723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 139,8</w:t>
            </w:r>
          </w:p>
        </w:tc>
      </w:tr>
      <w:tr>
        <w:trPr>
          <w:trHeight w:val="18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098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03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098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03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304 00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</w:tr>
      <w:tr>
        <w:trPr>
          <w:trHeight w:val="17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304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</w:tr>
      <w:tr>
        <w:trPr>
          <w:trHeight w:val="142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467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11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82,3</w:t>
            </w:r>
          </w:p>
        </w:tc>
      </w:tr>
      <w:tr>
        <w:trPr>
          <w:trHeight w:val="132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467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11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82,3</w:t>
            </w:r>
          </w:p>
        </w:tc>
      </w:tr>
      <w:tr>
        <w:trPr>
          <w:trHeight w:val="78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497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4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9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5,9</w:t>
            </w:r>
          </w:p>
        </w:tc>
      </w:tr>
      <w:tr>
        <w:trPr>
          <w:trHeight w:val="10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497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4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9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5,9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519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3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,2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519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133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,2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9999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субсид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 535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 757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 924,4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9999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 535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 757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 924,4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2 02 30000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51 655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77 60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09 157,0</w:t>
            </w:r>
          </w:p>
        </w:tc>
      </w:tr>
      <w:tr>
        <w:trPr>
          <w:trHeight w:val="11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0024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3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0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01,0</w:t>
            </w:r>
          </w:p>
        </w:tc>
      </w:tr>
      <w:tr>
        <w:trPr>
          <w:trHeight w:val="10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0024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3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0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01,0</w:t>
            </w:r>
          </w:p>
        </w:tc>
      </w:tr>
      <w:tr>
        <w:trPr>
          <w:trHeight w:val="21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0029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7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,0</w:t>
            </w:r>
          </w:p>
        </w:tc>
      </w:tr>
      <w:tr>
        <w:trPr>
          <w:trHeight w:val="20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0029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7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9998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диная субвенция местным бюджетам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 14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 82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2 02 39998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диная субвенция бюджетам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 14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 82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9999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субвен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3 297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8 59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8 202,0</w:t>
            </w:r>
          </w:p>
        </w:tc>
      </w:tr>
      <w:tr>
        <w:trPr>
          <w:trHeight w:val="300" w:hRule="atLeast"/>
        </w:trPr>
        <w:tc>
          <w:tcPr>
            <w:tcW w:w="2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9999 05 0000 150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3 297,0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428 592,4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8 202,0</w:t>
            </w:r>
          </w:p>
        </w:tc>
      </w:tr>
      <w:tr>
        <w:trPr>
          <w:trHeight w:val="480" w:hRule="atLeast"/>
        </w:trPr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2 02 40000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межбюджетные трансферт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4 64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9 004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8 643,2</w:t>
            </w:r>
          </w:p>
        </w:tc>
      </w:tr>
      <w:tr>
        <w:trPr>
          <w:trHeight w:val="177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40014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492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251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251,6</w:t>
            </w:r>
          </w:p>
        </w:tc>
      </w:tr>
      <w:tr>
        <w:trPr>
          <w:trHeight w:val="18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40014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492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251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251,6</w:t>
            </w:r>
          </w:p>
        </w:tc>
      </w:tr>
      <w:tr>
        <w:trPr>
          <w:trHeight w:val="21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00 202 45179 00 0000 150 </w:t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125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7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296,3</w:t>
            </w:r>
          </w:p>
        </w:tc>
      </w:tr>
      <w:tr>
        <w:trPr>
          <w:trHeight w:val="4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00 20245179 05 0000 150 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125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7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7,2</w:t>
            </w:r>
          </w:p>
        </w:tc>
      </w:tr>
      <w:tr>
        <w:trPr>
          <w:trHeight w:val="178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45303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</w:tr>
      <w:tr>
        <w:trPr>
          <w:trHeight w:val="177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45303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</w:tr>
      <w:tr>
        <w:trPr>
          <w:trHeight w:val="117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 02 49001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60,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 02 49001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60,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2 02 49999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70,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6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49999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70,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6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 07 05000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32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 07 05030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32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________ 2024 г. № __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Совета народных депутатов Таловского муниципального района от 22.12.2023 г. № 82 «О бюджете Таловского муниципального района </w:t>
      </w:r>
      <w:r>
        <w:rPr/>
        <w:t>на 2024 год и на плановый период 2025 и 2026 годов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828"/>
        <w:gridCol w:w="520"/>
        <w:gridCol w:w="559"/>
        <w:gridCol w:w="844"/>
        <w:gridCol w:w="562"/>
        <w:gridCol w:w="960"/>
        <w:gridCol w:w="963"/>
        <w:gridCol w:w="833"/>
      </w:tblGrid>
      <w:tr>
        <w:trPr>
          <w:trHeight w:val="420" w:hRule="atLeast"/>
        </w:trPr>
        <w:tc>
          <w:tcPr>
            <w:tcW w:w="93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 xml:space="preserve">Ведомственная структура расходов районного бюджета на 2024 год </w:t>
            </w:r>
          </w:p>
        </w:tc>
      </w:tr>
      <w:tr>
        <w:trPr>
          <w:trHeight w:val="390" w:hRule="atLeast"/>
        </w:trPr>
        <w:tc>
          <w:tcPr>
            <w:tcW w:w="93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и на плановый период 2025 и 2026 годов</w:t>
            </w:r>
          </w:p>
        </w:tc>
      </w:tr>
      <w:tr>
        <w:trPr>
          <w:trHeight w:val="660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27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024 го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025 год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 С Е Г 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658 204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30 639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1 367,9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367,9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 367,9</w:t>
            </w:r>
          </w:p>
        </w:tc>
      </w:tr>
      <w:tr>
        <w:trPr>
          <w:trHeight w:val="7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8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</w:tr>
      <w:tr>
        <w:trPr>
          <w:trHeight w:val="19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8 820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5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57,9</w:t>
            </w:r>
          </w:p>
        </w:tc>
      </w:tr>
      <w:tr>
        <w:trPr>
          <w:trHeight w:val="13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8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</w:tr>
      <w:tr>
        <w:trPr>
          <w:trHeight w:val="6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05 1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2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4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48,0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2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145 497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5 53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7 31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1 787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4 16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4 593,4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06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7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720,0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6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6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2 720,0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6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</w:tr>
      <w:tr>
        <w:trPr>
          <w:trHeight w:val="17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6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0 24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8 2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8 212,0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24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24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24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</w:tr>
      <w:tr>
        <w:trPr>
          <w:trHeight w:val="19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99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70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702,0</w:t>
            </w:r>
          </w:p>
        </w:tc>
      </w:tr>
      <w:tr>
        <w:trPr>
          <w:trHeight w:val="10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2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820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7 87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3 23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3 661,4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87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23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661,4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752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37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3,0</w:t>
            </w:r>
          </w:p>
        </w:tc>
      </w:tr>
      <w:tr>
        <w:trPr>
          <w:trHeight w:val="8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6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9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23,0</w:t>
            </w:r>
          </w:p>
        </w:tc>
      </w:tr>
      <w:tr>
        <w:trPr>
          <w:trHeight w:val="26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0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53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7,0</w:t>
            </w:r>
          </w:p>
        </w:tc>
      </w:tr>
      <w:tr>
        <w:trPr>
          <w:trHeight w:val="22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39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7,0</w:t>
            </w:r>
          </w:p>
        </w:tc>
      </w:tr>
      <w:tr>
        <w:trPr>
          <w:trHeight w:val="23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01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39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6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9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763,0</w:t>
            </w:r>
          </w:p>
        </w:tc>
      </w:tr>
      <w:tr>
        <w:trPr>
          <w:trHeight w:val="16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1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39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4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6,0</w:t>
            </w:r>
          </w:p>
        </w:tc>
      </w:tr>
      <w:tr>
        <w:trPr>
          <w:trHeight w:val="10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1 03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8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8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120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85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24 120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85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158,4</w:t>
            </w:r>
          </w:p>
        </w:tc>
      </w:tr>
      <w:tr>
        <w:trPr>
          <w:trHeight w:val="20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049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1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108,4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721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9 55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 3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 490,1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50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1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8 045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5 9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990,1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045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9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990,1</w:t>
            </w:r>
          </w:p>
        </w:tc>
      </w:tr>
      <w:tr>
        <w:trPr>
          <w:trHeight w:val="8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05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</w:tr>
      <w:tr>
        <w:trPr>
          <w:trHeight w:val="7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05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</w:tr>
      <w:tr>
        <w:trPr>
          <w:trHeight w:val="22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569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05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</w:tr>
      <w:tr>
        <w:trPr>
          <w:trHeight w:val="19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 99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 563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 806,9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ельское хозяйство и рыболов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 104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 45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3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30,0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3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3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30,0</w:t>
            </w:r>
          </w:p>
        </w:tc>
      </w:tr>
      <w:tr>
        <w:trPr>
          <w:trHeight w:val="19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5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20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206,0</w:t>
            </w:r>
          </w:p>
        </w:tc>
      </w:tr>
      <w:tr>
        <w:trPr>
          <w:trHeight w:val="9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2</w:t>
            </w:r>
          </w:p>
        </w:tc>
      </w:tr>
      <w:tr>
        <w:trPr>
          <w:trHeight w:val="14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784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Транспор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 39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6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832,7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9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6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7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9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6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7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9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6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32,7</w:t>
            </w:r>
          </w:p>
        </w:tc>
      </w:tr>
      <w:tr>
        <w:trPr>
          <w:trHeight w:val="9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7 01 S926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9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6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2 814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00,0</w:t>
            </w:r>
          </w:p>
        </w:tc>
      </w:tr>
      <w:tr>
        <w:trPr>
          <w:trHeight w:val="7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3 886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4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4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4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4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4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5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63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5 S93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обретение контейнеров для раздельного сбора твердых коммунальных от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5 S98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9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обретение коммунальной специализированной техники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S86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9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циальная полит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 613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411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 424,6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енсионное обеспече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11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11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 118,7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1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1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1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1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18,7</w:t>
            </w:r>
          </w:p>
        </w:tc>
      </w:tr>
      <w:tr>
        <w:trPr>
          <w:trHeight w:val="16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1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1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18,7</w:t>
            </w:r>
          </w:p>
        </w:tc>
      </w:tr>
      <w:tr>
        <w:trPr>
          <w:trHeight w:val="90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4 804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1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1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храна семьи и дет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49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29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9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29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05,9</w:t>
            </w:r>
          </w:p>
        </w:tc>
      </w:tr>
      <w:tr>
        <w:trPr>
          <w:trHeight w:val="4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4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9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29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05,9</w:t>
            </w:r>
          </w:p>
        </w:tc>
      </w:tr>
      <w:tr>
        <w:trPr>
          <w:trHeight w:val="3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4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9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29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4 01 L49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9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29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05,9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129 784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7 76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разова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 88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0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полнительное образование дет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 88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0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03,4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2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88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0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88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0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88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0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4 903,4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374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5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51,3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2 1 04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77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47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47,1</w:t>
            </w:r>
          </w:p>
        </w:tc>
      </w:tr>
      <w:tr>
        <w:trPr>
          <w:trHeight w:val="8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ультура, кинематограф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3 50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2 46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3 872,1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4 62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4 10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5 511,7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 62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4 10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90 924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 935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77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6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634,0</w:t>
            </w:r>
          </w:p>
        </w:tc>
      </w:tr>
      <w:tr>
        <w:trPr>
          <w:trHeight w:val="20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02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53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53,2</w:t>
            </w:r>
          </w:p>
        </w:tc>
      </w:tr>
      <w:tr>
        <w:trPr>
          <w:trHeight w:val="10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8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82,0</w:t>
            </w:r>
          </w:p>
        </w:tc>
      </w:tr>
      <w:tr>
        <w:trPr>
          <w:trHeight w:val="8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8486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L51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3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7,2</w:t>
            </w:r>
          </w:p>
        </w:tc>
      </w:tr>
      <w:tr>
        <w:trPr>
          <w:trHeight w:val="20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9006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4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00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9006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8,0</w:t>
            </w:r>
          </w:p>
        </w:tc>
      </w:tr>
      <w:tr>
        <w:trPr>
          <w:trHeight w:val="60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гиональный проект "Творческие люди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А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ддержка отрасли культуры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А2 551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 098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051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 531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84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848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98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43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43,1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6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6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8486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0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</w:t>
            </w:r>
          </w:p>
        </w:tc>
      </w:tr>
      <w:tr>
        <w:trPr>
          <w:trHeight w:val="22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900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 10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002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25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53,6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04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3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37,6</w:t>
            </w:r>
          </w:p>
        </w:tc>
      </w:tr>
      <w:tr>
        <w:trPr>
          <w:trHeight w:val="90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6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6,0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2 1 03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96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17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172,3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2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96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17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172,3</w:t>
            </w:r>
          </w:p>
        </w:tc>
      </w:tr>
      <w:tr>
        <w:trPr>
          <w:trHeight w:val="20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22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586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8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5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85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</w:tr>
      <w:tr>
        <w:trPr>
          <w:trHeight w:val="8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85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85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85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</w:tr>
      <w:tr>
        <w:trPr>
          <w:trHeight w:val="19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4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76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4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циальная полит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3 814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94 61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92 15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29 637,7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разова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55 32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51 74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87 62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школьное образова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7 378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8 51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7 378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8 51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7 378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8 51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7 378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8 51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 447,5</w:t>
            </w:r>
          </w:p>
        </w:tc>
      </w:tr>
      <w:tr>
        <w:trPr>
          <w:trHeight w:val="20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388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 7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 758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32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5 825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825,9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910,0</w:t>
            </w:r>
          </w:p>
        </w:tc>
      </w:tr>
      <w:tr>
        <w:trPr>
          <w:trHeight w:val="23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1 1 01 782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8 226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1 17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1 1 01 782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4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19,0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ведение территорий дошкольных образовательных организаций к нормативным требованиям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S81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123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S83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е образова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496 0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55 73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7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6 080,26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5 732,3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6 931,8150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6 0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455 73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6 931,8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2 352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3 85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5 050,5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80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12,0</w:t>
            </w:r>
          </w:p>
        </w:tc>
      </w:tr>
      <w:tr>
        <w:trPr>
          <w:trHeight w:val="10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 672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 64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491,3</w:t>
            </w:r>
          </w:p>
        </w:tc>
      </w:tr>
      <w:tr>
        <w:trPr>
          <w:trHeight w:val="8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2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S87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4 665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S89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1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325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78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9 86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51 37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6 420,2</w:t>
            </w:r>
          </w:p>
        </w:tc>
      </w:tr>
      <w:tr>
        <w:trPr>
          <w:trHeight w:val="27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78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744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64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684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S81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03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733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03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S81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S88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4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000,0</w:t>
            </w:r>
          </w:p>
        </w:tc>
      </w:tr>
      <w:tr>
        <w:trPr>
          <w:trHeight w:val="10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803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4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803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40,0</w:t>
            </w:r>
          </w:p>
        </w:tc>
      </w:tr>
      <w:tr>
        <w:trPr>
          <w:trHeight w:val="14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9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8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82,5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4 L30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9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8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82,5</w:t>
            </w:r>
          </w:p>
        </w:tc>
      </w:tr>
      <w:tr>
        <w:trPr>
          <w:trHeight w:val="13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5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1 3 05 530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</w:tr>
      <w:tr>
        <w:trPr>
          <w:trHeight w:val="4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E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2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E2 509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2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полнительное образование дет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2 684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47 29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7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2 684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 29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2 684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 29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3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9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32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8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84,5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7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7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 653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0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 948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 39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 399,0</w:t>
            </w:r>
          </w:p>
        </w:tc>
      </w:tr>
      <w:tr>
        <w:trPr>
          <w:trHeight w:val="9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Молодежная политика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83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81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0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8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S83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9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9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2 S83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9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Молодежь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1 803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1 6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3 802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4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97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3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97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3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1 7 03 S83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1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30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3 S8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5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0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45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1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1 02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1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1 03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2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2 02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вопросы в области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65 34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7 38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5 34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38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9 32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9 32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S8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9 32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12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57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EВ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12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57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96,3</w:t>
            </w:r>
          </w:p>
        </w:tc>
      </w:tr>
      <w:tr>
        <w:trPr>
          <w:trHeight w:val="27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EВ 517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12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57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88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72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725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88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72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725,0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3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18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7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3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70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4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циальная полит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7 601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8 82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0 379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808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808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4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храна семьи и дет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7 101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8 76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 101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76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4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4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2,0</w:t>
            </w:r>
          </w:p>
        </w:tc>
      </w:tr>
      <w:tr>
        <w:trPr>
          <w:trHeight w:val="19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781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4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92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58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32,0</w:t>
            </w:r>
          </w:p>
        </w:tc>
      </w:tr>
      <w:tr>
        <w:trPr>
          <w:trHeight w:val="60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6 92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58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32,0</w:t>
            </w:r>
          </w:p>
        </w:tc>
      </w:tr>
      <w:tr>
        <w:trPr>
          <w:trHeight w:val="273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785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31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7 04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728,0</w:t>
            </w:r>
          </w:p>
        </w:tc>
      </w:tr>
      <w:tr>
        <w:trPr>
          <w:trHeight w:val="13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7854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1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17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7854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00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97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изическая культура и спор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688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5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изическая 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1 80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3 80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4 80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ассовый спор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1 4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3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1 5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4 S87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78 274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7 36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33 669,8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7 42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9 66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 312,1</w:t>
            </w:r>
          </w:p>
        </w:tc>
      </w:tr>
      <w:tr>
        <w:trPr>
          <w:trHeight w:val="10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 688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 6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 640,0</w:t>
            </w:r>
          </w:p>
        </w:tc>
      </w:tr>
      <w:tr>
        <w:trPr>
          <w:trHeight w:val="19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2 688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88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40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88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40,0</w:t>
            </w:r>
          </w:p>
        </w:tc>
      </w:tr>
      <w:tr>
        <w:trPr>
          <w:trHeight w:val="19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1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2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6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640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1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63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Резервные фон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80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805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531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92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 572,1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31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2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7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7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80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7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961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2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572,1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961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2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572,1</w:t>
            </w:r>
          </w:p>
        </w:tc>
      </w:tr>
      <w:tr>
        <w:trPr>
          <w:trHeight w:val="20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67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27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8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7 04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3 96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6 164,4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экономически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6,5</w:t>
            </w:r>
          </w:p>
        </w:tc>
      </w:tr>
      <w:tr>
        <w:trPr>
          <w:trHeight w:val="19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784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4 94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3 86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6 067,9</w:t>
            </w:r>
          </w:p>
        </w:tc>
      </w:tr>
      <w:tr>
        <w:trPr>
          <w:trHeight w:val="19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 94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 86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 94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 86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5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 94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 86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5 888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 62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05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753,5</w:t>
            </w:r>
          </w:p>
        </w:tc>
      </w:tr>
      <w:tr>
        <w:trPr>
          <w:trHeight w:val="20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5 S88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3 319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 81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 314,4</w:t>
            </w:r>
          </w:p>
        </w:tc>
      </w:tr>
      <w:tr>
        <w:trPr>
          <w:trHeight w:val="5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2 00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00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00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00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на капитальные вложения в объекты теплоснабжения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976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00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62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33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7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6 898,2</w:t>
            </w:r>
          </w:p>
        </w:tc>
      </w:tr>
      <w:tr>
        <w:trPr>
          <w:trHeight w:val="19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7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7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898,2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7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898,2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8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000,0</w:t>
            </w:r>
          </w:p>
        </w:tc>
      </w:tr>
      <w:tr>
        <w:trPr>
          <w:trHeight w:val="17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9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7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</w:tr>
      <w:tr>
        <w:trPr>
          <w:trHeight w:val="19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86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0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0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0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0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97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0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храна окружающей сре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 08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 08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2 680,1</w:t>
            </w:r>
          </w:p>
        </w:tc>
      </w:tr>
      <w:tr>
        <w:trPr>
          <w:trHeight w:val="20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08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 680,1</w:t>
            </w:r>
          </w:p>
        </w:tc>
      </w:tr>
      <w:tr>
        <w:trPr>
          <w:trHeight w:val="13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08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 680,1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08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 680,1</w:t>
            </w:r>
          </w:p>
        </w:tc>
      </w:tr>
      <w:tr>
        <w:trPr>
          <w:trHeight w:val="9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804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87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43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90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ультура, кинематограф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2 5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2 5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182,3</w:t>
            </w:r>
          </w:p>
        </w:tc>
      </w:tr>
      <w:tr>
        <w:trPr>
          <w:trHeight w:val="20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5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3</w:t>
            </w:r>
          </w:p>
        </w:tc>
      </w:tr>
      <w:tr>
        <w:trPr>
          <w:trHeight w:val="13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5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5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3</w:t>
            </w:r>
          </w:p>
        </w:tc>
      </w:tr>
      <w:tr>
        <w:trPr>
          <w:trHeight w:val="16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L46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1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96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47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9 523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 7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 78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7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96,0</w:t>
            </w:r>
          </w:p>
        </w:tc>
      </w:tr>
      <w:tr>
        <w:trPr>
          <w:trHeight w:val="19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78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7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96,0</w:t>
            </w:r>
          </w:p>
        </w:tc>
      </w:tr>
      <w:tr>
        <w:trPr>
          <w:trHeight w:val="13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78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7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78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7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4 996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2 780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9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2 S80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78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7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3 74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74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2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2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80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2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609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1 884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009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70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7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804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07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791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5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5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5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5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4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5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4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488,0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3 01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1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2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3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5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23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7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78,0</w:t>
            </w:r>
          </w:p>
        </w:tc>
      </w:tr>
      <w:tr>
        <w:trPr>
          <w:trHeight w:val="556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5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98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2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5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________ 2024 г. № __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4"/>
        <w:gridCol w:w="549"/>
        <w:gridCol w:w="962"/>
        <w:gridCol w:w="576"/>
        <w:gridCol w:w="983"/>
        <w:gridCol w:w="1134"/>
        <w:gridCol w:w="992"/>
      </w:tblGrid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  <w:t>Распределение бюджетных ассигнований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30"/>
              </w:rPr>
              <w:t>по разделам, подразделам, целевым статьям (муниципальным программам Таловского муниципального района), группам видов расходов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  <w:t>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39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1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Сумма </w:t>
            </w: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 Е Г 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8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0 6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3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6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719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7,9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6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721,5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9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3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0</w:t>
            </w:r>
          </w:p>
        </w:tc>
      </w:tr>
      <w:tr>
        <w:trPr>
          <w:trHeight w:val="25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 0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5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 971,3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 067,9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1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5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166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1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8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898,2</w:t>
            </w:r>
          </w:p>
        </w:tc>
      </w:tr>
      <w:tr>
        <w:trPr>
          <w:trHeight w:val="177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38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для раздельного сбора твердых коммунальных от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мунальной специализированной техники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71 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 6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 523,4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дошкольных образовательных организаций к нормативным требованиям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 0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 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 0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 0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3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8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50,5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5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201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3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5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054,3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 6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6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693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6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6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200,6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0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629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55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3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6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________ 2024 г. № __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24"/>
        <w:gridCol w:w="576"/>
        <w:gridCol w:w="510"/>
        <w:gridCol w:w="549"/>
        <w:gridCol w:w="917"/>
        <w:gridCol w:w="850"/>
        <w:gridCol w:w="851"/>
      </w:tblGrid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руппам видов расходов, разделам, подразделам 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 Е Г 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8 20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0 6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4 5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 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 603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 88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 639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 88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 639,5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8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дошкольных образовательных организаций к нормативным требованиям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8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3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303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1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99,5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2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6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1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35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 43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 278,1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 8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 9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 100,5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E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EB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38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8,8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86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86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 7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76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8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8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 242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77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0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0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3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0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88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7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7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9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9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929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6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8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 2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 3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 669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 72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 7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 357,7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7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39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1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293,8</w:t>
            </w:r>
          </w:p>
        </w:tc>
      </w:tr>
      <w:tr>
        <w:trPr>
          <w:trHeight w:val="9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1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6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0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 9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86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64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5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212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68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9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 7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0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798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1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8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023,8</w:t>
            </w:r>
          </w:p>
        </w:tc>
      </w:tr>
      <w:tr>
        <w:trPr>
          <w:trHeight w:val="7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57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2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355,0</w:t>
            </w:r>
          </w:p>
        </w:tc>
      </w:tr>
      <w:tr>
        <w:trPr>
          <w:trHeight w:val="16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32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5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5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6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для раздельного сбора твердых коммунальных от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74,2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мунальной специализированной техники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6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648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12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8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5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05,9</w:t>
            </w:r>
          </w:p>
        </w:tc>
      </w:tr>
      <w:tr>
        <w:trPr>
          <w:trHeight w:val="7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________ 2024 г. № __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4 год и на плановый период 2025 и 2026 годов</w:t>
      </w:r>
    </w:p>
    <w:p>
      <w:pPr>
        <w:pStyle w:val="Normal"/>
        <w:spacing w:lineRule="auto" w:line="276"/>
        <w:ind w:right="56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p>
      <w:pPr>
        <w:pStyle w:val="Normal"/>
        <w:ind w:right="567" w:hanging="0"/>
        <w:jc w:val="center"/>
        <w:rPr>
          <w:rFonts w:ascii="Calibri" w:hAnsi="Calibri" w:cs="Calibri"/>
          <w:bCs/>
          <w:sz w:val="2"/>
          <w:szCs w:val="2"/>
          <w:lang w:eastAsia="en-US"/>
        </w:rPr>
      </w:pPr>
      <w:r>
        <w:rPr>
          <w:rFonts w:cs="Calibri" w:ascii="Calibri" w:hAnsi="Calibri"/>
          <w:bCs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021"/>
        <w:gridCol w:w="1467"/>
        <w:gridCol w:w="1650"/>
        <w:gridCol w:w="1467"/>
      </w:tblGrid>
      <w:tr>
        <w:trPr>
          <w:trHeight w:val="3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4 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6 г</w:t>
            </w:r>
          </w:p>
        </w:tc>
      </w:tr>
      <w:tr>
        <w:trPr>
          <w:trHeight w:val="3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Муниципальный дорожный фонд Таловского муниципального района Воронежской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4 94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4 94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4 94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41 628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8 052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8 753,5</w:t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113 319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45 814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87 314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________ 2024 г. № __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552"/>
        <w:gridCol w:w="45"/>
        <w:gridCol w:w="398"/>
        <w:gridCol w:w="45"/>
        <w:gridCol w:w="482"/>
        <w:gridCol w:w="45"/>
        <w:gridCol w:w="769"/>
        <w:gridCol w:w="45"/>
        <w:gridCol w:w="1403"/>
        <w:gridCol w:w="45"/>
        <w:gridCol w:w="1312"/>
        <w:gridCol w:w="45"/>
        <w:gridCol w:w="1444"/>
        <w:gridCol w:w="45"/>
      </w:tblGrid>
      <w:tr>
        <w:trPr>
          <w:tblHeader w:val="true"/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0 854,1162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 707,7162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3 357,6962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1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8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6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1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8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6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3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>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5 073,1162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 969,7162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 361,6962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48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67,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67,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капитальные вложения в объекты теплоснабжения 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7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9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8,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80,1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1,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,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,28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0,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72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,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________ 2024 г. № __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23"/>
        <w:gridCol w:w="1618"/>
        <w:gridCol w:w="1501"/>
        <w:gridCol w:w="1502"/>
      </w:tblGrid>
      <w:tr>
        <w:trPr>
          <w:trHeight w:val="1320" w:hRule="atLeast"/>
        </w:trPr>
        <w:tc>
          <w:tcPr>
            <w:tcW w:w="93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</w:t>
            </w:r>
          </w:p>
        </w:tc>
      </w:tr>
      <w:tr>
        <w:trPr>
          <w:trHeight w:val="22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4 год и на плановый период 2025 и 2026 годов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</w:tr>
      <w:tr>
        <w:trPr>
          <w:trHeight w:val="22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9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5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08,0</w:t>
            </w:r>
          </w:p>
        </w:tc>
      </w:tr>
      <w:tr>
        <w:trPr>
          <w:trHeight w:val="22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4 год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3,6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3,3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4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3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7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7,2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6,9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8,1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0,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072,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4,7534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1,72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6,98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5,050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7,729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,805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9,3813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6,27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37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,239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89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897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8,6128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647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4,525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1,9806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6,497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4,824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4,9202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3,92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2,299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373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1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22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9,2714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0,72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93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9068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0,07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4,55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361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3,28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064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628,7144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052,77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753,47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3,859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7,83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58,78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10,2336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5,38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7,586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6,4395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3,49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3,79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4,8497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5,25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,689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8,8266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6,777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7,305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9,9265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1,10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7,676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2,6894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12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0,32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9777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71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11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1,5936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35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4,82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75,4482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5,04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5,166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20,4056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8,75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8,18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319,2499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814,83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314,43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6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на капитальные вложения в объекты коммунальной инфраструктуры на 2024 год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7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8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и 2026 годов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1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9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плановый период 2025 год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0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35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охране окружающей среды на 2024 год и на плановый период 2025 и 2026 годов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61,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плановый период 2026 года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2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5 года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3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4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 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77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5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6 год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00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6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4 год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7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капитальные вложения в объекты теплоснабжения на 2024 год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00,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________ 2024 г. № __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4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,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 - Д)&gt; 0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расходов минимального бюджета j-го поселения (Р) рассчитыва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= ЗП + УС + ТУ + КУ + СИ + ПР + БП + СП + ДР + МЗ +ПЗ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на уровне 2023 года, с учетом повышения оплаты труда с 01.07.2024 года на 11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 - объем расходов j-гоп поселения на оплату услуг связи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2 год с учетом уровня инфляции на 4,5%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- объем расходов j-гон поселения на оплату коммунальных услуг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в 2022 году, с учетом уровня инфляции на 5,0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2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25% кассовых расходов 2022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2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2 года, с учетом уровня инфляции на 4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Р - объем прочих расходов (уплата налогов, сборов, пошлин) j-гон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З - объем расходов j-го поселения на горюче-смазочные материалы и 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ельно-печное топливо определяется 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З –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подготовку к зимнему отопительному сезону 2024-2025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4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2 году за счет целевых средств, поступивших из бюджетов других уровней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52:00Z</dcterms:created>
  <dc:creator>Веркин Сергей</dc:creator>
  <dc:description/>
  <dc:language>en-US</dc:language>
  <cp:lastModifiedBy>Rublevskaya</cp:lastModifiedBy>
  <cp:lastPrinted>2023-12-21T13:27:00Z</cp:lastPrinted>
  <dcterms:modified xsi:type="dcterms:W3CDTF">2024-07-30T07:31:00Z</dcterms:modified>
  <cp:revision>3</cp:revision>
  <dc:subject/>
  <dc:title/>
</cp:coreProperties>
</file>