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                  №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0.12.2024 года № 132 «О бюджете Таловского муниципального района на 2025 год и на плановый период 2026 и 2027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>Внести в решение Совета народных депутатов Таловского муниципального района Воронежской области от 20.12.2024 года № 132 «О бюджете Таловского муниципального района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>1.1) подпункт 1 изложить в новой редакции: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«1) прогнозируемый общий объем доходов районного бюджета в сумме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 xml:space="preserve">1 401 338,2   тыс. рублей, в том числе безвозмездные поступления в сумме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>1 056 364,1 тыс. рублей, из них: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>1 022 235,1 тыс. рублей, в том числе: дотации – 189 776,0 тыс. рублей, субсидии – 295 265,7 тыс. рублей, субвенции – 489 030,7 тыс. рублей, иные межбюджетные трансферты, имеющие целевое назначение – 48 162,7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 xml:space="preserve">- безвозмездные поступления в сумме 33 779,0 тыс. рублей;»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>1.2) в подпункте 2) пункта 1 слова «в сумме 1 416 362,6 тыс. рублей» заменить словами «в сумме 1 505 705,8 тыс. рублей»;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3) в подпункте 3) пункта 1 слова «Прогнозируемый дефицит районного бюджета в сумме 60 000,0 тыс. рублей» заменить словами «Прогнозируемый дефицит районного бюджета в сумме 104 367,5 тыс. рубле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 xml:space="preserve">          </w:t>
      </w:r>
      <w:r>
        <w:rPr>
          <w:b/>
          <w:szCs w:val="28"/>
        </w:rPr>
        <w:t xml:space="preserve">2. 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1) пункт 3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«3.   Утвердить распределение межбюджетных трансфертов бюджетам муниципальных образований Таловского муниципального района на 2025 год в сумме 336 504,5 тыс. рублей, на 2026 год в сумме 269 493,7 тыс. рублей, на 2027 год в сумме 262 187,1 тыс. рублей согласно приложению 10 к настоящему реш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5 год в сумме 16 970,0 тыс. рублей, на 2026 год в сумме 15 937,0 тыс. рублей, на 2027 год в сумме 16 172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>Таловского муниципального района на 2025 год в сумме 319 534,5 тыс. рублей, на 2026 год в сумме 253 556,7 тыс. рублей, на 2027 год в сумме 246 015,1 тыс. рубле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5 год и на плановый период 2026 и 202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4.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5 год и на плановый период 2026 и 2027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4 «Ведомственная структура расходов районного бюджета на 2025 год и на плановый период 2026 и 2027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5 год и на плановый период 2026 и 202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8 «Муниципальный дорожный фонд Таловского муниципального района на 2025 год и на плановый период 2026 и 202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5 год и на плановый период 2026 и 2027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5 год и на плановый период 2026 и 2027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Cs w:val="28"/>
        </w:rPr>
        <w:t xml:space="preserve">11. 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5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Н.Н. Гусе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24 г. № 13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24 г.№ 13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5 год и на плановый период 2026 и 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53"/>
        <w:gridCol w:w="1898"/>
        <w:gridCol w:w="1325"/>
        <w:gridCol w:w="1325"/>
        <w:gridCol w:w="13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 3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 3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11 33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11 33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11 33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7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7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7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575"/>
        <w:gridCol w:w="1281"/>
        <w:gridCol w:w="1029"/>
        <w:gridCol w:w="1028"/>
      </w:tblGrid>
      <w:tr>
        <w:trPr>
          <w:trHeight w:val="47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от _______________ г.№ ____ 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0 декабря 2024 г. № 132  </w:t>
              <w:br/>
              <w:t xml:space="preserve">«О бюджете Таловского муниципального района </w:t>
              <w:br/>
              <w:t>на 2025 год и на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0.12.2024 г.№ 132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    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муниципального района на 2025 год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18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1 338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79 598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37 20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4 974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9 43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 819,4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24 08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 540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 932,6</w:t>
            </w:r>
          </w:p>
        </w:tc>
      </w:tr>
      <w:tr>
        <w:trPr>
          <w:trHeight w:val="44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9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05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282,0</w:t>
            </w:r>
          </w:p>
        </w:tc>
      </w:tr>
      <w:tr>
        <w:trPr>
          <w:trHeight w:val="34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,0</w:t>
            </w:r>
          </w:p>
        </w:tc>
      </w:tr>
      <w:tr>
        <w:trPr>
          <w:trHeight w:val="283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47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2,0</w:t>
            </w:r>
          </w:p>
        </w:tc>
      </w:tr>
      <w:tr>
        <w:trPr>
          <w:trHeight w:val="81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</w:t>
            </w:r>
          </w:p>
        </w:tc>
      </w:tr>
      <w:tr>
        <w:trPr>
          <w:trHeight w:val="220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3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8,0</w:t>
            </w:r>
          </w:p>
        </w:tc>
      </w:tr>
      <w:tr>
        <w:trPr>
          <w:trHeight w:val="220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4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6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210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16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102,8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200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210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16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102,8</w:t>
            </w:r>
          </w:p>
        </w:tc>
      </w:tr>
      <w:tr>
        <w:trPr>
          <w:trHeight w:val="15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5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11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03,5</w:t>
            </w:r>
          </w:p>
        </w:tc>
      </w:tr>
      <w:tr>
        <w:trPr>
          <w:trHeight w:val="220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5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911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03,5</w:t>
            </w:r>
          </w:p>
        </w:tc>
      </w:tr>
      <w:tr>
        <w:trPr>
          <w:trHeight w:val="18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</w:tr>
      <w:tr>
        <w:trPr>
          <w:trHeight w:val="25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37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58,0</w:t>
            </w:r>
          </w:p>
        </w:tc>
      </w:tr>
      <w:tr>
        <w:trPr>
          <w:trHeight w:val="220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37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5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4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4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49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0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5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5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</w:tr>
      <w:tr>
        <w:trPr>
          <w:trHeight w:val="15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4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4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49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4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4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49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12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0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4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4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44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4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4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544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0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0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04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1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1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17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2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1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1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81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13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183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3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9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41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3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9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41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3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170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  неналоговые   доходы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 неналоговые   доходы   бюджетов муниципальных районов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6 71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16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 388,6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6 36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16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 388,6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 77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22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 95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38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22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5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сбалансированность  бюджетной обеспеч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8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 265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7 685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7 730,9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10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87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0,0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10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877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0,0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7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7,6</w:t>
            </w:r>
          </w:p>
        </w:tc>
      </w:tr>
      <w:tr>
        <w:trPr>
          <w:trHeight w:val="198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7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7,6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9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9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91,7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9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9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91,7</w:t>
            </w:r>
          </w:p>
        </w:tc>
      </w:tr>
      <w:tr>
        <w:trPr>
          <w:trHeight w:val="99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3,0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3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1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1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7,8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1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1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7,8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90 00 0000 150 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техническое оснащение региональных и муниципальных музеев.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90 05 0000 150 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техническое оснащение региональных и муниципальных музеев.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7576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5 59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7576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59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62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2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274,3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62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2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274,3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9 030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0 320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3 730,9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0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1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88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0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1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88,0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0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35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77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08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35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77,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139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 76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172,0</w:t>
            </w:r>
          </w:p>
        </w:tc>
      </w:tr>
      <w:tr>
        <w:trPr>
          <w:trHeight w:val="300" w:hRule="atLeast"/>
        </w:trPr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139,5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 766,1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172,0</w:t>
            </w:r>
          </w:p>
        </w:tc>
      </w:tr>
      <w:tr>
        <w:trPr>
          <w:trHeight w:val="300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 941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92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968,7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7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4,5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7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4,5</w:t>
            </w:r>
          </w:p>
        </w:tc>
      </w:tr>
      <w:tr>
        <w:trPr>
          <w:trHeight w:val="3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050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5</w:t>
            </w:r>
          </w:p>
        </w:tc>
      </w:tr>
      <w:tr>
        <w:trPr>
          <w:trHeight w:val="3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050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5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1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2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,1</w:t>
            </w:r>
          </w:p>
        </w:tc>
      </w:tr>
      <w:tr>
        <w:trPr>
          <w:trHeight w:val="13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16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1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16,3</w:t>
            </w:r>
          </w:p>
        </w:tc>
      </w:tr>
      <w:tr>
        <w:trPr>
          <w:trHeight w:val="16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16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16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16,3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4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4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4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4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7 05000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7 05030 05 0000 15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491"/>
        <w:gridCol w:w="552"/>
        <w:gridCol w:w="971"/>
        <w:gridCol w:w="552"/>
        <w:gridCol w:w="818"/>
        <w:gridCol w:w="823"/>
        <w:gridCol w:w="847"/>
      </w:tblGrid>
      <w:tr>
        <w:trPr>
          <w:trHeight w:val="3855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4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______ г. № 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0.12.2024 г. № 132  </w:t>
              <w:br/>
              <w:t xml:space="preserve">«О бюджете Таловского муниципального района </w:t>
              <w:br/>
              <w:t>на 2025 год и на плановый период 2026 и 2027 годов»</w:t>
            </w:r>
          </w:p>
        </w:tc>
      </w:tr>
      <w:tr>
        <w:trPr>
          <w:trHeight w:val="21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05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                                                                      от 20.12.2024 г.№ 132                                                                                                               "О бюджете Таловского муниципального района                                                                         на 2025 год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6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районного бюджета на 2025 год </w:t>
            </w:r>
          </w:p>
        </w:tc>
      </w:tr>
      <w:tr>
        <w:trPr>
          <w:trHeight w:val="390" w:hRule="atLeast"/>
        </w:trPr>
        <w:tc>
          <w:tcPr>
            <w:tcW w:w="916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5 705,8122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8 131,679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3 019,0717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6,3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83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64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646,3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4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3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20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3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2,7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1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3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1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3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7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7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7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424,5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999,0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101,352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3 60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691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9 833,8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3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05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054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5 400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1 96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1 964,000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6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64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6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64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6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64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13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7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77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4 545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7 673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4 815,8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45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73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15,8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9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1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0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0000</w:t>
            </w:r>
          </w:p>
        </w:tc>
      </w:tr>
      <w:tr>
        <w:trPr>
          <w:trHeight w:val="23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00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9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1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00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5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44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44,8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5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44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44,8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67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7,1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7,1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4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4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00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834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538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538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6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,400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3 19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4 49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4 497,6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9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49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190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3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 966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380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779,4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293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9 977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 120,3000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400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,4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5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6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6,4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0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 173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 903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159,1000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3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3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9,1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173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3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9,1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3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3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9,1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3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3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9,1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000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007,3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388,5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760,152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48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88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 249,9000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9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9,9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9,9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201,8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071,0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077,7528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8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0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752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8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0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7528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8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0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75284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85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05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75284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Муниципальное управление и гражданское обществ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526,507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352,406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00,3698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890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396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396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890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396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396,5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90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90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396,5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90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96,5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7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6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6,5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7 522,207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0 955,906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9 703,8698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6 542,907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1 073,506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69 821,469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42,907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73,506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21,4698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49,807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74,906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 449,169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69,85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4,205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4,4698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,9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5,9929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13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132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6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92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566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5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5,9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21,95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9,90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83,9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58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,9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1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0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00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5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5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 804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8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0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0,8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,9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0518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000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Я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2,948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Я5 55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2,948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3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8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2,3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3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8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2,3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228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3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3,5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6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9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9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979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9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2,4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6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9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9,2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734,19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 850,902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 589,633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14 648,57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2 905,55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67 350,314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8 043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5 24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4 169,2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043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24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69,2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043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24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69,2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043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24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69,2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51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9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9,4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1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1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00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7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97,3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20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44,4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86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27 709,36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16 957,68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4 256,781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709,36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957,68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256,781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709,36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957,68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256,781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683,6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928,555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224,018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1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747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7,7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29,6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47,871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44,87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6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6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6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56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2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027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17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832,700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7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6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3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6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5,2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1,18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1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1,2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 из многодетных семей в муниципальных общеобразовательных организациях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8,0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48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6,248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9,38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2,8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6,463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9,38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2,8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6,463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Ю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59 02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1 950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 950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2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50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50,9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2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50,9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50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9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5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7,2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1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3,000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4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2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25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55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163,7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7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75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75,7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916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 11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 294,8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264,8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5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4,5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5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04,5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5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3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4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5 954,61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4 639,4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38 678,633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54,61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39,4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78,633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 4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97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40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8,01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0,3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33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398,01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0,3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33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48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65,48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480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,5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89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4,053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1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09,1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9,1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1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 209,1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9,1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7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9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9,1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9,1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587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143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770,9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8 987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 543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2 170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87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43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70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08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5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77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08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5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77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5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5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53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8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54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8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98,41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801,94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468,419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58,41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 661,94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94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94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661,94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L2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53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0,0000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 S97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 535,55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 677,7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6 771,116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 031,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 18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584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08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 921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1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21,5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1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21,5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6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1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99,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5,1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5,1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4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4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 344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 26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 962,5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4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2,5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4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2,5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4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2,5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2,5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2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9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9,8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7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7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7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3 577,883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18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2 122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92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92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92,2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3 285,683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1 887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1 830,4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285,683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87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285,683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87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830,4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285,683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87,8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9Д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85,271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2,339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44,93964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Д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00,4118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85,460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85,460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573,726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16,7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39,516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6,406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6,406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6,406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6,406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1,316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78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2,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20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5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79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4,57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7 273,77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6 877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77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77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77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77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0 570,23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33 7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71 2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570,23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3 7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71 200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0,23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0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0,23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0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0,23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0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23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0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45,860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53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45,860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4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53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60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60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3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60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60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 436,75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93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97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93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16 172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9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7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2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1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55 466,75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66,75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66,75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66,75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63,6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5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3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72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33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472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 33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472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677,6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2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2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77,6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5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7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7,600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6,6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6,600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"/>
        <w:gridCol w:w="549"/>
        <w:gridCol w:w="1162"/>
        <w:gridCol w:w="576"/>
        <w:gridCol w:w="793"/>
        <w:gridCol w:w="778"/>
        <w:gridCol w:w="781"/>
      </w:tblGrid>
      <w:tr>
        <w:trPr>
          <w:trHeight w:val="421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>от _______________ г. № 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0.12.2024 г. № 132  </w:t>
              <w:br/>
              <w:t xml:space="preserve">«О бюджете Таловского муниципального района </w:t>
              <w:br/>
              <w:t>на 2025 год и на плановый период 2026 и 2027 годов»</w:t>
            </w:r>
          </w:p>
        </w:tc>
      </w:tr>
      <w:tr>
        <w:trPr>
          <w:trHeight w:val="246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5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от 20.12.2024 г.№ 132                                                                   "О бюджете Таловского муниципального района                                                                         на 2025 год и на плановый период 2026 и 2027 годов"</w:t>
            </w:r>
          </w:p>
        </w:tc>
      </w:tr>
      <w:tr>
        <w:trPr>
          <w:trHeight w:val="39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25 год                                                                        и на плановый период 2026 и 2027 годов</w:t>
            </w:r>
          </w:p>
        </w:tc>
      </w:tr>
      <w:tr>
        <w:trPr>
          <w:trHeight w:val="39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5705,812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8131,679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3019,0717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6122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6127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95874,4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5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54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</w:tr>
      <w:tr>
        <w:trPr>
          <w:trHeight w:val="16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18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32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32,7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8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0000</w:t>
            </w:r>
          </w:p>
        </w:tc>
      </w:tr>
      <w:tr>
        <w:trPr>
          <w:trHeight w:val="15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70000</w:t>
            </w:r>
          </w:p>
        </w:tc>
      </w:tr>
      <w:tr>
        <w:trPr>
          <w:trHeight w:val="88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400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196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1964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4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400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4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4,00000</w:t>
            </w:r>
          </w:p>
        </w:tc>
      </w:tr>
      <w:tr>
        <w:trPr>
          <w:trHeight w:val="15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3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7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916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567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16267,80000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6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1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,5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6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1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,5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6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1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1,5000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9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,1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,1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4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0000</w:t>
            </w:r>
          </w:p>
        </w:tc>
      </w:tr>
      <w:tr>
        <w:trPr>
          <w:trHeight w:val="20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3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7226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4408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455,90000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4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,500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4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,5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4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,50000</w:t>
            </w:r>
          </w:p>
        </w:tc>
      </w:tr>
      <w:tr>
        <w:trPr>
          <w:trHeight w:val="16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9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9,8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7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1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6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3,4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,00000</w:t>
            </w:r>
          </w:p>
        </w:tc>
      </w:tr>
      <w:tr>
        <w:trPr>
          <w:trHeight w:val="25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0000</w:t>
            </w:r>
          </w:p>
        </w:tc>
      </w:tr>
      <w:tr>
        <w:trPr>
          <w:trHeight w:val="22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0000</w:t>
            </w:r>
          </w:p>
        </w:tc>
      </w:tr>
      <w:tr>
        <w:trPr>
          <w:trHeight w:val="21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00000</w:t>
            </w:r>
          </w:p>
        </w:tc>
      </w:tr>
      <w:tr>
        <w:trPr>
          <w:trHeight w:val="19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0000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5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4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4,8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5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4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4,80000</w:t>
            </w:r>
          </w:p>
        </w:tc>
      </w:tr>
      <w:tr>
        <w:trPr>
          <w:trHeight w:val="172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7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,1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,10000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2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,6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5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60000</w:t>
            </w:r>
          </w:p>
        </w:tc>
      </w:tr>
      <w:tr>
        <w:trPr>
          <w:trHeight w:val="16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56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,6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834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538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538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,4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319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449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4497,6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</w:tr>
      <w:tr>
        <w:trPr>
          <w:trHeight w:val="16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7544,483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2560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2902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2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2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2,20000</w:t>
            </w:r>
          </w:p>
        </w:tc>
      </w:tr>
      <w:tr>
        <w:trPr>
          <w:trHeight w:val="16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293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977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120,30000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1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,4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1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,4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1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2,40000</w:t>
            </w:r>
          </w:p>
        </w:tc>
      </w:tr>
      <w:tr>
        <w:trPr>
          <w:trHeight w:val="16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5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,4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73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03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159,1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,1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,1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,10000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,1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3285,683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1887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1830,40000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85,683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87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30,4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85,683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87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30,40000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85,683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87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30,40000</w:t>
            </w:r>
          </w:p>
        </w:tc>
      </w:tr>
      <w:tr>
        <w:trPr>
          <w:trHeight w:val="14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5,271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2,339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4,93964</w:t>
            </w:r>
          </w:p>
        </w:tc>
      </w:tr>
      <w:tr>
        <w:trPr>
          <w:trHeight w:val="15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411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5,4603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5,46036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00,00000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00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8573,726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216,7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1529,516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53,5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98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088,20000</w:t>
            </w:r>
          </w:p>
        </w:tc>
      </w:tr>
      <w:tr>
        <w:trPr>
          <w:trHeight w:val="15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5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8,20000</w:t>
            </w:r>
          </w:p>
        </w:tc>
      </w:tr>
      <w:tr>
        <w:trPr>
          <w:trHeight w:val="12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5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8,2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5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8,2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000</w:t>
            </w:r>
          </w:p>
        </w:tc>
      </w:tr>
      <w:tr>
        <w:trPr>
          <w:trHeight w:val="13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,5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346,406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441,3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441,31600</w:t>
            </w:r>
          </w:p>
        </w:tc>
      </w:tr>
      <w:tr>
        <w:trPr>
          <w:trHeight w:val="15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406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16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406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16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406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316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20000</w:t>
            </w:r>
          </w:p>
        </w:tc>
      </w:tr>
      <w:tr>
        <w:trPr>
          <w:trHeight w:val="12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20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79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57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11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11600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7273,77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6877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3,77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7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3,77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7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3,77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7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3,77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7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580,23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37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1200,000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580,23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7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1200,00000</w:t>
            </w:r>
          </w:p>
        </w:tc>
      </w:tr>
      <w:tr>
        <w:trPr>
          <w:trHeight w:val="15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,23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,000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,23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,23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0,00000</w:t>
            </w:r>
          </w:p>
        </w:tc>
      </w:tr>
      <w:tr>
        <w:trPr>
          <w:trHeight w:val="19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23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1538,87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39302,053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83746,814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8043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524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4169,2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43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4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9,2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43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4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9,200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43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4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9,20000</w:t>
            </w:r>
          </w:p>
        </w:tc>
      </w:tr>
      <w:tr>
        <w:trPr>
          <w:trHeight w:val="16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1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9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9,4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1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7,33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0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44,40000</w:t>
            </w:r>
          </w:p>
        </w:tc>
      </w:tr>
      <w:tr>
        <w:trPr>
          <w:trHeight w:val="13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64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7709,36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6957,68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4256,781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09,36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57,68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56,781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09,36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57,68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56,78100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83,67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28,55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24,01800</w:t>
            </w:r>
          </w:p>
        </w:tc>
      </w:tr>
      <w:tr>
        <w:trPr>
          <w:trHeight w:val="16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70000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9,67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7,871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4,87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6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6,00000</w:t>
            </w:r>
          </w:p>
        </w:tc>
      </w:tr>
      <w:tr>
        <w:trPr>
          <w:trHeight w:val="12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5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</w:tr>
      <w:tr>
        <w:trPr>
          <w:trHeight w:val="22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7,6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77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32,70000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6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00000</w:t>
            </w:r>
          </w:p>
        </w:tc>
      </w:tr>
      <w:tr>
        <w:trPr>
          <w:trHeight w:val="10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,20000</w:t>
            </w:r>
          </w:p>
        </w:tc>
      </w:tr>
      <w:tr>
        <w:trPr>
          <w:trHeight w:val="12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,0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,484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24800</w:t>
            </w:r>
          </w:p>
        </w:tc>
      </w:tr>
      <w:tr>
        <w:trPr>
          <w:trHeight w:val="10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1,188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1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1,2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388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,825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6,46300</w:t>
            </w:r>
          </w:p>
        </w:tc>
      </w:tr>
      <w:tr>
        <w:trPr>
          <w:trHeight w:val="16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388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,825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6,46300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30000</w:t>
            </w:r>
          </w:p>
        </w:tc>
      </w:tr>
      <w:tr>
        <w:trPr>
          <w:trHeight w:val="19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6,3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5915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8347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347,4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0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0,900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0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0,90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9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7,200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,2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5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5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3,70000</w:t>
            </w:r>
          </w:p>
        </w:tc>
      </w:tr>
      <w:tr>
        <w:trPr>
          <w:trHeight w:val="16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7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5,7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5,7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,5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,5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6,50000</w:t>
            </w:r>
          </w:p>
        </w:tc>
      </w:tr>
      <w:tr>
        <w:trPr>
          <w:trHeight w:val="16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7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5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16,6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1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94,8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6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,8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5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5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5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13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954,61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639,47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678,633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54,61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9,47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,633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9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0,4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,01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37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533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,01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37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53300</w:t>
            </w:r>
          </w:p>
        </w:tc>
      </w:tr>
      <w:tr>
        <w:trPr>
          <w:trHeight w:val="26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48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48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48000</w:t>
            </w:r>
          </w:p>
        </w:tc>
      </w:tr>
      <w:tr>
        <w:trPr>
          <w:trHeight w:val="234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53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89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053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6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9,1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9,1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6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9,1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9,10000</w:t>
            </w:r>
          </w:p>
        </w:tc>
      </w:tr>
      <w:tr>
        <w:trPr>
          <w:trHeight w:val="15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7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9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9,1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9,1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8868,067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2415,906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056,86989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7888,767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533,506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1174,46989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42,907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73,506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1,46989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9,807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4,906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9,1698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9,857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4,205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4,46989</w:t>
            </w:r>
          </w:p>
        </w:tc>
      </w:tr>
      <w:tr>
        <w:trPr>
          <w:trHeight w:val="15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5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5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5,9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9929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13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132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64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92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5669</w:t>
            </w:r>
          </w:p>
        </w:tc>
      </w:tr>
      <w:tr>
        <w:trPr>
          <w:trHeight w:val="22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900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1,95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9,90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3,90000</w:t>
            </w:r>
          </w:p>
        </w:tc>
      </w:tr>
      <w:tr>
        <w:trPr>
          <w:trHeight w:val="15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8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8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8,9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00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,6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5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4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,80000</w:t>
            </w:r>
          </w:p>
        </w:tc>
      </w:tr>
      <w:tr>
        <w:trPr>
          <w:trHeight w:val="15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9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9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9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51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Я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948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Я5 55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948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3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8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,3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3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8,6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,30000</w:t>
            </w:r>
          </w:p>
        </w:tc>
      </w:tr>
      <w:tr>
        <w:trPr>
          <w:trHeight w:val="15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8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3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3,5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</w:tr>
      <w:tr>
        <w:trPr>
          <w:trHeight w:val="16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60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60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60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000</w:t>
            </w:r>
          </w:p>
        </w:tc>
      </w:tr>
      <w:tr>
        <w:trPr>
          <w:trHeight w:val="13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60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979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882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882,4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9,3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,40000</w:t>
            </w:r>
          </w:p>
        </w:tc>
      </w:tr>
      <w:tr>
        <w:trPr>
          <w:trHeight w:val="15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6,1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9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9,2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3708,5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2531,95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4531,0528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48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88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9,900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9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90000</w:t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9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9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8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189,0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614,45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4248,6528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7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3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0,9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16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8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7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8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7,00000</w:t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5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5,000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3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8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4,000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4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8,00000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8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5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5284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8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5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5284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8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5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5284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8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5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5284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2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2,5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Муниципальное управление и гражданское общество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98,41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801,94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468,419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Массовый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358,41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4661,94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358,419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,94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,94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,94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190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L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,53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1007C1"/>
                <w:sz w:val="24"/>
                <w:szCs w:val="24"/>
              </w:rPr>
            </w:pPr>
            <w:r>
              <w:rPr>
                <w:b/>
                <w:bCs/>
                <w:color w:val="1007C1"/>
                <w:sz w:val="24"/>
                <w:szCs w:val="24"/>
              </w:rPr>
              <w:t>997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0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0000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0000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9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00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2436,756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693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6172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97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93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172,00000</w:t>
            </w:r>
          </w:p>
        </w:tc>
      </w:tr>
      <w:tr>
        <w:trPr>
          <w:trHeight w:val="16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2,000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2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2,000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1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0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466,756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6,756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6,756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56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3,6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34"/>
        <w:gridCol w:w="661"/>
        <w:gridCol w:w="569"/>
        <w:gridCol w:w="641"/>
        <w:gridCol w:w="1236"/>
        <w:gridCol w:w="1236"/>
        <w:gridCol w:w="1044"/>
      </w:tblGrid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5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>от _______________ г. № 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0.12.2024 г. № 132  </w:t>
              <w:br/>
              <w:t xml:space="preserve">«О бюджете Таловского муниципального района </w:t>
              <w:br/>
              <w:t>на 2025 год и на плановый период 2026 и 2027 годов»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652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652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652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2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6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от 20.12.2024 г.№ 132                                                                    "О бюджете Таловского муниципального района                                                                         на 2025 год и на плановый период 2026 и 2027 годов"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2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2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2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6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6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810" w:hRule="atLeast"/>
        </w:trPr>
        <w:tc>
          <w:tcPr>
            <w:tcW w:w="96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25 год  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5 705,812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8 131,6794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3 019,0717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5 704,19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68 820,902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21 559,633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1 662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5 431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4 363,1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81 662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5 431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4 363,1000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51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9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9,4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1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000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97,33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20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44,4000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86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00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9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4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9 12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 050,9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020,9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 499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895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2 857,2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1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3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4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2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9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 625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3 155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3 163,70000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75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75,7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35 882,47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5 299,353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2 730,814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77 183,67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66 428,555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3 724,01800</w:t>
            </w:r>
          </w:p>
        </w:tc>
      </w:tr>
      <w:tr>
        <w:trPr>
          <w:trHeight w:val="19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1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7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7,7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29,67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47,871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44,87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6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6,0000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5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2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0000</w:t>
            </w:r>
          </w:p>
        </w:tc>
      </w:tr>
      <w:tr>
        <w:trPr>
          <w:trHeight w:val="28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027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177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832,70000</w:t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6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3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6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5,20000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 из многодетных семей в муниципальных общеобразовательных организациях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8,01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48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6,2480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1,18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1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1,2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27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11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504,5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4,5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09,38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12,82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16,463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9,38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2,82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6,463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39 216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39 216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39 216,30000</w:t>
            </w:r>
          </w:p>
        </w:tc>
      </w:tr>
      <w:tr>
        <w:trPr>
          <w:trHeight w:val="28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6,3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Ю6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4 398,01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4 430,37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69,53300</w:t>
            </w:r>
          </w:p>
        </w:tc>
      </w:tr>
      <w:tr>
        <w:trPr>
          <w:trHeight w:val="32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48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48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48000</w:t>
            </w:r>
          </w:p>
        </w:tc>
      </w:tr>
      <w:tr>
        <w:trPr>
          <w:trHeight w:val="28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Ю6 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,53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89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4,053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80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357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977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4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80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357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1 977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5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53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8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54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4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8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98,41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801,949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98,419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98,41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701,949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98,419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L2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53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,0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677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 830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919,4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7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677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 830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919,4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0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9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9,1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9,1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4 526,507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7 352,4064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6 100,3698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9 440,107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6 471,6064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5 845,8698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2 769,857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2 244,405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2 244,66989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,9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5,9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5,992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64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05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6989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5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5,9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5,9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1 321,950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2 709,900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1 683,900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58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,9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,9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00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0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50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45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120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520,80000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,9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,9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8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Я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Я5 55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890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396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396,5000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7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6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6,5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08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880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254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 993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 998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 372,300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3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3,5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6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 979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882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882,200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6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9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9,2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 171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 922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171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922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3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171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922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 062,4000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5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6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6,4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66 535,559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2 677,71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86 771,116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6 504,459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9 493,71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2 187,116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97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 937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7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2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5 648,776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1 668,91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4 184,7160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2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20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5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79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4,573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00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7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233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60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63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56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3 285,683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1 887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85,271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2,3396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44,9396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00,411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85,4603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85,4603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031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 184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584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086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 921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9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5,1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5,1000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4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 944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262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962,5000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2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9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9,8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7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7 738,15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 328,254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8 495,5528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42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 998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 698,3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2 335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732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874,0000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000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13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77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77,0000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>
          <w:trHeight w:val="31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0000</w:t>
            </w:r>
          </w:p>
        </w:tc>
      </w:tr>
      <w:tr>
        <w:trPr>
          <w:trHeight w:val="23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000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9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1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000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18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132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132,700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7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7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48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88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0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6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096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52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55,4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0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8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830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46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46,300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0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3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098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382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382,8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643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538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538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 455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3 844,8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 844,80000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67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7,1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7,1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4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4,3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335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472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77,6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1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6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84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44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844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6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6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795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137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137,600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6,6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6,6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01,85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071,054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4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201,85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071,054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077,75284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85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054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000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9 173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6 903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7 159,1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7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3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903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59,100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3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3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9,100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 г. № 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24 г. № 13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24 г.№ 1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5 год и на плановый период 2026 и 2027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7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06"/>
        <w:gridCol w:w="1646"/>
        <w:gridCol w:w="1588"/>
        <w:gridCol w:w="1424"/>
      </w:tblGrid>
      <w:tr>
        <w:trPr>
          <w:tblHeader w:val="true"/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3 285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 830,4</w:t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3 285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3 285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85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00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44,9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900,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84 88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84 885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12.2024 г. № 13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24 г.№ 1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61"/>
        <w:gridCol w:w="452"/>
        <w:gridCol w:w="539"/>
        <w:gridCol w:w="830"/>
        <w:gridCol w:w="826"/>
        <w:gridCol w:w="830"/>
        <w:gridCol w:w="826"/>
      </w:tblGrid>
      <w:tr>
        <w:trPr>
          <w:trHeight w:val="5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 504,459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 493,7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 187,1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7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9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7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9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2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 534,459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 556,7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 015,1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285,683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8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30,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3,5459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0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4,57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3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820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77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273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7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0,23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20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,86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463,56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15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40"/>
        <w:gridCol w:w="1620"/>
        <w:gridCol w:w="1540"/>
        <w:gridCol w:w="1734"/>
      </w:tblGrid>
      <w:tr>
        <w:trPr>
          <w:trHeight w:val="3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____ г. № 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0.12.2024 г. № 132  </w:t>
              <w:br/>
              <w:t xml:space="preserve">«О бюджете Таловского муниципального района </w:t>
              <w:br/>
              <w:t>на 2025 год и на плановый период 2026 и 2027 годов»</w:t>
            </w:r>
          </w:p>
        </w:tc>
      </w:tr>
      <w:tr>
        <w:trPr>
          <w:trHeight w:val="22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0 </w:t>
              <w:br/>
              <w:t>к решению Совета народных депутатов</w:t>
              <w:br/>
              <w:t>Таловского муниципального района</w:t>
              <w:br/>
              <w:t xml:space="preserve">от 20.12.2024 г.№ 132 </w:t>
              <w:br/>
              <w:t xml:space="preserve"> «О бюджете Таловского муниципального </w:t>
              <w:br/>
              <w:t>района на 2025 год и на плановый период 2026 и 2027 годов»</w:t>
            </w:r>
          </w:p>
        </w:tc>
      </w:tr>
      <w:tr>
        <w:trPr>
          <w:trHeight w:val="1320" w:hRule="atLeast"/>
        </w:trPr>
        <w:tc>
          <w:tcPr>
            <w:tcW w:w="96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                                                                                                                                      межбюджетных трансфертов бюджетам муниципальных образований                                                                                                                                          Таловского муниципального района на 2025 год                                                                                      и на плановый период 2026 и 2027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5 год и на плановый период 2026 и 2027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</w:tr>
      <w:tr>
        <w:trPr>
          <w:trHeight w:val="383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                                 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97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32,0</w:t>
            </w:r>
          </w:p>
        </w:tc>
      </w:tr>
      <w:tr>
        <w:trPr>
          <w:trHeight w:val="289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5 год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1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7,1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1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4,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9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6,1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9,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2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463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09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6,50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6,6158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1,6158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300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,5926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192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3,178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,0014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4,8014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91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704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7,8704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9,303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5341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9341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1,017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5,7459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745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6,077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1851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,9851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85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5498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4498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1,411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,9047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4,804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76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4300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1,430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9,642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5,5093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1093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385,271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002,3396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44,9396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123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9,907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9,515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4,642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9,680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7,199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9,083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900,411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рганизацию проведения оплачиваемых общественных работ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плановый период 2027 года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3,549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0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иных межбюджетных трансфертов на содержание и обслуживание мест массового отдыха населения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3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муниципальных образований на обустройство территорий муниципальных образований на 2025 год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205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8205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на 2025 год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465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3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,7796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,657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2916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29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95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063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06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60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4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43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55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0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00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1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09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09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73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559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559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98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09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090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31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384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384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44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96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96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15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35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3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08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76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7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20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85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8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94,573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5,116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5,11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муниципальных образований на устройство тротуаров и велопешеходных дорожек на 2025 год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3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833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 бюджетам муниципальных образований на обеспечение комплексного развития сельских территорий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273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877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                              иных межбюджетных трансфертов бюджетам муниципальных образований                                             на мероприятия по охране окружающей среды                                                                                                                          на 2025 год и на плановый период 2026 и 2027 год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09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2025 год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2334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70,2334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2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8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                                                         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60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5,860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0,0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3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9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5 год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0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5 год и на плановый период 2026 и 2027 годов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1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на реализацию проектов по поддержке местных инициатив на территории муниципальных образований Воронежской области на 2025 год </w:t>
            </w:r>
          </w:p>
        </w:tc>
        <w:tc>
          <w:tcPr>
            <w:tcW w:w="17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13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6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793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,1563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народных депутатов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 xml:space="preserve">Таловского муниципального района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 ________________ г. № ___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20.12.2024 г. № 132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5 год и на плановый период 2026 и 2027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12.2024 г.№ 13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25 год и плановый период 2026 и 2027 годов» 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5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- сумма   прогноза налоговых, неналоговых доходов   бюджета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= ЗП + УС + ТУ + КУ + СИ + ПР + БП + СП + ДР + МЗ +ЗС+ИС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4 года, с учетом повышения оплаты труда с 01.01.2025 года на 8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- 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3 году, с учетом уровня инфляции на 3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на уровне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50%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3 года, с учетом уровня инфляции на 7,3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- объем прочих расходов (уплата налогов, сборов, пошлин) j-гон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котельно-   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чное топливо определяется 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С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страховани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 – объем расходов по исполнительным листам, предъявленным к бюджета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5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3 году за счет целевых средств, поступивших из бюджетов других уровней.        </w:t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5-04-04T15:06:00Z</cp:lastPrinted>
  <dcterms:modified xsi:type="dcterms:W3CDTF">2025-04-07T07:24:00Z</dcterms:modified>
  <cp:revision>731</cp:revision>
  <dc:subject/>
  <dc:title> </dc:title>
</cp:coreProperties>
</file>